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nexe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    </w:t>
      </w:r>
      <w:r>
        <w:rPr>
          <w:b/>
          <w:i/>
          <w:lang w:val="fr-FR"/>
        </w:rPr>
        <w:t>(A remplir par le Vice-Rectorat des Relations Internationales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ICHE PERSONNELLE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i/>
        </w:rPr>
        <w:t>NOM DE FAMILLE: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ÉNOM: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LIEU ET DATE DE NAISSANCE:_____________________________________ GENRE:  </w:t>
      </w:r>
      <w:r>
        <w:rPr>
          <w:i/>
          <w:u w:val="single"/>
        </w:rPr>
        <w:tab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M DU PÈRE ____________________________NOM DE LA MÈRE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RIE ET NUMÉRO DU PASSEPORT: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EPORT DÉLIVRÉ PAR:________________________À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ODE NUMERIQUE PERSONNEL: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</w:t>
      </w:r>
      <w:r>
        <w:rPr>
          <w:i/>
          <w:u w:val="single"/>
        </w:rPr>
        <w:tab/>
      </w:r>
      <w:r>
        <w:rPr>
          <w:i/>
        </w:rPr>
        <w:t>CITOYENNETÉ: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DDRESSE ACTUELLE: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TÉLÉPHONE:________________________________ E-MAIL: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______SIGNATURE: 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e: _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A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e nombre d'années d'études terminées dans l'université d'origine: 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Année d'études requise pour le transfert</w:t>
                            </w:r>
                            <w:r>
                              <w:rPr/>
                              <w:t>: 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De: _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A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Le nombre d'années d'études terminées dans l'université d'origine: 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Année d'études requise pour le transfert</w:t>
                      </w:r>
                      <w:r>
                        <w:rPr/>
                        <w:t>: 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56:00Z</cp:lastPrinted>
  <dcterms:modified xsi:type="dcterms:W3CDTF">2021-03-26T13:28:00Z</dcterms:modified>
  <cp:revision>29</cp:revision>
  <dc:subject/>
  <dc:title>NR</dc:title>
</cp:coreProperties>
</file>