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exa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(A se completa de c</w:t>
      </w:r>
      <w:r>
        <w:rPr>
          <w:b/>
          <w:i/>
          <w:lang w:val="ro-RO"/>
        </w:rPr>
        <w:t>ătre Prorectoratul</w:t>
      </w:r>
      <w:r>
        <w:rPr>
          <w:b/>
          <w:i/>
          <w:lang w:val="fr-FR"/>
        </w:rPr>
        <w:t xml:space="preserve"> Relații Internaționale al UMFVBT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fr-FR"/>
        </w:rPr>
        <w:t>FI</w:t>
      </w:r>
      <w:r>
        <w:rPr>
          <w:b/>
          <w:sz w:val="26"/>
          <w:szCs w:val="26"/>
          <w:u w:val="single"/>
          <w:lang w:val="ro-RO"/>
        </w:rPr>
        <w:t>ŞA PERSONALĂ</w:t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NUME DE FAMILIE:____________________________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</w:rPr>
      </w:pPr>
      <w:r>
        <w:rPr>
          <w:i/>
        </w:rPr>
        <w:t>PRENUME: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</w:rPr>
        <w:t xml:space="preserve">LOCUL ŞI DATA NAŞTERII:__________________________________________ </w:t>
      </w:r>
      <w:r>
        <w:rPr>
          <w:i/>
          <w:lang w:val="fr-FR"/>
        </w:rPr>
        <w:t xml:space="preserve"> SEX:  </w:t>
      </w:r>
      <w:r>
        <w:rPr>
          <w:i/>
          <w:u w:val="single"/>
          <w:lang w:val="fr-FR"/>
        </w:rPr>
        <w:tab/>
        <w:tab/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NUMELE TATĂLUI_______________________NUMELE MAMEI </w:t>
      </w:r>
      <w:r>
        <w:rPr>
          <w:i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844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ind w:right="450" w:hanging="0"/>
        <w:rPr>
          <w:i/>
          <w:i/>
          <w:u w:val="single"/>
        </w:rPr>
      </w:pPr>
      <w:r>
        <w:rPr>
          <w:i/>
        </w:rPr>
        <w:t xml:space="preserve">SERIE ŞI NUMĂR DE PAŞAPORT: </w:t>
      </w:r>
      <w:r>
        <w:rPr>
          <w:i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PAŞAPORT ELIBERAT DE:______________________ LA:______________________________</w:t>
      </w:r>
    </w:p>
    <w:p>
      <w:pPr>
        <w:pStyle w:val="Normal"/>
        <w:ind w:firstLine="36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COD NUMERIC PERSONAL: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 CETĂŢENIE: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OMICILIUL ACTUAL___________________________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i/>
          <w:lang w:val="fr-FR"/>
        </w:rPr>
        <w:t>TELEFON:__________________________________ E-MAIL: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ATA:____________________________ SEMNĂTURA: 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De la: _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a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r. ani de studii efectuati la univ. de origine: 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Anul de studii in care se transfera</w:t>
                            </w:r>
                            <w:r>
                              <w:rPr/>
                              <w:t>: _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De la: _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La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Nr. ani de studii efectuati la univ. de origine: 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Anul de studii in care se transfera</w:t>
                      </w:r>
                      <w:r>
                        <w:rPr/>
                        <w:t>: _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27:00Z</cp:lastPrinted>
  <dcterms:modified xsi:type="dcterms:W3CDTF">2021-03-26T11:30:00Z</dcterms:modified>
  <cp:revision>25</cp:revision>
  <dc:subject/>
  <dc:title>NR</dc:title>
</cp:coreProperties>
</file>