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Anexa 7b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ERTIFICATE OF ATTENDA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clinical rota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RASMUS+ 2020/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To be filled in and signed by the Erasmus Representative of the Host University/Head of hospital department </w:t>
      </w:r>
      <w:r>
        <w:rPr>
          <w:b/>
          <w:i/>
          <w:u w:val="single"/>
        </w:rPr>
        <w:t>at the end of each hospital rotation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versity of 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me:</w:t>
        <w:tab/>
        <w:t>_______________________________</w:t>
        <w:tab/>
        <w:t>First name: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Student matriculation number:_______________</w:t>
        <w:tab/>
        <w:t>Level of study: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versity of origin: RO TIMISOA0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LINICAL ROTATION           PERIOD: __________-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Name of the Hospital: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Name of Head of the Department: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Department of: _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Number of hours:___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925"/>
              <w:gridCol w:w="1925"/>
              <w:gridCol w:w="1925"/>
              <w:gridCol w:w="1925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ery good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ood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Medium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sufficient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ttendance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Integration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articipation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Language level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eneral characterization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8"/>
              <w:gridCol w:w="3208"/>
              <w:gridCol w:w="3208"/>
            </w:tblGrid>
            <w:tr>
              <w:trPr/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rk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redits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inal exam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Clinical rotation validated □                                    Clinical rotation not validated □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Signature and stamp of Head of Department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Coordinating professo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ate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12:00Z</dcterms:created>
  <dc:creator>socrates</dc:creator>
  <dc:description/>
  <cp:keywords/>
  <dc:language>en-US</dc:language>
  <cp:lastModifiedBy>User</cp:lastModifiedBy>
  <cp:lastPrinted>2020-02-10T09:35:00Z</cp:lastPrinted>
  <dcterms:modified xsi:type="dcterms:W3CDTF">2020-02-10T07:35:00Z</dcterms:modified>
  <cp:revision>15</cp:revision>
  <dc:subject/>
  <dc:title/>
</cp:coreProperties>
</file>