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8445</wp:posOffset>
            </wp:positionH>
            <wp:positionV relativeFrom="paragraph">
              <wp:posOffset>-294005</wp:posOffset>
            </wp:positionV>
            <wp:extent cx="5542915" cy="120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955</wp:posOffset>
                </wp:positionH>
                <wp:positionV relativeFrom="paragraph">
                  <wp:posOffset>48895</wp:posOffset>
                </wp:positionV>
                <wp:extent cx="47752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Universitatea de Medicin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ă ş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i Farmacie “Victor Babe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” Timi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o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Departamentul de Rel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ţ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ii Intern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ţ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ional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Piata Eftimie Murgu Nr. 2, 300041 Timi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ş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oara - Ro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â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 xml:space="preserve">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</w:rPr>
                              <w:t>Tel./Fax: +40 – 256 – 220 4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</w:rPr>
                              <w:t>e-mail: relint@umft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70.2pt;mso-wrap-distance-left:9.05pt;mso-wrap-distance-right:9.05pt;mso-wrap-distance-top:0pt;mso-wrap-distance-bottom:0pt;margin-top:3.85pt;mso-position-vertical-relative:text;margin-left: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Universitatea de Medicin</w:t>
                      </w:r>
                      <w:r>
                        <w:rPr>
                          <w:sz w:val="20"/>
                          <w:lang w:val="ro-RO"/>
                        </w:rPr>
                        <w:t>ă ş</w:t>
                      </w: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i Farmacie “Victor Babe</w:t>
                      </w:r>
                      <w:r>
                        <w:rPr>
                          <w:sz w:val="20"/>
                          <w:lang w:val="ro-RO"/>
                        </w:rPr>
                        <w:t>ş</w:t>
                      </w: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” Timi</w:t>
                      </w:r>
                      <w:r>
                        <w:rPr>
                          <w:sz w:val="20"/>
                          <w:lang w:val="ro-RO"/>
                        </w:rPr>
                        <w:t>ş</w:t>
                      </w: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o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Departamentul de Rela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ţ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ii Interna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ţ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ional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Piata Eftimie Murgu Nr. 2, 300041 Timi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ş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oara - Rom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â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 xml:space="preserve">nia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</w:rPr>
                        <w:t>Tel./Fax: +40 – 256 – 220 482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</w:rPr>
                        <w:t>e-mail: relint@umft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RASMUS+PROGRAM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PPLICATION FORM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ademic year 2019 – 2020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3420" w:hanging="3420"/>
        <w:jc w:val="both"/>
        <w:rPr/>
      </w:pPr>
      <w:r>
        <w:rPr>
          <w:b/>
        </w:rPr>
        <w:t>Mobility type      SMS (study)       SMP (placement)    STA (teaching)        STT (staff)</w:t>
      </w:r>
    </w:p>
    <w:p>
      <w:pPr>
        <w:pStyle w:val="Normal"/>
        <w:ind w:left="3420" w:hanging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Name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First name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Date of birth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Place of birth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Citizenship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Personal ID number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Address</w:t>
        <w:tab/>
        <w:t>_______________________________________________</w:t>
        <w:tab/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Phone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E-mail</w:t>
        <w:tab/>
        <w:t>_____________________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420" w:hanging="3420"/>
        <w:jc w:val="both"/>
        <w:rPr/>
      </w:pPr>
      <w:r>
        <w:rPr>
          <w:b/>
          <w:lang w:val="es-MX"/>
        </w:rPr>
        <w:t>Faculty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es-MX"/>
        </w:rPr>
        <w:t>Study year</w:t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Matriculation number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es-MX"/>
        </w:rPr>
        <w:t>Average previous year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Average first semester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Average study years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es-MX"/>
        </w:rPr>
        <w:t>Subject of Ph.D thesis</w:t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ab/>
        <w:t>_______________________________________________</w:t>
      </w:r>
    </w:p>
    <w:p>
      <w:pPr>
        <w:pStyle w:val="Normal"/>
        <w:jc w:val="both"/>
        <w:rPr/>
      </w:pPr>
      <w:r>
        <w:rPr>
          <w:b/>
          <w:lang w:val="es-MX"/>
        </w:rPr>
        <w:t>(</w:t>
      </w:r>
      <w:r>
        <w:rPr>
          <w:lang w:val="es-MX"/>
        </w:rPr>
        <w:t>where applicable)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Coordinator of Ph.D. thesis</w:t>
        <w:tab/>
        <w:t>_______________________________________________</w:t>
      </w:r>
    </w:p>
    <w:p>
      <w:pPr>
        <w:pStyle w:val="Normal"/>
        <w:jc w:val="both"/>
        <w:rPr/>
      </w:pPr>
      <w:r>
        <w:rPr>
          <w:lang w:val="es-MX"/>
        </w:rPr>
        <w:t>(where applicable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Partner university (*)                  1.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 xml:space="preserve">       2.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 xml:space="preserve">       3.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Language proficiency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Language</w:t>
      </w:r>
      <w:r>
        <w:rPr>
          <w:b/>
          <w:vertAlign w:val="subscript"/>
          <w:lang w:val="it-IT"/>
        </w:rPr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jc w:val="both"/>
        <w:rPr/>
      </w:pPr>
      <w:r>
        <w:rPr>
          <w:b/>
          <w:lang w:val="it-IT"/>
        </w:rPr>
        <w:t>Name of language certificate        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Issued by</w:t>
        <w:tab/>
        <w:t>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b/>
          <w:lang w:val="it-IT"/>
        </w:rPr>
        <w:t>(*) Candidates are requested to check the list of available partner universities and to choose THREE universities, according to the existing type of mobility and the candidate’s preferences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0"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50:00Z</dcterms:created>
  <dc:creator>socrates</dc:creator>
  <dc:description/>
  <cp:keywords/>
  <dc:language>en-US</dc:language>
  <cp:lastModifiedBy>User</cp:lastModifiedBy>
  <dcterms:modified xsi:type="dcterms:W3CDTF">2019-01-29T07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14</vt:lpwstr>
  </property>
</Properties>
</file>