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28600</wp:posOffset>
            </wp:positionV>
            <wp:extent cx="1771650" cy="829310"/>
            <wp:effectExtent l="0" t="0" r="0" b="0"/>
            <wp:wrapTight wrapText="bothSides">
              <wp:wrapPolygon edited="0">
                <wp:start x="-79" y="0"/>
                <wp:lineTo x="-79" y="21425"/>
                <wp:lineTo x="21600" y="21425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P-ţa Eftimie Murgu nr.2, Timişoara, </w:t>
                            </w:r>
                          </w:p>
                          <w:p>
                            <w:pPr>
                              <w:pStyle w:val="Header"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od 300041, 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6"/>
                                  <w:szCs w:val="16"/>
                                  <w:u w:val="none"/>
                                  <w:lang w:val="ro-RO"/>
                                </w:rPr>
                                <w:t>Tel: (40)0256293389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; fax: (40)02564906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E-mail: rectorat@umft.ro;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ro-RO"/>
                                </w:rPr>
                                <w:t>www.umft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Nr. înregistrare ________/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before="60" w:after="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 xml:space="preserve">P-ţa Eftimie Murgu nr.2, Timişoara, </w:t>
                      </w:r>
                    </w:p>
                    <w:p>
                      <w:pPr>
                        <w:pStyle w:val="Header"/>
                        <w:spacing w:before="60" w:after="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cod 300041, România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16"/>
                            <w:szCs w:val="16"/>
                            <w:u w:val="none"/>
                            <w:lang w:val="ro-RO"/>
                          </w:rPr>
                          <w:t>Tel: (40)0256293389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; fax: (40)02564906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 xml:space="preserve">E-mail: rectorat@umft.ro;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  <w:lang w:val="ro-RO"/>
                          </w:rPr>
                          <w:t>www.umft.ro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Nr. înregistrare ________/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o-RO"/>
        </w:rPr>
        <w:t xml:space="preserve">CERER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o-RO"/>
        </w:rPr>
        <w:t>pentru efectuarea de mobilităţi</w:t>
      </w:r>
      <w:r>
        <w:rPr>
          <w:rFonts w:cs="Times New Roman" w:ascii="Times New Roman" w:hAnsi="Times New Roman"/>
          <w:b/>
          <w:bCs/>
          <w:lang w:val="ro-RO"/>
        </w:rPr>
        <w:t xml:space="preserve">lor personalului didactic în scop de predare în instituţii de învăţământ superior (STA) şi </w:t>
      </w:r>
      <w:r>
        <w:rPr>
          <w:rFonts w:cs="Times New Roman" w:ascii="Times New Roman" w:hAnsi="Times New Roman"/>
          <w:b/>
          <w:lang w:val="ro-RO"/>
        </w:rPr>
        <w:t>de formare profesională (ST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Subsemnatul(a)...................................................................................................................., Facultatea/Departamentul..................................................................................................., gradul diactic.........................................., vă rog să binevoi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 să aproba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 deplasarea subsemnatului(ei) la institu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a............................................................................................ în scopul efectuării unei mobilită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 Erasmus STA/S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Deplasarea va avea loc în perioada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Anexez la prezenta cerere invita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a de participare la evenimentul men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on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Timi</w:t>
      </w:r>
      <w:r>
        <w:rPr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  <w:lang w:val="ro-RO"/>
        </w:rPr>
        <w:t>oara, data.................................</w:t>
        <w:tab/>
        <w:tab/>
        <w:t xml:space="preserve">Solicitant deplasare..............................................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(40)0256293389" TargetMode="External"/><Relationship Id="rId4" Type="http://schemas.openxmlformats.org/officeDocument/2006/relationships/hyperlink" Target="http://www.umft.ro/" TargetMode="External"/><Relationship Id="rId5" Type="http://schemas.openxmlformats.org/officeDocument/2006/relationships/hyperlink" Target="tel:(40)0256293389" TargetMode="External"/><Relationship Id="rId6" Type="http://schemas.openxmlformats.org/officeDocument/2006/relationships/hyperlink" Target="http://www.umft.ro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04:00Z</dcterms:created>
  <dc:creator>Marius</dc:creator>
  <dc:description/>
  <cp:keywords/>
  <dc:language>en-US</dc:language>
  <cp:lastModifiedBy>User</cp:lastModifiedBy>
  <dcterms:modified xsi:type="dcterms:W3CDTF">2015-10-13T05:50:00Z</dcterms:modified>
  <cp:revision>5</cp:revision>
  <dc:subject/>
  <dc:title/>
</cp:coreProperties>
</file>