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u w:val="single"/>
          <w:lang w:val="ro-RO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Asistent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__ ________________________________________________, Facultatea de _______________________________, din cadrul Universității de Medicină și Farmacie ”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”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: ________________________________________________________, am constatat următoarel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ÎNDEPLINIREA STANDARDELOR MINIMALE ȘI A STANDARDELOR SPECIFIC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/nu îndeplinește criteriile pentru ocuparea postulu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hd w:fill="F0F0F0" w:val="clear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hd w:fill="F0F0F0" w:val="clear"/>
          <w:lang w:val="ro-RO"/>
        </w:rPr>
        <w:t xml:space="preserve">I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EVALUAREA PROBEI SCRISE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__________________ (punctaj de promovare: minim 8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. EVALUAREA PROBEI PRACTICE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__________________ (punctaj de promovare: minim 8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/nu deține calitățile necesare ocupării postului 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PUNCTAJUL FINAL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 de candidat este de 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alculează prin media aritmetică a punctajelor totale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În urma evaluării candidatului __________________________________ pentru postul de asistent universitar, în ierarhizarea rezultatelor consider că acesta ocupă poziția _____________, în raport cu ceilalți candidați (dacă este cazul), și propun ocuparea/neocuparea postului respectiv de către candidatul menționa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type w:val="nextPage"/>
      <w:pgSz w:w="12240" w:h="15840"/>
      <w:pgMar w:left="1440" w:right="1440" w:gutter="0" w:header="72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color w:val="181818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80440</wp:posOffset>
          </wp:positionH>
          <wp:positionV relativeFrom="paragraph">
            <wp:posOffset>237490</wp:posOffset>
          </wp:positionV>
          <wp:extent cx="3977640" cy="4889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73250</wp:posOffset>
          </wp:positionH>
          <wp:positionV relativeFrom="paragraph">
            <wp:posOffset>-4286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24"/>
      </w:rPr>
      <w:t>Anexa 8</w:t>
    </w:r>
  </w:p>
  <w:p>
    <w:pPr>
      <w:pStyle w:val="Header"/>
      <w:rPr>
        <w:rFonts w:ascii="Times New Roman" w:hAnsi="Times New Roman" w:cs="Times New Roman"/>
        <w:color w:val="181818"/>
        <w:sz w:val="24"/>
      </w:rPr>
    </w:pPr>
    <w:r>
      <w:rPr>
        <w:rFonts w:cs="Times New Roman" w:ascii="Times New Roman" w:hAnsi="Times New Roman"/>
        <w:color w:val="181818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5:00Z</dcterms:created>
  <dc:creator>Sasa</dc:creator>
  <dc:description/>
  <cp:keywords/>
  <dc:language>en-US</dc:language>
  <cp:lastModifiedBy>DCC</cp:lastModifiedBy>
  <cp:lastPrinted>2014-07-24T13:19:00Z</cp:lastPrinted>
  <dcterms:modified xsi:type="dcterms:W3CDTF">2020-10-21T05:48:00Z</dcterms:modified>
  <cp:revision>11</cp:revision>
  <dc:subject/>
  <dc:title/>
</cp:coreProperties>
</file>