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3" w:type="dxa"/>
        <w:jc w:val="center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59"/>
        <w:gridCol w:w="421"/>
        <w:gridCol w:w="25"/>
        <w:gridCol w:w="286"/>
        <w:gridCol w:w="1231"/>
        <w:gridCol w:w="286"/>
        <w:gridCol w:w="903"/>
        <w:gridCol w:w="330"/>
        <w:gridCol w:w="284"/>
        <w:gridCol w:w="1232"/>
        <w:gridCol w:w="158"/>
        <w:gridCol w:w="128"/>
        <w:gridCol w:w="1233"/>
        <w:gridCol w:w="283"/>
        <w:gridCol w:w="1126"/>
        <w:gridCol w:w="68"/>
      </w:tblGrid>
      <w:tr>
        <w:trPr>
          <w:trHeight w:val="133" w:hRule="exact"/>
          <w:cantSplit w:val="true"/>
        </w:trPr>
        <w:tc>
          <w:tcPr>
            <w:tcW w:w="2859" w:type="dxa"/>
            <w:vMerge w:val="restart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213485</wp:posOffset>
                  </wp:positionH>
                  <wp:positionV relativeFrom="paragraph">
                    <wp:posOffset>13970</wp:posOffset>
                  </wp:positionV>
                  <wp:extent cx="800735" cy="36449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exact"/>
          <w:cantSplit w:val="true"/>
        </w:trPr>
        <w:tc>
          <w:tcPr>
            <w:tcW w:w="285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Title"/>
              <w:snapToGrid w:val="false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CVTitle"/>
              <w:snapToGrid w:val="false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Curriculum vitae </w:t>
            </w:r>
          </w:p>
          <w:p>
            <w:pPr>
              <w:pStyle w:val="CVTitle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Europass</w:t>
            </w:r>
          </w:p>
          <w:p>
            <w:pPr>
              <w:pStyle w:val="CV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280" w:type="dxa"/>
            <w:gridSpan w:val="2"/>
            <w:tcBorders/>
            <w:shd w:fill="EDEDED" w:val="clear"/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ţii personale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  <w:shd w:fill="EDEDED" w:val="clear"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 / Prenume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teanu Georgiana</w:t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 mobil</w:t>
            </w:r>
          </w:p>
        </w:tc>
        <w:tc>
          <w:tcPr>
            <w:tcW w:w="2731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0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miciliul stabil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e civila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itate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i locul naşterii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Domeniul ocupaţional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dic specialist neurolog</w:t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280" w:type="dxa"/>
            <w:gridSpan w:val="2"/>
            <w:tcBorders/>
            <w:shd w:fill="EDEDED" w:val="clear"/>
          </w:tcPr>
          <w:p>
            <w:pPr>
              <w:pStyle w:val="CVHeading1"/>
              <w:snapToGrid w:val="false"/>
              <w:spacing w:before="74" w:after="0"/>
              <w:ind w:left="0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erienţa profesională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  <w:shd w:fill="EDEDED" w:val="clear"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</w:t>
            </w:r>
          </w:p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</w:t>
            </w:r>
          </w:p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19 - prezent</w:t>
            </w:r>
          </w:p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 neurolog, Clinica Neurologie I a Spitalului Clinic Judetean de Urgenta „Pius Branzeu” Timișoara</w:t>
            </w:r>
          </w:p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napToGrid w:val="false"/>
              <w:ind w:left="9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- 31.12.2018</w:t>
            </w:r>
          </w:p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rezident neurolog , Clinica Neurologie I a Spitalului Clinic Judetean de Urgenta „Pius Branzeu” Timișoara</w:t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280" w:type="dxa"/>
            <w:gridSpan w:val="2"/>
            <w:tcBorders/>
            <w:shd w:fill="EDEDED" w:val="clear"/>
          </w:tcPr>
          <w:p>
            <w:pPr>
              <w:pStyle w:val="CVHeading1"/>
              <w:snapToGrid w:val="false"/>
              <w:spacing w:before="74" w:after="0"/>
              <w:ind w:left="0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ducaţie şi formare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  <w:shd w:fill="EDEDED" w:val="clear"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18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prezent</w:t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18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doctorand </w:t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180"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Școala Doctorală, domeniul medicin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versitatea de Medicină şi Farmacie „Victor Babeş”, Timișoara</w:t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- 2014</w:t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280" w:type="dxa"/>
            <w:gridSpan w:val="2"/>
            <w:tcBorders/>
            <w:vAlign w:val="center"/>
          </w:tcPr>
          <w:p>
            <w:pPr>
              <w:pStyle w:val="CVHeading3"/>
              <w:snapToGrid w:val="false"/>
              <w:ind w:left="0" w:righ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lificarea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ent facultate – cu titlul științific de Doctor Medic</w:t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versitatea de Medicină şi Farmacie „Victor Babeş”, Timișoara</w:t>
            </w:r>
          </w:p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acultatea de Medicină, Specializarea Medicină Generală</w:t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4-2008</w:t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"/>
              <w:snapToGrid w:val="false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a / Diplomă obţinută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ent liceu</w:t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iplinele principale studiate / competenţe profesionale dobândite</w:t>
            </w:r>
          </w:p>
          <w:p>
            <w:pPr>
              <w:pStyle w:val="CVHeading3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 Pedagogic, Specializare Educatori-Invatatoare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estat de competente profesionale, specializarea învățători-educatoare</w:t>
            </w:r>
          </w:p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VNormal"/>
              <w:snapToGrid w:val="false"/>
              <w:ind w:left="90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eu Pedagogic „Ștefan Odobleja”, Drobeta Turnu Severin</w:t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napToGrid w:val="false"/>
              <w:ind w:righ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ioada                                          </w:t>
            </w:r>
          </w:p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ificarea /   Diplomă obţinută                                             </w:t>
            </w:r>
          </w:p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iplinele principale studiate/         competenţe profesionale        dobândite</w:t>
            </w:r>
          </w:p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-2004</w:t>
            </w:r>
          </w:p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ent gimnaziu</w:t>
            </w:r>
          </w:p>
          <w:p>
            <w:pPr>
              <w:pStyle w:val="CVNormal"/>
              <w:snapToGrid w:val="false"/>
              <w:ind w:left="9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ă, Engleză</w:t>
            </w:r>
          </w:p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napToGrid w:val="false"/>
              <w:ind w:left="9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Școala Generală nr. 9  „Constantin Negreanu”, cu clasele I-VIII Drobeta Turnu-Severin, jud. Mehedinți</w:t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280" w:type="dxa"/>
            <w:gridSpan w:val="2"/>
            <w:tcBorders/>
            <w:shd w:fill="EDEDED" w:val="clear"/>
          </w:tcPr>
          <w:p>
            <w:pPr>
              <w:pStyle w:val="CVHeading1"/>
              <w:snapToGrid w:val="false"/>
              <w:spacing w:before="74" w:after="0"/>
              <w:ind w:left="0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ptitudini şi competenţe personale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  <w:shd w:fill="EDEDED" w:val="clear"/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(i) străină(e)</w:t>
            </w:r>
          </w:p>
        </w:tc>
        <w:tc>
          <w:tcPr>
            <w:tcW w:w="7505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2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evaluare</w:t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ţelegere</w:t>
            </w:r>
          </w:p>
        </w:tc>
        <w:tc>
          <w:tcPr>
            <w:tcW w:w="30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bire</w:t>
            </w:r>
          </w:p>
        </w:tc>
        <w:tc>
          <w:tcPr>
            <w:tcW w:w="14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ere</w:t>
            </w:r>
          </w:p>
        </w:tc>
      </w:tr>
      <w:tr>
        <w:trPr>
          <w:trHeight w:val="136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Leve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l european (*)</w:t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cultare</w:t>
            </w:r>
          </w:p>
        </w:tc>
        <w:tc>
          <w:tcPr>
            <w:tcW w:w="15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tir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rticipare la conversaţie</w:t>
            </w:r>
          </w:p>
        </w:tc>
        <w:tc>
          <w:tcPr>
            <w:tcW w:w="15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scurs orale</w:t>
            </w:r>
          </w:p>
        </w:tc>
        <w:tc>
          <w:tcPr>
            <w:tcW w:w="14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imare scrisă</w:t>
            </w:r>
          </w:p>
        </w:tc>
      </w:tr>
      <w:tr>
        <w:trPr>
          <w:trHeight w:val="136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Language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 Engleză</w:t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ansat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ansat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mediar</w:t>
            </w:r>
          </w:p>
        </w:tc>
        <w:tc>
          <w:tcPr>
            <w:tcW w:w="2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medi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</w:t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mediar</w:t>
            </w:r>
          </w:p>
        </w:tc>
      </w:tr>
      <w:tr>
        <w:trPr>
          <w:trHeight w:val="199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Language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 Franceză</w:t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evelAssessmentCod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LevelAssessmentDescription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mediar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</w:tc>
        <w:tc>
          <w:tcPr>
            <w:tcW w:w="12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mediar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ar</w:t>
            </w:r>
          </w:p>
        </w:tc>
        <w:tc>
          <w:tcPr>
            <w:tcW w:w="28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11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ar</w:t>
            </w:r>
          </w:p>
        </w:tc>
      </w:tr>
      <w:tr>
        <w:trPr>
          <w:trHeight w:val="45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 Nivelul cadrului european comun de referinţă pentru limbi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te şi abilităţi sociale</w:t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 de comunicare si colaborare</w:t>
            </w:r>
          </w:p>
          <w:p>
            <w:pPr>
              <w:pStyle w:val="CVNormal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ăți de lucru în echipă</w:t>
            </w:r>
          </w:p>
        </w:tc>
      </w:tr>
      <w:tr>
        <w:trPr>
          <w:trHeight w:val="45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 şi aptitudini organizatorice</w:t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severență, cooperare, disciplină, stabilitate, optimism  </w:t>
            </w:r>
          </w:p>
        </w:tc>
      </w:tr>
      <w:tr>
        <w:trPr>
          <w:trHeight w:val="45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 şi aptitudini tehnice</w:t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ștințe de utilizare a aparaturii de birotică (calculatoare, imprimante, scannere etc.)</w:t>
            </w:r>
          </w:p>
        </w:tc>
      </w:tr>
      <w:tr>
        <w:trPr>
          <w:trHeight w:val="31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24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 şi cunoştinţe de utilizare a calculatorului</w:t>
            </w:r>
          </w:p>
          <w:p>
            <w:pPr>
              <w:pStyle w:val="CVHeading2FirstLine"/>
              <w:snapToGrid w:val="false"/>
              <w:spacing w:before="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competenţe şi aptitudini</w:t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obe Reader, Microsoft Office (Word, PowerPoint, Excel), InfoWorld, Hipocrate, ICMed</w:t>
            </w:r>
          </w:p>
          <w:p>
            <w:pPr>
              <w:pStyle w:val="CVSpacer"/>
              <w:snapToGrid w:val="false"/>
              <w:spacing w:before="240" w:after="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bby: Pictura, Fotografia, Muzica, Călătoriile</w:t>
            </w:r>
          </w:p>
        </w:tc>
      </w:tr>
      <w:tr>
        <w:trPr>
          <w:trHeight w:val="31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Heading2FirstLine"/>
              <w:snapToGrid w:val="false"/>
              <w:spacing w:before="0" w:after="24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icipări Naționale și interNaționale</w:t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CVSpacer"/>
              <w:numPr>
                <w:ilvl w:val="0"/>
                <w:numId w:val="10"/>
              </w:numPr>
              <w:spacing w:lineRule="auto" w:line="276" w:before="240" w:after="0"/>
              <w:ind w:left="516" w:right="-3" w:hanging="36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Diplomă de participare la a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XVIII-a ediție a Conferinței Naționale de Stroke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cu participare internatională,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București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octombrie 2015.</w:t>
            </w:r>
          </w:p>
          <w:p>
            <w:pPr>
              <w:pStyle w:val="CVNormalFirstLine"/>
              <w:numPr>
                <w:ilvl w:val="0"/>
                <w:numId w:val="10"/>
              </w:numPr>
              <w:snapToGrid w:val="false"/>
              <w:ind w:left="500" w:right="11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Adeverință de promovare a cursului postuniversitar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2"/>
              </w:rPr>
              <w:t>„Actualități în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24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CVSpacer"/>
              <w:spacing w:lineRule="auto" w:line="276"/>
              <w:ind w:left="516" w:right="-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2"/>
              </w:rPr>
              <w:t>accidentele vasculare cerebrale ischemice – Flebotromboze cerebrale”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– organizat în cadrul Facultății de Medicină, Disciplina de Neurologie – UMFVB Timișoara, î</w:t>
            </w:r>
            <w:r>
              <w:rPr>
                <w:rFonts w:cs="Times New Roman" w:ascii="Times New Roman" w:hAnsi="Times New Roman"/>
                <w:sz w:val="24"/>
              </w:rPr>
              <w:t xml:space="preserve">n perioada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0.03.-10.04.2016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, CMR nr. 6203/02.02.2015. </w:t>
            </w:r>
          </w:p>
          <w:p>
            <w:pPr>
              <w:pStyle w:val="CVSpacer"/>
              <w:numPr>
                <w:ilvl w:val="0"/>
                <w:numId w:val="10"/>
              </w:numPr>
              <w:spacing w:lineRule="auto" w:line="276"/>
              <w:ind w:left="516" w:right="-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Certificat de absolvire a celei de-a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”11-a ediție a Scolii de vara de neurologie”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cu participare internațională, Eforie Nord, România,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-7 iunie 2016.</w:t>
            </w:r>
          </w:p>
          <w:p>
            <w:pPr>
              <w:pStyle w:val="CVSpacer"/>
              <w:numPr>
                <w:ilvl w:val="0"/>
                <w:numId w:val="10"/>
              </w:numPr>
              <w:spacing w:lineRule="auto" w:line="276"/>
              <w:ind w:left="516" w:right="-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Diplomă de participare la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„A XIX-a ediție a Conferinței Naționale de Stroke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cu participare internațională, București,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octombrie 2016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.</w:t>
            </w:r>
          </w:p>
          <w:p>
            <w:pPr>
              <w:pStyle w:val="CVSpacer"/>
              <w:numPr>
                <w:ilvl w:val="0"/>
                <w:numId w:val="10"/>
              </w:numPr>
              <w:spacing w:lineRule="auto" w:line="276"/>
              <w:ind w:left="516" w:right="-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Diplomă de promovare 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2"/>
              </w:rPr>
              <w:t>”Trainingului echipei multipdisciplinare pentru administrarea la nivel intestinal a tratamentului la pacienții cu boală Parkinson avansată</w:t>
            </w:r>
            <w:r>
              <w:rPr>
                <w:rFonts w:cs="Times New Roman" w:ascii="Times New Roman" w:hAnsi="Times New Roman"/>
                <w:i/>
                <w:sz w:val="24"/>
                <w:szCs w:val="22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, București,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7-10 Noiembrie 2016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, EMC nr. 8259/17.10.2016. </w:t>
            </w:r>
          </w:p>
          <w:p>
            <w:pPr>
              <w:pStyle w:val="CVSpacer"/>
              <w:numPr>
                <w:ilvl w:val="0"/>
                <w:numId w:val="10"/>
              </w:numPr>
              <w:spacing w:lineRule="auto" w:line="276"/>
              <w:ind w:left="516" w:right="-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Adeverință de promovare a cursului postuniversitar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2"/>
              </w:rPr>
              <w:t>„Actualități în accidentele vasculare cerebrale ischemice – Afaziile din accidentele vasculare ischemice”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– organizat în cadrul Facultății de Medicină, Disciplina de Neurologie – UMFVB Timișoara, în perioada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0.03-10.04.2017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, CMR nr. 6453/19.09.2016.</w:t>
            </w:r>
          </w:p>
          <w:p>
            <w:pPr>
              <w:pStyle w:val="CVSpacer"/>
              <w:numPr>
                <w:ilvl w:val="0"/>
                <w:numId w:val="10"/>
              </w:numPr>
              <w:spacing w:lineRule="auto" w:line="276"/>
              <w:ind w:left="516" w:right="-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Diplomă de participare la 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„International School of Neurology, 7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European Teaching Course on Neuro-rehabilitation– RoNeuro Brain Days”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30 Iunie-2 Iulie, 2017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, Eforie Nord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516" w:right="-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Certificat de participare la 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 xml:space="preserve">„A XX-a Conferința Națională de Stroke (AVC)”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cu participare internațională, București,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18-20 octombrie 2017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, cu acreditare ESO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516" w:right="-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Certificat de participare în cadrul manifestării științifice din cadrul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Proiectului Interreg-IPA CBC România-Serbia: ”Improved health care în nerology and psychiatry – longer life”, 26-28 Octombrie 2017,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Timișoara, România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516" w:right="-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ertificat de participare în cadrul manifestării științifice din cadrul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Proiectului Interreg-IPA CBC România-Serbia: ”Improved health care in nerology and psychiatry – longer life”, </w:t>
            </w:r>
            <w:r>
              <w:rPr>
                <w:rFonts w:cs="Times New Roman" w:ascii="Times New Roman" w:hAnsi="Times New Roman"/>
                <w:sz w:val="24"/>
              </w:rPr>
              <w:t xml:space="preserve">the second Round table, </w:t>
            </w:r>
            <w:r>
              <w:rPr>
                <w:rFonts w:cs="Times New Roman" w:ascii="Times New Roman" w:hAnsi="Times New Roman"/>
                <w:b/>
                <w:sz w:val="24"/>
              </w:rPr>
              <w:t>16-18 Noiembrie 2017</w:t>
            </w:r>
            <w:r>
              <w:rPr>
                <w:rFonts w:cs="Times New Roman" w:ascii="Times New Roman" w:hAnsi="Times New Roman"/>
                <w:sz w:val="24"/>
              </w:rPr>
              <w:t>, Vrsac, Serbia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516" w:right="-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Certificat de participare la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„Al XVI-lea Congres al Societății de Neurlogie din România”,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București,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8-12.05.2018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516" w:right="-3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Certificat de participare în cadrul: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 xml:space="preserve"> International School of Neurology, 8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  <w:lang w:val="ro-RO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 xml:space="preserve"> European Teaching Course on Neuro-Rehabilitation– RoNeuro Brain Days, 29 Iunie – 1 Iulie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2018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, Eforie Nord, România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51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ertificat de participare la</w:t>
            </w: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 XXI-a Conferința Națională de Stroke (AVC)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cu participare internațională, București</w:t>
            </w: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, 3-5 octombrie 2018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51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ertificat de participare la</w:t>
            </w: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 a XXII-a Conferința Națională de Stroke (AVC)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cu participare internațională, București, </w:t>
            </w: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6-18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octombrie 2019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51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deverință de promovare a cursului postuniversitar: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ro-RO"/>
              </w:rPr>
              <w:t xml:space="preserve"> „Actualități în accidentele vasculare cerebrale ischemice”</w:t>
            </w:r>
            <w:r>
              <w:rPr>
                <w:rFonts w:cs="Times New Roman" w:ascii="Times New Roman" w:hAnsi="Times New Roman"/>
                <w:i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–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organizat în cadrul Facultății de Medicină, Disciplina de Neurologie – UMFVB Timișoara 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10.03.-10.04.2019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, CMR 5783/24.08.2018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51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</w:rPr>
              <w:t>Certificat de participare la cursul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“Stroke Treatment Logistics Stimulation Training Course”, </w:t>
            </w:r>
            <w:r>
              <w:rPr>
                <w:rFonts w:cs="Times New Roman" w:ascii="Times New Roman" w:hAnsi="Times New Roman"/>
                <w:sz w:val="24"/>
              </w:rPr>
              <w:t xml:space="preserve">Spitalul Universitatar St. Anne Brno, </w:t>
            </w:r>
          </w:p>
        </w:tc>
      </w:tr>
      <w:tr>
        <w:trPr>
          <w:trHeight w:val="419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CVSpacer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  <w:shd w:fill="FFFFFF" w:val="clear"/>
          </w:tcPr>
          <w:p>
            <w:pPr>
              <w:pStyle w:val="CVNormal"/>
              <w:ind w:left="500" w:right="-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Cehia, </w:t>
            </w:r>
            <w:r>
              <w:rPr>
                <w:rFonts w:cs="Times New Roman" w:ascii="Times New Roman" w:hAnsi="Times New Roman"/>
                <w:b/>
                <w:sz w:val="24"/>
              </w:rPr>
              <w:t>24.04.201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51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Adeverință de promovare a cursului postuniversitar (Nr. 7717/06.07.2020) si promovare a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ro-RO"/>
              </w:rPr>
              <w:t>„Actualități în accidentele vasculare cerebrale”</w:t>
            </w:r>
            <w:r>
              <w:rPr>
                <w:rFonts w:cs="Times New Roman" w:ascii="Times New Roman" w:hAnsi="Times New Roman"/>
                <w:i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– organizat 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online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 în cadrul Facultății de Medicină,  Disciplina de Neurologie – UMFVB Timișoara, în perioada 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10.03. -10.04.2019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, CMR 7384/06.08.2019.</w:t>
            </w:r>
          </w:p>
          <w:p>
            <w:pPr>
              <w:pStyle w:val="CVSpacer"/>
              <w:numPr>
                <w:ilvl w:val="0"/>
                <w:numId w:val="10"/>
              </w:numPr>
              <w:ind w:left="500" w:right="11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ertificat de participar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“6th Congress of the European Academy of Neurology – Virtual”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rganiza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online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în perioad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23-26.05.2020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Certificat de participar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onlin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în cadrul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“15th International Summer School of Neurology Eforie Nord (live streaming)”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Români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06 -07.09.2020. </w:t>
            </w:r>
          </w:p>
          <w:p>
            <w:pPr>
              <w:pStyle w:val="CVSpacer"/>
              <w:numPr>
                <w:ilvl w:val="0"/>
                <w:numId w:val="10"/>
              </w:numPr>
              <w:ind w:left="500" w:right="11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ertificat de participare (Nr. 668/19.11.2020) în cadrul celui d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-“Al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XVIII-lea Congres National virtual al Societății de Neurologie din România”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organiza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onlin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în perioad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7-19.11.2020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ind w:left="51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Adeverință de promovare a cursului postuniversitar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(Nr. 8010/12.04.2021) si promovare a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ro-RO"/>
              </w:rPr>
              <w:t>„Actualități în accidentele vasculare cerebrale”</w:t>
            </w:r>
            <w:r>
              <w:rPr>
                <w:rFonts w:cs="Times New Roman" w:ascii="Times New Roman" w:hAnsi="Times New Roman"/>
                <w:i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– organizat în cadrul Facultății de Medicină,  Disciplina de Neurologie – UMFVB Timișoara, în perioada 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10.03. -10.04.2019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, CMR 7384/06.08.2019.</w:t>
            </w:r>
          </w:p>
          <w:p>
            <w:pPr>
              <w:pStyle w:val="CVSpacer"/>
              <w:ind w:left="500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419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6" w:before="0" w:after="160"/>
              <w:ind w:right="27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eastAsia="en-US"/>
              </w:rPr>
              <w:t>Co-autor și autor principal în articole publicate în extenso indexate ISI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eastAsia="en-US"/>
              </w:rPr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  <w:shd w:fill="FFFFFF" w:val="clear"/>
          </w:tcPr>
          <w:p>
            <w:pPr>
              <w:pStyle w:val="CVNormal"/>
              <w:numPr>
                <w:ilvl w:val="0"/>
                <w:numId w:val="9"/>
              </w:numPr>
              <w:ind w:left="473" w:right="-3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ragos Catalin Jianu, Silviana Nina Jianu, Gratian Dragoslav Miclaus, </w:t>
            </w:r>
            <w:r>
              <w:rPr>
                <w:rFonts w:cs="Times New Roman" w:ascii="Times New Roman" w:hAnsi="Times New Roman"/>
                <w:b/>
                <w:sz w:val="24"/>
              </w:rPr>
              <w:t>Georgiana Munteanu</w:t>
            </w:r>
            <w:r>
              <w:rPr>
                <w:rFonts w:cs="Times New Roman" w:ascii="Times New Roman" w:hAnsi="Times New Roman"/>
                <w:sz w:val="24"/>
              </w:rPr>
              <w:t xml:space="preserve">, Traian Flavius Dan, Claudia Barsan, Mihnea Munteanu, Horia Tudor Stanca, Andrei Gheorghe Marius Motoc, Octavian Marius Cretu - </w:t>
            </w:r>
            <w:r>
              <w:rPr>
                <w:rFonts w:cs="Times New Roman" w:ascii="Times New Roman" w:hAnsi="Times New Roman"/>
                <w:i/>
                <w:sz w:val="24"/>
              </w:rPr>
              <w:t>Multiple congenital anomalies of carotid and vertebral arteries în a patient with an ischemic stroke în the vertebrobasilar territory. Case report and review of the literature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Romanian Journal of Morphology and Embryology</w:t>
            </w:r>
            <w:r>
              <w:rPr>
                <w:rFonts w:cs="Times New Roman" w:ascii="Times New Roman" w:hAnsi="Times New Roman"/>
                <w:b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2018,Volume 59, Number 4, 1279-1285, Romanian  Academy Publishing House, </w:t>
            </w:r>
          </w:p>
          <w:p>
            <w:pPr>
              <w:pStyle w:val="CVNormal"/>
              <w:ind w:left="47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www.rjme.ro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://www.rjme.ro/archive/59/4/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; </w:t>
            </w:r>
          </w:p>
          <w:p>
            <w:pPr>
              <w:pStyle w:val="CVNormal"/>
              <w:ind w:left="47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://www.rjme.ro/RJME/resources/files/59041812791285.pdf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VNormal"/>
              <w:ind w:left="473" w:right="-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mpact Factor</w:t>
            </w:r>
            <w:r>
              <w:rPr>
                <w:rFonts w:cs="Times New Roman" w:ascii="Times New Roman" w:hAnsi="Times New Roman"/>
                <w:sz w:val="24"/>
              </w:rPr>
              <w:t xml:space="preserve">: 1.5/2018; </w:t>
            </w:r>
          </w:p>
          <w:p>
            <w:pPr>
              <w:pStyle w:val="CVNormal"/>
              <w:ind w:left="47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ession Number: WOS 000463195000034</w:t>
            </w:r>
          </w:p>
          <w:p>
            <w:pPr>
              <w:pStyle w:val="CVNormal"/>
              <w:ind w:left="47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-autor</w:t>
            </w:r>
          </w:p>
          <w:p>
            <w:pPr>
              <w:pStyle w:val="CVNormal"/>
              <w:ind w:left="11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52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ro-RO"/>
              </w:rPr>
              <w:t>Dragos Catalin Jianu</w:t>
            </w:r>
            <w:r>
              <w:rPr>
                <w:rFonts w:eastAsia="Calibri" w:cs="Times New Roman" w:ascii="Times New Roman" w:hAnsi="Times New Roman"/>
                <w:b/>
                <w:bCs/>
                <w:spacing w:val="-3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ro-RO"/>
              </w:rPr>
              <w:t xml:space="preserve">Silviana Nina Jianu, Gratian Dragoslav Miclaus, </w:t>
            </w:r>
            <w:r>
              <w:rPr>
                <w:rFonts w:eastAsia="Calibri" w:cs="Times New Roman" w:ascii="Times New Roman" w:hAnsi="Times New Roman"/>
                <w:b/>
                <w:bCs/>
                <w:spacing w:val="-3"/>
                <w:sz w:val="24"/>
                <w:szCs w:val="24"/>
                <w:lang w:eastAsia="ro-RO"/>
              </w:rPr>
              <w:t>Georgiana Munteanu</w:t>
            </w: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ro-RO"/>
              </w:rPr>
              <w:t>, Traian Flavius Dan, Claudia Barsan, Mihnea Munteanu, Horia Tudor Stanca, Andrei Gheorghe Marius Motoc</w:t>
            </w:r>
            <w:r>
              <w:rPr>
                <w:rFonts w:eastAsia="Calibri" w:cs="Times New Roman" w:ascii="Times New Roman" w:hAnsi="Times New Roman"/>
                <w:b/>
                <w:bCs/>
                <w:spacing w:val="-3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ro-RO"/>
              </w:rPr>
              <w:t xml:space="preserve">Octavian Marius Cretu </w:t>
            </w:r>
            <w:r>
              <w:rPr>
                <w:rFonts w:eastAsia="Calibri" w:cs="Times New Roman" w:ascii="Times New Roman" w:hAnsi="Times New Roman"/>
                <w:b/>
                <w:bCs/>
                <w:spacing w:val="-3"/>
                <w:sz w:val="24"/>
                <w:szCs w:val="24"/>
                <w:lang w:eastAsia="ro-RO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  <w:lang w:eastAsia="ro-RO"/>
              </w:rPr>
              <w:t>Multiple congenital anomalies of carotid and vertebral arterie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o-RO"/>
              </w:rPr>
              <w:t xml:space="preserve"> in a patient with an ischemic stroke in the vertebrobasilar territory. Case report and review of the literature -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pacing w:val="-3"/>
                <w:sz w:val="24"/>
                <w:szCs w:val="24"/>
                <w:lang w:eastAsia="ro-RO"/>
              </w:rPr>
              <w:t>Romanian Journal of Morphology and Embryology</w:t>
            </w: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ro-RO"/>
              </w:rPr>
              <w:t xml:space="preserve">, </w:t>
            </w:r>
            <w:r>
              <w:rPr>
                <w:rFonts w:eastAsia="Calibri" w:cs="Times New Roman" w:ascii="Times New Roman" w:hAnsi="Times New Roman"/>
                <w:b/>
                <w:bCs/>
                <w:spacing w:val="-3"/>
                <w:sz w:val="24"/>
                <w:szCs w:val="24"/>
                <w:lang w:eastAsia="ro-RO"/>
              </w:rPr>
              <w:t>2018,</w:t>
            </w:r>
            <w:r>
              <w:rPr>
                <w:rFonts w:eastAsia="Calibri" w:cs="Times New Roman" w:ascii="Times New Roman" w:hAnsi="Times New Roman"/>
                <w:bCs/>
                <w:spacing w:val="-3"/>
                <w:sz w:val="24"/>
                <w:szCs w:val="24"/>
                <w:lang w:eastAsia="ro-RO"/>
              </w:rPr>
              <w:t xml:space="preserve">Volume 59, Number 4, 1279-1285, Romanian  Academy Publishing House, </w:t>
            </w:r>
          </w:p>
          <w:p>
            <w:pPr>
              <w:pStyle w:val="Normal"/>
              <w:spacing w:lineRule="auto" w:line="252" w:before="0" w:after="0"/>
              <w:ind w:left="50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bCs/>
                  <w:color w:val="0563C1"/>
                  <w:sz w:val="24"/>
                  <w:szCs w:val="24"/>
                  <w:u w:val="single"/>
                  <w:lang w:eastAsia="ro-RO"/>
                </w:rPr>
                <w:t>www.rjme.ro</w:t>
              </w:r>
            </w:hyperlink>
            <w:r>
              <w:rPr>
                <w:rFonts w:eastAsia="Calibri" w:cs="Times New Roman" w:ascii="Times New Roman" w:hAnsi="Times New Roman"/>
                <w:bCs/>
                <w:color w:val="0563C1"/>
                <w:sz w:val="24"/>
                <w:szCs w:val="24"/>
                <w:lang w:eastAsia="ro-RO"/>
              </w:rPr>
              <w:t xml:space="preserve"> ;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rjme.ro/archive/59/4/</w:t>
              </w:r>
            </w:hyperlink>
          </w:p>
          <w:p>
            <w:pPr>
              <w:pStyle w:val="Normal"/>
              <w:spacing w:lineRule="auto" w:line="252" w:before="0" w:after="0"/>
              <w:ind w:left="500" w:hanging="0"/>
              <w:contextualSpacing/>
              <w:rPr>
                <w:rFonts w:ascii="Times New Roman" w:hAnsi="Times New Roman" w:eastAsia="Calibri" w:cs="Times New Roman"/>
                <w:bCs/>
                <w:color w:val="0563C1"/>
                <w:sz w:val="24"/>
                <w:szCs w:val="24"/>
                <w:lang w:eastAsia="ro-RO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rjme.ro/RJME/resources/files/59041812791285.pdf</w:t>
              </w:r>
            </w:hyperlink>
          </w:p>
          <w:p>
            <w:pPr>
              <w:pStyle w:val="CVNormal"/>
              <w:ind w:left="473" w:right="-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mpact Factor</w:t>
            </w:r>
            <w:r>
              <w:rPr>
                <w:rFonts w:cs="Times New Roman" w:ascii="Times New Roman" w:hAnsi="Times New Roman"/>
                <w:sz w:val="24"/>
              </w:rPr>
              <w:t xml:space="preserve">: 1.5/2018;                                                                                                                                                      </w:t>
            </w:r>
          </w:p>
          <w:p>
            <w:pPr>
              <w:pStyle w:val="CVNormal"/>
              <w:ind w:left="473" w:right="-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ccession Number: WOS 000463195000034 </w:t>
            </w:r>
          </w:p>
          <w:p>
            <w:pPr>
              <w:pStyle w:val="CVNormal"/>
              <w:ind w:left="47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r corespondent</w:t>
            </w:r>
          </w:p>
          <w:p>
            <w:pPr>
              <w:pStyle w:val="CVNormal"/>
              <w:ind w:left="500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05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6" w:before="0" w:after="160"/>
              <w:ind w:right="27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eastAsia="en-US"/>
              </w:rPr>
              <w:t>Co-autor în articole publicate în rezumat în reviste ISI/BDI și volumele (tiparite sau pe CD) ale unor manifestări științifice internaționale cu ISSN</w:t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  <w:shd w:fill="FFFFFF" w:val="clear"/>
          </w:tcPr>
          <w:p>
            <w:pPr>
              <w:pStyle w:val="CVNormal"/>
              <w:numPr>
                <w:ilvl w:val="0"/>
                <w:numId w:val="5"/>
              </w:numPr>
              <w:ind w:left="473" w:right="-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ragos Catalin Jianu, Silviana Nina Jianu, Ligia Petrica, Flavius Traian Dan, Claudia Barsan, </w:t>
            </w:r>
            <w:r>
              <w:rPr>
                <w:rFonts w:cs="Times New Roman" w:ascii="Times New Roman" w:hAnsi="Times New Roman"/>
                <w:b/>
                <w:sz w:val="24"/>
              </w:rPr>
              <w:t>Georgiana Munteanu</w:t>
            </w:r>
            <w:r>
              <w:rPr>
                <w:rFonts w:cs="Times New Roman" w:ascii="Times New Roman" w:hAnsi="Times New Roman"/>
                <w:sz w:val="24"/>
              </w:rPr>
              <w:t xml:space="preserve"> -AS11-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005 “Color Doppler Imaging of orbital vessels în the diagnosis of anterior ischemic optic neuropathies”</w:t>
            </w:r>
          </w:p>
          <w:p>
            <w:pPr>
              <w:pStyle w:val="CVNormal"/>
              <w:ind w:left="47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uropean Stroke Journal (ESJ) - the Official publication of ESO - eISSN 23969881/ISSN23969873, 2019, vol 4, S1,437.</w:t>
            </w:r>
          </w:p>
          <w:p>
            <w:pPr>
              <w:pStyle w:val="CVNormal"/>
              <w:ind w:left="47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th European Stroke Organisation Conference - Book of Abstracts,</w:t>
            </w:r>
          </w:p>
          <w:p>
            <w:pPr>
              <w:pStyle w:val="CVNormal"/>
              <w:ind w:left="473" w:right="-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lan, Italy, May 22-24, 2019</w:t>
            </w:r>
          </w:p>
          <w:p>
            <w:pPr>
              <w:pStyle w:val="CVNormal"/>
              <w:ind w:left="473" w:right="-3" w:hanging="0"/>
              <w:rPr>
                <w:rFonts w:ascii="Times New Roman" w:hAnsi="Times New Roman" w:cs="Times New Roman"/>
                <w:sz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www.eso-stroke.org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VNormal"/>
              <w:ind w:left="473" w:right="-3" w:hanging="0"/>
              <w:rPr>
                <w:rFonts w:ascii="Times New Roman" w:hAnsi="Times New Roman" w:cs="Times New Roman"/>
                <w:sz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doi.org/10.1177/2396987319855934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CVNormal"/>
              <w:ind w:left="473" w:right="-3" w:hanging="0"/>
              <w:jc w:val="both"/>
              <w:rPr>
                <w:rFonts w:ascii="Times New Roman" w:hAnsi="Times New Roman" w:cs="Times New Roman"/>
                <w:sz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eso-stroke.org/european-stroke-journal-esj/</w:t>
              </w:r>
            </w:hyperlink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lang w:eastAsia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o-RO" w:eastAsia="en-US"/>
              </w:rPr>
              <w:t>Dragos Catalin Jianu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 w:eastAsia="en-US"/>
              </w:rPr>
              <w:t xml:space="preserve">Silviana Nina Jianu, Flavius Dan,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val="ro-RO" w:eastAsia="ko-KR"/>
              </w:rPr>
              <w:t>Claudia Barsa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o-RO" w:eastAsia="en-US"/>
              </w:rPr>
              <w:t>Georgiana Muntean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o-RO" w:eastAsia="en-US"/>
              </w:rPr>
              <w:t xml:space="preserve"> -AS1-003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ro-RO"/>
              </w:rPr>
              <w:t>“Extra and transcranial color-coded sonography data în patients with left internal carotid artery, and/or left middle cerebral artery stenosis or occlusion”</w:t>
            </w:r>
          </w:p>
          <w:p>
            <w:pPr>
              <w:pStyle w:val="Normal"/>
              <w:autoSpaceDE w:val="false"/>
              <w:ind w:left="473" w:hanging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ro-RO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ESO-eISSN 23969881/ISSN23969873,2019, vol 4, S1,285.</w:t>
            </w:r>
          </w:p>
          <w:p>
            <w:pPr>
              <w:pStyle w:val="Normal"/>
              <w:autoSpaceDE w:val="false"/>
              <w:ind w:left="473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European Stroke Organisation Conference-Book of Abstracts, Milan, Italy, May 22-24, 2019</w:t>
            </w:r>
          </w:p>
          <w:p>
            <w:pPr>
              <w:pStyle w:val="Normal"/>
              <w:autoSpaceDE w:val="false"/>
              <w:ind w:left="473" w:hanging="0"/>
              <w:rPr>
                <w:rFonts w:ascii="Times New Roman" w:hAnsi="Times New Roman" w:eastAsia="Calibri" w:cs="Times New Roman"/>
                <w:color w:val="0563C1"/>
                <w:sz w:val="24"/>
                <w:szCs w:val="24"/>
                <w:u w:val="single"/>
              </w:rPr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www.eso-stroke.org</w:t>
              </w:r>
            </w:hyperlink>
          </w:p>
          <w:p>
            <w:pPr>
              <w:pStyle w:val="Normal"/>
              <w:autoSpaceDE w:val="false"/>
              <w:ind w:left="473" w:hanging="0"/>
              <w:rPr>
                <w:rFonts w:ascii="Times New Roman" w:hAnsi="Times New Roman" w:eastAsia="Calibri" w:cs="Times New Roman"/>
                <w:color w:val="0563C1"/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doi.org/10.1177/2396987319855934</w:t>
              </w:r>
            </w:hyperlink>
          </w:p>
          <w:p>
            <w:pPr>
              <w:pStyle w:val="Normal"/>
              <w:autoSpaceDE w:val="false"/>
              <w:ind w:left="473" w:hanging="0"/>
              <w:rPr>
                <w:rFonts w:ascii="Times New Roman" w:hAnsi="Times New Roman" w:eastAsia="Calibri" w:cs="Times New Roman"/>
                <w:color w:val="0000FF"/>
                <w:sz w:val="24"/>
                <w:szCs w:val="24"/>
                <w:u w:val="single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eso-stroke.org/european-stroke-journal-esj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4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  <w:t>D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ragos Catalin Jianu, Claudia Barsan,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Georgiana Munteanu </w:t>
            </w: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eastAsia="ko-KR"/>
              </w:rPr>
              <w:t>-„Vascular aphasias”</w:t>
            </w:r>
            <w:r>
              <w:rPr>
                <w:rFonts w:eastAsia="Batang;바탕" w:cs="Times New Roman" w:ascii="Times New Roman" w:hAnsi="Times New Roman"/>
                <w:i/>
                <w:sz w:val="24"/>
                <w:szCs w:val="24"/>
                <w:lang w:eastAsia="ko-KR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Romanian Journal of Neurology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 XVIII (Suppl): 16, ISSN 1843-8148, e-ISSN 20169-6094, ISSN-L 1843-8148, Amaltea Medical Publishing,</w:t>
            </w:r>
          </w:p>
          <w:p>
            <w:pPr>
              <w:pStyle w:val="Normal"/>
              <w:suppressAutoHyphens w:val="false"/>
              <w:spacing w:lineRule="auto" w:line="254" w:before="0" w:after="0"/>
              <w:ind w:left="473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The 51st International Danube Symposium and European Academy of Neurology Day în România-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Book of Abstracts, Bucharest, România, May 16-18, 2019.</w:t>
            </w:r>
          </w:p>
          <w:p>
            <w:pPr>
              <w:pStyle w:val="Normal"/>
              <w:suppressAutoHyphens w:val="false"/>
              <w:spacing w:lineRule="auto" w:line="254" w:before="0" w:after="0"/>
              <w:ind w:left="473" w:hanging="0"/>
              <w:contextualSpacing/>
              <w:rPr/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b/>
                  <w:color w:val="0000FF"/>
                  <w:sz w:val="24"/>
                  <w:szCs w:val="24"/>
                  <w:u w:val="single"/>
                  <w:lang w:eastAsia="en-US"/>
                </w:rPr>
                <w:t>https://RJN.com.ro</w:t>
              </w:r>
            </w:hyperlink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ko-KR"/>
              </w:rPr>
              <w:t xml:space="preserve">Dragos Catalin Jianu, Silviana Nina Jianu, Ligia Petrica, Flavius Traian Dan, 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Georgiana Munteanu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o-RO"/>
              </w:rPr>
              <w:t xml:space="preserve">- P35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eastAsia="ro-RO"/>
              </w:rPr>
              <w:t>“Anterior ischemic optic neuropathies: Clinical and ultrasonographic spectrum”,</w:t>
            </w:r>
          </w:p>
          <w:p>
            <w:pPr>
              <w:pStyle w:val="Normal"/>
              <w:suppressAutoHyphens w:val="false"/>
              <w:spacing w:lineRule="auto" w:line="256" w:before="0" w:after="0"/>
              <w:ind w:left="473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ro-RO"/>
              </w:rPr>
              <w:t>European Journal of Neurology (The official journal of the European Academy of Neurology-EAN)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olume 25, Supplement 1 (pg 50-51), April 2018</w:t>
            </w:r>
          </w:p>
          <w:p>
            <w:pPr>
              <w:pStyle w:val="Normal"/>
              <w:shd w:fill="FFFFFF" w:val="clear"/>
              <w:suppressAutoHyphens w:val="false"/>
              <w:spacing w:before="0" w:after="75"/>
              <w:ind w:left="473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mpact factor: 3.988</w:t>
            </w:r>
          </w:p>
          <w:p>
            <w:pPr>
              <w:pStyle w:val="Normal"/>
              <w:shd w:fill="FFFFFF" w:val="clear"/>
              <w:suppressAutoHyphens w:val="false"/>
              <w:spacing w:before="0" w:after="75"/>
              <w:ind w:left="47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SI Journal Citation Reports @ Ranking: 2016:41/194 (Clinical Neurology), ISI Journal Citation Reports @ Ranking: 2016:66/259 (Neurosciences),Online ISSN: 1468-1331</w:t>
            </w:r>
          </w:p>
          <w:p>
            <w:pPr>
              <w:pStyle w:val="Normal"/>
              <w:suppressAutoHyphens w:val="false"/>
              <w:autoSpaceDE w:val="false"/>
              <w:ind w:left="473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23rd Meeting of the ESNCH: Book of Abstracts, Prague, Czech Republic, April 13–16, 2018</w:t>
            </w:r>
          </w:p>
          <w:p>
            <w:pPr>
              <w:pStyle w:val="Normal"/>
              <w:suppressAutoHyphens w:val="false"/>
              <w:spacing w:lineRule="auto" w:line="256"/>
              <w:ind w:left="47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4"/>
                  <w:szCs w:val="24"/>
                  <w:u w:val="single"/>
                  <w:shd w:fill="FFFFFF" w:val="clear"/>
                  <w:lang w:val="en-US" w:eastAsia="en-US"/>
                </w:rPr>
                <w:t>https://www.ean.org/Journal.2879.0.html</w:t>
              </w:r>
            </w:hyperlink>
          </w:p>
          <w:p>
            <w:pPr>
              <w:pStyle w:val="Normal"/>
              <w:suppressAutoHyphens w:val="false"/>
              <w:spacing w:lineRule="auto" w:line="256"/>
              <w:ind w:left="473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lang w:val="en-US" w:eastAsia="en-US"/>
                </w:rPr>
                <w:t>https://doi.org/10.1111/ene.13634</w:t>
              </w:r>
            </w:hyperlink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Normal"/>
              <w:suppressAutoHyphens w:val="false"/>
              <w:spacing w:lineRule="auto" w:line="256"/>
              <w:ind w:left="473" w:hanging="0"/>
              <w:jc w:val="both"/>
              <w:rPr>
                <w:rFonts w:ascii="Times New Roman" w:hAnsi="Times New Roman" w:eastAsia="Calibri" w:cs="Times New Roman"/>
                <w:color w:val="0563C1"/>
                <w:sz w:val="24"/>
                <w:szCs w:val="24"/>
                <w:u w:val="single"/>
                <w:lang w:val="en-US" w:eastAsia="en-US"/>
              </w:rPr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n-US"/>
                </w:rPr>
                <w:t>www.neurosonology2018.cz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ko-KR"/>
              </w:rPr>
              <w:t xml:space="preserve">Dragos Catalin Jianu, Silviana Nina Jianu, Flavius Traian Dan, 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Georgiana Munteanu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ro-RO"/>
              </w:rPr>
              <w:t xml:space="preserve">- P03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en-US" w:eastAsia="ro-RO"/>
              </w:rPr>
              <w:t xml:space="preserve">“Extra and transcranial color-coded sonography findings în aphasics with internal carotid artery, and/or left middle cerebral artery stenosis or occlusion”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ro-RO"/>
              </w:rPr>
              <w:t>European Journal of Neurology (The official journal of the European Academy of Neurology-EAN)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Volume 25, Supplement 1 (pg 35-36), April 2018.</w:t>
            </w:r>
          </w:p>
          <w:p>
            <w:pPr>
              <w:pStyle w:val="Normal"/>
              <w:shd w:fill="FFFFFF" w:val="clear"/>
              <w:suppressAutoHyphens w:val="false"/>
              <w:spacing w:before="0" w:after="75"/>
              <w:ind w:firstLine="5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mpact factor: 3.988</w:t>
            </w:r>
          </w:p>
          <w:p>
            <w:pPr>
              <w:pStyle w:val="CVNormal"/>
              <w:ind w:left="473" w:right="-3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154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ind w:right="27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en-US" w:eastAsia="en-US"/>
              </w:rPr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41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SI Journal Citation Reports @ Ranking: 2016:41/194 (Clinical Neurology) ISI Journal Citation Reports @ Ranking: 2016:66/259  (Neurosciences),Online ISSN: 1468-1331</w:t>
            </w:r>
          </w:p>
          <w:p>
            <w:pPr>
              <w:pStyle w:val="Normal"/>
              <w:suppressAutoHyphens w:val="false"/>
              <w:autoSpaceDE w:val="false"/>
              <w:ind w:left="410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23rd Meeting of the ESNCH: Book of Abstracts, Prague, Czech Republic, April 13–16, 2018</w:t>
            </w:r>
          </w:p>
          <w:p>
            <w:pPr>
              <w:pStyle w:val="Normal"/>
              <w:suppressAutoHyphens w:val="false"/>
              <w:spacing w:lineRule="auto" w:line="256"/>
              <w:ind w:left="41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4"/>
                  <w:szCs w:val="24"/>
                  <w:u w:val="single"/>
                  <w:shd w:fill="FFFFFF" w:val="clear"/>
                  <w:lang w:val="en-US" w:eastAsia="en-US"/>
                </w:rPr>
                <w:t>https://www.ean.org/Journal.2879.0.html</w:t>
              </w:r>
            </w:hyperlink>
          </w:p>
          <w:p>
            <w:pPr>
              <w:pStyle w:val="Normal"/>
              <w:suppressAutoHyphens w:val="false"/>
              <w:spacing w:lineRule="auto" w:line="256"/>
              <w:ind w:left="41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lang w:val="en-US" w:eastAsia="en-US"/>
                </w:rPr>
                <w:t>https://doi.org/10.1111/ene.13634</w:t>
              </w:r>
            </w:hyperlink>
          </w:p>
          <w:p>
            <w:pPr>
              <w:pStyle w:val="Normal"/>
              <w:suppressAutoHyphens w:val="false"/>
              <w:spacing w:lineRule="auto" w:line="256"/>
              <w:ind w:left="410" w:hanging="0"/>
              <w:jc w:val="both"/>
              <w:rPr>
                <w:rFonts w:ascii="Times New Roman" w:hAnsi="Times New Roman" w:eastAsia="Calibri" w:cs="Times New Roman"/>
                <w:color w:val="0563C1"/>
                <w:sz w:val="24"/>
                <w:szCs w:val="24"/>
                <w:u w:val="single"/>
                <w:lang w:val="en-US" w:eastAsia="en-US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www.neurosonology2018.cz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Dragos Catalin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ko-KR"/>
              </w:rPr>
              <w:t xml:space="preserve">Jianu, Silviana Nina Jianu, Octavian Marius Cretu, Flavius Traian Dan, 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24"/>
                <w:szCs w:val="24"/>
                <w:lang w:eastAsia="ko-KR"/>
              </w:rPr>
              <w:t>Georgiana Munteanu</w:t>
            </w: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eastAsia="ko-KR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it-IT" w:eastAsia="en-US"/>
              </w:rPr>
              <w:t>AS11-002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it-IT" w:eastAsia="en-US"/>
              </w:rPr>
              <w:t xml:space="preserve">“Carotid body paragangliomas: Contribution of the various imaging techniques.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A report of nine cases”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European Stroke Journal (ESJ) - the official publication of ESO-eISSN 23969881/ISSN23969873,2018, vol 3, S1,251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left="473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vertAlign w:val="superscript"/>
                <w:lang w:val="en-US" w:eastAsia="en-US"/>
              </w:rPr>
              <w:t>th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European Stroke Organisation Conference-Book of Abstracts, Gotenburg, Sweden,May 16-18, 2018</w:t>
            </w:r>
          </w:p>
          <w:p>
            <w:pPr>
              <w:pStyle w:val="Normal"/>
              <w:suppressAutoHyphens w:val="false"/>
              <w:autoSpaceDE w:val="false"/>
              <w:ind w:firstLine="5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n-US"/>
                </w:rPr>
                <w:t>www.journals.sagepub.com/home/eso</w:t>
              </w:r>
            </w:hyperlink>
          </w:p>
          <w:p>
            <w:pPr>
              <w:pStyle w:val="Normal"/>
              <w:suppressAutoHyphens w:val="false"/>
              <w:autoSpaceDE w:val="false"/>
              <w:ind w:firstLine="5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n-US"/>
                </w:rPr>
                <w:t>www.eso-stroke.org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Dragos Catalin Jianu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Silviana Nina Jianu, Flavius Dan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Georgiana Muntean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, Ligia Petrica-AS14-003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”Cerebral veins and dural sinus thrombosis: A review of 73 cases”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European Stroke Journal (ESJ)-the official publication of ESO-eISSN 23969881/ISSN23969873,2018, vol 3, S1,302.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473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vertAlign w:val="superscript"/>
                <w:lang w:val="en-US" w:eastAsia="en-US"/>
              </w:rPr>
              <w:t>th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European Stroke Organisation Conference - Book of Abstracts, Gotenburg, Sweden,May 16-18, 2018</w:t>
            </w:r>
          </w:p>
          <w:p>
            <w:pPr>
              <w:pStyle w:val="Normal"/>
              <w:suppressAutoHyphens w:val="false"/>
              <w:autoSpaceDE w:val="false"/>
              <w:ind w:firstLine="5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4"/>
                  <w:szCs w:val="24"/>
                  <w:u w:val="single"/>
                  <w:lang w:eastAsia="en-US"/>
                </w:rPr>
                <w:t>www.journals.sagepub.com/home/eso</w:t>
              </w:r>
            </w:hyperlink>
          </w:p>
          <w:p>
            <w:pPr>
              <w:pStyle w:val="Normal"/>
              <w:suppressAutoHyphens w:val="false"/>
              <w:autoSpaceDE w:val="false"/>
              <w:ind w:firstLine="500"/>
              <w:jc w:val="both"/>
              <w:rPr>
                <w:rFonts w:ascii="Times New Roman" w:hAnsi="Times New Roman" w:eastAsia="Calibri" w:cs="Times New Roman"/>
                <w:color w:val="0563C1"/>
                <w:sz w:val="24"/>
                <w:szCs w:val="24"/>
                <w:u w:val="single"/>
                <w:lang w:val="it-IT" w:eastAsia="en-US"/>
              </w:rPr>
            </w:pP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color w:val="0563C1"/>
                  <w:sz w:val="24"/>
                  <w:szCs w:val="24"/>
                  <w:u w:val="single"/>
                  <w:lang w:val="it-IT" w:eastAsia="en-US"/>
                </w:rPr>
                <w:t>www.eso-stroke.org</w:t>
              </w:r>
            </w:hyperlink>
          </w:p>
          <w:p>
            <w:pPr>
              <w:pStyle w:val="CVNormal"/>
              <w:ind w:left="473" w:right="-3" w:hanging="0"/>
              <w:rPr>
                <w:rFonts w:ascii="Times New Roman" w:hAnsi="Times New Roman" w:eastAsia="Calibri" w:cs="Times New Roman"/>
                <w:color w:val="0563C1"/>
                <w:sz w:val="24"/>
                <w:szCs w:val="24"/>
                <w:u w:val="single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color w:val="0563C1"/>
                <w:sz w:val="24"/>
                <w:szCs w:val="24"/>
                <w:u w:val="single"/>
                <w:lang w:val="it-IT" w:eastAsia="en-US"/>
              </w:rPr>
            </w:r>
          </w:p>
        </w:tc>
      </w:tr>
      <w:tr>
        <w:trPr>
          <w:trHeight w:val="419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6" w:before="0" w:after="0"/>
              <w:ind w:right="270" w:hanging="0"/>
              <w:contextualSpacing/>
              <w:jc w:val="right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eastAsia="en-US"/>
              </w:rPr>
              <w:t>Co-autor în articole publicate în rezumat în reviste indexate/neindexate BDI si volumele unor manifestări științifice Naționale cu ISSN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eastAsia="en-US"/>
              </w:rPr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4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D.C.Jianu, Silviana Nina Jianu, C Bardac, Alexandra Copil, Claudia Barsan, Dan Traian Flavius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Georgiana Muntean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>Diagnosticul actual al stenozelor aterosclerotice intracraniene simptomatice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4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prezentare orala (Prof. Univ. Dr. Jianu D.C.) la cea de-a XXII-a Conferința Națională de Stroke (AVC) cu participare internațională, București, 16-18 octombrie 2019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publicata în rezumat în Revista Romana de Stroke (AVC), Vol XXII, nr 1, an 2019, ISSN:1582-3172, pag 46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4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Asociatia Națională Romana de Stroke (AVC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4" w:before="0" w:after="0"/>
              <w:contextualSpacing/>
              <w:jc w:val="both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it-IT" w:eastAsia="en-US"/>
                </w:rPr>
                <w:t>http://anrs-neurologie.ro</w:t>
              </w:r>
            </w:hyperlink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it-IT" w:eastAsia="en-US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R Tudor, A Tutelca, D.C.Jianu, AD Fratila, Dan Traian Flavius, A. Corne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Georgiana Muntean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a.Anghel, M Simu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Experienta derularii programului AP-AVC la nivelul Centrului Timisoara (2013-prezent)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prezentare poster la cea de-a XXII-a Conferința Națională de Stroke (AVC) cu participare internațională, București, 16-18 octombrie 20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 xml:space="preserve">publicata în rezumat în Revista Romana de Stroke (AVC), Vol XXII, nr 1, an 2019, ISSN:1582-3172, pag 64.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54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Asociatia Națională Romana de Stroke (AVC)</w:t>
            </w:r>
          </w:p>
          <w:p>
            <w:pPr>
              <w:pStyle w:val="Normal"/>
              <w:suppressAutoHyphens w:val="false"/>
              <w:spacing w:lineRule="auto" w:line="254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ind w:right="27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ind w:right="18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ind w:right="18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ind w:right="18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ind w:right="18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ind w:right="18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ind w:right="18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ind w:right="18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ind w:right="18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ind w:right="18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54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eastAsia="en-US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it-IT" w:eastAsia="en-US"/>
                </w:rPr>
                <w:t>http://anrs-neurologie.ro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54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 xml:space="preserve">D.C.Jianu, Silviana Nina Jianu, Dan Traian Flavius, Claudia Barsan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eastAsia="en-US"/>
              </w:rPr>
              <w:t xml:space="preserve">Georgiana Munteanu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- “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2"/>
                <w:lang w:eastAsia="en-US"/>
              </w:rPr>
              <w:t>Afaziile vasculare”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eastAsia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54"/>
              <w:ind w:left="1040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it-IT" w:eastAsia="en-US"/>
              </w:rPr>
              <w:t>publicata în rezumat în Revista Romana de Stroke (AVC), Vol XXI, nr 1, an 2018, ISSN:1582-3172, pag 26-27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54"/>
              <w:ind w:left="1040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it-IT" w:eastAsia="en-US"/>
              </w:rPr>
              <w:t>Asociatia Națională Romana de Stroke (AVC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54"/>
              <w:ind w:left="1040" w:hanging="360"/>
              <w:rPr>
                <w:rFonts w:ascii="Times New Roman" w:hAnsi="Times New Roman" w:eastAsia="Calibri" w:cs="Times New Roman"/>
                <w:color w:val="0000FF"/>
                <w:sz w:val="24"/>
                <w:szCs w:val="24"/>
                <w:u w:val="single"/>
                <w:lang w:val="it-IT" w:eastAsia="en-US"/>
              </w:rPr>
            </w:pP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it-IT" w:eastAsia="en-US"/>
                </w:rPr>
                <w:t>http://anrs-neurologie.ro</w:t>
              </w:r>
            </w:hyperlink>
            <w:r>
              <w:rPr>
                <w:rFonts w:eastAsia="Calibri" w:cs="Times New Roman" w:ascii="Times New Roman" w:hAnsi="Times New Roman"/>
                <w:color w:val="0000FF"/>
                <w:sz w:val="24"/>
                <w:szCs w:val="24"/>
                <w:u w:val="single"/>
                <w:lang w:val="it-IT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54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D.C.Jianu, Silviana Nina Jianu, Anca Gogu, Diana Matcau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Georgiana Muntean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Dan Traian Flavius, Maxim Petrica -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Importanta Doppler-ului transcranian si a ecografiei Doppler color transcraniana la pacientii cu stenoze arteriale endocranien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54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publicata în rezumat în Revista Romana de Stroke (AVC), Vol XX, nr 1, an 2017, ISSN:1582-3172, pag 3-5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54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Asociatia Națională Romana de Stroke (AVC)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  <w:lang w:val="it-IT" w:eastAsia="en-US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it-IT" w:eastAsia="en-US"/>
                </w:rPr>
                <w:t>http://anrs-neurologie.ro</w:t>
              </w:r>
            </w:hyperlink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it-IT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D.C. Jianu, Silviana Nina Jianu, M. Petrica, Sanda Maria Deme, Stefania Kory Calomfirescu, Anca Gogu, Georgiana Beloiu, Adina Boldor, A. Naslau, F. Dan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Georgiana Isfa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Sorina Madosa, St. Olariu, Ligia Petrica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Transcranian doppler si ecografia doppler color transcraniana- metode de diagnostic a stenozelor arteriale endocranie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 XVIII-a Conferința Națională de Stroke (AVC) cu Participare Internațională. Revista Romana de Stroke (AVC). Vol XVIII Nr.1.An 2015. București, 14-16 Oct 2015. ISSN : 1582-3172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D.C. Jianu, Silviana Nina Jianu, Ligia Petrica, M. Petrica, Sanda Maria Deme, Stefania Kory Calomfirescu, Anca Gogu, Adriana Gaina, Diana Matcau, Georgiana Beloiu, Adina Boldor, A. Naslau, F. Dan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Georgiana Isfa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Sorina Madosa, St. Olariu, Marioara Poenaru -</w:t>
            </w:r>
          </w:p>
        </w:tc>
      </w:tr>
      <w:tr>
        <w:trPr>
          <w:trHeight w:val="45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ind w:right="270" w:hanging="0"/>
              <w:contextualSpacing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eastAsia="en-US"/>
              </w:rPr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Diagnosticarea si tratamentul paraganglioamelor de glomus carotidi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 XVIII-a Conferința Națională de Stroke (AVC) cu Participare Internațională. Revista Romana de Stroke (AVC). Vol XVIII Nr.1.An 2015.București, 14-16 Oct 2015. ISSN : 1582-3172.</w:t>
            </w:r>
          </w:p>
        </w:tc>
      </w:tr>
      <w:tr>
        <w:trPr>
          <w:trHeight w:val="113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ind w:left="113" w:right="18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-autor  în  capitole din cărţi de specialitate publicate în edituri interNaționale</w:t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Dragoș Cătălin Jianu, Silviana Nina Jianu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Georgiana Muntean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, Flavius Traian Dan, Claudia Bârsan -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Chapter 3 - Cerebral Vein and Dural Sinus Thrombosis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în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Ischemic Stroke of Brai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 - Pratap Sanchetee  (Ed)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IntechOpen, London UK, 2018, pg 45-76, ISBN 978-1-78984-220-3, Print ISBN 978-1-78984-219-7, eBook (PDF) ISBN: 978-1-83881-709-1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41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en-US"/>
                </w:rPr>
                <w:t>https://www.intechopen.com/books/ischemic-stroke-of-brain</w:t>
              </w:r>
            </w:hyperlink>
          </w:p>
          <w:p>
            <w:pPr>
              <w:pStyle w:val="Normal"/>
              <w:suppressAutoHyphens w:val="false"/>
              <w:spacing w:lineRule="auto" w:line="276" w:before="0" w:after="0"/>
              <w:ind w:left="41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DOI: 10.5772/intechopen.72965.                                 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41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en-US"/>
                </w:rPr>
                <w:t>https://www.intechopen.com/books/ischemic-stroke-of-brain/cerebral-vein-and-dural-sinus-thrombosis</w:t>
              </w:r>
            </w:hyperlink>
          </w:p>
          <w:p>
            <w:pPr>
              <w:pStyle w:val="Normal"/>
              <w:suppressAutoHyphens w:val="false"/>
              <w:spacing w:lineRule="auto" w:line="276" w:before="0" w:after="200"/>
              <w:ind w:left="41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DOI: 10.5772/intechopen.76918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113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napToGrid w:val="false"/>
              <w:ind w:left="113" w:right="180" w:hanging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it-IT" w:eastAsia="en-US"/>
              </w:rPr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36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Dragoș Cătălin Jianu, Silviana Nina Jianu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Georgiana Muntean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Flavius Traian Dan, Claudia Bârsan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 xml:space="preserve">Chapter 7 - Diagnosis of symptomatic intracranial atherosclerotic disease;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în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erebrovascular Diseases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Patricia Bozzetto, (Ed), Rufai Ahmad, Auwal Abdullahi, Amit Agrawal (Co-eds) </w:t>
            </w:r>
          </w:p>
          <w:p>
            <w:pPr>
              <w:pStyle w:val="Normal"/>
              <w:ind w:left="360" w:right="3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ntechOpen, London, UK, 2020, pg 79-104, ISBN 978-1-78985-360-5, Print ISBN 978-1-78985-359-9,  eBook (PDF) ISBN: 978-1-78985-099-4;</w:t>
            </w:r>
          </w:p>
          <w:p>
            <w:pPr>
              <w:pStyle w:val="Normal"/>
              <w:ind w:left="360" w:right="366" w:hanging="0"/>
              <w:jc w:val="both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it-IT"/>
                </w:rPr>
                <w:t>https://www.intechopen.com/books/new-insight-into-cerebrovascular-diseases-an-updated-comprehensive-revie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ind w:left="360" w:right="3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OI:10.5772/intechopen.84327</w:t>
            </w:r>
          </w:p>
          <w:p>
            <w:pPr>
              <w:pStyle w:val="Normal"/>
              <w:ind w:left="360" w:right="366" w:hanging="0"/>
              <w:jc w:val="both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it-IT"/>
                </w:rPr>
                <w:t>https://www.intechopen.com/books/new-insight-into-cerebrovascular-diseases-an-updated-comprehensive-review/diagnosis-of-symptomatic-intracranial-atherosclerotic-diseas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ind w:left="360" w:right="3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OI:10.5772/intechopen.90250</w:t>
            </w:r>
          </w:p>
          <w:p>
            <w:pPr>
              <w:pStyle w:val="Normal"/>
              <w:ind w:left="230" w:right="3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36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Dragoș Cătălin Jianu, Silviana Nina Jianu, Ligia Petrica, Flavius Traian Dan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Georgiana Muntean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>Chapter 3 –Vascular aphasias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. (online first May 29th 2020) în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Ischemic strok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 Pratap Sanchetee  (Ed)  (Published: March 24th 2021) IntechOpen, London, UK, 2020, pg, ISBN, 978-1-83962-395-0                        </w:t>
            </w:r>
          </w:p>
          <w:p>
            <w:pPr>
              <w:pStyle w:val="Normal"/>
              <w:ind w:left="410" w:right="3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Print ISBN, 978-1-83962-394-3                        </w:t>
            </w:r>
          </w:p>
          <w:p>
            <w:pPr>
              <w:pStyle w:val="Normal"/>
              <w:ind w:left="410" w:right="3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eBook (PDF) ISBN: 978-1-83962-396-7                        </w:t>
            </w:r>
          </w:p>
          <w:p>
            <w:pPr>
              <w:pStyle w:val="Normal"/>
              <w:ind w:left="410" w:right="366" w:hanging="0"/>
              <w:jc w:val="both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it-IT"/>
                </w:rPr>
                <w:t>http://mts.intechopen.com/articles/show/title/vascular-aphasi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ind w:left="410" w:right="3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OI:10.5772/intechopen.92691</w:t>
            </w:r>
          </w:p>
          <w:p>
            <w:pPr>
              <w:pStyle w:val="Normal"/>
              <w:ind w:left="410" w:right="366" w:hanging="0"/>
              <w:jc w:val="both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it-IT"/>
                </w:rPr>
                <w:t>http://www.intechopen.com/books/ischemic-strok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ind w:right="3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366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Dragoș Cătălin Jianu, Silviana Nina Jianu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Georgiana Muntean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Traian Flavius Dan, Anca Elena Gogu and Ligia Petrica (February 26th 2021).                                                                                Chapter – An Integrated Approach to the Role of Neurosonology în the Diagnosis of Giant Cell Arteritis [Online First], în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Giant-Cell Arteritis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-Imtiaz Chaudhry (Ed).                                                                                         </w:t>
            </w:r>
          </w:p>
          <w:p>
            <w:pPr>
              <w:pStyle w:val="Normal"/>
              <w:ind w:left="360" w:right="3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IntechOpen, London, UK, 2021, pg, ISBN, 978-1-83969-209-3                                                              DOI: 10.5772/intechopen.96379</w:t>
            </w:r>
          </w:p>
          <w:p>
            <w:pPr>
              <w:pStyle w:val="Normal"/>
              <w:ind w:left="360" w:right="3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it-IT"/>
                </w:rPr>
                <w:t>https://www.intechopen.com/online-first/an-integrated-approach-to-the-role-of-neurosonology-în-the-diagnosis-of-giant-cell-arteriti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</w:tc>
      </w:tr>
      <w:tr>
        <w:trPr>
          <w:trHeight w:val="113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pacing w:before="240" w:after="0"/>
              <w:ind w:left="113" w:right="18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-auto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î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apitole în cărţi de specialitate publicate în edituri Naționale recunoscute CNCSIS</w:t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240" w:after="0"/>
              <w:ind w:left="410" w:right="366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Dragoș Cătălin Jianu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Georgiana Munteanu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Traian Flavius Dan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>Capitolul 11-“Afecțiunile neurologice”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, pg 374-414, în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De la A la Z în Medicină de famili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– ed.: Adrian Vlad, </w:t>
            </w:r>
          </w:p>
          <w:p>
            <w:pPr>
              <w:pStyle w:val="Normal"/>
              <w:ind w:left="410" w:right="3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imisoara, Eurobit, 2021</w:t>
            </w:r>
          </w:p>
          <w:p>
            <w:pPr>
              <w:pStyle w:val="Normal"/>
              <w:ind w:left="410" w:right="3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ISBN 978-973-132-712-9 </w:t>
            </w:r>
          </w:p>
        </w:tc>
      </w:tr>
      <w:tr>
        <w:trPr>
          <w:trHeight w:val="4548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pacing w:before="240" w:after="0"/>
              <w:ind w:left="113" w:right="18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-investigator în studii clinice</w:t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240" w:after="0"/>
              <w:ind w:left="720" w:right="366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SC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Efficacy and Safety of Cerebrolysin în the Treatment ofAphasia after Acute Ischemic Stroke) - studiu prospectiv, randomizat, dublu orb, placebo-controlat, de faza IV, care urmareste evaluarea eficacității Cerebrolysin și a logopediei versus placebo și logopedie la 30, 60 și 90 de zile de la includere.  Perioada: 05/2020 – în prezent.</w:t>
            </w:r>
          </w:p>
          <w:p>
            <w:pPr>
              <w:pStyle w:val="Normal"/>
              <w:numPr>
                <w:ilvl w:val="0"/>
                <w:numId w:val="13"/>
              </w:numPr>
              <w:spacing w:before="240" w:after="0"/>
              <w:ind w:left="720" w:right="366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-Regs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EVER-AT-0717) (Cerebrolysin REGistry Study în Stroke) – studiu observational în care se urmaresc eficatitatea si siguranta tratamentului cu  Cerebrolysin la pacientii cu stroke ischemic acut, care dezvota deficite neurologice moderate pana la severe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36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iu clinic international - Sponsor : EVER Neuro Pharma Gmbh, Austria-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36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: Iulie 2019 - în prezent.</w:t>
            </w:r>
          </w:p>
          <w:p>
            <w:pPr>
              <w:pStyle w:val="Normal"/>
              <w:ind w:right="3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napToGrid w:val="false"/>
              <w:ind w:left="113" w:right="18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20" w:right="366" w:hanging="360"/>
              <w:jc w:val="both"/>
              <w:rPr>
                <w:rFonts w:ascii="Times New Roman" w:hAnsi="Times New Roman" w:cs="Times New Roman"/>
                <w:sz w:val="22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SMOS P16-8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Studiu de co-medicatie de evaluare a tratamentului cu levodopa - carbidopa gel intestinal în monoterapie sau în terapie combinata”) - Studiu clinic international - Sponsor: ABBVIE-co-investigator - Perioada: Martie 2018-Martie 2019.</w:t>
            </w:r>
          </w:p>
        </w:tc>
      </w:tr>
      <w:tr>
        <w:trPr>
          <w:trHeight w:val="1133" w:hRule="atLeast"/>
          <w:cantSplit w:val="true"/>
        </w:trPr>
        <w:tc>
          <w:tcPr>
            <w:tcW w:w="3280" w:type="dxa"/>
            <w:gridSpan w:val="2"/>
            <w:tcBorders/>
          </w:tcPr>
          <w:p>
            <w:pPr>
              <w:pStyle w:val="Normal"/>
              <w:snapToGrid w:val="false"/>
              <w:ind w:left="113" w:right="18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ind w:left="113" w:right="18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Voluntar</w:t>
            </w:r>
          </w:p>
          <w:p>
            <w:pPr>
              <w:pStyle w:val="Normal"/>
              <w:suppressAutoHyphens w:val="false"/>
              <w:spacing w:lineRule="auto" w:line="254" w:before="0" w:after="16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it-IT" w:eastAsia="en-US"/>
              </w:rPr>
            </w:r>
          </w:p>
        </w:tc>
        <w:tc>
          <w:tcPr>
            <w:tcW w:w="7573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230" w:right="366" w:hanging="0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it-IT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it-IT" w:eastAsia="en-US"/>
              </w:rPr>
            </w:r>
          </w:p>
          <w:p>
            <w:pPr>
              <w:pStyle w:val="Normal"/>
              <w:ind w:left="230" w:right="3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/>
              </w:rPr>
              <w:t xml:space="preserve">Participare ca voluntar în cadrul programului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lang w:val="it-IT"/>
              </w:rPr>
              <w:t>INTERREG IPA de Cooperare Trasfrontaliera România-Serbia – ”Imbunatatirea serviciilor medicale în neurologie si psihiatrie – prelungirea si ameliorarea vietii pacientilor</w:t>
            </w:r>
            <w:r>
              <w:rPr>
                <w:rFonts w:cs="Times New Roman" w:ascii="Times New Roman" w:hAnsi="Times New Roman"/>
                <w:sz w:val="22"/>
                <w:szCs w:val="24"/>
                <w:lang w:val="it-IT"/>
              </w:rPr>
              <w:t>, Timișoara 26-28 Oct 201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7"/>
      <w:type w:val="nextPage"/>
      <w:pgSz w:w="11906" w:h="16838"/>
      <w:pgMar w:left="1417" w:right="1417" w:gutter="0" w:header="0" w:top="630" w:footer="3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i w:val="false"/>
        <w:b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0" w:hanging="360"/>
      </w:pPr>
      <w:rPr/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Batang;바탕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Batang;바탕"/>
      <w:b/>
      <w:i w:val="false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Narrow" w:hAnsi="Arial Narrow" w:cs="Times New Roman"/>
      <w:sz w:val="20"/>
      <w:szCs w:val="20"/>
      <w:lang w:val="en-US" w:bidi="ar-SA"/>
    </w:rPr>
  </w:style>
  <w:style w:type="character" w:styleId="HeaderChar">
    <w:name w:val="Header Char"/>
    <w:qFormat/>
    <w:rPr>
      <w:rFonts w:ascii="Arial Narrow" w:hAnsi="Arial Narrow" w:cs="Times New Roman"/>
      <w:sz w:val="20"/>
      <w:szCs w:val="20"/>
      <w:lang w:val="en-US" w:bidi="ar-SA"/>
    </w:rPr>
  </w:style>
  <w:style w:type="character" w:styleId="FooterChar">
    <w:name w:val="Footer Char"/>
    <w:qFormat/>
    <w:rPr>
      <w:rFonts w:ascii="Arial Narrow" w:hAnsi="Arial Narrow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pacing w:before="74" w:after="0"/>
      <w:ind w:left="113" w:right="113" w:hanging="0"/>
    </w:pPr>
    <w:rPr>
      <w:b/>
      <w:sz w:val="22"/>
    </w:rPr>
  </w:style>
  <w:style w:type="paragraph" w:styleId="CVNormal">
    <w:name w:val="CV Normal"/>
    <w:basedOn w:val="Normal"/>
    <w:qFormat/>
    <w:pPr>
      <w:ind w:left="113" w:right="113" w:hanging="0"/>
    </w:pPr>
    <w:rPr/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jme.ro/" TargetMode="External"/><Relationship Id="rId4" Type="http://schemas.openxmlformats.org/officeDocument/2006/relationships/hyperlink" Target="http://www.rjme.ro/archive/59/4/" TargetMode="External"/><Relationship Id="rId5" Type="http://schemas.openxmlformats.org/officeDocument/2006/relationships/hyperlink" Target="http://www.rjme.ro/RJME/resources/files/59041812791285.pdf" TargetMode="External"/><Relationship Id="rId6" Type="http://schemas.openxmlformats.org/officeDocument/2006/relationships/hyperlink" Target="http://www.rjme.ro/" TargetMode="External"/><Relationship Id="rId7" Type="http://schemas.openxmlformats.org/officeDocument/2006/relationships/hyperlink" Target="http://www.rjme.ro/archive/59/4/" TargetMode="External"/><Relationship Id="rId8" Type="http://schemas.openxmlformats.org/officeDocument/2006/relationships/hyperlink" Target="http://www.rjme.ro/RJME/resources/files/59041812791285.pdf" TargetMode="External"/><Relationship Id="rId9" Type="http://schemas.openxmlformats.org/officeDocument/2006/relationships/hyperlink" Target="http://www.eso-stroke.org/" TargetMode="External"/><Relationship Id="rId10" Type="http://schemas.openxmlformats.org/officeDocument/2006/relationships/hyperlink" Target="https://doi.org/10.1177/2396987319855934" TargetMode="External"/><Relationship Id="rId11" Type="http://schemas.openxmlformats.org/officeDocument/2006/relationships/hyperlink" Target="https://eso-stroke.org/european-stroke-journal-esj/" TargetMode="External"/><Relationship Id="rId12" Type="http://schemas.openxmlformats.org/officeDocument/2006/relationships/hyperlink" Target="http://www.eso-stroke.org/" TargetMode="External"/><Relationship Id="rId13" Type="http://schemas.openxmlformats.org/officeDocument/2006/relationships/hyperlink" Target="https://doi.org/10.1177/2396987319855934" TargetMode="External"/><Relationship Id="rId14" Type="http://schemas.openxmlformats.org/officeDocument/2006/relationships/hyperlink" Target="https://eso-stroke.org/european-stroke-journal-esj/" TargetMode="External"/><Relationship Id="rId15" Type="http://schemas.openxmlformats.org/officeDocument/2006/relationships/hyperlink" Target="https://RJN.com.ro/" TargetMode="External"/><Relationship Id="rId16" Type="http://schemas.openxmlformats.org/officeDocument/2006/relationships/hyperlink" Target="https://www.ean.org/Journal.2879.0.html" TargetMode="External"/><Relationship Id="rId17" Type="http://schemas.openxmlformats.org/officeDocument/2006/relationships/hyperlink" Target="https://doi.org/10.1111/ene.13634" TargetMode="External"/><Relationship Id="rId18" Type="http://schemas.openxmlformats.org/officeDocument/2006/relationships/hyperlink" Target="http://www.neurosonology2018.cz/" TargetMode="External"/><Relationship Id="rId19" Type="http://schemas.openxmlformats.org/officeDocument/2006/relationships/hyperlink" Target="https://www.ean.org/Journal.2879.0.html" TargetMode="External"/><Relationship Id="rId20" Type="http://schemas.openxmlformats.org/officeDocument/2006/relationships/hyperlink" Target="https://doi.org/10.1111/ene.13634" TargetMode="External"/><Relationship Id="rId21" Type="http://schemas.openxmlformats.org/officeDocument/2006/relationships/hyperlink" Target="http://www.neurosonology2018.cz/" TargetMode="External"/><Relationship Id="rId22" Type="http://schemas.openxmlformats.org/officeDocument/2006/relationships/hyperlink" Target="http://www.journals.sagepub.com/home/eso" TargetMode="External"/><Relationship Id="rId23" Type="http://schemas.openxmlformats.org/officeDocument/2006/relationships/hyperlink" Target="http://www.eso-stroke.org/" TargetMode="External"/><Relationship Id="rId24" Type="http://schemas.openxmlformats.org/officeDocument/2006/relationships/hyperlink" Target="http://www.journals.sagepub.com/home/eso" TargetMode="External"/><Relationship Id="rId25" Type="http://schemas.openxmlformats.org/officeDocument/2006/relationships/hyperlink" Target="http://www.eso-stroke.org/" TargetMode="External"/><Relationship Id="rId26" Type="http://schemas.openxmlformats.org/officeDocument/2006/relationships/hyperlink" Target="http://anrs-neurologie.ro/" TargetMode="External"/><Relationship Id="rId27" Type="http://schemas.openxmlformats.org/officeDocument/2006/relationships/hyperlink" Target="http://anrs-neurologie.ro/" TargetMode="External"/><Relationship Id="rId28" Type="http://schemas.openxmlformats.org/officeDocument/2006/relationships/hyperlink" Target="http://anrs-neurologie.ro/" TargetMode="External"/><Relationship Id="rId29" Type="http://schemas.openxmlformats.org/officeDocument/2006/relationships/hyperlink" Target="http://anrs-neurologie.ro/" TargetMode="External"/><Relationship Id="rId30" Type="http://schemas.openxmlformats.org/officeDocument/2006/relationships/hyperlink" Target="https://www.intechopen.com/books/ischemic-stroke-of-brain" TargetMode="External"/><Relationship Id="rId31" Type="http://schemas.openxmlformats.org/officeDocument/2006/relationships/hyperlink" Target="https://www.intechopen.com/books/ischemic-stroke-of-brain/cerebral-vein-and-dural-sinus-thrombosis" TargetMode="External"/><Relationship Id="rId32" Type="http://schemas.openxmlformats.org/officeDocument/2006/relationships/hyperlink" Target="https://www.intechopen.com/books/new-insight-into-cerebrovascular-diseases-an-updated-comprehensive-review" TargetMode="External"/><Relationship Id="rId33" Type="http://schemas.openxmlformats.org/officeDocument/2006/relationships/hyperlink" Target="https://www.intechopen.com/books/new-insight-into-cerebrovascular-diseases-an-updated-comprehensive-review/diagnosis-of-symptomatic-intracranial-atherosclerotic-disease" TargetMode="External"/><Relationship Id="rId34" Type="http://schemas.openxmlformats.org/officeDocument/2006/relationships/hyperlink" Target="http://mts.intechopen.com/articles/show/title/vascular-aphasias" TargetMode="External"/><Relationship Id="rId35" Type="http://schemas.openxmlformats.org/officeDocument/2006/relationships/hyperlink" Target="http://www.intechopen.com/books/ischemic-stroke" TargetMode="External"/><Relationship Id="rId36" Type="http://schemas.openxmlformats.org/officeDocument/2006/relationships/hyperlink" Target="https://www.intechopen.com/online-first/an-integrated-approach-to-the-role-of-neurosonology-in-the-diagnosis-of-giant-cell-arteritis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6:15:00Z</dcterms:created>
  <dc:creator>Flavius</dc:creator>
  <dc:description/>
  <cp:keywords/>
  <dc:language>en-US</dc:language>
  <cp:lastModifiedBy>DCC</cp:lastModifiedBy>
  <cp:lastPrinted>2021-06-05T11:54:00Z</cp:lastPrinted>
  <dcterms:modified xsi:type="dcterms:W3CDTF">2021-06-16T10:22:00Z</dcterms:modified>
  <cp:revision>4</cp:revision>
  <dc:subject/>
  <dc:title> </dc:title>
</cp:coreProperties>
</file>