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CĂPRARU IONUŢ – DRAGOŞ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ACTU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MEDIC SEF - MEDIC PRIMAR EPIDEMIOLOGIE – Direcția de Sănătate Publică Timiș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eptembrie 2018 – Februarie 201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e Medicină și Farmacie ”Victor Babeș” Timișoara (România)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ciplina de Epidemiologie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-ța Eftimie Murgu nr. 2, 300041, Timișoar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gătirea și sustinerea lucrărilor practice cu studenţii;</w:t>
            </w:r>
          </w:p>
          <w:p>
            <w:pPr>
              <w:pStyle w:val="ECVSubSectionHeading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18"/>
                <w:szCs w:val="18"/>
              </w:rPr>
              <w:t>pregătirea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estelor saptămânale;</w:t>
            </w:r>
          </w:p>
          <w:p>
            <w:pPr>
              <w:pStyle w:val="ECVSubSectionHeading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18"/>
                <w:szCs w:val="18"/>
              </w:rPr>
              <w:t>modernizarea, diversificarea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şi adaptarea lucrărilor practice la cerinţele unui învățământ modern, aducerea la zi a noțiunilor predate;</w:t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ță la cursurile de Epidemiologie;</w:t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gătirea și sustinerea examenelor practice cu studenții.</w:t>
            </w:r>
          </w:p>
          <w:p>
            <w:pPr>
              <w:pStyle w:val="ECVSubSectionHeading"/>
              <w:ind w:left="72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HeadingBusinessSector"/>
                <w:color w:val="000000"/>
              </w:rPr>
              <w:t>Invațământ, Educație,</w:t>
            </w:r>
            <w:r>
              <w:rPr>
                <w:rStyle w:val="ECVHeadingBusinessSector"/>
              </w:rPr>
              <w:t xml:space="preserve"> </w:t>
            </w:r>
            <w:r>
              <w:rPr>
                <w:rStyle w:val="ECVContactDetails"/>
              </w:rPr>
              <w:t>Sănătate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eptembrie 2014 – Septembrie 2019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istent universitar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versitatea de Medicină și Farmacie ”Victor Babeș” Timișoara (România)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ciplina de Parazitologie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-ța Eftimie Murgu nr. 2, 300041, Timișoar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gătirea și sustinerea lucrărilor practice cu studenţii;</w:t>
            </w:r>
          </w:p>
          <w:p>
            <w:pPr>
              <w:pStyle w:val="ECVSubSectionHeading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18"/>
                <w:szCs w:val="18"/>
              </w:rPr>
              <w:t>pregătirea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estelor saptămânale;</w:t>
            </w:r>
          </w:p>
          <w:p>
            <w:pPr>
              <w:pStyle w:val="ECVSubSectionHeading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18"/>
                <w:szCs w:val="18"/>
              </w:rPr>
              <w:t>modernizarea, diversificarea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şi adaptarea lucrărilor practice la cerinţele unui învățământ modern, aducerea la zi a noțiunilor predate;</w:t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istență la cursurile de Parazitologie;</w:t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gătirea și sustinerea examenelor practice cu studenții.</w:t>
            </w:r>
          </w:p>
          <w:p>
            <w:pPr>
              <w:pStyle w:val="ECVSubSectionHeading"/>
              <w:ind w:left="72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HeadingBusinessSector"/>
                <w:color w:val="000000"/>
              </w:rPr>
              <w:t>Invațământ, Educație,</w:t>
            </w:r>
            <w:r>
              <w:rPr>
                <w:rStyle w:val="ECVHeadingBusinessSector"/>
              </w:rPr>
              <w:t xml:space="preserve"> </w:t>
            </w:r>
            <w:r>
              <w:rPr>
                <w:rStyle w:val="ECVContactDetails"/>
              </w:rPr>
              <w:t>Sănătate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Cs w:val="18"/>
              </w:rPr>
            </w:pPr>
            <w:r>
              <w:rPr>
                <w:szCs w:val="18"/>
              </w:rPr>
              <w:t>01 Ianuarie 2017 – 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>
                <w:szCs w:val="22"/>
              </w:rPr>
            </w:pPr>
            <w:r>
              <w:rPr>
                <w:szCs w:val="22"/>
              </w:rPr>
              <w:t>Medic primar epidemiologie</w:t>
            </w:r>
          </w:p>
          <w:p>
            <w:pPr>
              <w:pStyle w:val="ECVSubSectionHeading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75"/>
            </w:tblGrid>
            <w:tr>
              <w:trPr>
                <w:cantSplit w:val="true"/>
              </w:trPr>
              <w:tc>
                <w:tcPr>
                  <w:tcW w:w="10375" w:type="dxa"/>
                  <w:tcBorders/>
                </w:tcPr>
                <w:p>
                  <w:pPr>
                    <w:pStyle w:val="ECVOrganisationDetails"/>
                    <w:spacing w:before="57" w:after="85"/>
                    <w:rPr/>
                  </w:pPr>
                  <w:r>
                    <w:rPr/>
                    <w:t>Direcţia de Sănătate Publică Timiş (România) – Compartimentul de Supraveghere şi Control Boli Transmisibile</w:t>
                  </w:r>
                </w:p>
                <w:p>
                  <w:pPr>
                    <w:pStyle w:val="ECVOrganisationDetails"/>
                    <w:spacing w:before="57" w:after="85"/>
                    <w:rPr/>
                  </w:pPr>
                  <w:r>
                    <w:rPr/>
                    <w:t xml:space="preserve">Str. Victor Babeş nr. 18, Timişoara, www.dsptimis.ro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75" w:type="dxa"/>
                  <w:tcBorders/>
                </w:tcPr>
                <w:p>
                  <w:pPr>
                    <w:pStyle w:val="ECVSectionBullet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Implementarea, supravegherea şi controlul vaccinărilor din Programul Naţional de Vaccinări;</w:t>
                  </w:r>
                </w:p>
                <w:p>
                  <w:pPr>
                    <w:pStyle w:val="ECVSectionBullet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Supravegherea şi controlul bolilor transmisibile (culegere de date, implementare măsuri şi raportare a bolilor  transmisibile – focare epidemiologice conform Programelor Naţionale şi Internaţionale (OMS, ECDC, EU) de Supraveghere a Bolilor transmisibile);</w:t>
                  </w:r>
                </w:p>
                <w:p>
                  <w:pPr>
                    <w:pStyle w:val="ECVSectionBullet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Activităţi de autorizare şi avizare a activităţilor medicale (spitale, policlinici, cabinete medicale, unităţi de învăţământ, etc.);</w:t>
                  </w:r>
                </w:p>
                <w:p>
                  <w:pPr>
                    <w:pStyle w:val="ECVSectionBullet"/>
                    <w:numPr>
                      <w:ilvl w:val="0"/>
                      <w:numId w:val="3"/>
                    </w:numPr>
                    <w:rPr/>
                  </w:pPr>
                  <w:r>
                    <w:rPr/>
                    <w:t>Activităţi de control asupra spitalelor, cabinetelor medicale pentru activităţi de prevenţie in bolile transmisibile.</w:t>
                  </w:r>
                </w:p>
                <w:p>
                  <w:pPr>
                    <w:pStyle w:val="ECVSectionBullet"/>
                    <w:ind w:left="113" w:right="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0375" w:type="dxa"/>
                  <w:tcBorders/>
                  <w:vAlign w:val="bottom"/>
                </w:tcPr>
                <w:p>
                  <w:pPr>
                    <w:pStyle w:val="ECVBusinessSectorRow"/>
                    <w:rPr/>
                  </w:pPr>
                  <w:r>
                    <w:rPr>
                      <w:rStyle w:val="ECVHeadingBusinessSector"/>
                    </w:rPr>
                    <w:t xml:space="preserve">Tipul sau sectorul de activitate </w:t>
                  </w:r>
                  <w:r>
                    <w:rPr>
                      <w:rStyle w:val="ECVContactDetails"/>
                    </w:rPr>
                    <w:t>Sănătate, sănătate preventivă, sănătate publică</w:t>
                  </w:r>
                </w:p>
                <w:p>
                  <w:pPr>
                    <w:pStyle w:val="ECVBusinessSectorRow"/>
                    <w:rPr/>
                  </w:pPr>
                  <w:r>
                    <w:rPr/>
                  </w:r>
                </w:p>
                <w:p>
                  <w:pPr>
                    <w:pStyle w:val="ECVBusinessSectorRow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 Ianuarie 2013 – 31 decembrie 2017</w:t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2834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ab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specialist epidemiologi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Direcţia de Sănătate Publică Timiş (România) – Compartimentul de Supraveghere şi Control Boli Transmisibile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 xml:space="preserve">Str. Victor Babeş nr. 18, Timişoara, www.dsptimis.ro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Implementarea, supravegherea şi controlul vaccinărilor din Programul Naţional de Vaccinări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upravegherea şi controlul bolilor transmisibile (culegere de date, implementare măsuri şi raportare a bolilor  transmisibile – focare epidemiologice conform Programelor Naţionale şi Internaţionale (OMS, ECDC, EU) de Supraveghere a Bolilor transmisibile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ctivităţi de autorizare şi avizare a activităţilor medicale (spitale, policlinici, cabinete medicale, unităţi de învăţământ, etc.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ctivităţi de control asupra spitalelor, cabinetelor medicale pentru activităţi de prevenţie in bolile transmisibile.</w:t>
            </w:r>
          </w:p>
          <w:p>
            <w:pPr>
              <w:pStyle w:val="ECVSectionBullet"/>
              <w:ind w:left="113" w:right="0" w:hanging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ănătate, sănătate preventivă, sănătate publică</w:t>
            </w:r>
          </w:p>
          <w:p>
            <w:pPr>
              <w:pStyle w:val="ECVBusinessSectorRow"/>
              <w:rPr/>
            </w:pPr>
            <w:r>
              <w:rPr/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 Octombrie 2008 – 31 Decembrie 2012</w:t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2834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rezident epidemiologi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Direcția de Sănătate Publică Timiș (România) – Compartimentul de Supraveghere și Control Boli Transmisibile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 xml:space="preserve">Str. Victor Babeș nr. 18, Timișoara, www.dsptimis.ro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legerea datelor și întocmirea raportărilor din cadrul Programul Național de Vaccinări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Întocmirea fișelor în vederea supravegherii bolilor, culegerea de date și raportarea lor la CNSCBT și M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dactarea de referate în vederea autorizării și avizării a activităților medicale (spitale, policlinici, cabinete medicale, unități de învățământ, etc.)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ănătate, sănătate preventivă, sănătate publică</w:t>
            </w:r>
          </w:p>
          <w:p>
            <w:pPr>
              <w:pStyle w:val="ECVBusinessSectorRow"/>
              <w:rPr/>
            </w:pPr>
            <w:r>
              <w:rPr/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 August 2007 – 31 Decembrie 2011</w:t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2834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ab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Director Medical – medic medicină general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C. RAȚIONAL TRANS-MED SRL., Timișoara (România) – Serviciul de ambulanță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Str. Zurich nr. 48, Timișoara, www.rationalmed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ordonarea activităților compartimentului de ambulanță (interviu de angajare personal – medici, asistenți, ambulanțieri; întocmirea graficului de ture și garda, elaborarea fișei de consultație și manevrelor efectuate pe pacient; coordonarea echipajelor pe ambulanțe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Întocmirea documentației, actelor și dosarelor pentru contractul cu casa de sănătate și acreditare a serviciilor de urgența, proceduri ISO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ordonarea echipajelor la evenimente și intervenții speciale (evenimente sportive, spectacole publice, manifestări și mitinguri cu prezență publică mare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ordonarea dispeceratului serviciului de ambulanță (coordonarea dispecerilor, managementul preluării telefonice a solicitărilor și triajul cazurilor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fectuarea de gărzi; Consultații și tratament de urgență; Servicii de medicină pe ambulanță;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ănătate, urgențe prespitalicești, medicină generală</w:t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 Ianuarie 2007 – 31 Octombrie 2008</w:t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2834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ab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rezident medicină de familie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ul Clinic Județean de Urgența Timișoara (România)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 xml:space="preserve">Bd. Iosif Bulbuca nr. 10, Timișoara, www.hosptm.ro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fectuarea de stagii in clinici diferite in cursul desfășurării rezidențiatului (stagiu de medicină de familie – 6 luni, medicină internă – 6 luni, pediatrie –  6 luni, sănătate publică – 1 lună, psihiatrie – 1 lună, neurologie – 1 lună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ații la patul bolnavului, întocmirea fișei de observație clinică, implementarea și asistarea tratamentului, participare și efectuarea de prezentări de cazuri, întocmirea formelor de externare a pacienților, recomandarea tratamentului și prescripția de rețete, completarea de concedii medicale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ănătate, activități clinice</w:t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 Ianuarie 2006 – 31 Decembrie 2006</w:t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2834" w:leader="none"/>
              </w:tabs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ab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medicină generală – operator RMN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CM Neuromed Timișoara (România) – Compartiment RMN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 xml:space="preserve">Bd. 16 Decembrie 1989 nr. 43, Timișoara, www.neuromed.ro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gătirea pacientului pentru investigația RMN, întocmirea fișei, acces prin abord venos prin aplicarea de flexulă în vederea administrării substanței de contras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sistarea pacientului in timpul investigației, administrarea substanței de contras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fectuarea propriu-zisă a investigației RMN prin programarea computerizată a secvențelor investigației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lucrarea imaginilor captate prin investigație pentru suport film, hârtie, CD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ănătate, imagistică medicală</w:t>
            </w:r>
          </w:p>
          <w:p>
            <w:pPr>
              <w:pStyle w:val="ECVBusinessSectorRow"/>
              <w:rPr/>
            </w:pPr>
            <w:r>
              <w:rPr/>
            </w:r>
          </w:p>
          <w:p>
            <w:pPr>
              <w:pStyle w:val="ECVBusinessSectorRow"/>
              <w:rPr/>
            </w:pPr>
            <w:r>
              <w:rPr/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 Ianuarie 2005 – 31 Decembrie 2005</w:t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2834" w:leader="none"/>
              </w:tabs>
              <w:rPr/>
            </w:pPr>
            <w:r>
              <w:rPr/>
              <w:tab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stagi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pitalul Clinic de Boli Infecțioase și Pneumoftiziologie ”Dr. Victor Babeș” Timișoara (România) – Secția Clinică Pneumologie și Compartiment TBC I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 xml:space="preserve">Str. Gheorghe Adam nr. 13, Timișoara, www.spitalul-vbabes-tm.ro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upravegherea bolnavilor de TBC și boli pulmonar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fectuarea de puncții pleural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ații ambulatoriu, internări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nsultații la patul bolnavului, întocmirea fișei de observație clinică, implementarea și asistarea tratamentului, participare și efectuarea de prezentări de cazuri, întocmirea formelor de externare a pacienților, recomandarea tratamentului și prescripția de rețete, completarea de concedii medicale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ănătate, activități clinice, supraveghere TBC</w:t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326390</wp:posOffset>
                </wp:positionV>
                <wp:extent cx="6587490" cy="8087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08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6237"/>
                              <w:gridCol w:w="130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Octombrie 201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 xml:space="preserve">Certificat medic primar epidemiologie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>Universitatea de Medicină și Farmacie ”Victor Babeș” Timișoara / Ministerul Sănătății București  (Români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Sănătate publică;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Informatică medicală;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Laborator clinic și microbiologie;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Boli infecțioase;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Epidemiologie generală și specială;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Etică medicală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Octombrie 201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 xml:space="preserve">Certificat medic specialist epidemiologie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Universitatea de Medicină și Farmacie ”Victor Babeș” Timișoara / Ministerul Sănătății București  (România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ănătate public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Informatică medical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Laborator clinic și microbiologi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oli infecțioas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Epidemiologie generală și special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Etică medicală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 xml:space="preserve">18  Mai – 22 Mai 2009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 xml:space="preserve">Curs postuniversitar – Epidemiologia și bioterorismul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Universitatea de Medicină și Farmacie ”Victor Babeș” Timișoara (România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ntextul bioterorismului actual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Microbiologie și Virusologie cu aplicații în bioterorism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istemul de alertă și masuri în caz de bioterorism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Manipularea agenților infecțioși folosiți in bioterorism și gradele de securitate epidemiologic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isteme naționale și internaționale de luptă împotriva bioterorismului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plicații imediate și pe termen lung de luptă anti-bioterorism în țara noastră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 xml:space="preserve">1998 - 2004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Doctor – Medic Medicină Generală / Diplomă de licență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Universitatea de Medicină și Farmacie ”Victor Babeș” Timișoara (România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natomie și Embriologi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Fiziologie și Fiziopatologi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Histologie și Morfopatologi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iochimie și Chimie bio-organic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Microbiologie și Parazitologi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Informatică medicală și Biostatistic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emiologie Medicală și Chirurgical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pecialități medicale și chirurgical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ănătate publică, Epidemiologie și Medicină preventivă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 xml:space="preserve">1994 - 1998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 xml:space="preserve">Diplomă de bacalaureat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Liceul Teoretic ”Mircea cel Bătrân” Rm. Vâlcea (România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Profil Matematică – Fizică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36.85pt;mso-wrap-distance-left:0pt;mso-wrap-distance-right:0pt;mso-wrap-distance-top:0.3pt;mso-wrap-distance-bottom:8.5pt;margin-top:25.7pt;mso-position-vertical-relative:text;margin-left:-6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6237"/>
                        <w:gridCol w:w="130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>Octombrie 2016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 xml:space="preserve">Certificat medic primar epidemiologie </w:t>
                            </w:r>
                          </w:p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Universitatea de Medicină și Farmacie ”Victor Babeș” Timișoara / Ministerul Sănătății București  (România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ănătate public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Informatică medical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Laborator clinic și microbiologi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oli infecțioase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Epidemiologie generală și specială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Etică medicală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>Octombrie 2012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 xml:space="preserve">Certificat medic specialist epidemiologie 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>Universitatea de Medicină și Farmacie ”Victor Babeș” Timișoara / Ministerul Sănătății București  (România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ănătate public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formatică medical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borator clinic și microbiologi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oli infecțioas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pidemiologie generală și special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tică medicală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 xml:space="preserve">18  Mai – 22 Mai 2009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 xml:space="preserve">Curs postuniversitar – Epidemiologia și bioterorismul 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>Universitatea de Medicină și Farmacie ”Victor Babeș” Timișoara (România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ntextul bioterorismului actual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crobiologie și Virusologie cu aplicații în bioterorism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stemul de alertă și masuri în caz de bioterorism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anipularea agenților infecțioși folosiți in bioterorism și gradele de securitate epidemiologic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steme naționale și internaționale de luptă împotriva bioterorismului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plicații imediate și pe termen lung de luptă anti-bioterorism în țara noastră.</w:t>
                            </w:r>
                          </w:p>
                          <w:p>
                            <w:pPr>
                              <w:pStyle w:val="ECVSectionBulle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 xml:space="preserve">1998 - 2004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Doctor – Medic Medicină Generală / Diplomă de licență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>Universitatea de Medicină și Farmacie ”Victor Babeș” Timișoara (România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natomie și Embriologi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iziologie și Fiziopatologi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istologie și Morfopatologi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iochimie și Chimie bio-organic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crobiologie și Parazitologi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formatică medicală și Biostatistic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emiologie Medicală și Chirurgicală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ecialități medicale și chirurgicale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ănătate publică, Epidemiologie și Medicină preventivă.</w:t>
                            </w:r>
                          </w:p>
                          <w:p>
                            <w:pPr>
                              <w:pStyle w:val="ECVSectionBulle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 xml:space="preserve">1994 - 1998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 xml:space="preserve">Diplomă de bacalaureat 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>Liceul Teoretic ”Mircea cel Bătrân” Rm. Vâlcea (România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ofil Matematică – Fizică.</w:t>
                            </w:r>
                          </w:p>
                          <w:p>
                            <w:pPr>
                              <w:pStyle w:val="ECVSectionBulle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ț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imba 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xperimentat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Limba sued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lementar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lementar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elementar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tilizator independent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/>
            </w:pPr>
            <w:r>
              <w:rPr/>
              <w:t xml:space="preserve">Cadrul european comun de referință pentru limbi străi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țe de comunicar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pirit de echipă: am experiența muncii în echipă încă din facultate, când am fost membru Societății Studenților în Medicină Timișoara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m susținut discursuri cu prezentări de lucrări științifice la congrese; diverse prezentări la invitația unor asociații / fundații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m consolidat competențele de comunicare în perioada cât am ocupat funcția de Director medical, unde am coordonat 20 de persoan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pacitate de argumentare și convingere, participând la dezbateri pe diferite teme de interes.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articiparea în studenție la cercul de cercetare în Informatică medicală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ordonarea ziarului studențesc STUDMED.</w:t>
            </w:r>
          </w:p>
        </w:tc>
      </w:tr>
    </w:tbl>
    <w:p>
      <w:pPr>
        <w:pStyle w:val="Normal"/>
        <w:tabs>
          <w:tab w:val="clear" w:pos="709"/>
          <w:tab w:val="left" w:pos="3870" w:leader="none"/>
        </w:tabs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țe organizaț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eadership – am ocupat funcția de Director medical unde am coordonat 20 de persoan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Leadership – la nivelul Rotary, unde am ocupat funcția de președinte, vicepreședinte, secretar executiv și director de comitet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ț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ștere a procedurilor de control în sănătatea publică a diverselor instituții (spitale, cabinete medicale, policlinici, unități de învățământ, unități de alimentație, etc.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ștere și capacitatea de a interveni și gestiona un focar epidemiologic (ancheta epidemiologică, măsuri în focar, limitarea extinderii focarului, etc.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ștere a problematicii bioterorismului, prin participare la cursuri de specializare pe această temă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1965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țe informat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noaștere la nivel foarte avansat a sistemelor de operare: Microsoft Windows, Linux, Apple Mac OSX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noașterea la nivel foarte avansat a utilizării calculatorului: Microsoft Office, etc.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noașterea la nivel foarte avansat a limbajelor de programare; HTML, php, MySQL, CSS, C++, Borland Pascal, FoxPro, Basic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noașterea la nivel foarte avansat a aplicațiilor grafice: Adobe Photoshop, GIMP, CorelDraw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noașterea la nivel foarte avansat a problemelor hardware (plăci baza, memorie RAM, placi video, hard-disk-uri, etc.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unoașterea la un nivel avansat despre implementare, cablarea și configurarea rețelelor de calculatoare și configurări servere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m programat și realizat mai multe site-uri web cu tehnologie HTML 5, CSS 3, php, MySQL (</w:t>
            </w:r>
            <w:hyperlink r:id="rId5">
              <w:r>
                <w:rPr>
                  <w:rStyle w:val="InternetLink"/>
                  <w:lang w:val="ro-RO" w:bidi="hi-IN"/>
                </w:rPr>
                <w:t>www.vivart.ro</w:t>
              </w:r>
            </w:hyperlink>
            <w:r>
              <w:rPr/>
              <w:t xml:space="preserve">, www. rotarybuzias.ro, </w:t>
            </w:r>
            <w:hyperlink r:id="rId6">
              <w:r>
                <w:rPr>
                  <w:rStyle w:val="InternetLink"/>
                  <w:lang w:val="ro-RO" w:bidi="hi-IN"/>
                </w:rPr>
                <w:t>www.exploratorii.ro</w:t>
              </w:r>
            </w:hyperlink>
            <w:r>
              <w:rPr/>
              <w:t>, etc.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vanish/>
          <w:color w:val="0E4194"/>
          <w:sz w:val="22"/>
        </w:rPr>
      </w:pPr>
      <w:r>
        <w:rPr>
          <w:vanish/>
          <w:color w:val="0E4194"/>
          <w:sz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tegoria B</w:t>
            </w:r>
          </w:p>
        </w:tc>
      </w:tr>
    </w:tbl>
    <w:p>
      <w:pPr>
        <w:pStyle w:val="Normal"/>
        <w:rPr>
          <w:vanish/>
          <w:color w:val="0E4194"/>
          <w:sz w:val="22"/>
        </w:rPr>
      </w:pPr>
      <w:r>
        <w:rPr>
          <w:vanish/>
          <w:color w:val="0E4194"/>
          <w:sz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Hobby-uri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stronomie (studii la nivel de amator cu telescop propriu)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iteratura, filosofia;</w:t>
            </w:r>
          </w:p>
        </w:tc>
      </w:tr>
    </w:tbl>
    <w:p>
      <w:pPr>
        <w:pStyle w:val="Normal"/>
        <w:rPr>
          <w:vanish/>
          <w:color w:val="0E4194"/>
          <w:sz w:val="22"/>
        </w:rPr>
      </w:pPr>
      <w:r>
        <w:rPr>
          <w:vanish/>
          <w:color w:val="0E4194"/>
          <w:sz w:val="22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3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ții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Prezentări</w:t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Conferințe</w:t>
            </w:r>
          </w:p>
          <w:p>
            <w:pPr>
              <w:pStyle w:val="ECVLeftDetails"/>
              <w:rPr/>
            </w:pPr>
            <w:r>
              <w:rPr/>
              <w:t>Seminarii</w:t>
            </w:r>
          </w:p>
          <w:p>
            <w:pPr>
              <w:pStyle w:val="ECVLeftDetails"/>
              <w:rPr/>
            </w:pPr>
            <w:r>
              <w:rPr/>
              <w:t>Distincții</w:t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 xml:space="preserve">Afilieri     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eroprevalence of Toxoplasma gondii among childbearing women in Western Romania, International Journal of Infectious Diseases 53S (2016) 4–163;</w:t>
            </w:r>
          </w:p>
          <w:p>
            <w:pPr>
              <w:pStyle w:val="ECVSectionDetails"/>
              <w:rPr/>
            </w:pPr>
            <w:r>
              <w:rPr/>
              <w:t>Seroprevalence of toxoplasma gondii in Romanian psychiatric patients, European Psychiatry 41S (2017) S772–S846;</w:t>
            </w:r>
          </w:p>
          <w:p>
            <w:pPr>
              <w:pStyle w:val="ECVSectionDetails"/>
              <w:rPr/>
            </w:pPr>
            <w:r>
              <w:rPr/>
              <w:t>TOXOPLASMOSIS SEROPREVALENCE IN ROMANIAN CHILDREN, Vector-Borne and Zoonotic Diseases, 19(11), 867-869;\</w:t>
            </w:r>
          </w:p>
          <w:p>
            <w:pPr>
              <w:pStyle w:val="ECVSectionDetails"/>
              <w:rPr/>
            </w:pPr>
            <w:r>
              <w:rPr>
                <w:lang w:val="en-US"/>
              </w:rPr>
              <w:t>Toxoplasmosis and the risk for psychiatric disorders, Psihiatru. ro, 58(3).</w:t>
            </w:r>
          </w:p>
          <w:p>
            <w:pPr>
              <w:pStyle w:val="ECVSectionDetail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rPr/>
            </w:pPr>
            <w:r>
              <w:rPr/>
              <w:t>Studiu ”Atașamentul nou-născutului și sugarului fundamentul dezvoltării sale viitoare”, prezentare orală la Conferința studenților în medicină și tinerilor medici ”MEDIS” 2000, Timișoara (România);</w:t>
            </w:r>
          </w:p>
          <w:p>
            <w:pPr>
              <w:pStyle w:val="ECVSectionDetails"/>
              <w:rPr/>
            </w:pPr>
            <w:r>
              <w:rPr/>
              <w:t>Studiu pilot în România prin fonduri europene în colaborare cu Șef lucrări dr. Violeta Stan – Disciplina de Neuropsihiatrie infantila, UMFVB Timișoara (România) – ”Problematica instituționalizării copiilor în România” (studiu pilot în patru județe – Timiș, Arad, Caraș-Severin și Hunedoara), finalizat prin prezentarea rezultatelor la OMS și UE și prezentat în lucrarea mea de licență – studiu unic în România;</w:t>
            </w:r>
          </w:p>
          <w:p>
            <w:pPr>
              <w:pStyle w:val="ECVSectionDetails"/>
              <w:rPr/>
            </w:pPr>
            <w:r>
              <w:rPr/>
              <w:t>Publicarea de articole în ziarul studențesc ”STUDMED”, Timișoara (România);</w:t>
            </w:r>
          </w:p>
          <w:p>
            <w:pPr>
              <w:pStyle w:val="ECVSectionDetails"/>
              <w:rPr/>
            </w:pPr>
            <w:r>
              <w:rPr/>
              <w:t>Publicarea de poezii in revista culturală ”Povestea vorbei”, Rm. Vâlcea (România)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  <w:t>Membru organizator al Conferintei internaționale de Zoonoze, Timisoara (Romania), 2017, 2018, 2019.</w:t>
            </w:r>
          </w:p>
          <w:p>
            <w:pPr>
              <w:pStyle w:val="ECVSectionBullet"/>
              <w:rPr/>
            </w:pPr>
            <w:r>
              <w:rPr/>
              <w:t>Conferința internațională de Boli Infectioase, Viena Austria, 2017.</w:t>
            </w:r>
          </w:p>
          <w:p>
            <w:pPr>
              <w:pStyle w:val="ECVSectionBullet"/>
              <w:rPr/>
            </w:pPr>
            <w:r>
              <w:rPr/>
              <w:t>Conferința studenților în medicină și tinerilor medici ”MEDIS” 2000, Timișoara (România) cu lucrarea  ”Atașamentul nou-născutului și sugarului fundamentul dezvoltării sale viitoare”.</w:t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  <w:t>Membru al Societății Internaționale de Boli infectioase și tropicale.</w:t>
            </w:r>
          </w:p>
          <w:p>
            <w:pPr>
              <w:pStyle w:val="ECVSectionBullet"/>
              <w:rPr/>
            </w:pPr>
            <w:r>
              <w:rPr/>
              <w:t>Membru al Soceitatii Romane de Epidemiologie.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 Unicode MS" w:hAnsi="ArialMT;Arial Unicode MS" w:eastAsia="ArialMT;Arial Unicode MS" w:cs="ArialMT;Arial Unicode MS"/>
        <w:sz w:val="14"/>
        <w:szCs w:val="14"/>
      </w:rPr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 Unicode MS" w:hAnsi="ArialMT;Arial Unicode MS" w:eastAsia="ArialMT;Arial Unicode MS" w:cs="ArialMT;Arial Unicode MS"/>
        <w:sz w:val="14"/>
        <w:szCs w:val="14"/>
      </w:rPr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 Unicode MS" w:hAnsi="ArialMT;Arial Unicode MS" w:eastAsia="ArialMT;Arial Unicode MS" w:cs="ArialMT;Arial Unicode MS"/>
        <w:color w:val="26B4EA"/>
        <w:sz w:val="14"/>
        <w:szCs w:val="14"/>
      </w:rPr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rFonts w:eastAsia="Arial"/>
      </w:rPr>
      <w:t xml:space="preserve"> </w:t>
    </w: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614805" cy="45720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397" r="-111" b="-397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Curriculum Vita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614805" cy="45720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397" r="-111" b="-397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vivart.ro/" TargetMode="External"/><Relationship Id="rId6" Type="http://schemas.openxmlformats.org/officeDocument/2006/relationships/hyperlink" Target="http://www.exploratorii.ro/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0:00:00Z</dcterms:created>
  <dc:creator>Ionut - Dragos Capraru</dc:creator>
  <dc:description>Europass CV</dc:description>
  <cp:keywords>Europass CV Cedefop</cp:keywords>
  <dc:language>en-US</dc:language>
  <cp:lastModifiedBy>DCC</cp:lastModifiedBy>
  <cp:lastPrinted>1995-11-21T17:41:00Z</cp:lastPrinted>
  <dcterms:modified xsi:type="dcterms:W3CDTF">2021-07-07T10:21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