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</w:rPr>
            </w:pPr>
            <w:r>
              <w:rPr>
                <w:b/>
                <w:bCs/>
              </w:rPr>
              <w:t>Cioca Flavius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176020" cy="145288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b/>
                <w:bCs/>
              </w:rPr>
              <w:t xml:space="preserve">Medic Specialist Medicina Muncii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Comments"/>
        <w:rPr>
          <w:color w:val="4F81BD"/>
        </w:rPr>
      </w:pPr>
      <w:r>
        <w:rPr>
          <w:color w:val="4F81BD"/>
        </w:rPr>
      </w:r>
    </w:p>
    <w:p>
      <w:pPr>
        <w:pStyle w:val="Normal"/>
        <w:spacing w:lineRule="atLeast" w:line="100"/>
        <w:jc w:val="both"/>
        <w:rPr>
          <w:color w:val="4F81BD"/>
          <w:sz w:val="22"/>
          <w:szCs w:val="22"/>
        </w:rPr>
      </w:pPr>
      <w:r>
        <w:rPr>
          <w:rFonts w:eastAsia="Arial" w:cs="Arial"/>
          <w:color w:val="4F81BD"/>
          <w:sz w:val="18"/>
          <w:szCs w:val="18"/>
        </w:rPr>
        <w:t xml:space="preserve">                </w:t>
      </w:r>
      <w:r>
        <w:rPr>
          <w:color w:val="4F81BD"/>
          <w:sz w:val="18"/>
          <w:szCs w:val="18"/>
        </w:rPr>
        <w:t xml:space="preserve">Septembrie 2020- prezent    </w:t>
      </w:r>
      <w:r>
        <w:rPr>
          <w:color w:val="4F81BD"/>
          <w:sz w:val="22"/>
          <w:szCs w:val="22"/>
        </w:rPr>
        <w:t>Director Executiv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/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</w:rPr>
        <w:t>Directia de Sanatate Publica a Judetului Timis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100"/>
        <w:jc w:val="both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uppressLineNumbers/>
              <w:spacing w:lineRule="atLeast" w:line="100" w:before="28" w:after="0"/>
              <w:ind w:right="283" w:hanging="0"/>
              <w:jc w:val="right"/>
              <w:textAlignment w:val="top"/>
              <w:rPr/>
            </w:pPr>
            <w:r>
              <w:rPr>
                <w:color w:val="0E4194"/>
                <w:sz w:val="18"/>
              </w:rPr>
              <w:t xml:space="preserve">Aprilie 2020 - august 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spacing w:lineRule="atLeast" w:line="100"/>
              <w:rPr/>
            </w:pPr>
            <w:r>
              <w:rPr>
                <w:color w:val="0E4194"/>
                <w:sz w:val="22"/>
              </w:rPr>
              <w:t xml:space="preserve">Director Adjunct Sănătate Public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E4194"/>
                <w:sz w:val="22"/>
              </w:rPr>
            </w:pPr>
            <w:r>
              <w:rPr>
                <w:color w:val="0E4194"/>
                <w:sz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/>
            </w:pPr>
            <w:r>
              <w:rPr>
                <w:rFonts w:eastAsia="ArialMT;Arial" w:cs="ArialMT;Arial"/>
                <w:sz w:val="18"/>
                <w:szCs w:val="18"/>
              </w:rPr>
              <w:t>Direcția de Sănătate Publică Timiș, Str. Lenau nr.10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sz w:val="18"/>
                <w:szCs w:val="18"/>
              </w:rPr>
            </w:pPr>
            <w:r>
              <w:rPr>
                <w:rFonts w:eastAsia="ArialMT;Arial" w:cs="ArialMT;Arial"/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tLeast" w:line="1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1593CB"/>
                <w:sz w:val="18"/>
                <w:szCs w:val="18"/>
              </w:rPr>
              <w:t xml:space="preserve">Tipul sau sectorul de activitate </w:t>
            </w:r>
            <w:r>
              <w:rPr>
                <w:sz w:val="18"/>
                <w:szCs w:val="18"/>
              </w:rPr>
              <w:t>Servicii Medicale Publice</w:t>
            </w:r>
          </w:p>
        </w:tc>
      </w:tr>
    </w:tbl>
    <w:p>
      <w:pPr>
        <w:pStyle w:val="ECVComments"/>
        <w:jc w:val="left"/>
        <w:rPr>
          <w:color w:val="0070C0"/>
        </w:rPr>
      </w:pPr>
      <w:r>
        <w:rPr>
          <w:color w:val="0070C0"/>
        </w:rPr>
      </w:r>
    </w:p>
    <w:p>
      <w:pPr>
        <w:pStyle w:val="ECVComments"/>
        <w:rPr>
          <w:color w:val="0070C0"/>
        </w:rPr>
      </w:pPr>
      <w:r>
        <w:rPr>
          <w:color w:val="0070C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bookmarkStart w:id="0" w:name="_Hlk19992088"/>
            <w:bookmarkEnd w:id="0"/>
            <w:r>
              <w:rPr/>
              <w:t>Iunie 2019 - aprilie 202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anager Proiect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Medicis SRL, Sibiu nr. 8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organizare si eficientizare Laborator Clinic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crutare si coordonare echipa promov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Ianuarie 2015-ianuarie 2019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Medicina Muncii</w:t>
            </w:r>
          </w:p>
        </w:tc>
      </w:tr>
      <w:tr>
        <w:trPr>
          <w:trHeight w:val="45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Municipal de Urgenta Timisoara, Clinica de Medicina Muncii, Bd. Revolutiei din Decembrie 1989, nr. 12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gatire de specialitate in cadrul rezidentiatulu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pital Public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Iulie 2017 - ianurie 2019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irector Policlinic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Centrul Medical Unirea SRL, Campus Medical Timisoara, Aristide Demetriade nr. 1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anagement operational policlinici multispecialita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uport pentru laborator clinic si divizie aboanmente medicale privat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eptembrie 2016 - februarie 2017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anager Operatiun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Clinic Art SRL, Tiblesului nr. 7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anagement operational policlinici stomatolog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crutare si coordonare echipa promov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anuarie 2017 - august 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Reprezentant Medical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stra Zeneca Pharma SRL, Menuetului nr. 12, Bucurest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movare produse farmaceut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rganizare simpozioane si prezentari medical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Producator medicamente de uz uman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Iunie 2010 - noiembrie 2014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rPr/>
            </w:pPr>
            <w:r>
              <w:rPr/>
              <w:t>Director Sucursala</w:t>
            </w:r>
          </w:p>
        </w:tc>
      </w:tr>
      <w:tr>
        <w:trPr>
          <w:trHeight w:val="20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57" w:after="85"/>
              <w:rPr/>
            </w:pPr>
            <w:r>
              <w:rPr/>
              <w:t>MedLife SA, Bd. G-ral I. Dragalina, nr. 37A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Management operational policlinica, laborator si departament sanatate ocupationala</w:t>
            </w:r>
          </w:p>
          <w:p>
            <w:pPr>
              <w:pStyle w:val="ECVSectionBullet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Dezvolatare punct de lucru Lugoj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ContactDetails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l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Ianuarie 2006 - mai 2010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rezentant Medical, Director Promovar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Novo Nordisk Pharma SRL, Academiei 28-30, Bucuresti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omovare produse farmaceutic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 echipa promovare national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uport departamentele de marketing si medical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Iunie 2019 - 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Stagi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de Urgenta pentru Copii „Loius Turcanu” Timisoara, Iosif Nemoiuanu, nr. 2, Timisoar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gatire de specialitate in cadrul stagiaturi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ervicii Medicale Private</w:t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  <w:p>
            <w:pPr>
              <w:pStyle w:val="ECVBusinessSectorRow"/>
              <w:rPr>
                <w:rStyle w:val="ECVContactDetails"/>
              </w:rPr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bookmarkStart w:id="1" w:name="_Hlk19995450"/>
            <w:bookmarkEnd w:id="1"/>
            <w:r>
              <w:rPr/>
              <w:t xml:space="preserve">Octombrie 2004 - martie 2005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urs Postuniversitar Marketing Strategic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Centrul de Educatie Continua si Invatatamant Deschis la Distanta, Universitatea de Vest din Timisoara, Facultatea de Stiinte Economi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mportamnetul Consumatorului, Managementul Proiectelor, Planificarea Strategica in Marketing, Managementul Vanzarilor, Strategii de Comunicare si Promovare.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/>
            </w:pPr>
            <w:r>
              <w:rPr/>
              <w:t xml:space="preserve">Octombrie 1994 -septembrie 2000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edic Medicina Generala, Diploma de Licen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atea de Medicina si Farmacie Timisoara, Facultatea de Medicina Generala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89-1993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tudii liceale, Diploma de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Liceul de Matematica Fizaica Resita, profil chimie-biologi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81-1989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tudii Gimnazia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oala Generala nr. 2 Bocs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omana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  <w:p>
            <w:pPr>
              <w:pStyle w:val="ECVLeftHeading"/>
              <w:rPr/>
            </w:pPr>
            <w:r>
              <w:rPr/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color w:val="2F5496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color w:val="2F5496"/>
              </w:rPr>
              <w:t>Exprimare scris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abilitati de discurs public, cunostinte de mentorat, expertiza in concepere prezentari de interes medical si general.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si aptitudini organizator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bilitati manageriale si de leadrship, coordonare echipe medicale si de vanzari/promovare, cunostinte de concepere si urmarire/implementare buget venituri si cheltuieli, gandire analitica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si aptitudini de utilizare a calculatorului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333333"/>
                <w:szCs w:val="18"/>
                <w:shd w:fill="FFFFFF" w:val="clear"/>
              </w:rPr>
              <w:t>Microsoft Office (Excel, PowerPoint, Word)</w:t>
            </w:r>
            <w:r>
              <w:rPr>
                <w:rStyle w:val="Emphasis"/>
                <w:rFonts w:cs="Arial"/>
                <w:b/>
                <w:bCs/>
                <w:color w:val="333333"/>
                <w:shd w:fill="FFFFFF" w:val="clear"/>
              </w:rPr>
              <w:t> </w:t>
            </w:r>
            <w:r>
              <w:rPr>
                <w:rStyle w:val="Emphasis"/>
                <w:rFonts w:cs="Arial"/>
                <w:i w:val="false"/>
                <w:iCs w:val="false"/>
                <w:color w:val="333333"/>
                <w:shd w:fill="FFFFFF" w:val="clear"/>
              </w:rPr>
              <w:t>– nivel avansat</w:t>
            </w:r>
          </w:p>
          <w:p>
            <w:pPr>
              <w:pStyle w:val="ECVSectionBullet"/>
              <w:ind w:left="113" w:hanging="0"/>
              <w:rPr>
                <w:rStyle w:val="Emphasis"/>
                <w:rFonts w:cs="Arial"/>
                <w:b/>
                <w:b/>
                <w:bCs/>
                <w:color w:val="333333"/>
                <w:shd w:fill="FFFFFF" w:val="clear"/>
              </w:rPr>
            </w:pPr>
            <w:r>
              <w:rPr/>
            </w:r>
          </w:p>
          <w:p>
            <w:pPr>
              <w:pStyle w:val="ECVSectionBullet"/>
              <w:ind w:left="113" w:hanging="0"/>
              <w:rPr>
                <w:rStyle w:val="Emphasis"/>
                <w:rFonts w:cs="Arial"/>
                <w:b/>
                <w:b/>
                <w:bCs/>
                <w:color w:val="333333"/>
                <w:shd w:fill="FFFFFF" w:val="clear"/>
              </w:rPr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si abilitati soc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pirit de echipa,  abilitate de ascultare activa, capacitatea de a crea relatii bazate pe incredere si empatie, posibilitatea de a comunica constructiv in situatii sociale diferite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Permis de conducere categoria B din anul 199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9:00Z</dcterms:created>
  <dc:creator>Flavius Cioca</dc:creator>
  <dc:description>Europass CV</dc:description>
  <cp:keywords>Europass CV Cedefop</cp:keywords>
  <dc:language>en-US</dc:language>
  <cp:lastModifiedBy>DCC</cp:lastModifiedBy>
  <cp:lastPrinted>2021-07-06T15:36:00Z</cp:lastPrinted>
  <dcterms:modified xsi:type="dcterms:W3CDTF">2021-07-09T06:54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