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14" w:type="dxa"/>
        <w:jc w:val="left"/>
        <w:tblInd w:w="18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0"/>
        <w:gridCol w:w="30"/>
        <w:gridCol w:w="370"/>
        <w:gridCol w:w="289"/>
        <w:gridCol w:w="1260"/>
        <w:gridCol w:w="288"/>
        <w:gridCol w:w="1264"/>
        <w:gridCol w:w="285"/>
        <w:gridCol w:w="1263"/>
        <w:gridCol w:w="286"/>
        <w:gridCol w:w="1277"/>
        <w:gridCol w:w="272"/>
        <w:gridCol w:w="1130"/>
      </w:tblGrid>
      <w:tr>
        <w:trPr>
          <w:trHeight w:val="459" w:hRule="exac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0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i personale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si prenume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</w:rPr>
              <w:t>Arnautu Sergiu Florin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iciliu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ar de telefon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Nationalitate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>Data nasterii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x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ul de munca actual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pt-BR"/>
              </w:rPr>
              <w:t>“</w:t>
            </w:r>
            <w:r>
              <w:rPr>
                <w:rFonts w:cs="Times New Roman" w:ascii="Times New Roman" w:hAnsi="Times New Roman"/>
                <w:spacing w:val="-3"/>
                <w:lang w:val="pt-BR"/>
              </w:rPr>
              <w:t>Spitalul Clinic Judetean de Urgenta “Pius Brinzeu”Timişoara, Clinica Neurologie I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enta profesional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ad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prezent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itia ocupat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dic rezident neurologie 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tivitati principale si responsabilitati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tivitate medicala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le si adresa angajatorului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lang w:val="pt-BR"/>
              </w:rPr>
              <w:t>“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pt-BR"/>
              </w:rPr>
              <w:t>Spitalul Clinic Judetean de Urgenta “Pius Brinzeu”Timişoara, Clinica Neurologie I, Bulevardul Liviu Rebreanu, nr. 156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ul de activitate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cina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ad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6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itia ocupat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Absolvent al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niversitatii de Medicina si Farmacie din Craiova, Facultatea de Medicina Generala, Craiova, Romania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 si adres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pt-BR"/>
              </w:rPr>
              <w:t xml:space="preserve">Universitatea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 Medicina si Farmacie din Craiova, Romania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ul de activitate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cina</w:t>
            </w:r>
          </w:p>
        </w:tc>
      </w:tr>
      <w:tr>
        <w:trPr>
          <w:trHeight w:val="41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ducatie si formare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erioad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prezent</w:t>
            </w:r>
          </w:p>
        </w:tc>
      </w:tr>
      <w:tr>
        <w:trPr>
          <w:trHeight w:val="41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ozitia ocupat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dent doctorand al Universității de Medicină și Farmacie Victor Babeș, Timișoara</w:t>
            </w:r>
          </w:p>
        </w:tc>
      </w:tr>
      <w:tr>
        <w:trPr>
          <w:trHeight w:val="41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Domeniul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cină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erioad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prezent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lificare/Diploma obtinut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ic rezident neurologie la Clinica Neurologie I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ipline principale studiate/ Competente profesionale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tivitate medicala-Neurologie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le si tipul institutiei de invatamant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lang w:val="pt-BR"/>
              </w:rPr>
              <w:t>“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pt-BR"/>
              </w:rPr>
              <w:t>Spitalul Clinic Judetean de Urgenta “Pius Brinzeu”Timişoara, Romania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ad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6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lificare/diploma obtinut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Diploma de Licenta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de invatamant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pt-BR"/>
              </w:rPr>
              <w:t>Facultate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pacing w:val="-3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pt-BR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ad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-2010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lificare/Diploma obtinut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ploma de Bacalaureat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ipline principale studiate/ Competente profesionale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color w:val="2121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en" w:eastAsia="en-US"/>
              </w:rPr>
              <w:t>Profilul real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ematica-informatica, intensiv informatica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de invatamant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eu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itudini si competente personale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 mba materna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mana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Alte limbi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evaluare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egere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bire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ere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jc w:val="left"/>
              <w:rPr/>
            </w:pPr>
            <w:r>
              <w:rPr>
                <w:rFonts w:cs="Times New Roman" w:ascii="Times New Roman" w:hAnsi="Times New Roman"/>
              </w:rPr>
              <w:t>Nivel european (*)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Ascultare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Citir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Vorbire interactiva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Vorbire spontana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ind w:left="0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eza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eza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etente sociale si abilitati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 comunicare, responsabilitate, creativitate, ambitie, punctualitate, constiinciozitate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etente si abilitati organizationale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titudini de a coordona si a gestiona situatii dificile, lucrul in echipa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titudinea de lucru la computer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bilitatea  de a folosi Microsoft Windows systems;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abilitatea  de a folosi Microsoft Office (Word, Excel, PowerPoint, Access); 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cunostinte de grafica;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folosirea internetului pentru baze de date, email, browsing.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etente artistice si abilitati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pacing w:val="-3"/>
                <w:sz w:val="22"/>
                <w:szCs w:val="22"/>
              </w:rPr>
              <w:t xml:space="preserve">Hobby-uri: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muzica, pictura, calatoriile, lectura.</w:t>
            </w:r>
          </w:p>
        </w:tc>
      </w:tr>
      <w:tr>
        <w:trPr>
          <w:trHeight w:val="1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</w:r>
          </w:p>
        </w:tc>
      </w:tr>
      <w:tr>
        <w:trPr>
          <w:trHeight w:val="72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tii suplimentare</w:t>
            </w:r>
          </w:p>
        </w:tc>
        <w:tc>
          <w:tcPr>
            <w:tcW w:w="8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Style w:val="InternetLink"/>
                <w:rFonts w:ascii="Times New Roman" w:hAnsi="Times New Roman" w:cs="Times New Roman"/>
                <w:color w:val="0055A6"/>
                <w:sz w:val="22"/>
                <w:szCs w:val="22"/>
                <w:shd w:fill="FFFBBF" w:val="clear"/>
              </w:rPr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212121"/>
                <w:sz w:val="22"/>
                <w:szCs w:val="22"/>
              </w:rPr>
              <w:t>Significant Association Between Left Ventricular Diastolic Dysfunction, Left Atrial Performance and Liver Stiffness in Patients with Metabolic Syndrome and Non-Alcoholic Fatty Liver Disease</w:t>
            </w: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555555"/>
                <w:sz w:val="22"/>
                <w:szCs w:val="22"/>
                <w:shd w:fill="FFFBBF" w:val="clear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55A6"/>
                  <w:sz w:val="22"/>
                  <w:szCs w:val="22"/>
                  <w:shd w:fill="FFFBBF" w:val="clear"/>
                </w:rPr>
                <w:t>https://doi.org/10.2147/DMSO.S300450</w:t>
              </w:r>
            </w:hyperlink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o-RO"/>
              </w:rPr>
              <w:t xml:space="preserve"> FRONTOTEMPORAL DEMENTIA – MOLECULAR, GENETIC AND IMAGISTIC PARTICULARITIES ACTA NEUROLOGICA NR 1-2/2019 ISSN 2601-9604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Comunicări orale internaţionale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color w:val="181818"/>
                <w:sz w:val="22"/>
                <w:szCs w:val="22"/>
                <w:lang w:val="ro-RO"/>
              </w:rPr>
              <w:t xml:space="preserve">-RORS9-IHC DEMENTIA : GENERAL CONSIDERATIONS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29.09.2018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RS9-IHC DEMENTIA-GENERAL CONSIDERATIO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22.11.2018, TIMISOARA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MENTIA WITH LEWY BODIE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08.02.2019, TIMISOARA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color w:val="181818"/>
                <w:sz w:val="22"/>
                <w:szCs w:val="22"/>
                <w:lang w:val="ro-RO"/>
              </w:rPr>
              <w:t xml:space="preserve">-RORS9-IHC VASCULAR DEMENTIA- CLINIC, IMAGISTIC AND EEG CHANGES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VRSAC, SERBIA, 22.03.2019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LZHEIMER DISEASE, DIET &amp;LIFESTYLE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19.04.2019, TIMISOARA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color w:val="181818"/>
                <w:sz w:val="22"/>
                <w:szCs w:val="22"/>
                <w:lang w:val="ro-RO"/>
              </w:rPr>
              <w:t xml:space="preserve">-RORS9-IHC FRONTOTEMPORAL DEMENTIA – A CLINICAL OVERVIEW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TIMISOARA, 25.10.2019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RS9-IHC ÎMBUNĂTĂȚIREA SERVICIILOR MEDICALE ÎN NEUROLOGIE ȘI PSIHIATRIE - PRELUNGIREA ȘI AMELIORAREA VIEȚII PACIENȚILOR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26.10.2017, TIMISOARA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RS9-IHC  MILD COGNITIVE IMPAIRMENT: CONCEPTUAL, ASSESSMENT AND SOCIAL ISSUES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TIMISOARA,26.04.2018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color w:val="181818"/>
                <w:sz w:val="22"/>
                <w:szCs w:val="22"/>
                <w:lang w:val="ro-RO"/>
              </w:rPr>
              <w:t xml:space="preserve">-RORS9-IHC VASCULAR DEMENTIA- A CLINICAL CHALLENGE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TIMISOARA,25.05.2018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color w:val="181818"/>
                <w:sz w:val="22"/>
                <w:szCs w:val="22"/>
                <w:lang w:val="ro-RO"/>
              </w:rPr>
              <w:t xml:space="preserve">-RORS9-IHC FRONTOTEMPORAL DEMENTIA- CLINICAL APPROCH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TIMISOARA,25.05.2018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ASCULAR NEUROCOGNITIVE DISORDER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27.09.2018 , TIMISOARA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RS9-IHC VASCULAR DEMENTIA: CLINICAL ASPECT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TIMISOARA, 29.09.2018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b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RS9-IHC MAIL SUBTYPES IN VASCULAR DEMENTI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INTERREG-IPA CBC- IMPROVED HEALTH CARE I NEUROLOGY AND PSYCHIATRY-LONGER LIFE, 19.04.2019 , TIMISOARA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 xml:space="preserve">-HEART FAILURE &amp; WORLD CONGRESS ON ACUTE HEART FAILURE 2021 POSTER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remodeling risk predicted by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2D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peckle tracking echocardiography in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AMI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atients with midrange or preserved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EF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HTMLPreformatted"/>
              <w:shd w:fill="FFFFFF" w:val="clear"/>
              <w:rPr>
                <w:rFonts w:ascii="Verdana" w:hAnsi="Verdana" w:cs="Verdana"/>
                <w:b/>
                <w:b/>
                <w:bCs/>
                <w:color w:val="0055A6"/>
                <w:sz w:val="15"/>
                <w:szCs w:val="15"/>
                <w:u w:val="single"/>
                <w:shd w:fill="FFFBBF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55A6"/>
                <w:sz w:val="15"/>
                <w:szCs w:val="15"/>
                <w:u w:val="single"/>
                <w:shd w:fill="FFFBBF" w:val="clear"/>
                <w:lang w:val="en-US"/>
              </w:rPr>
            </w:r>
          </w:p>
        </w:tc>
      </w:tr>
    </w:tbl>
    <w:p>
      <w:pPr>
        <w:pStyle w:val="HTMLPreformatted"/>
        <w:shd w:fill="FFFFFF" w:val="clea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tbl>
      <w:tblPr>
        <w:tblW w:w="1073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04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Cursuri urmate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3RD EAN TASK FORCE CEACHING COURSE FOR RARE NEUROLOGICAL DISEASES 2019.07.11,12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9TH EUROPEAN TEACHING COURSE ON NEUROREHABILITATION | RoNEURO BRAIN DAYS 2019.07.06,07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14TH INTERNATIONAL SUMMER SCHOOL OF NEUROLOGY 2019.07.08-10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IMPROVED HEALTH CARE IN NEUROLOGY AND PSYCHIATRY-LONGER LIFE, TIMISOARA,2017.10.26-28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ACTUALITATI IN ACCIDENTELE VASCULARE CEREBRALE-AFAZIILE DIN ACCIDENTELE VASCULARE ISCHEMICE, TIMISOARA 10.03-10.042017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A XX-A CONFERINTA NATIONALA DE STROKE (AVC) CU PARTICIPARE INTERNATIONALA 18-20.10.2017, BUCURESTI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VASCULODIAB- MANAGEMENTUL COMPLICATIILOR VASCULARE CU RISC DE TROMBOLIZA LA PACIENTII CU/FARA DIABET ZAHARAT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BOARDUL NATIONAL DE CHIRURGIA EPILEPSIEI ED I, 11.12.2020</w:t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15TH INTERNATIONAL SUMMER SCHOOL OF NEUROLOGY, 6-7.09.2020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TH CONGRESS </w:t>
            </w:r>
            <w:r>
              <w:rPr>
                <w:rFonts w:cs="Times New Roman" w:ascii="Times New Roman" w:hAnsi="Times New Roman"/>
                <w:color w:val="313D4D"/>
                <w:sz w:val="22"/>
                <w:szCs w:val="22"/>
              </w:rPr>
              <w:t xml:space="preserve"> of the Society for the Study of Neuroprotection and Neuroplasticity, 4-</w:t>
            </w:r>
            <w:r>
              <w:rPr>
                <w:rFonts w:cs="Calibri" w:ascii="Calibri" w:hAnsi="Calibri"/>
                <w:color w:val="313D4D"/>
                <w:sz w:val="22"/>
                <w:szCs w:val="22"/>
              </w:rPr>
              <w:t>8.09.2020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en" w:eastAsia="en-US"/>
              </w:rPr>
              <w:t>-Actualitati in accidentele vasculare cerebrale- Afaziile si AVC ischemic”</w:t>
            </w:r>
          </w:p>
          <w:p>
            <w:pPr>
              <w:pStyle w:val="HTMLPreformatted"/>
              <w:rPr>
                <w:rFonts w:ascii="Times New Roman" w:hAnsi="Times New Roman" w:cs="Times New Roman"/>
                <w:bC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>Burse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o-RO"/>
              </w:rPr>
              <w:t>Grant de studiu FACTORI DE RISC IN EPILEPSIA POST-TRAUMATICA SI IMPLICAREA MEDICO-LEGALA FREPTIML 2017</w:t>
            </w:r>
          </w:p>
        </w:tc>
      </w:tr>
    </w:tbl>
    <w:p>
      <w:pPr>
        <w:pStyle w:val="HTMLPreformatted"/>
        <w:shd w:fill="FFFFFF" w:val="clea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CVNormal"/>
        <w:rPr>
          <w:rFonts w:ascii="Times New Roman" w:hAnsi="Times New Roman" w:cs="Times New Roman"/>
          <w:sz w:val="18"/>
          <w:szCs w:val="18"/>
          <w:lang w:val="ro-RO"/>
        </w:rPr>
      </w:pPr>
      <w:r>
        <w:rPr>
          <w:rFonts w:cs="Times New Roman" w:ascii="Times New Roman" w:hAnsi="Times New Roman"/>
          <w:sz w:val="18"/>
          <w:szCs w:val="18"/>
          <w:lang w:val="ro-RO"/>
        </w:rPr>
      </w:r>
    </w:p>
    <w:sectPr>
      <w:footerReference w:type="default" r:id="rId4"/>
      <w:type w:val="nextPage"/>
      <w:pgSz w:w="11906" w:h="16838"/>
      <w:pgMar w:left="567" w:right="567" w:gutter="0" w:header="0" w:top="79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rial" w:hAnsi="Arial" w:cs="Arial"/>
      <w:b/>
      <w:sz w:val="24"/>
      <w:lang w:val="it-IT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inherit;Times New Roman" w:hAnsi="inherit;Times New Roman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inherit;Times New Roman" w:hAnsi="inherit;Times New Roman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Pissn">
    <w:name w:val="pissn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SubtitleChar">
    <w:name w:val="Subtitle Char"/>
    <w:qFormat/>
    <w:rPr>
      <w:b/>
      <w:sz w:val="28"/>
    </w:rPr>
  </w:style>
  <w:style w:type="character" w:styleId="BodyText2Char">
    <w:name w:val="Body Text 2 Char"/>
    <w:qFormat/>
    <w:rPr>
      <w:color w:val="000000"/>
      <w:sz w:val="28"/>
    </w:rPr>
  </w:style>
  <w:style w:type="character" w:styleId="Heading3Char">
    <w:name w:val="Heading 3 Char"/>
    <w:qFormat/>
    <w:rPr>
      <w:rFonts w:ascii="Arial" w:hAnsi="Arial" w:cs="Arial"/>
      <w:b/>
      <w:sz w:val="24"/>
      <w:lang w:val="it-IT"/>
    </w:rPr>
  </w:style>
  <w:style w:type="character" w:styleId="Emphasis">
    <w:name w:val="Emphasis"/>
    <w:qFormat/>
    <w:rPr>
      <w:i/>
      <w:iCs w:val="false"/>
    </w:rPr>
  </w:style>
  <w:style w:type="character" w:styleId="TitleChar">
    <w:name w:val="Title Char"/>
    <w:qFormat/>
    <w:rPr>
      <w:b/>
      <w:sz w:val="28"/>
    </w:rPr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ination">
    <w:name w:val="pagination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Yiv253870955msonormal">
    <w:name w:val="yiv253870955mso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BodyText11">
    <w:name w:val="Body Text 11"/>
    <w:qFormat/>
    <w:pPr>
      <w:widowControl/>
      <w:bidi w:val="0"/>
      <w:spacing w:before="0" w:after="1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tabs>
        <w:tab w:val="left" w:pos="720" w:leader="none"/>
      </w:tabs>
      <w:suppressAutoHyphens w:val="false"/>
      <w:overflowPunct w:val="false"/>
      <w:autoSpaceDE w:val="false"/>
      <w:jc w:val="both"/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240" w:after="240"/>
    </w:pPr>
    <w:rPr>
      <w:rFonts w:ascii="Times New Roman" w:hAnsi="Times New Roman" w:cs="Times New Roman"/>
      <w:b/>
      <w:sz w:val="28"/>
      <w:lang w:val="en-US"/>
    </w:rPr>
  </w:style>
  <w:style w:type="paragraph" w:styleId="BodyText2">
    <w:name w:val="Body Text 2"/>
    <w:basedOn w:val="Normal"/>
    <w:qFormat/>
    <w:pPr>
      <w:suppressAutoHyphens w:val="false"/>
      <w:autoSpaceDE w:val="false"/>
      <w:spacing w:before="240" w:after="0"/>
    </w:pPr>
    <w:rPr>
      <w:rFonts w:ascii="Times New Roman" w:hAnsi="Times New Roman" w:cs="Times New Roman"/>
      <w:color w:val="000000"/>
      <w:sz w:val="28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2147/DMSO.S30045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53:00Z</dcterms:created>
  <dc:creator>PHT</dc:creator>
  <dc:description/>
  <cp:keywords/>
  <dc:language>en-US</dc:language>
  <cp:lastModifiedBy>DCC</cp:lastModifiedBy>
  <cp:lastPrinted>2014-11-05T15:38:00Z</cp:lastPrinted>
  <dcterms:modified xsi:type="dcterms:W3CDTF">2021-06-15T06:48:00Z</dcterms:modified>
  <cp:revision>8</cp:revision>
  <dc:subject/>
  <dc:title>Curriculum vitae Europass</dc:title>
</cp:coreProperties>
</file>