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autor prezentare power point curs dermatovenerologie petru Medicnă denta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autor prezentare power point curs dermatovenerologie petru Medicnă dentară englez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 lucrări practice dermatovenerologie pentru Medicină generală englez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 lucrări practice dermatovenerologie pentru Medicină Denta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zentare power point lucrări practice dermatovenerologie pentru Medicină Dentară englez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c. Voluntariat (Masterat, </w:t>
      </w:r>
      <w:r>
        <w:rPr/>
        <w:t>c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  <w:t>DIFFERENCES BETWEEN MUCOSAL AND CUTANEOUS MELANOMA (20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IMPACT OF DERMOSCOPY IN THE DIFFERENTIATION BETWEEN ATYPICAL NEVI AND MELANOMAS (2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TIBIOTIC RESITANCE IN INFECTED WOUNDS OF THE LOWER LIMBS (2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DIFICĂRILE MUCOASEI BUCALE ÎN DERMATOZELE BULOASE (20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 xml:space="preserve">Grant pentru tineri cercetători </w:t>
            </w:r>
            <w:r>
              <w:rPr>
                <w:rFonts w:cs="Arial Narrow" w:ascii="Arial Narrow" w:hAnsi="Arial Narrow"/>
              </w:rPr>
              <w:t xml:space="preserve">PII-C5-TC-2017-02; </w:t>
            </w:r>
            <w:r>
              <w:rPr>
                <w:rFonts w:cs="Arial" w:ascii="Arial Narrow" w:hAnsi="Arial Narrow"/>
              </w:rPr>
              <w:t>Valoarea miARN in caracterizarea melanoamelor primare”, acronim miARN_MM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Gencia I, Baderca F, Avram S, Gogulescu A, Marcu A, Seclaman E, Marian C, Solovan C. A preliminary study of microRNA expression in different types of primary melanoma. Bosn J of Basic Med Sci </w:t>
            </w:r>
            <w:r>
              <w:rPr>
                <w:rFonts w:cs="Times New Roman" w:ascii="Times New Roman" w:hAnsi="Times New Roman"/>
                <w:shd w:fill="FFFFFF" w:val="clear"/>
              </w:rPr>
              <w:t>2020 May 1;20(2):197-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I. Gencia, S. Heler, C. Solovan. Primary mucosal melanoma </w:t>
            </w:r>
            <w:r>
              <w:rPr>
                <w:rFonts w:eastAsia="Calibri" w:cs="Times New Roman" w:ascii="Times New Roman" w:hAnsi="Times New Roman"/>
                <w:i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>a web data based review and analysis of epidemiologic, clinical, histological, genetic aspects and prognostic factors. AARDJMD. Sep 2015 2(4):258-27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(Indexată în International Scientific Index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Gencia Ioana</w:t>
            </w:r>
            <w:r>
              <w:rPr>
                <w:rStyle w:val="St"/>
                <w:rFonts w:cs="Times New Roman" w:ascii="Times New Roman" w:hAnsi="Times New Roman"/>
              </w:rPr>
              <w:t xml:space="preserve">,. Vincze Dana, Chiticariu Elena, Solovan Caius. </w:t>
            </w:r>
            <w:r>
              <w:rPr>
                <w:rFonts w:cs="Times New Roman" w:ascii="Times New Roman" w:hAnsi="Times New Roman"/>
                <w:color w:val="000000"/>
                <w:lang w:val="fr-BE"/>
              </w:rPr>
              <w:t>Teste utile in diagnosticul melanomului: Tehnici imunohistochimice si moleculare. RoJCED 2016. 3(1) : 30-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lang w:val="fr-BE"/>
              </w:rPr>
              <w:t>Ioana Gencia</w:t>
            </w:r>
            <w:r>
              <w:rPr>
                <w:rStyle w:val="St"/>
                <w:rFonts w:cs="Times New Roman" w:ascii="Times New Roman" w:hAnsi="Times New Roman"/>
                <w:lang w:val="fr-BE"/>
              </w:rPr>
              <w:t xml:space="preserve">,. Florica Doroftei,. Persa Ghitulescu, Caius. </w:t>
            </w:r>
            <w:r>
              <w:rPr>
                <w:rStyle w:val="St"/>
                <w:rFonts w:cs="Times New Roman" w:ascii="Times New Roman" w:hAnsi="Times New Roman"/>
              </w:rPr>
              <w:t xml:space="preserve">Solovan. High resolution imaging tehniques for trichodystrophies in. Netherton syndrome. </w:t>
            </w:r>
            <w:r>
              <w:rPr>
                <w:rStyle w:val="Emphasis"/>
                <w:rFonts w:cs="Times New Roman" w:ascii="Times New Roman" w:hAnsi="Times New Roman"/>
              </w:rPr>
              <w:t>RoJCED. 2016. 3(2):104-10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Emphasis"/>
                <w:rFonts w:ascii="Arial Narrow" w:hAnsi="Arial Narrow" w:cs="Arial Narrow"/>
                <w:i w:val="false"/>
                <w:i w:val="false"/>
                <w:iCs w:val="false"/>
                <w:color w:val="181818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ius Solovan, Manfred Beleut, Adelina Timofte, </w:t>
            </w:r>
            <w:r>
              <w:rPr>
                <w:rFonts w:cs="Times New Roman" w:ascii="Times New Roman" w:hAnsi="Times New Roman"/>
                <w:b/>
              </w:rPr>
              <w:t>Ioana Gencia</w:t>
            </w:r>
            <w:r>
              <w:rPr>
                <w:rFonts w:cs="Times New Roman" w:ascii="Times New Roman" w:hAnsi="Times New Roman"/>
              </w:rPr>
              <w:t xml:space="preserve"> . LESS COMMON SKIN MANIFESTATIONS IN PRIMARY CUTANEOUS LYMPHOMA OF THE ELDERLY. CASE BASED ANALYSIS</w:t>
            </w:r>
            <w:r>
              <w:rPr>
                <w:rFonts w:eastAsia="Calibri" w:cs="Times New Roman" w:ascii="Times New Roman" w:hAnsi="Times New Roman"/>
              </w:rPr>
              <w:t xml:space="preserve"> Dermatovenerologie (Revista Societății romane de Dermatologie).2015. 60(1):5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 Andea,</w:t>
            </w:r>
            <w:r>
              <w:rPr>
                <w:rFonts w:eastAsia="Calibri" w:cs="Times New Roman" w:ascii="Times New Roman" w:hAnsi="Times New Roman"/>
                <w:b/>
              </w:rPr>
              <w:t xml:space="preserve"> I. Gencia</w:t>
            </w:r>
            <w:r>
              <w:rPr>
                <w:rFonts w:eastAsia="Calibri" w:cs="Times New Roman" w:ascii="Times New Roman" w:hAnsi="Times New Roman"/>
              </w:rPr>
              <w:t>, C. Solovan. Merkel cell carcinoma: advances in pathogenesis, diagnosis and prognostic markers. Dermatovenerologie (Revista Societății romane de Dermatologie).2014. 59(4):239-24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mmer Symposium of Dermatology, Bucharest 25-27 Aug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tombrie 2012 – prezentarea l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ăr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'Histopathology of Benign melanocytic tumors ' din cadrul seminarului de dermatopatologie intitulat "Basic dermatopathology in skin cancers" din cadrul proiectului 'Development of dermatological oncology as a medical branch of integrated higher education (BA and MA) and of a network of inter-university partnership in the field 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Noiembrie 2013 – prezentarea l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răr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Cutaneous Metastases Led To the Diagnosis of  Renal Cancer" din cadrul "Al V-lea Simpozion National al societății de Dermatopatolo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 9 Martie 2014 - participare la prima ediție a Conferinței Naționale de Dermatovenerologie pentru Rezidenți. ReziDerma cu lucrarea intitulată "Clinical- histopathological Correlations Regarding the Basal Cell Carcinoma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Noiembrie 2014 – Participarea la  "Al VI-lea Simpozion National al societății de Dermatopatologie" cu prezentarea"A Surprising Diagnosis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 2015 – participare la cea de-a doua ediție a Conferinței Naționale de Dermatovenerologie pentru Rezidenți. ReziDerma cu lucrarea intitulată "Cutaneous Tumors that Clinically Mimic Malignant Melanom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Highlight"/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artie 2015 - </w:t>
            </w:r>
            <w:r>
              <w:rPr>
                <w:rStyle w:val="Highlight"/>
                <w:rFonts w:eastAsia="Calibri" w:cs="Times New Roman" w:ascii="Times New Roman" w:hAnsi="Times New Roman"/>
                <w:sz w:val="20"/>
                <w:szCs w:val="20"/>
                <w:lang w:val="ro-RO"/>
              </w:rPr>
              <w:t xml:space="preserve">A Iftode, A Timofte, I Gencia, C Solovan. </w:t>
            </w:r>
            <w:r>
              <w:rPr>
                <w:rStyle w:val="Highlight"/>
                <w:rFonts w:eastAsia="Calibri" w:cs="Times New Roman" w:ascii="Times New Roman" w:hAnsi="Times New Roman"/>
                <w:i/>
                <w:sz w:val="20"/>
                <w:szCs w:val="20"/>
                <w:lang w:val="ro-RO"/>
              </w:rPr>
              <w:t>Neurofibromatosis type I – case report</w:t>
            </w:r>
            <w:r>
              <w:rPr>
                <w:rStyle w:val="Highlight"/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 w:eastAsia="ro-RO"/>
              </w:rPr>
              <w:t xml:space="preserve"> AAD Annual Meeting 20-24  March 2015, San Francisco published in World Congress Fund Poster Abstract 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</w:t>
      </w:r>
      <w:r>
        <w:rPr/>
        <w:t>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Aprilie 2015 – participarea cu prezentarea "Individualizing Therapy in Psoriasis. New Options“ în cadrul simpozionului intitulat "Dialogue with Psoriasis: Medical and Psychotherapeutic Approaches and Perspectives"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5:00Z</dcterms:created>
  <dc:creator>Sasa</dc:creator>
  <dc:description/>
  <cp:keywords/>
  <dc:language>en-US</dc:language>
  <cp:lastModifiedBy>Yoyo</cp:lastModifiedBy>
  <cp:lastPrinted>2013-07-09T11:01:00Z</cp:lastPrinted>
  <dcterms:modified xsi:type="dcterms:W3CDTF">2021-07-06T16:23:00Z</dcterms:modified>
  <cp:revision>3</cp:revision>
  <dc:subject/>
  <dc:title>Anexa 3B</dc:title>
</cp:coreProperties>
</file>