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stemul International de evaluare si management al leziunilor carioase incipient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Metode moderne de evaluare si monitorizare a leziunilor carioas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ental Plaqu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caling and rootplani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luoridati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eali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cipient caries detection and management 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cipient caries detection and management I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laca bacterian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depărtarea tartrulu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Fluorizar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igilarea șanțurilor și fosetelo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etectarea și managementul leziunilor carioase incipiente 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etectarea și managementul leziunilor carioase incipiente I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ariogra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Vise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iccms-web.com/content/iccms-usage/edu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AL HEALTH SURVEYS IN EASTERN EUROPE - EU and WHO action and countries’ experiences, UMF Timiș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Diagnsticul și managementul leziunilor carioase incipiente, UMF Timișoara, Colgate Român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oala de vara ”Factori de risc în sănătatea orală a copilului preșcolar”, UMF Timiș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mineralization and oral biofilms - modern means of evaluation – Dentention, TIMMED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enirea şi managementul petelor albe cretoase la pacienţii aflaţi sub tratament ortodontic, DENTIM,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Master RJPM in cadrul Universitații de Medicină și Farmacie ”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Master MES in cadrul Universitații de Medicină și Farmacie ”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moderne de diagnostic al leziunilor carioase incipie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diagnostic si tratament ale cancerului 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dicatori socio-demografici si influenta acestora asupra valorilor indicelui D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iceiuri alimentare corelate cu valorile DMFT la copii cu vârste între 6-9 a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linical Evaluation of the Whitening Effect of commercially available Dentifrices on Vital Tee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modern caries removal techniques &amp; approaches- carisol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emineralizarea și biofilmul oral – metode moderne de 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ificări ale Ph-ului oral dupa consumul unor alime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stării de sănătate orală a copiilor cu dizabilități dintr-o grădiniță din Leverkusen, 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relația între biofilmul și microflora orală în evoluția leziunilor cario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ul pastei cu cărbune, a bicarbonatului de sodiu și a benzilor în albirea dent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icacitatea nanoparticulelor de hidroxiapatită în leziunile odontale incipie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ofilul bacterian la purtatorii de aparate ortodontice fix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leziunilor carioase incipiente la pacienti adul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iveness of manual toothbrushes compared to electric toobrushes in the removal of dental plaque and oral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al health status in the Middle Ea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ța obiceiurilor vicioase în apariția obiceiurilor vicio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birea dentară la fumăto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iciency of bleaching products on tooth staining and discoloration characteri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a tooth brushing program in childr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 de risc sistemici ai bolii parodontale: corelații între statusul de sănătate orală și cel de sănătate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atitudinii şi comportamentului faţă de propria sănătate orală la pacienţii din zona ru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nagement of periodontal disease in elderly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alternative de igienă orală-paste de dinți homeop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ul alimentației asupra sănătății or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ern means in dentrifices – charcoal compon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iscul carios – concepte moderne în medicina dentară preventiv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nfluence of air-polishing on tooth enam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al health pathfinder survey in Romania proiect internațional nr. 18688/18.1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uropean Training Platform for Continuing Professional Development of Dental Hygienists - EuHyDens – Erasmus KA, 2015-1-SE01-KA202-0122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gonomie, Prevenţie şi Management performant în medicina dentară prin aliniere la standarde europene” ,, Proiect cofinantat din fondul social European prin Programul Operaţional Sectorial Dezvoltarea Resurselor Umane 2007-2013” „Investeste in oame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Integrarea cercetărilor şcolii româneşti de sănătate publică oro-dentară în programele europene şi internaţionale privind corelarea calităţii vieţii cu sănătatea oro-dentară” contract de finanţare CEEX 12678 nr. 192/2006 Const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eşterea vizibilităţii internaţionale a cercetărilor din domeniul promovării sănătăţii orale în contextul integrării în programele europene şi internaţionale” contract de finanţare CEEX 4284 nr. 140/2006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Program de asanare a cavităţii orale la copii din localităţile inundate din judeţul Timiş”- Proiect finanţat de U-ASSIST, Suedia din 01.05.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gradului de penetrarea al rasinilor cu vascozitate scazuta corelat cu tipul de conditionare al suprafetelor in leziunile carioase incipie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gradului de penetrarea al rasinilor cu vascozitate scazuta corelat cu tipul de conditionare al suprafetelor in leziunile carioase incipiente - PROIECTE PENTRU TINERI CERCETĂTORI PROGRAMUL II – C3 – TC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b. Grant de tip workshop obținut </w:t>
      </w:r>
      <w:r>
        <w:rPr/>
        <w:t>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Campus G.; Matichescu A.; Balean O.; Dumitrache M.A.; Lucaciu P.O.; Daguci L.; Barlean M.C.; Maricutoiu L.; Postolache M.; et al. Caries Prevalence Associated with Oral Health-Related Behaviors among Romanian Schoolchildren. Int. J. Environ. Res. Public Health 2021, 18, 6515. https://doi.org/10.3390/ ijerph181265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ihaela Adomnicai, Angela Codruta Podariu, Ruxandra Sava-Rosianu, Andrada Christine Serafin, Mioara Raluca Cosoroaba, Sergiu Alexandru Tofan, Alina Doina Tanase</w:t>
              <w:tab/>
              <w:t>Promoting Oral Health through Educ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 Prevention Programs, Revista de cercetare și intervenție socială, 2020, vol. 71, pp. 137-148, ISSN: 1583-3410 (print), ISSN: 1584-5397 (electronic), IF 0.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 Rosianu, Angela Codruta Podariu, Meda Lavinia Negrutiu, Camelia Szuhanek, Cosmin Sinescu Low Viscosity Resin Penetration Degree in Incipient Caries Lesions, REV.CHIM.(Bucharest), 68, No. 11, 2017, pp. 2588-2592, ISSN 0034-7752,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 Rosianu, Cosmin Sinescu, Meda Lavinia Negrutiu, Tiberiu Hosszu, Anca Tudor, Angela Codruta Podariu</w:t>
              <w:tab/>
              <w:t>Microscopic Assessment of the Enamel Etching Pattern According to Different Etching Times Using Orthophosphoric Acid Gels, MATERIALE PLASTICE, 53, No.1, 2016, pp. 153-156, ISSN 0025-5289,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 Rosianu, Angela Codruta Podariu, Clara Matei, Mircea Tampa, Roxana Oancea, Investigation of a Hydroxyapatite/tri-calcium-phosphate Scaffold as Carrier for Mesenchymal Stem Cells in Alveolar Bone Regeneration, REV. CHIM. (Bucharest), 65, No. 9, 2014,  pp. 1049-1051, ISSN 0034-7752,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oxana Oancea, Erica Deak, Ramona Amina Popovici, Lucian Iliuta, Ruxandra Sava-Rosianu, Behavioural changes and plastic potential alteration of dental pulp stem cells exposed to high glucose concentrations, Digest Journal of Nanomaterials and Biostructures Vol. 8, No. 1, January – March 2013, pp. 313 – 321, ISSN 1842-3582, IF 1.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uxandra Sava-Rosianu, Angela Codruta Podariu, Ramona Amina Popovici, Gabriela Tanasie Lucian Iliuta, Roxana Oancea, Alveolar bone repair using mesenchymal stem cells placed on granular scaffolds in a rat model, Digest Journal of Nanomaterials and Biostructures Vol. 8, No. 1, January - March 2013, pp. 303-311, ISSN 1842-3582, IF 1.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mpus, G.; Diaz-Betancourt, M.; Cagetti, M.G.; Carvalho, J.C.; Carvalho, T.S.; Cortés-Martinicorena, J.F.; Deschner, J.; Douglas, G.V.A.; Giacaman, R.A.; Machiulskiene, V.; Manton, D.J.; Raggio, D.P.; Ramos-Gomez, F.; Sava-Rosianu, R.; Morozova, N.S.; Spagnuolo, G.; Vukovic, A.; Wolf, T.G.; on behalf of the COVIDental Collaboration Group. Study Protocol for an Online Questionnaire Survey on Symptoms/Signs, Protective Measures, Level of Awareness and Perception Regarding COVID-19 Outbreak among Dentists. A Global Survey. Int. J. Environ. Res. Public Health 2020, 17, 5598, IF 2.8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a- Raluca Damian, Ramona Dumitrescu, Daniela Jumanca, Ruxandra Sava Rosianu, Anamaria Matichescu, Octavia Balean, Angela Podariu, Sebastian-Aurelian Stefaniga, Atena Galuscan, Clinical Study Regarding the Property of Composite Resin, Sealants, using VISTACAM iX, MATERIALE PLASTICE, 56, No1, 2019, pp. 138-143, ISSN 0025-5289,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xana Oancea, Diana Bonte, Angela Codruta Podariu, Ruxandra Sava Rosianu, Mircea Tampa, Clara Matei, Evaluation of Salivary Biochemical Parameters in Caries Free and Caries Active Children,</w:t>
            </w:r>
            <w:r>
              <w:rPr/>
              <w:t xml:space="preserve"> </w:t>
            </w:r>
            <w:r>
              <w:rPr>
                <w:rFonts w:cs="Arial Narrow" w:ascii="Arial Narrow" w:hAnsi="Arial Narrow"/>
                <w:color w:val="181818"/>
                <w:sz w:val="24"/>
                <w:szCs w:val="24"/>
                <w:lang w:val="ro-RO"/>
              </w:rPr>
              <w:t>REV. CHIM. (Bucharest), 65, No. 10, 2014, pp. 1200-1204,  ISSN 0034-7752, IF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Oancea, A.C. Podariu, L. Vasile, R. Sava-Roşianu, R. Folescu, In vitro evaluation of laser fluorescence devices for caries detection through stereomicroscopic imaging, Rom J Morphol Embryol, 54(2):333–341, IF 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ela Codruta Podariu, Amina Ramona Popovici, Ruxandra Sava Rosianu, Roxana Oancea, Salivary Concentration in Patients with Prosthetic Restorations on Metallic Frame, Revista de Chimie vol. 64, 2013, , ISSN 0034-7752, IF 0.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ela Codruta Podariu, Amina Ramona Popovici, Ruxandra Sava Rosianu, Roxana Oancea, Comparative Study on Nickel and Chromium Salivary Concentration in Patients with Prosthetic Restorations on Metallic Frame, REV. CHIM. (Bucharest), 64, No. 9, 2013, pp. 971-973, ISSN 0034-7752, IF 0.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ichescu (Bica) A., Podariu A.C., Podariu A., Luca M.M., Župerkienė E., Sava-Rosianu R. - Dental health between policy and research: case study of three schools from Timisoara, The 3rd European Interdisciplinary Forum 2015 (EIF 2015) - Drivers for Progress in the Global Society, ISBN 978-88-7587-7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89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ava-Rosianu, G. Campus, A. Galuscan, R. Dumitrescu, L. Maricutoiu, Caries Experience of 6-Years Old Children in Romania – The National Romanian Oral Health Survey, Caries Res. (2020), CRE_Abstracts 2020.indd, doi: 10.1159/0005118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Dumitrescu R., Jumanca D. E., Balean O., Galuscan A., Reliability of examiners using ICDAS for the Romanian Oral Health Survey, Community Dental Health (2019) 36, S1–S51, doi:10.1922/CDH_EAPDHAbstracts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Matichescu A.M., Balean O., Jumanca D., Galuscan A., Dental students’ knowledge regarding early diagnosis of oral precancerous lesions, Community Dental Health (2018) 35, S1–S57, oi:10.1922/CDH_EAPDHAbstracts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ichescu (Bica) A., Podariu A.C., Podariu A., Luca M.M., Župerkienė E., Sava-Rosianu R. - Dental health between policy and research: case study of three schools from Timisoara, The 3rd European Interdisciplinary Forum 2015 (EIF 2015) - Drivers for Progress in the Global Society, ISBN 978-88-7587-7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Fratila A., Hajdu I.A., Schwarz C., Podariu A.C., Jumanca D., Balean O., Matichescu A., Galuscan A., Oral health status of kindergarten children with special needs, Medicine in Evolution Volume XXVI, No. 2, 2020, pp. 179-189,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diou A., Sava Rosianu R., Dumitrescu C.R., Damian R.L., Podariu A., Hajdu I.A., Galuscan A.</w:t>
              <w:tab/>
              <w:t>Self-evaluation of oral health: A questionnaire based survey, Medicine in Evolution Volume XXVI, No. 2, 2020, pp. 126-132,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luscan A., Dumitrache M.A., Jumanca D., Sava Rosianu R., Podariu A.C., Balean O., Dumitrescu R.C., Fratila A.D., Teachers and oral health education in ROMANIA: a questionnaire based study, Medicine in Evolution Volume XXVI, No. 2, 2020, pp. 146-152,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urciuc Stela, Sava-Rosianu Ruxandra, Tanase Alina Doina, Cosoroaba Raluca, Serafin Andrada, Miscodan Dragos, Tigmeanu Codruta, Popovici Ramona Amina, Tackling barriers in access to healthcare services. A review, Research and Clinical Medicine, 2020, Volume IV, Issue II, pp. 21-24, ISSN </w:t>
            </w:r>
            <w:r>
              <w:rPr>
                <w:rFonts w:cs="Arial Narrow" w:ascii="Arial Narrow" w:hAnsi="Arial Narrow"/>
                <w:bCs/>
                <w:color w:val="181818"/>
                <w:sz w:val="24"/>
                <w:szCs w:val="24"/>
              </w:rPr>
              <w:t>2360-1124</w:t>
            </w:r>
            <w:r>
              <w:rPr>
                <w:rFonts w:cs="Arial Narrow" w:ascii="Arial Narrow" w:hAnsi="Arial Narrow"/>
                <w:color w:val="181818"/>
                <w:sz w:val="24"/>
                <w:szCs w:val="24"/>
                <w:lang w:val="ro-RO"/>
              </w:rPr>
              <w:t>, Index Copernicus, DOA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uc A., Porumb A., Sava-Rosianu R., Fluoride prophylaxis through nutrition, Medicine in Evolution Volume XXVI, No. 3, 2020, pp. 309-316,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toc G., Popa A.R., Sava-Rosianu R., Cosoroaba R., Marian R., Tigmeanu C.V., Alsaeyd Ahmad Mhd Kher, Motoc O., Chronic inflammation – the link between periodontal and cardiovascular disease</w:t>
              <w:tab/>
              <w:t>Medicine in Evolution Volume XXVI, No. 3, 2020, pp. 302-308,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ava-Rosianu R., Matei R.I, Tigmeanu C.V., Talpos C., Stana A. H., Ratiu C., Clinical crown reshaping in bilateral isolated microdontia – a case report, Medicine in Evolution Volume XXV, No. 4, 2019, pp. 394-397,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oxana Oancea, Angela Codruta Podariu, Daniela Jumanca, Atena, Galuscan, Ruxandra Sava Rosianu, Caries prevalence among children and adolescence with type 1 diabetes attending one diabetic center in romania, Medicine in Evolution Volume XXI, No. 3, 2015, 499-507,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a Jumanca, Atena Galuscan, Angela Podariu, Roxana Oancea, Ramona Amina Popovici, Ruxandra Sava Rosianu, variants chosen for bracket detachment occured during fixed orthodontic treatment introduction,</w:t>
            </w:r>
            <w:r>
              <w:rPr/>
              <w:t xml:space="preserve"> </w:t>
            </w:r>
            <w:r>
              <w:rPr>
                <w:rFonts w:cs="Arial Narrow" w:ascii="Arial Narrow" w:hAnsi="Arial Narrow"/>
                <w:color w:val="181818"/>
                <w:sz w:val="24"/>
                <w:szCs w:val="24"/>
                <w:lang w:val="ro-RO"/>
              </w:rPr>
              <w:t xml:space="preserve">Medicine in Evolution Volume XX, No. 4, 2014, pp. 668-671, ISSN 2065-376X, Index Copernicu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niela Jumanca, Atena Galuscan, Angela Podariu, Roxana Oancea, Ramona Popovici, Ruxandra Sava-Rosianu Therapeutic options for dental-maxillary abnormalities in patients with oral breathing, Medicine in Evolution Volume XIX, No. 1, 2013, pp. 164-168, ISSN 2065-376X </w:t>
              <w:tab/>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aniela Jumanca, Atena Galuscan, Angela Podariu, Roxana Oancea, Ramona Popovici, Ruxandra Sava-Rosianu, Mechanical-chemical treatment of the cavity: election method for the patients with mixed dentition, Medicine in Evolution Volume XIX, No. 3, 2013, pp. 524-529,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ichescu A., Jumanca D., Oancea R., Sava-Rosianu R., Balean O., Galuscan A., Treatment of white spot lesions by resin infiltration, Medicine in Evolution Volume XXVI, No. 2, 2020, pp. 126-132,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ean O., Oancea R., Matichescu A., Sava-Roșianu R., Podariu A.C., Jumanca D., Chioran D., Focht D., Gălușcan A., The importance given to anamnesis in the dental office: a self-evaluation questionnaire, Medicine in Evolution Volume XXVI, No. 3, 2020, pp. 312-321,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tiu C., Porumb A., Sava-Rosianu R., Tanase A., Ciavoi G., Anxiety and Panic Attacks in the Dental Office, Medicine in Evolution Volume XXVI, No. 3, 2020, pp. 350-356,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tichescu A., Jumanca D., Galuscan A., Oancea R., Sava-Rosianu R., Balean O., The role of ultrasound on the treatment of gingivitis in an early stage, Medicine in Evolution Volume XXV, No. 2, 2019, pp. 126-135,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ichescu A., Jumanca D., Galuscan A., Sava-Rosianu R., Balean O., Oancea R., Modification of salivary PH in baerers offixed orthodontic appliances, Medicine in Evolution Volume XXV, No. 4, 2019, pp. 406-410,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tichescu A., Jumanca D., Galuscan A., Balean O., Oancea R., Sava-Rosianu R., Mesaros A., Alternatives in the treatment of white chalky lesions arising from fixed orthodontic treatment,  Medicine in Evolution Volume XXIV, No. 4, 2018, pp. 303-308,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Jumanca D., Matichescu A., Galuscan A., Podariu A., Oancea R., Sava-Rosianu R., Rusu L.C., Treatment with ozone before sealing pits and fissures, Medicine in Evolution Volume XXIII, No. 4, 2017, pp. 456-462,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luscan A., Jumanca D., Sava-Rosianu R., Balean O., Matichescu A., Podariu A., Popovici R.A., Sfeatcu R., Dumitrache A., Comparative study on health status assesment of chldren in Timisoara and Bucharest,  Medicine in Evolution Volume XXIII, No. 3, 2017, pp. 310-317,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opovici R.A., Podariu A., Oancea R., Sava-Rosianu R., Galuscan A., Jumanca D., The transition from classic dental office management to a computerized dental office management, Medicine in Evolution Volume XXII, No. 1, 2016, pp. 145-150,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ca A., Sava-Rosianu R., Oancea R.,</w:t>
            </w:r>
            <w:r>
              <w:rPr>
                <w:lang w:val="ro-RO"/>
              </w:rPr>
              <w:t xml:space="preserve"> </w:t>
            </w:r>
            <w:r>
              <w:rPr>
                <w:rFonts w:cs="Arial Narrow" w:ascii="Arial Narrow" w:hAnsi="Arial Narrow"/>
                <w:color w:val="181818"/>
                <w:sz w:val="24"/>
                <w:szCs w:val="24"/>
                <w:lang w:val="ro-RO"/>
              </w:rPr>
              <w:t>Popovici R.A.,  Jumanca D., Galuscan A., Podariu A.S, Podariu A.C, Oral hygiene behaviour of children of 9-10 age old. Case study of three scholls from Timisoara, Romania, Medicine in Evolution Volume XXI, No. 2, 2015, pp. 283-287,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u I. M., Sava-Rosianu R.,</w:t>
            </w:r>
            <w:r>
              <w:rPr>
                <w:lang w:val="ro-RO"/>
              </w:rPr>
              <w:t xml:space="preserve"> </w:t>
            </w:r>
            <w:r>
              <w:rPr>
                <w:rFonts w:cs="Arial Narrow" w:ascii="Arial Narrow" w:hAnsi="Arial Narrow"/>
                <w:color w:val="181818"/>
                <w:sz w:val="24"/>
                <w:szCs w:val="24"/>
                <w:lang w:val="ro-RO"/>
              </w:rPr>
              <w:t>Podariu A.C,</w:t>
            </w:r>
            <w:r>
              <w:rPr>
                <w:lang w:val="ro-RO"/>
              </w:rPr>
              <w:t xml:space="preserve"> </w:t>
            </w:r>
            <w:r>
              <w:rPr>
                <w:rFonts w:cs="Arial Narrow" w:ascii="Arial Narrow" w:hAnsi="Arial Narrow"/>
                <w:color w:val="181818"/>
                <w:sz w:val="24"/>
                <w:szCs w:val="24"/>
                <w:lang w:val="ro-RO"/>
              </w:rPr>
              <w:t>Jumanca D., Galuscan A., Onet M., Tica P., Popovici R.A.,  Lascu A., Correlation of subgingival bacterial plaque and atherosclerotic lesions in patients suffering from periodontitis, Medicine in Evolution Volume XXI, No. 1, 2015, pp. 152-156,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Onet M., Sekeres K., Lile I, Hosszu T, Podariu A.C, Sava-Rosianu R., Galuscan A., Jumanca D., Podariu A.S, Popovici R.A., Orthodontics in periodontology, Medicine in Evolution Volume XXI, No. 1, 2015, pp. 159-163, ISSN 2065-376X, Index Copernicu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toc O., Podariu A.C, Galuscan A., Jumanca D., Sava-Rosianu R., Porumb A, Andrica F., Popovici R.A., The alterations of  salivary glands in diabetes mellitus, Medicine in Evolution Volume XXI, No. 1, 2015, pp. 169-174,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ca A., Sava-Rosianu R., Oancea R., Popovici R.A.,  Jumanca D., Galuscan A., Podariu A.S, Podariu A.C, Nutrition behaviour of children from primary schools. Case study of three scholls from Timisoara, Romania, Medicine in Evolution Volume XXI, No. 3, 2015, pp. 470-476,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nescu Alin., Podariu Angela., Jumanca Daniela, Galuscan Atena, Sava-Rosianu Ruxandra, Jeberean Adrian, Popovici Ramona Amina, communication strategies in oral health promotion at children’s between 3 and 11 years, Medicine in Evolution Volume XX, No. 2, 2014, pp. 282-287,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delina Ramona Berari , Emil Urtila, Angela Codruta Podariu, Ruxandra Sava-Rosianu, Adina Bucur, Ciprian Pasca, Teodora Eva Lupulescu, Daniela Jumanaca, Atena Galuscan , Ramona Amina Popovici prevalence of oral pre-malignant lesions and its risk factors, Medicine in Evolution Volume XX, No. 2, 2014, pp. 288-293,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prian Pasca, Emil Urtila, Angela Codruta Podariu, Ruxandra Savarosianu, Ioana Mihaela Citu, Adelina Ramona Berari, Teodora Eva Lupulescu, Atena Galuscan, Daniela Jumanaca, Ramona Amina Popovici, correlation between periodontal disease and acute myocardial infarctation, Medicine in Evolution Volume XX, No. 2, 2014, pp. 294-300, ISSN 2065-376X, Index Copernicu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linda Oneţ, Angela Codruţa Podariu, Ramona Amina Popovici, Rodica Jianu, Ruxandra Sava-Roşianu, Roxana Oancea, Medicine in Evolution Volume XIX, No. 1, 2013, pp. 84-91,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teescu Teodora, Alina Anglitoiu, Podariu Angela, Ramona Amina Popovici, Mojse Marcel, Roxana Oancea, Ruxandra Sava Rosianu, Daniela Jumanca, the effect of interdisciplinary treatment on maxillary compression caused by oral breathing, Medicine in Evolution Volume XIX, No. 1, 2013, pp. 99-103,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amona Amina Popovici, Angela Codruta Podariu, Mojse Marcel, Roxana Oancea, Ruxandra Sava Rosianu, Galuscan Atena, Melinda Onet, Alexandra Sabina Podariu, clinical trial evaluating the effectiveness of rapid maxillary expansion technique (RME) to resolve upper maxillary compression associated with oral breathing, Medicine in Evolution Volume XIX, No. 1, 2013, pp. 104-108,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oxana Oancea, Angela Codruța Podariu, Ramona Amina Popovici, Ruxandra Sava-Roșianu, Jumanca Daniela, Melinda Oneț, School teachers‘ abilities in the detection of dental caries - a pilot study.</w:t>
            </w:r>
            <w:r>
              <w:rPr/>
              <w:t xml:space="preserve"> </w:t>
            </w:r>
            <w:r>
              <w:rPr>
                <w:rFonts w:cs="Arial Narrow" w:ascii="Arial Narrow" w:hAnsi="Arial Narrow"/>
                <w:color w:val="181818"/>
                <w:sz w:val="24"/>
                <w:szCs w:val="24"/>
                <w:lang w:val="ro-RO"/>
              </w:rPr>
              <w:t>Medicine in Evolution Volume XIX, No. 1, 2013, pp. 169-173,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ănătate Publică Orală – Management, epidemiologie și biostatitstică, Editura Mirton, 2013, ISBN 978-973-52-14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ă Dentară Comunitară, Editura Marineasa, Timișoara, 2010, ISBN 978-973-631-58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enția Oro-dentară, Editura Eurostampa, Timișoara, 2010, ISBN 978-606-569-02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ănătatea Orală a pacienților cu dizabilități – Accesibilitate și abordare în cabinetul de medicină dentară, Editura EUROBIT Timișoara, 2009, ISBN 978-973-620-56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ava-Rosianu R., Dumitrescu R., Jumanca D. E., Balean O., Galuscan A., Reliability of examiners using ICDAS for the Romanian Oral Health Survey, EADPH Annual Congress on 13 September 2019, Ghent, Belgium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Matichescu A.M., Balean O., Jumanca D., Galuscan A., Dental students’ knowledge regarding early diagnosis of oral precancerous lesions, 23rd Congress of the European Association of Dental Public Health (EADPH) and the 24th Congress of Sociedad Espanola de Epidemiologia y Salud Publica Oral (SESPO) Held in Palma de Mallorca, 18 - 20 Octobe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Roșianu, Angela Podariu, Roxana Oancea, Dentists’ attitudes towards participation in an oral health promotion program – International congress „Behavioural aspects in dental public health”, 11-13 iunie 2014, Goteborg, Sue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Spring Symposium, Association of Pediatric and Preventive Dentists of Serbia, Department of Pediatric and Preventive Dentistry, School of Dental Medicine, Unversity of Belgrade, Serbian Medical Society, Academy of Medical Sciences, Section for Pediatric and Preventive Dentistry, 30.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Dumitrescu R., Jumanca D. E., Balean O., Galuscan A., Reliability of examiners using ICDAS for the Romanian Oral Health Survey, EADPH Annual Congress on 13 September 2019, Ghent, Belgiu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Matichescu A.M., Balean O., Jumanca D., Galuscan A., Dental students’ knowledge regarding early diagnosis of oral precancerous lesions, 23rd Congress of the European Association of Dental Public Health (EADPH) and the 24th Congress of Sociedad Espanola de Epidemiologia y Salud Publica Oral (SESPO) Held in Palma de Mallorca, 18 - 20 Octobe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uxandra Sava-Roșianu, Angela Podariu, Roxana Oancea, Dentists’ attitudes towards participation in an oral health promotion program – International congress „Behavioural aspects in dental public health”, 11-13 iunie 2014, Goteborg, Sue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ava-Rosianu, G. G. Campus, A. Galuscan, R. Dumitrescu, L. Maricutoiu, Caries experience of 6-years old children in Romania – The National Romanian Oral Health Survey, ORCA Conference – Orca does Digital, 9-11 June 2020, Sardegna,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Dumitrescu R., Jumanca D. E., Balean O., Galuscan A., Reliability of examiners using ICDAS for the Romanian Oral Health Survey, EADPH Annual Congress on 13 September 2019, Ghent, Belgium Sava-Rosianu R., Matichescu A.M., Balean O., Jumanca D., Galuscan A., Dental students’ knowledge regarding early diagnosis of oral precancerous les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a-Rosianu R., Matichescu A.M., Balean O., Jumanca D., Galuscan A., Dental students’ knowledge regarding early diagnosis of oral precancerous lesions, 23rd Congress of the European Association of Dental Public Health (EADPH) and the 24th Congress of Sociedad Espanola de Epidemiologia y Salud Publica Oral (SESPO) Held in Palma de Mallorca, 18 - 20 Octobe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tal caries evaluation using ICDAS for children from a deprived Romanian region,  21rd Congress of the European Association of Dental Public Health (EADPH), Budapest, Jun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ava-Roșianu Ruxandra, Podariu Angela Codruta, Galuscn Atena, Oancea Roxana, Popovici Ramona Amina, Matichescu Anamaria, Krems Cristina, Balean Octavia, Metode moderne in managementul leziunilor carioase incipiente, Congresul de medicină dentară cu participare internațională, a XXI-a ediție a Zilelor Stomatologice Bănățene, Timișoara, 19-21 mai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Roșianu, Angela Podariu, Roxana Oancea Children’s oral health promotion – management of health promotion activities and oral health education - The XIIth international congress on oral health and dental management in Central and Eastern Europe, 22-25 mai 2014,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ichescu A., Jumanca D., Galuscan A., Oancea R., Sava-Rosianu R., Balean O., Podariu A.S, Sanatatea dentara in scoala primara – bazata pe probe, pentru o dezvoltare sustenabila in preventia dentara, Congresul de medicină dentară cu participare internațională, a XXII-a ediție a Zilelor Stomatologice Bănățene, Timișoara, 4-6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manca D., Galuscan A., Podariu A., Oancea R., Popovici R.A., Sava-Rosianu R., Ozonoterapia in medicina dentara preventiva, Congresul de medicină dentară cu participare internațională, a XXI-a ediție a Zilelor Stomatologice Bănățene, Timișoara, 19-21 ma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Oancea R., Sava-Rosianu R., Podariu A., Jumanca D., Galuscan A., Popovici R.A., Dieta sanogena – moft sau necesitate, Congresul de medicină dentară cu participare internațională, a XXI-a ediție a Zilelor Stomatologice Bănățene, Timișoara, 19-21 ma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ovici R.A., Podariu A., Jumanca D., Galuscan A., Sava-Rosianu R., Oancea R., Rusu L.C., Tudor A., E-health in serviciile de medicinadentara din Romania,</w:t>
            </w:r>
            <w:r>
              <w:rPr/>
              <w:t xml:space="preserve"> </w:t>
            </w:r>
            <w:r>
              <w:rPr>
                <w:rFonts w:cs="Arial Narrow" w:ascii="Arial Narrow" w:hAnsi="Arial Narrow"/>
                <w:color w:val="181818"/>
                <w:sz w:val="24"/>
                <w:szCs w:val="24"/>
                <w:lang w:val="ro-RO"/>
              </w:rPr>
              <w:t xml:space="preserve">Congresul de medicină dentară cu participare internațională, a XXI-a ediție a Zilelor Stomatologice Bănățene, Timișoara, 19-21 mai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mpus, G.; Diaz-Betancourt, M.; Cagetti, M.G.; Carvalho, J.C.; Carvalho, T.S.; Cortés-Martinicorena, J.F.; Deschner, J.; Douglas, G.V.A.; Giacaman, R.A.; Machiulskiene, V.; Manton, D.J.; Raggio, D.P.; Ramos-Gomez, F.; Sava-Rosianu, R.; Morozova, N.S.; Spagnuolo, G.; Vukovic, A.; Wolf, T.G.; on behalf of the COVIDental Collaboration Group. Study Protocol for an Online Questionnaire Survey on Symptoms/Signs, Protective Measures, Level of Awareness and Perception Regarding COVID-19 Outbreak among Dentists. A Global Survey. Int. J. Environ. Res. Public Health 2020, 17, 5598, IF 2.898, 16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ndine Lucaciu, P., Mester, A., Constantin, I., Orban, N., Cosma, L., Candrea, S., Sava-Rosianu, R., &amp; Mesaros, A. S. A WHO Pathfinder Survey of Dental Caries in 6 and 12-Year Old Transylvanian Children and the Possible Correlation with Their Family Background, Oral-Health Behavior, and the Intake of Sweets. International journal of environmental research and public health 2020,17(11), 4180. IF 2.898, 4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 Rosianu, Cosmin Sinescu, Meda Lavinia Negrutiu, Tiberiu Hosszu, Anca Tudor, Angela Codruta Podariu</w:t>
              <w:tab/>
              <w:t>Microscopic Assessment of the Enamel Etching Pattern According to Different Etching Times Using Orthophosphoric Acid Gels, MATERIALE PLASTICE, 53, No.1, 2016, pp. 153-156, ISSN 0025-5289, IF 0.778, 6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xana Oancea, Diana Bonte, Angela Codruta Podariu, Ruxandra Sava Rosianu, Mircea Tampa, Clara Matei, Evaluation of Salivary Biochemical Parameters in Caries Free and Caries Active Children, REV. CHIM. (Bucharest), 65, No. 10, 2014, pp. 1200-1204,  ISSN 0034-7752, IF 0.810,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uxandra Sava Rosianu, Angela Codruta Podariu, Clara Matei, Mircea Tampa, Roxana Oancea, Investigation of a Hydroxyapatite/tri-calcium-phosphate scaffold as carrier for mesenchymal stem cells in alveolar bone regeneration,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 CHIM. (Bucharest), 65, No. 9, 2014,  pp. 1049-1051, ISSN 0034-7752, 0.810,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ela Codruta Podariu, Amina Ramona Popovici, Ruxandra Sava Rosianu, Roxana Oancea, Salivary Concentration in Patients with Prosthetic Restorations on Metallic Frame, Revista de Chimie vol. 64, 2013, , ISSN 0034-7752, IF 0.772, 2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Sava-Rosianu, Angela Codruta Podariu, Ramona Amina Popovici, Gabriela Tanasie Lucian Iliuta, Roxana Oancea</w:t>
              <w:tab/>
              <w:t>Alveolar bone repair using mesenchymal stem cells placed on granular scaffolds in a rat model, Digest Journal of Nanomaterials and Biostructures Vol. 8, No. 1, January - March 2013, pp. 303-311, ISSN 1842-3582, IF 1.123, 4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xana Oancea, Erica Deak, Ramona Amina Popovici, Lucian Iliuta, Ruxandra Sava-Rosianu, Behavioural changes and plastic potential alteration of dental pulp stem cells exposed to high glucose concentrations, Digest Journal of Nanomaterials and Biostructures Vol. 8, No. 1, January – March 2013, pp. 313 – 321, ISSN 1842-3582, IF 1.123, 2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Oancea, A.C. Podariu, L. Vasile, R. Sava-Roşianu, R. Folescu, In vitro evaluation of laser fluorescence devices for caries detection through stereomicroscopic imaging, Rom J Morphol Embryol, 2013, 54(2):333–341, IF 0.659, 13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tetul de conducerea al European Assocation of Dental Public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tetul de conducere al European Public Health Association – Oral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in Evolution, ISSN145-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al Health and Dental Management, ISSN 2247-24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in Evolution, ISSN145-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w:t>
      </w:r>
      <w:r>
        <w:rPr/>
        <w:t xml:space="preserv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niversitatea Belgrad,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 Univ, decizie nr. 472/21.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 Univ, decizie nr. 504/30.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 Univ, decizie nr. 471/21.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 Univ, decizie nr. 254/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Sef lucrari, decizie nr. 54/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Sef lucrari, decizie nr. 56/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valuare si Asigurare a calitatii educationale a Facultatii de Medicina Dentara din cadrul Universitatii de Medicina si Farmacie Victor Babes Timsoara conform deciziei nr. 217/18470/18.12.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Departamentul de Evaluare si Asigurare a calitatii educationale al Universitatii de Medicina si Farmacie Victor Babes Timsoara conform deciziei nr. 363/03.06.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Admitere, Facultatea de Medicina Dentara conform HS 76/7332/31.0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al Comisiei pentru sustinerea lucrarilor de licență conform HS 81/7332/31.0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Admitere la programul de masterat Managementul Educațional Sanitar conform HS 48/9754/29.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5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7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5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7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4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Sava+Roşianu       PRENUME Ruxandr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240" w:before="0" w:after="0"/>
              <w:rPr>
                <w:rFonts w:ascii="Arial" w:hAnsi="Arial" w:cs="Arial"/>
                <w:sz w:val="24"/>
                <w:szCs w:val="24"/>
                <w:lang w:val="ro-RO"/>
              </w:rPr>
            </w:pPr>
            <w:r>
              <w:rPr>
                <w:lang w:val="en-GB" w:eastAsia="en-US"/>
              </w:rPr>
              <w:drawing>
                <wp:inline distT="0" distB="0" distL="0" distR="0">
                  <wp:extent cx="1103630" cy="481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 t="-75" r="-33" b="-75"/>
                          <a:stretch>
                            <a:fillRect/>
                          </a:stretch>
                        </pic:blipFill>
                        <pic:spPr bwMode="auto">
                          <a:xfrm>
                            <a:off x="0" y="0"/>
                            <a:ext cx="1103630" cy="481330"/>
                          </a:xfrm>
                          <a:prstGeom prst="rect">
                            <a:avLst/>
                          </a:prstGeom>
                        </pic:spPr>
                      </pic:pic>
                    </a:graphicData>
                  </a:graphic>
                </wp:inline>
              </w:drawing>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
      <w:headerReference w:type="first" r:id="rId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column">
            <wp:posOffset>3256915</wp:posOffset>
          </wp:positionH>
          <wp:positionV relativeFrom="paragraph">
            <wp:posOffset>-390525</wp:posOffset>
          </wp:positionV>
          <wp:extent cx="2179320" cy="58864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Ruxandra Sava-Rosianu</cp:lastModifiedBy>
  <cp:lastPrinted>2013-07-09T11:01:00Z</cp:lastPrinted>
  <dcterms:modified xsi:type="dcterms:W3CDTF">2021-07-01T17:48:00Z</dcterms:modified>
  <cp:revision>15</cp:revision>
  <dc:subject/>
  <dc:title>Anexa 3B</dc:title>
</cp:coreProperties>
</file>