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Ioan Romoşan. Internal Medicine for Dentistry, first volume. Editura ArtPress </w:t>
            </w:r>
            <w:r>
              <w:rPr>
                <w:rFonts w:cs="Arial Narrow" w:ascii="Arial Narrow" w:hAnsi="Arial Narrow"/>
                <w:b/>
                <w:color w:val="181818"/>
                <w:sz w:val="24"/>
                <w:szCs w:val="24"/>
                <w:lang w:val="ro-RO"/>
              </w:rPr>
              <w:t>2020</w:t>
            </w:r>
            <w:r>
              <w:rPr>
                <w:rFonts w:cs="Arial Narrow" w:ascii="Arial Narrow" w:hAnsi="Arial Narrow"/>
                <w:color w:val="181818"/>
                <w:sz w:val="24"/>
                <w:szCs w:val="24"/>
                <w:lang w:val="ro-RO"/>
              </w:rPr>
              <w:t>, ISBN 971-973-108-959-1; 347 pagin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Adrian Goldis, Iulia Rațiu. Tratamentul paliativ în cancerul esofagian; Factori de risc și leziuni premaligne în cancerul gastric; Rolul agenților antiangiogenici în tratamentul neoplasmelor digestive. În: Ghid practic de gastroenterologie și hepatologie, sub coordonarea Prof. I. Sporea. Ed. Mirton,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A.Goldiş, Raţiu Iulia. Cap: Factori de risc şi leziuni premaligne în cancerul gastric. În: Ghid practic de Gastroenterologie şi Hepatologie, sub coordonarea Prof. Dr. Ioan Sporea, Pag. 69-86, Editura Mirton Timișoara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ap: Rolul agenţilor antiangiogenici în tratamentul neoplasmelor digestive. În: Ghid practic de Gastroenterologie şi Hepatologie, sub coordonarea Prof. Dr. Ioan Sporea, Pag. 237-254, Editura Mirton Timișoara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aţiu Iulia,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ap: Hepatitele medicamentoase. În: Ghid practic de Gastroenterologie şi Hepatologie, sub coordonarea Prof. Dr. Ioan Sporea, Pag. 427-436, Editura Mirton Timișoara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curs Medicină Internă – anul III MD EN an universitar 2017/20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highlight w:val="magenta"/>
                <w:lang w:val="ro-RO"/>
              </w:rPr>
            </w:pPr>
            <w:r>
              <w:rPr>
                <w:rFonts w:cs="Arial Narrow" w:ascii="Arial Narrow" w:hAnsi="Arial Narrow"/>
                <w:color w:val="181818"/>
                <w:sz w:val="24"/>
                <w:szCs w:val="24"/>
                <w:highlight w:val="magenta"/>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stagiu clinic Medicină Internă – anul III MD EN an universitar 2017/20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curs Semiologie Medicală – anul III MD EN an universitar 2017/20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stagiu clinic Semiologie Medicală – anul III MD EN an universitar 2017/20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ower point curs Medicină Internă – anul III MD EN an universitar 2018/20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curs Medicină Internă – anul III MD Ro an universitar 2018/20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curs Medicină Internă – anul III MD EN an universitar 2019/20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ower point stagiu clinic Medicină Internă – anul III MD EN an universitar 2019/20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curs Medicină Internă – anul III MD EN an universitar 2020/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stagiu clinic Medicină Internă – anul III MD EN an universitar 2020/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ower point curs Medicină Internă – anul III MD Ro an universitar 2020/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wer point stagiu clinic Medicină Internă – anul III MD Ro an universitar 2020/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www.gastrotm.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este examen rezidenția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ctor Şcoala de Vară cu tema: „Studiul ficatului, Ficatul-de la funcţie la disfuncţie”, Timişoara, 14-19 iul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ăcean Sebastian, Mărgan Mădălin, Dragomir Ana-Maria, Elena Lazăr,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oan Sporea, Sorina Tăban. Immunohistochemical expression of cyclooxygenase-2 (COX-2) in gastric cancer - the correlations with tumor angiogenesis and patients` survival. Medicalis International Congress for Medical Students and Young Doctors, Cluj-Napoca Romania, 13-16 may 2010, pg.26. ISSN: 1843-91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ana Hedeşan, Ştefan Niţu, Rada Vasiliu,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oan Sporea, Sorina Tăban, Elena Lazăr. Prognostic value of the mucins` immunohistochemical expression in gastric carcinoma. The XIV</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International Congress for Medical Students and Young Doctors, Timisoara 22-25 apr.2010, Medis Abstract`s Journal no.III, pag.50. ISSN: 1843-91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A. Mihu, V.M.Tucicovschi, C.M.Dumbuleu, R.Burghelea,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Sorina Tăban, Elena Lazăr, I.Sporea. Immunohistochemical E-cadherin expression as a prognostic factor in gastric cancer. Correlation with clinicopathological factors and patients` survival. Medical Students` Society Timişoara. The XIII</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International Congress for medical students and young doctors, Timişoara, 30 april-3 may 2009. Medis abstract`s journal, 2009, nr.II, pag.18. ISSN: 1843-91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ihu Cristina Adriana, Dumbuleu Corina Maria, Burghelea Radu,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Sorina Tăban, Elena Lazăr. Expresia imunohistochimică a E-cadherinei în cancerul gastric. Congresul Naţional pentru Studenţi şi Tineri Medici, Ediţia a XII-a, Bucureşti 11-14 decembrie 2008. Carte de Abstracte pg.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doscopie digestivă – UMF Timișoara, ianuarie-mart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cografie abdominală – UMF Timișoara, octombrie-dec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cografie abdominală – UMF Timișoara, martie-mai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octombrie-dece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martie-ma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octombrie-dec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martie-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octombrie-dec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ndoscopie diagnostică – UMF Timișoara, martie april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martie-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gențe în Gastroenterologie și Hepatologie – UMF Timișoara, noi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octombrie-dece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Hepatologie – UMF Timișoara, mart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martie-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octombrie-dece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Hepatologie – UMF Timișoara, mart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genţe în gastroenterologie – UMF Timișoara, mart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ndoscopie diagnostică – UMF Timișoara, mart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generală – UMF Timișoara, martie-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generală – UMF Timișoara, octombrie-dec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Hepatologie – UMF Timișoara, mart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gențe în gastroenterologie – UMF Timișoara, ianua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cografie abdominala – UMF Timisoara, martie-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octombrie-decembr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cografie abdominală – UMF Timișoara, martie-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ctualități în gastroenterologie – UMF Timișoara mart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ndoscopie – UMF Timișoara mart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l-Azzawi Mohamed: Variceal upper digestive bleeding in cirrhotic patiens – characteristics, outcomes and managemen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Dahir Yusuf Abshir: Characteristics and outcome of patients with acute cholangitis in the department of gastroenterology and hepat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Malikzay Yahya: Non-variceal upper gastrointestinal bleeding: particularities and progno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9. Haj Sabaa: Gastric cancer: clinical, endoscopic and pathological finding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9. Hussain Mohammed Sohail: Non-variceal – upper digestive bleeding – risk factors for rebleeding and dea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019. Kalkan Ahmet: Clinico morphological particularities of colorectal cancer in patients from western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Albici Andrada Raluca: Cancerul gastric. Experiența clinicii de gastroenterologie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Al-Mic Claudia Irina: Particularități în clinica de gastroenterologie și hepatologie în hemoragiile digestive superioare de etiologie non varice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Ely Memud: Colorectal cancer – the experience of gastroenterology department emergency county hospital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018. Mir Aqib Rashid: Phenotypical particularities in patients with Chron’s dise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Mohd Zaid: Ulcerative colitis – particularities in patients from western part of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Dreghiciu Malvina Elena: Cancerul colorectal. Experiența clinicii de gastroenterologie Timișoara pe o durată de 6 ani (201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Popa Ana Maria: Hemoragia digestivă superioară non-variceală. Evaluarea factorilor predictivi pentru resângerare şi dec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Nicoară  Ioan William: Hemoragia digestivă superioară non-variceală, caracteristici clinico-biologice şi endoscop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5. Bacov Claudiu Ionuţ: Cancerul colorectal: experienţa Clinicii de Gastroenterologie din Timişoara pe o perioadă de 5 a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4. Beniaşu Irina Elena: Aspecte fenotipice ale bolii Croh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3. Shah Aakash: Studiul retrospectiv al pancreatitei acute biliare pentru evaluarea severităţii şi a factorilor de prognostic (2006-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013. Rooppreet Kaur Gill: Studiul retrospectiv al pancreatitei acute non-biliare pentru evaluarea severităţii şi a factorilor de prognostic (2006-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010. Cimpoieru Carmen Elena: Criterii predictive de răspuns la tratamentul antiviral la pacienţii cu hepatită cronică HCV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Style w:val="Pgff3"/>
                <w:rFonts w:cs="Arial Narrow" w:ascii="Arial Narrow" w:hAnsi="Arial Narrow"/>
                <w:sz w:val="24"/>
                <w:szCs w:val="24"/>
                <w:lang w:val="ro-RO"/>
              </w:rPr>
              <w:t>2008. Creţu Oana Teodora: Hemoragia digestivă superioară de cauză non-varice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gff3"/>
                <w:rFonts w:ascii="Arial Narrow" w:hAnsi="Arial Narrow" w:cs="Arial Narrow"/>
                <w:sz w:val="24"/>
                <w:szCs w:val="24"/>
                <w:lang w:val="ro-RO"/>
              </w:rPr>
            </w:pPr>
            <w:r>
              <w:rPr>
                <w:rStyle w:val="Pgff3"/>
                <w:rFonts w:cs="Arial Narrow" w:ascii="Arial Narrow" w:hAnsi="Arial Narrow"/>
                <w:sz w:val="24"/>
                <w:szCs w:val="24"/>
                <w:lang w:val="ro-RO"/>
              </w:rPr>
              <w:t>2008. Arora Yogesh: Complicaţii ale cirozei. Encefalopatie port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Pgff3"/>
                <w:rFonts w:cs="Arial Narrow" w:ascii="Arial Narrow" w:hAnsi="Arial Narrow"/>
                <w:sz w:val="24"/>
                <w:szCs w:val="24"/>
                <w:lang w:val="ro-RO"/>
              </w:rPr>
              <w:t>2008. Singh Sarabjeet: Complicaţii ale cirozei. Peritonita bacteriană sponta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Style w:val="Pgff3"/>
                <w:rFonts w:cs="Arial Narrow" w:ascii="Arial Narrow" w:hAnsi="Arial Narrow"/>
                <w:sz w:val="24"/>
                <w:szCs w:val="24"/>
              </w:rPr>
              <w:t>2006. Dimple Mangla: Cancerul gastric-particularități clinico-morf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Pgff3"/>
                <w:rFonts w:cs="Arial Narrow" w:ascii="Arial Narrow" w:hAnsi="Arial Narrow"/>
                <w:sz w:val="24"/>
                <w:szCs w:val="24"/>
              </w:rPr>
              <w:t>2006. Manoj Ranga: Evaluarea aspectelor endoscopice şi</w:t>
            </w:r>
            <w:r>
              <w:rPr>
                <w:rStyle w:val="Pg8"/>
                <w:rFonts w:cs="Arial Narrow" w:ascii="Arial Narrow" w:hAnsi="Arial Narrow"/>
                <w:sz w:val="24"/>
                <w:szCs w:val="24"/>
              </w:rPr>
              <w:t xml:space="preserve"> </w:t>
            </w:r>
            <w:r>
              <w:rPr>
                <w:rStyle w:val="Pgff3"/>
                <w:rFonts w:cs="Arial Narrow" w:ascii="Arial Narrow" w:hAnsi="Arial Narrow"/>
                <w:sz w:val="24"/>
                <w:szCs w:val="24"/>
              </w:rPr>
              <w:t>histopatologice</w:t>
            </w:r>
            <w:r>
              <w:rPr>
                <w:rStyle w:val="Pg8"/>
                <w:rFonts w:cs="Arial Narrow" w:ascii="Arial Narrow" w:hAnsi="Arial Narrow"/>
                <w:sz w:val="24"/>
                <w:szCs w:val="24"/>
              </w:rPr>
              <w:t xml:space="preserve"> </w:t>
            </w:r>
            <w:r>
              <w:rPr>
                <w:rStyle w:val="Pgff3"/>
                <w:rFonts w:cs="Arial Narrow" w:ascii="Arial Narrow" w:hAnsi="Arial Narrow"/>
                <w:sz w:val="24"/>
                <w:szCs w:val="24"/>
              </w:rPr>
              <w:t>în cancerul gastric, pe o</w:t>
            </w:r>
            <w:r>
              <w:rPr>
                <w:rFonts w:cs="Arial Narrow" w:ascii="Arial Narrow" w:hAnsi="Arial Narrow"/>
                <w:sz w:val="24"/>
                <w:szCs w:val="24"/>
              </w:rPr>
              <w:t xml:space="preserve"> perioada de 10 a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eastAsia="ro-RO"/>
              </w:rPr>
            </w:pPr>
            <w:r>
              <w:rPr>
                <w:rFonts w:cs="Arial Narrow" w:ascii="Arial Narrow" w:hAnsi="Arial Narrow"/>
                <w:sz w:val="24"/>
                <w:szCs w:val="24"/>
                <w:lang w:val="ro-RO" w:eastAsia="ro-RO"/>
              </w:rPr>
              <w:t>2006. Nistor Adriana: Leziunile ductelor biliare şi infiltratul inflamator portal la pacienţii cu hepatita cronica 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Pgff3"/>
                <w:rFonts w:cs="Arial Narrow" w:ascii="Arial Narrow" w:hAnsi="Arial Narrow"/>
                <w:sz w:val="24"/>
                <w:szCs w:val="24"/>
                <w:lang w:val="ro-RO"/>
              </w:rPr>
              <w:t>2006. Dragan Elena Raluca: Diagnostic histopatologic al hepatitei cronice cu virus C. Studiu comparativ cu</w:t>
            </w:r>
            <w:r>
              <w:rPr>
                <w:rFonts w:cs="Arial Narrow" w:ascii="Arial Narrow" w:hAnsi="Arial Narrow"/>
                <w:sz w:val="24"/>
                <w:szCs w:val="24"/>
                <w:lang w:val="ro-RO"/>
              </w:rPr>
              <w:t xml:space="preserve"> hepatita cronică cu virus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eastAsia="ro-RO"/>
              </w:rPr>
            </w:pPr>
            <w:r>
              <w:rPr>
                <w:rFonts w:cs="Arial Narrow" w:ascii="Arial Narrow" w:hAnsi="Arial Narrow"/>
                <w:sz w:val="24"/>
                <w:szCs w:val="24"/>
                <w:lang w:val="ro-RO" w:eastAsia="ro-RO"/>
              </w:rPr>
              <w:t>2006. Mitica Simona: Eficienţa metodelor de hemostaza endoscopică în hemoragia digestivă superioară de cauză ulceroas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normal text);Times New Roman" w:cs="Arial Narrow" w:ascii="Arial Narrow" w:hAnsi="Arial Narrow"/>
                <w:b/>
                <w:color w:val="000000"/>
                <w:sz w:val="24"/>
                <w:szCs w:val="24"/>
                <w:lang w:val="ro-RO"/>
              </w:rPr>
              <w:t xml:space="preserve">Proiect internațional multicentric ECCO-EPICOM </w:t>
            </w:r>
          </w:p>
          <w:p>
            <w:pPr>
              <w:pStyle w:val="Normal"/>
              <w:spacing w:lineRule="auto" w:line="240" w:before="0" w:after="0"/>
              <w:jc w:val="both"/>
              <w:rPr>
                <w:rFonts w:ascii="Arial Narrow" w:hAnsi="Arial Narrow" w:eastAsia="(normal text);Times New Roman" w:cs="Arial Narrow"/>
                <w:i/>
                <w:i/>
                <w:color w:val="000000"/>
                <w:sz w:val="24"/>
                <w:szCs w:val="24"/>
                <w:lang w:val="ro-RO"/>
              </w:rPr>
            </w:pPr>
            <w:r>
              <w:rPr>
                <w:rFonts w:eastAsia="(normal text);Times New Roman" w:cs="Arial Narrow" w:ascii="Arial Narrow" w:hAnsi="Arial Narrow"/>
                <w:i/>
                <w:color w:val="000000"/>
                <w:sz w:val="24"/>
                <w:szCs w:val="24"/>
                <w:lang w:val="ro-RO"/>
              </w:rPr>
              <w:t>New Inception Cohort in Europe: Is there an east-west gradient in IBD?</w:t>
            </w:r>
          </w:p>
          <w:p>
            <w:pPr>
              <w:pStyle w:val="Normal"/>
              <w:spacing w:lineRule="auto" w:line="240" w:before="0" w:after="0"/>
              <w:jc w:val="both"/>
              <w:rPr>
                <w:rFonts w:ascii="Arial Narrow" w:hAnsi="Arial Narrow" w:eastAsia="(normal text);Times New Roman" w:cs="Arial Narrow"/>
                <w:color w:val="000000"/>
                <w:sz w:val="24"/>
                <w:szCs w:val="24"/>
                <w:lang w:val="ro-RO"/>
              </w:rPr>
            </w:pPr>
            <w:r>
              <w:rPr>
                <w:rFonts w:eastAsia="(normal text);Times New Roman" w:cs="Arial Narrow" w:ascii="Arial Narrow" w:hAnsi="Arial Narrow"/>
                <w:color w:val="000000"/>
                <w:sz w:val="24"/>
                <w:szCs w:val="24"/>
                <w:lang w:val="ro-RO"/>
              </w:rPr>
              <w:t xml:space="preserve">Coordonator proiect: </w:t>
            </w:r>
            <w:r>
              <w:rPr>
                <w:rFonts w:eastAsia="(normal text);Times New Roman" w:cs="Arial Narrow" w:ascii="Arial Narrow" w:hAnsi="Arial Narrow"/>
                <w:color w:val="000000"/>
                <w:sz w:val="24"/>
                <w:szCs w:val="24"/>
                <w:shd w:fill="FFFFFF" w:val="clear"/>
              </w:rPr>
              <w:t>Department of Gastroenterology, Nordsjællands Hospital, University of Copenhagen, Frederikssund, Denmark</w:t>
            </w:r>
            <w:r>
              <w:rPr>
                <w:rFonts w:eastAsia="(normal text);Times New Roman" w:cs="Arial Narrow" w:ascii="Arial Narrow" w:hAnsi="Arial Narrow"/>
                <w:color w:val="000000"/>
                <w:sz w:val="24"/>
                <w:szCs w:val="24"/>
                <w:lang w:val="ro-RO"/>
              </w:rPr>
              <w:t>Partener proiect: Departamentul de Gastroenterologie, Universitatea de Medicină și Farmacie „Victor Babeș” Timișoara, Director proiect: Prof. Dr. Adrian Goldiș, Perioada: 2010-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oiect POCU/91/4/8/107931</w:t>
            </w:r>
          </w:p>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t>Program de formare a personalului medical din România în managementul pacienților infectați cronic cu virusuri hepatitice B și C – HEPATE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ordonator proiect: Institutul Clinic Funden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ziția în cadrul proiectului: Expert regional dezvoltare competente medicale – VHB regiunea V; Perioada: 2019-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fr-FR"/>
              </w:rPr>
              <w:t>Contract nr. 68/2006, Program de Cercetare de Excelenţă</w:t>
            </w:r>
            <w:r>
              <w:rPr>
                <w:rFonts w:cs="Arial Narrow" w:ascii="Arial Narrow" w:hAnsi="Arial Narrow"/>
                <w:sz w:val="24"/>
                <w:szCs w:val="24"/>
                <w:lang w:val="ro-RO"/>
              </w:rPr>
              <w:t>: Optimizarea diagnosticului precoce şi terapiei cancerului incipient de tub digestiv superior în contextul cromodiagnosticului şi a endoscopiei cu magnificaţie, Partener Proiect: Universitatea de Medicină și Farmacie „Victor Babeș” Timișoara, Director Proiect: Prof. Dr. Sporea Ioan, Perioada: 2006-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Cornelia Lazăr</w:t>
            </w:r>
            <w:r>
              <w:rPr>
                <w:rFonts w:cs="Arial Narrow" w:ascii="Arial Narrow" w:hAnsi="Arial Narrow"/>
                <w:color w:val="181818"/>
                <w:sz w:val="24"/>
                <w:szCs w:val="24"/>
                <w:lang w:val="ro-RO"/>
              </w:rPr>
              <w:t xml:space="preserve">, Mihaela Flavia Avram, Alexandra Corina Faur, Ioan Romoșan, Adrian Goldiș. The role of computer-assisted systems for upper-endoscopy quality monitoring and assessment of gastric lesions. GASTROENTEROLOGY REPORT, </w:t>
            </w:r>
            <w:r>
              <w:rPr>
                <w:rFonts w:cs="Arial Narrow" w:ascii="Arial Narrow" w:hAnsi="Arial Narrow"/>
                <w:b/>
                <w:color w:val="181818"/>
                <w:sz w:val="24"/>
                <w:szCs w:val="24"/>
                <w:lang w:val="ro-RO"/>
              </w:rPr>
              <w:t>2021</w:t>
            </w:r>
            <w:r>
              <w:rPr>
                <w:rFonts w:cs="Arial Narrow" w:ascii="Arial Narrow" w:hAnsi="Arial Narrow"/>
                <w:color w:val="181818"/>
                <w:sz w:val="24"/>
                <w:szCs w:val="24"/>
                <w:lang w:val="ro-RO"/>
              </w:rPr>
              <w:t xml:space="preserve">, Pages: 1-20, goab008, </w:t>
            </w:r>
            <w:hyperlink r:id="rId2">
              <w:r>
                <w:rPr>
                  <w:rStyle w:val="InternetLink"/>
                  <w:rFonts w:cs="Arial Narrow" w:ascii="Arial Narrow" w:hAnsi="Arial Narrow"/>
                  <w:sz w:val="24"/>
                  <w:szCs w:val="24"/>
                  <w:lang w:val="ro-RO"/>
                </w:rPr>
                <w:t>https://doi.org/10.1093/gastro/goab008</w:t>
              </w:r>
            </w:hyperlink>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I.F = 2.9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ăr DC</w:t>
            </w:r>
            <w:r>
              <w:rPr>
                <w:rFonts w:cs="Arial Narrow" w:ascii="Arial Narrow" w:hAnsi="Arial Narrow"/>
                <w:color w:val="181818"/>
                <w:sz w:val="24"/>
                <w:szCs w:val="24"/>
                <w:lang w:val="ro-RO"/>
              </w:rPr>
              <w:t xml:space="preserve">, Avram MF, Faur AC, Goldiș A, Romoșan I, Tăban S, Cornianu M. The Impact of Artificial Intelligence in the Endoscopic Assessment of Premalignant and Malignant Esophageal Lesions: Present and Future. MEDICINA-LITHUANIA, </w:t>
            </w:r>
            <w:r>
              <w:rPr>
                <w:rFonts w:cs="Arial Narrow" w:ascii="Arial Narrow" w:hAnsi="Arial Narrow"/>
                <w:b/>
                <w:color w:val="181818"/>
                <w:sz w:val="24"/>
                <w:szCs w:val="24"/>
                <w:lang w:val="ro-RO"/>
              </w:rPr>
              <w:t>2020</w:t>
            </w:r>
            <w:r>
              <w:rPr>
                <w:rFonts w:cs="Arial Narrow" w:ascii="Arial Narrow" w:hAnsi="Arial Narrow"/>
                <w:color w:val="181818"/>
                <w:sz w:val="24"/>
                <w:szCs w:val="24"/>
                <w:lang w:val="ro-RO"/>
              </w:rPr>
              <w:t xml:space="preserve">, Volume: 56, Issue: 7, Article Number: 364, DOI: 10.3390/medicina56070364, ISSN: 1010-660X, </w:t>
            </w:r>
            <w:r>
              <w:rPr>
                <w:rFonts w:cs="Arial Narrow" w:ascii="Arial Narrow" w:hAnsi="Arial Narrow"/>
                <w:b/>
                <w:color w:val="181818"/>
                <w:sz w:val="24"/>
                <w:szCs w:val="24"/>
                <w:lang w:val="ro-RO"/>
              </w:rPr>
              <w:t>I.F = 1.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Ursoniu, S; Goldis, A. Predictors of rebleeding and in-hospital mortality in patients with nonvariceal upper digestive bleeding. WORLD JOURNAL OF CLINICAL CASES,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xml:space="preserve">, Volume: 7, Issue: 18, Pages: 2687-2703, DOI: 10.12998/wjcc.v7.i18.2687, ISSN: 2307-8960, </w:t>
            </w:r>
            <w:r>
              <w:rPr>
                <w:rFonts w:cs="Arial Narrow" w:ascii="Arial Narrow" w:hAnsi="Arial Narrow"/>
                <w:b/>
                <w:color w:val="181818"/>
                <w:sz w:val="24"/>
                <w:szCs w:val="24"/>
                <w:lang w:val="ro-RO"/>
              </w:rPr>
              <w:t>I.F = 1.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Avram, MF; Romosan, I; Vacariu, V; Goldis, A; Cornianu, M. Malignant hepatic vascular tumors in adults: Characteristics, diagnostic difficulties and current managements. WORLD JOURNAL OF CLINICAL ONCOLOGY,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xml:space="preserve">, Volume: 10, Issue: 3, Pages: 110-135, DOI: 10.5306/wjco.v10.i3.110, ISSN: 2218-4333,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Avram, MF; Romoan, I; Cornianu, M; Taban, S; Goldis, A. Prognostic significance of tumor immune microenvironment and immunotherapy: Novel insights and future perspectives in gastric cancer. WORLD JOURNAL OF GASTROENTEROLOGY, </w:t>
            </w:r>
            <w:r>
              <w:rPr>
                <w:rFonts w:cs="Arial Narrow" w:ascii="Arial Narrow" w:hAnsi="Arial Narrow"/>
                <w:b/>
                <w:color w:val="181818"/>
                <w:sz w:val="24"/>
                <w:szCs w:val="24"/>
                <w:lang w:val="ro-RO"/>
              </w:rPr>
              <w:t>2018</w:t>
            </w:r>
            <w:r>
              <w:rPr>
                <w:rFonts w:cs="Arial Narrow" w:ascii="Arial Narrow" w:hAnsi="Arial Narrow"/>
                <w:color w:val="181818"/>
                <w:sz w:val="24"/>
                <w:szCs w:val="24"/>
                <w:lang w:val="ro-RO"/>
              </w:rPr>
              <w:t>, Volume: 24, Issue: 32, Pages: 3583-3616, DOI: 10.3748/wjg.v24.i32.3583, ISSN: 1007-9327,</w:t>
            </w:r>
            <w:r>
              <w:rPr>
                <w:rFonts w:cs="Arial Narrow" w:ascii="Arial Narrow" w:hAnsi="Arial Narrow"/>
                <w:b/>
                <w:color w:val="181818"/>
                <w:sz w:val="24"/>
                <w:szCs w:val="24"/>
                <w:lang w:val="ro-RO"/>
              </w:rPr>
              <w:t xml:space="preserve"> I.F = 3.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Taban, S; Cornianu, M; Faur, A; Goldis, A. New advances in targeted gastric cancer treatment. WORLD JOURNAL OF GASTROENTEROLOGY, </w:t>
            </w:r>
            <w:r>
              <w:rPr>
                <w:rFonts w:cs="Arial Narrow" w:ascii="Arial Narrow" w:hAnsi="Arial Narrow"/>
                <w:b/>
                <w:color w:val="181818"/>
                <w:sz w:val="24"/>
                <w:szCs w:val="24"/>
                <w:lang w:val="ro-RO"/>
              </w:rPr>
              <w:t>2016</w:t>
            </w:r>
            <w:r>
              <w:rPr>
                <w:rFonts w:cs="Arial Narrow" w:ascii="Arial Narrow" w:hAnsi="Arial Narrow"/>
                <w:color w:val="181818"/>
                <w:sz w:val="24"/>
                <w:szCs w:val="24"/>
                <w:lang w:val="ro-RO"/>
              </w:rPr>
              <w:t xml:space="preserve">, Volume: 22, Issue: 30, Pages: 6776-6799, DOI: 10.3748/wjg.v22.i30.6776, ISSN: 1007-9327, </w:t>
            </w:r>
            <w:r>
              <w:rPr>
                <w:rFonts w:cs="Arial Narrow" w:ascii="Arial Narrow" w:hAnsi="Arial Narrow"/>
                <w:b/>
                <w:color w:val="181818"/>
                <w:sz w:val="24"/>
                <w:szCs w:val="24"/>
                <w:lang w:val="ro-RO"/>
              </w:rPr>
              <w:t>I.F = 3.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Sporea, I; Dema, A; Cornianu, M; Lazar, E; Goldis, A; Ratiu, I; Vernic, C. The immunohistochemical expression of the p53-protein in gastric carcinomas. Correlation with clinicopathological factors and survival of patients. ROMANIAN JOURNAL OF MORPHOLOGY AND EMBRYOLOGY,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xml:space="preserve">, Volume: 51, Issue: 2, Pages: 249-257, ISSN: 1220-0522, </w:t>
            </w:r>
            <w:r>
              <w:rPr>
                <w:rFonts w:cs="Arial Narrow" w:ascii="Arial Narrow" w:hAnsi="Arial Narrow"/>
                <w:b/>
                <w:color w:val="181818"/>
                <w:sz w:val="24"/>
                <w:szCs w:val="24"/>
                <w:lang w:val="ro-RO"/>
              </w:rPr>
              <w:t>I.F = 0.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Sporea, I; Dema, A; Cornianu, M; Lazar, E; Goldis, A; Vernic, C. Ki-67 expression in gastric cancer. Results from a prospective study with long-term follow-up. ROMANIAN JOURNAL OF MORPHOLOGY AND EMBRYOLOGY,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xml:space="preserve">, Volume: 51, Issue: 4, Pages: 655-661, ISSN: 1220-0522, </w:t>
            </w:r>
            <w:r>
              <w:rPr>
                <w:rFonts w:cs="Arial Narrow" w:ascii="Arial Narrow" w:hAnsi="Arial Narrow"/>
                <w:b/>
                <w:color w:val="181818"/>
                <w:sz w:val="24"/>
                <w:szCs w:val="24"/>
                <w:lang w:val="ro-RO"/>
              </w:rPr>
              <w:t>I.F = 0.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Dema, A; Cornianu, M; Goldis, A; Ratiu, I; Sporea, I. Gastric cancer: the correlation between the clinicopathological factors and patients' survival (I). ROMANIAN JOURNAL OF MORPHOLOGY AND EMBRYOLOGY,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50, Issue: 1, Pages: 41-50, ISSN: 1220-0522,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Sporea, I; Dema, A; Cornianu, M; Lazar, E; Goldis, A; Vernic, C. Gastric cancer: correlation between clinicopathological factors and survival of patients (II). ROMANIAN JOURNAL OF MORPHOLOGY AND EMBRYOLOGY,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50, Issue: 2, Pages: 185-194, ISSN: 1220-0522,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Sporea, I; Dema, A; Cornianu, M; Lazar, E; Goldis, A; Vernic, C. Gastric cancer: correlation between clinicopathological factors and survival of patients (III). ROMANIAN JOURNAL OF MORPHOLOGY AND EMBRYOLOGY,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50, Issue: 3, Pages: 369-379, ISSN: 1220-0522,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Raica, M; Sporea, I; Cornianu, M; Goldis, A; Vernic, C. Immunohistochemical evaluation of the tumor neoangiogenesis as a prognostic factor for gastric cancers. ROMANIAN JOURNAL OF MORPHOLOGY AND EMBRYOLOGY,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49, Issue: 2, Pages: 137-148, ISSN: 1220-0522,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Ardeleanu, C; Simionescu, C; Sporea, I; Cornianu, M; Vernic, C. Immunohistochemical expression of the cyclooxygenase-2 (COX-2) in gastric cancer. The correlations with the tumor angiogenesis and patients' survival. ROMANIAN JOURNAL OF MORPHOLOGY AND EMBRYOLOGY,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49, Issue: 3, Pages: 371-379, ISSN: 1220-0522,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Ardeleanu, C; Dema, A; Sporea, I; Cornianu, M; Lazar, E; Vernic, C. The immunohistochemical expression of E-cadherin in gastric cancer; correlations with clinicopathological factors and patients' survival. ROMANIAN JOURNAL OF MORPHOLOGY AND EMBRYOLOGY,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49, Issue: 4, Pages: 459-467, ISSN: 1220-0522,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ldis, A; Goldis, R; Cornianu, M; Basa, N;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Dobrescu, A; Lazar, F. Immunohistochemical Study of Cell Proliferation in Hepatocellular Carcinoma. REVISTA DE CHIMIE,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xml:space="preserve">, Volume: 70, Issue: 6, Pages: 2198-2203, ISSN: 0034-7752, </w:t>
            </w:r>
            <w:r>
              <w:rPr>
                <w:rFonts w:cs="Arial Narrow" w:ascii="Arial Narrow" w:hAnsi="Arial Narrow"/>
                <w:b/>
                <w:color w:val="181818"/>
                <w:sz w:val="24"/>
                <w:szCs w:val="24"/>
                <w:lang w:val="ro-RO"/>
              </w:rPr>
              <w:t>I.F =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brescu, AE; Basa, SN; Cornianu, M; </w:t>
            </w: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Suciu, SC; Tudor, A; Vita, OC; Tarta-Marcu, DC; Barna, RA; Lazar, OF. Prognostic significance of E-cadherin expression in hepatocellular carcinoma: correlations with clinical features. ROMANIAN JOURNAL OF MORPHOLOGY AND EMBRYOLOGY,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xml:space="preserve">, Volume: 60, Issue: 4, Pages: 1243-1251, ISSN: 1220-0522, </w:t>
            </w:r>
            <w:r>
              <w:rPr>
                <w:rFonts w:cs="Arial Narrow" w:ascii="Arial Narrow" w:hAnsi="Arial Narrow"/>
                <w:b/>
                <w:color w:val="181818"/>
                <w:sz w:val="24"/>
                <w:szCs w:val="24"/>
                <w:lang w:val="ro-RO"/>
              </w:rPr>
              <w:t>I.F =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Zammit, SC; Ellul, P; Girardin, G; Valpiani, D; Nielsen, KR; Olsen, J; Goldis, A;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Shonova, O; Novakova, M; Sebastian, S; Whitehead, E; Carmona, A; Martinez-Cadilla, J; Dahlerup, JF; Kievit, AL; Thorsgaard, N; Katsanos, KH; Christodoulou, DK; Magro, F; Salupere, R; Pedersen, N; Kjeldsen, J; Carlsen, K; Ioannis, K; Bergemalm, D; Halfvarson, J; Duricova, D; Bortlik, M; Collin, P; Oksanen, P; Kiudelis, G; Kupcinskas, L; Kudsk, K; Andersen, V; O'Morain, C; Bailey, Y; Doron, S; Shmuel, O; Almer, S; Arebi, N; Misra, R; Cukovic-Cavka, S; Brinar, M; Munkholm, P; Vegh, Z; Burisch, J</w:t>
              <w:tab/>
              <w:t xml:space="preserve">Vitamin D deficiency in a European inflammatory bowel disease inception cohort: an Epi-IBD study. EUROPEAN JOURNAL OF GASTROENTEROLOGY &amp; HEPATOLOGY, </w:t>
            </w:r>
            <w:r>
              <w:rPr>
                <w:rFonts w:cs="Arial Narrow" w:ascii="Arial Narrow" w:hAnsi="Arial Narrow"/>
                <w:b/>
                <w:color w:val="181818"/>
                <w:sz w:val="24"/>
                <w:szCs w:val="24"/>
                <w:lang w:val="ro-RO"/>
              </w:rPr>
              <w:t>2018</w:t>
            </w:r>
            <w:r>
              <w:rPr>
                <w:rFonts w:cs="Arial Narrow" w:ascii="Arial Narrow" w:hAnsi="Arial Narrow"/>
                <w:color w:val="181818"/>
                <w:sz w:val="24"/>
                <w:szCs w:val="24"/>
                <w:lang w:val="ro-RO"/>
              </w:rPr>
              <w:t xml:space="preserve">, Volume: 30, Issue: 11, Pages: 1297-1303, DOI: 10.1097/MEG.0000000000001238, ISSN: 0954-691X, </w:t>
            </w:r>
            <w:r>
              <w:rPr>
                <w:rFonts w:cs="Arial Narrow" w:ascii="Arial Narrow" w:hAnsi="Arial Narrow"/>
                <w:b/>
                <w:color w:val="181818"/>
                <w:sz w:val="24"/>
                <w:szCs w:val="24"/>
                <w:lang w:val="ro-RO"/>
              </w:rPr>
              <w:t>I.F = 2.1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isch, J; Vegh, Z; Katsanos, KH; Christodoulou, DK;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Goldis, A; O'Morain, C; Fernandez, A; Pereira, S; Myers, S; Sebastian, S; Pedersen, N; Olse, J; Nielsen, KR; Schwartz, D; Odes, S; Almer, S; Halfvarson, J; Turk, N; Cukovic-Cavka, S; Nikulina, I; Belousova, E; Duricova, D; Bortlik, M; Shonova, O; Salupere, R; Barros, L; Magro, F; Jonaitis, L; Kupcinskas, L; Turcan, S; Kaimakliotis, I; Ladefoged, K; Kudsk, K; Andersen, V; Vind, I; Thorsgaard, N; Oksanen, P; Collin, P; Dal Piaz, G; Santini, A; Niewiadomski, O; Bell, S; Moum, B; Arebi, N; Kjeldsen, J; Carlsen, K; Langholz, E; Lakatos, PL; Munkholm, P; Gerdes, LU; Dahlerup, JF. Occurrence of Anaemia in the First Year of Inflammatory Bowel Disease in a European Population-based Inception Cohort-An ECCO-EpiCom Study. JOURNAL OF CROHNS &amp; COLITIS,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xml:space="preserve">, Volume: 11, Issue: 10, Pages: 1213-1222, DOI: 10.1093/ecco-jcc/jjx077, ISSN: 1873-9946, </w:t>
            </w:r>
            <w:r>
              <w:rPr>
                <w:rFonts w:cs="Arial Narrow" w:ascii="Arial Narrow" w:hAnsi="Arial Narrow"/>
                <w:b/>
                <w:color w:val="181818"/>
                <w:sz w:val="24"/>
                <w:szCs w:val="24"/>
                <w:lang w:val="ro-RO"/>
              </w:rPr>
              <w:t>I.F = 6.6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aur, AC; Sas, I; Motoc, AGM; Cornianu, M; Zamfir, CL; </w:t>
            </w: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Folescu, R. Ki-67 and p53 immunostaining assessment of proliferative activity in salivary tumors. ROMANIAN JOURNAL OF MORPHOLOGY AND EMBRYOLOGY, </w:t>
            </w:r>
            <w:r>
              <w:rPr>
                <w:rFonts w:cs="Arial Narrow" w:ascii="Arial Narrow" w:hAnsi="Arial Narrow"/>
                <w:b/>
                <w:color w:val="181818"/>
                <w:sz w:val="24"/>
                <w:szCs w:val="24"/>
                <w:lang w:val="ro-RO"/>
              </w:rPr>
              <w:t>2015</w:t>
            </w:r>
            <w:r>
              <w:rPr>
                <w:rFonts w:cs="Arial Narrow" w:ascii="Arial Narrow" w:hAnsi="Arial Narrow"/>
                <w:color w:val="181818"/>
                <w:sz w:val="24"/>
                <w:szCs w:val="24"/>
                <w:lang w:val="ro-RO"/>
              </w:rPr>
              <w:t xml:space="preserve">, Volume: 56, Issue: 4, Pages: 1429-1439, ISSN: 1220-0522, </w:t>
            </w:r>
            <w:r>
              <w:rPr>
                <w:rFonts w:cs="Arial Narrow" w:ascii="Arial Narrow" w:hAnsi="Arial Narrow"/>
                <w:b/>
                <w:color w:val="181818"/>
                <w:sz w:val="24"/>
                <w:szCs w:val="24"/>
                <w:lang w:val="ro-RO"/>
              </w:rPr>
              <w:t>I.F = 0.8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isch, J; Vardi, H; Pedersen, N; Brinar, M; Cukovic-Cavka, S; Kaimakliotis, I; Duricova, D; Bortlik, M; Shonova, O; Vind, I; Avnstrom, S; Thorsgaard, N; Krabbe, S; Andersen, V; Dahlerup, JF; Kjeldsen, J; Salupere, R; Olsen, J; Nielsen, KR; Manninen, P; Collin, P; Katsanos, KH; Tsianos, EV; Ladefoged, K; Lakatos, L; Bailey, Y; O'Morain, C; Schwartz, D; Lupinacci, G; De Padova, A; Jonaitis, L; Kupcinskas, L; Turcan, S; Barros, L; Magro, F;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Goldis, A; Nikulina, I; Belousova, E; Fernandez, A; Pineda, JR; Almer, S; Halfvarson, J; Tsai, HH; Sebastian, S; Friger, M; Greenberg, D; Lakatos, PL; Langholz, E; Odes, S; Munkholm, P. Costs and Resource Utilization for Diagnosis and Treatment During the Initial Year in a European Inflammatory Bowel Disease Inception Cohort: An ECCO-EpiCom Study.</w:t>
              <w:tab/>
              <w:t xml:space="preserve">INFLAMMATORY BOWEL DISEASES, </w:t>
            </w:r>
            <w:r>
              <w:rPr>
                <w:rFonts w:cs="Arial Narrow" w:ascii="Arial Narrow" w:hAnsi="Arial Narrow"/>
                <w:b/>
                <w:color w:val="181818"/>
                <w:sz w:val="24"/>
                <w:szCs w:val="24"/>
                <w:lang w:val="ro-RO"/>
              </w:rPr>
              <w:t>2015</w:t>
            </w:r>
            <w:r>
              <w:rPr>
                <w:rFonts w:cs="Arial Narrow" w:ascii="Arial Narrow" w:hAnsi="Arial Narrow"/>
                <w:color w:val="181818"/>
                <w:sz w:val="24"/>
                <w:szCs w:val="24"/>
                <w:lang w:val="ro-RO"/>
              </w:rPr>
              <w:t xml:space="preserve">, Volume: 21, Issue: 1, Pages: 121-131, DOI: 10.1097/MIB.0000000000000250, ISSN: 1078-0998, </w:t>
            </w:r>
            <w:r>
              <w:rPr>
                <w:rFonts w:cs="Arial Narrow" w:ascii="Arial Narrow" w:hAnsi="Arial Narrow"/>
                <w:b/>
                <w:color w:val="181818"/>
                <w:sz w:val="24"/>
                <w:szCs w:val="24"/>
                <w:lang w:val="ro-RO"/>
              </w:rPr>
              <w:t>I.F = 4.3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egh, Z; Burisch, J; Pedersen, N; Kaimakliotis, I; Duricova, D; Bortlik, M; Vinding, KK; Avnstrom, S; Olsen, J; Nielsen, KR; Katsanos, KH; Tsianos, EV; Lakatos, L; Schwartz, D; Odes, S; D'Inca, R; Beltrami, M; Kiudelis, G; Kupcinskas, L; Jucov, A; Turcan, S; Barros, LF; Magro, F;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Goldis, A; de Castro, L; Hernandez, V; Niewiadomski, O; Bell, S; Langholz, E; Munkholm, P; Lakatos, PL. Treatment Steps, Surgery, and Hospitalization Rates During the First Year of Follow-up in Patients with Inflammatory Bowel Diseases from the 2011 ECCO-Epicom Inception Cohort. JOURNAL OF CROHNS &amp; COLITIS, </w:t>
            </w:r>
            <w:r>
              <w:rPr>
                <w:rFonts w:cs="Arial Narrow" w:ascii="Arial Narrow" w:hAnsi="Arial Narrow"/>
                <w:b/>
                <w:color w:val="181818"/>
                <w:sz w:val="24"/>
                <w:szCs w:val="24"/>
                <w:lang w:val="ro-RO"/>
              </w:rPr>
              <w:t>2015</w:t>
            </w:r>
            <w:r>
              <w:rPr>
                <w:rFonts w:cs="Arial Narrow" w:ascii="Arial Narrow" w:hAnsi="Arial Narrow"/>
                <w:color w:val="181818"/>
                <w:sz w:val="24"/>
                <w:szCs w:val="24"/>
                <w:lang w:val="ro-RO"/>
              </w:rPr>
              <w:t xml:space="preserve">, Volume: 9, Issue: 9, Pages: 747-753, DOI: 10.1093/ecco-jcc/jjv099, ISSN: 1873-9946, </w:t>
            </w:r>
            <w:r>
              <w:rPr>
                <w:rFonts w:cs="Arial Narrow" w:ascii="Arial Narrow" w:hAnsi="Arial Narrow"/>
                <w:b/>
                <w:color w:val="181818"/>
                <w:sz w:val="24"/>
                <w:szCs w:val="24"/>
                <w:lang w:val="ro-RO"/>
              </w:rPr>
              <w:t>I.F = 6.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isch, J; Pedersen, N; Cukovic-Cavka, S; Turk, N; Kaimakliotis, I; Duricova, D; Shonova, O; Vind, I; Avnstrom, S; Thorsgaard, N; Krabbe, S; Andersen, V; Jens, FD; Kjeldsen, J; Salupere, R; Olsen, J; Nielsen, KR; Manninen, P; Collin, P; Katsanos, KH; Tsianos, EV; Ladefoged, K; Lakatos, L; Bailey, Y; O'Morain, C; Schwartz, D; Odes, S; Martinato, M; Lombardini, S; Jonaitis, L; Kupcinskas, L; Turcan, S; Barros, L; Magro, F;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Goldis, A; Nikulina, I; Belousova, E; Fernandez, A; Hernandez, V; Almer, S; Zhulina, Y; Halfvarson, J; Tsai, HH; Sebastian, S; Lakatos, PL; Langholz, E; Munkholm, P. Initial Disease Course and Treatment in an Inflammatory Bowel Disease Inception Cohort in Europe: The ECCO-EpiCom Cohort. INFLAMMATORY BOWEL DISEASES,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20, Issue: 1, Pages: 36-46, DOI: 10.1097/01.MIB.0000436277.13917.c4, ISSN: 1078-0998, </w:t>
            </w:r>
            <w:r>
              <w:rPr>
                <w:rFonts w:cs="Arial Narrow" w:ascii="Arial Narrow" w:hAnsi="Arial Narrow"/>
                <w:b/>
                <w:color w:val="181818"/>
                <w:sz w:val="24"/>
                <w:szCs w:val="24"/>
                <w:lang w:val="ro-RO"/>
              </w:rPr>
              <w:t>I.F = 4.4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isch, J; Pedersen, N; Cukovic-Cavka, S; Brinar, M; Kaimakliotis, I; Duricova, D; Shonova, O; Vind, I; Avnstrom, S; Thorsgaard, N; Andersen, V; Krabbe, S; Dahlerup, JF; Salupere, R; Nielsen, KR; Olsen, J; Manninen, P; Collin, P; Tsianos, EV; Katsanos, KH; Ladefoged, K; Lakatos, L; Bjornsson, E; Ragnarsson, G; Bailey, Y; Odes, S; Schwartz, D; Martinato, M; Lupinacci, G; Milla, M; De Padova, A; D'lnca, R; Beltrami, M; Kupcinskas, L; Kiudelis, G; Turcan, S; Tighineanu, O; Mihu, I; Magro, F; Barros, LF; Goldis, A;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Belousova, E; Nikulina, I; Hernandez, V; Martinez-Ares, D; Almer, S; Zhulina, Y; Halfvarson, J; Arebi, N; Sebastian, S; Lakatos, PL; Langholz, E; Munkholm, P. East-West gradient in the incidence of inflammatory bowel disease in Europe: the ECCO-EpiCom inception cohort. GUT,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63, Issue: 4, Pages: 588-597, DOI: 10.1136/gutjnl-2013-304636, ISSN: 0017-5749, </w:t>
            </w:r>
            <w:r>
              <w:rPr>
                <w:rFonts w:cs="Arial Narrow" w:ascii="Arial Narrow" w:hAnsi="Arial Narrow"/>
                <w:b/>
                <w:color w:val="181818"/>
                <w:sz w:val="24"/>
                <w:szCs w:val="24"/>
                <w:lang w:val="ro-RO"/>
              </w:rPr>
              <w:t>I.F = 14.6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egh, Z; Burisch, J; Pedersen, N; Kaimakliotis, I; Duricova, D; Bortlik, M; Avnstrom, S; Vinding, KK; Olsen, J; Nielsen, KR; Katsanos, KH; Tsianos, EV; Lakatos, L; Schwartz, D; Odes, S; Lupinacci, G; De Padova, A; Jonaitis, L; Kupcinskas, L; Turcan, S; Tighineanu, O; Mihu, I; Barros, LF; Magro, F;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Goldis, A; Fernandez, A; Hernandez, V; Niewiadomski, O; Bell, S; Langholz, E; Munkholm, P; Lakatos, PL. Incidence and initial disease course of inflammatory bowel diseases in 2011 in Europe and Australia: Results of the 2011 ECCO-EpiCom inception cohort. JOURNAL OF CROHNS &amp; COLITIS,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8, Issue: 11, Pages: 1506-1515, DOI: 10.1016/j.crohns.2014.06.004, ISSN: 1873-9946, </w:t>
            </w:r>
            <w:r>
              <w:rPr>
                <w:rFonts w:cs="Arial Narrow" w:ascii="Arial Narrow" w:hAnsi="Arial Narrow"/>
                <w:b/>
                <w:color w:val="181818"/>
                <w:sz w:val="24"/>
                <w:szCs w:val="24"/>
                <w:lang w:val="ro-RO"/>
              </w:rPr>
              <w:t>I.F = 6.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isch, J; Weimers, P; Pedersen, N; Cukovic-Cavka, S; Vucelic, B; Kaimakliotis, I; Duricova, D; Bortlik, M; Shonova, O; Vind, I; Avnstrom, S; Thorsgaard, N; Krabbe, S; Andersen, V; Dahlerup, JF; Kjeldsen, J; Salupere, R; Olsen, J; Nielsen, KR; Manninen, P; Collin, P; Katsanos, KH; Tsianos, EV; Ladefoged, K; Lakatos, L; Ragnarsson, G; Bjornsson, E; Bailey, Y; O'Morain, C; Schwartz, D; Odes, S; Valpiani, D; Boni, MC; Jonaitis, L; Kupcinskas, L; Turcan, S; Barros, L; Magro, F;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Goldis, A; Nikulina, I; Belousova, E; Fernandez, A; Sanroman, L; Almer, S; Zhulina, Y; Halfvarson, J; Arebi, N; Diggory, T; Sebastian, S; Lakatos, PL; Langholz, E; Munkholm, P. Health-related quality of life improves during one year of medical and surgical treatment in a European population-based inception cohort of patients with Inflammatory Bowel Disease - An ECCO-EpiCom study. JOURNAL OF CROHNS &amp; COLITIS,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8, Issue: 9, Pages: 1030-1042, DOI: 10.1016/j.crohns.2014.01.028, ISSN: 1873-9946, </w:t>
            </w:r>
            <w:r>
              <w:rPr>
                <w:rFonts w:cs="Arial Narrow" w:ascii="Arial Narrow" w:hAnsi="Arial Narrow"/>
                <w:b/>
                <w:color w:val="181818"/>
                <w:sz w:val="24"/>
                <w:szCs w:val="24"/>
                <w:lang w:val="ro-RO"/>
              </w:rPr>
              <w:t>I.F = 6.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isch, J; Vegh, Z; Pedersen, N; Cukovic-Cavka, S; Turk, N; Kaimakliotis, I; Duricova, D; Bortlik, M; Shonova, O; Thorsgaard, N; Krabbe, S; Andersen, V; Dahlerup, JF; Kjeldsen, J; Salupere, R; Olsen, J; Nielsen, KR; Manninen, P; Collin, P; Katsanos, KH; Tsianos, EV; Ladefoged, K; Ragnarsson, G; Bjornsson, E; Bailey, Y; O'Morain, C; Schwartz, D; Odes, S; Politi, SP; Santini, A; Kiudelis, G; Kupcinskas, L; Turcan, S; Magro, F; Barros, L;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Goldis, A; Nikulina, I; Belousova, E; Sanroman, L; Martinez-Ares, D; Almer, S; Zhulina, Y; Halfvarson, J; Arebi, N; Houston, Y; Sebastian, S; Langholz, E; Lakatos, PL; Munkholm, P. Health care and patients' education in a European inflammatory bowel disease inception cohort: An ECCO-EpiCom study. JOURNAL OF CROHNS &amp; COLITIS,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8, Issue: 8, Pages: 811-818, DOI: 10.1016/j.crohns.2013.12.023, ISSN: 1873-9946, </w:t>
            </w:r>
            <w:r>
              <w:rPr>
                <w:rFonts w:cs="Arial Narrow" w:ascii="Arial Narrow" w:hAnsi="Arial Narrow"/>
                <w:b/>
                <w:color w:val="181818"/>
                <w:sz w:val="24"/>
                <w:szCs w:val="24"/>
                <w:lang w:val="ro-RO"/>
              </w:rPr>
              <w:t>I.F = 6.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risch, J; Pedersen, N; Cukovic-Cavka, S; Turk, N; Kaimakliotis, I; Duricova, D; Bortlik, M; Shonova, O; Vind, I; Avnstrom, S; Thorsgaard, N; Krabbe, S; Andersen, V; Dahlerup, JF; Kjeldsen, J; Salupere, R; Olsen, J; Nielsen, KR; Manninen, P; Collin, P; Katsanos, KH; Tsianos, EV; Ladefoged, K; Lakatos, L; Ragnarsson, G; Bjornsson, E; Bailey, Y; O'Morain, C; Schwartz, D; Odes, S; Giannotta, M; Girardin, G; Kiudelis, G; Kupcinskas, L; Turcan, S; Barros, L; Magro, F;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Goldis, A; Nikulina, I; Belousova, E; Martinez-Ares, D; Hernandez, V; Almer, S; Zhulina, Y; Halfvarson, J; Arebi, N; Tsai, HH; Sebastian, S; Lakatos, PL; Langholz, E; Munkholm, P. Environmental factors in a population-based inception cohort of inflammatory bowel disease patients in Europe - An ECCO-EpiCom study. JOURNAL OF CROHNS &amp; COLITIS,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8, Issue: 7, Pages: 607-616, DOI: 10.1016/j.crohns.2013.11.021, ISSN: 1873-9946, </w:t>
            </w:r>
            <w:r>
              <w:rPr>
                <w:rFonts w:cs="Arial Narrow" w:ascii="Arial Narrow" w:hAnsi="Arial Narrow"/>
                <w:b/>
                <w:color w:val="181818"/>
                <w:sz w:val="24"/>
                <w:szCs w:val="24"/>
                <w:lang w:val="ro-RO"/>
              </w:rPr>
              <w:t>I.F = 6.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luhovski, G; Velciov, S; Lazar, E; Potencz, E; Puscasiu, T; Trandafirescu, V; Petrica, L; Bozdog, G; Gluhovschi, C; Bob, F; Gadalean, F;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Retroperitoneal fibrosis with favorable evolution under treatment with tamoxifen. ACTA ENDOCRINOLOGICA-BUCHAREST,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xml:space="preserve">, Volume: 6, Issue: 1, Pages: 95-102, DOI: 10.4183/aeb.2010.95, ISSN: 1841-0987, </w:t>
            </w:r>
            <w:r>
              <w:rPr>
                <w:rFonts w:cs="Arial Narrow" w:ascii="Arial Narrow" w:hAnsi="Arial Narrow"/>
                <w:b/>
                <w:color w:val="181818"/>
                <w:sz w:val="24"/>
                <w:szCs w:val="24"/>
                <w:lang w:val="ro-RO"/>
              </w:rPr>
              <w:t>I.F = 0.0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porea, I; Sirli, R; Deleanu, A; Tudora, A; Curescu, M; Cornianu, M;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Comparison of the liver stiffness measurement by transient elastography with the liver biopsy. WORLD JOURNAL OF GASTROENTEROLOGY,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14, Issue: 42, Pages: 6513-6517, DOI: 10.3748/wjg.14.6513, ISSN: 1007-9327, </w:t>
            </w:r>
            <w:r>
              <w:rPr>
                <w:rFonts w:cs="Arial Narrow" w:ascii="Arial Narrow" w:hAnsi="Arial Narrow"/>
                <w:b/>
                <w:color w:val="181818"/>
                <w:sz w:val="24"/>
                <w:szCs w:val="24"/>
                <w:lang w:val="ro-RO"/>
              </w:rPr>
              <w:t>I.F = 2.0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ica, M; Mogoanta, L; Cimpean, AM; Alexa, A; Ioanovici, S; Margaritescu, C;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Izvernariu, D. Immunohistochemical expression of vascular endothelial growth factor (VEGF) in intestinal type gastric carcinoma. ROMANIAN JOURNAL OF MORPHOLOGY AND EMBRYOLOGY,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49, Issue: 1, Pages: 37-42, ISSN: 1220-0522,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ldis, A; Goldis, R;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Useful Tools to Differentiate Irritable Bowel Syndrome from Inflammatory Bowel Disease NEUROGASTRO 2017 - MEETING OF THE ROMANIAN SOCIETY OF NEUROGASTROENTEROLOGY WITH ROME IV REGIONAL CENTRAL EAST EUROPEAN MEETING,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xml:space="preserve">, Edited by: Drug, V; Dumitrascu, DL, Pages: 92-98, ISBN:978-88-95922-89-8, </w:t>
            </w:r>
            <w:r>
              <w:rPr>
                <w:rFonts w:cs="Arial Narrow" w:ascii="Arial Narrow" w:hAnsi="Arial Narrow"/>
                <w:b/>
                <w:color w:val="181818"/>
                <w:sz w:val="24"/>
                <w:szCs w:val="24"/>
                <w:lang w:val="ro-RO"/>
              </w:rPr>
              <w:t>I.F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drian Goldiş, Raluca Lupuşoru,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xml:space="preserve">. Clinical Features, Endoscopic Management and Outcome of Patients with Non-variceal Upper Digestive Bleeding by Dieulafoy Lesion. Biol Med (Aligarh)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9(4):1-6, DOI: 10.4172/0974-8369.1000403, ISSN: 0974-83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Dema, A; Cornianu, M; Goldis, A; Lazar, E; Sporea, I. Clinical correlations between the immunohistochemical expression of cyclooxygenase 2 (COX-2), clinicopathological factors and survival in patients with gastric cancer. VIRCHOWS ARCHIV,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465, Pages: S151-S151, Supplement: 1, Meeting Abstract: PS-05-073, ISSN: 0945-6317, </w:t>
            </w:r>
            <w:r>
              <w:rPr>
                <w:rFonts w:cs="Arial Narrow" w:ascii="Arial Narrow" w:hAnsi="Arial Narrow"/>
                <w:b/>
                <w:color w:val="181818"/>
                <w:sz w:val="24"/>
                <w:szCs w:val="24"/>
                <w:lang w:val="ro-RO"/>
              </w:rPr>
              <w:t>I.F = 2.6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Taban, S; Dema, A; Cornianu, M; Lazar, E; Baderca, F; Goldis, A; Sporea, I. The role of endo-biopsy in evaluating inflammatory and pre-neoplastic gastric lesions. VIRCHOWS ARCHIV, </w:t>
            </w:r>
            <w:r>
              <w:rPr>
                <w:rFonts w:cs="Arial Narrow" w:ascii="Arial Narrow" w:hAnsi="Arial Narrow"/>
                <w:b/>
                <w:color w:val="181818"/>
                <w:sz w:val="24"/>
                <w:szCs w:val="24"/>
                <w:lang w:val="ro-RO"/>
              </w:rPr>
              <w:t>2012</w:t>
            </w:r>
            <w:r>
              <w:rPr>
                <w:rFonts w:cs="Arial Narrow" w:ascii="Arial Narrow" w:hAnsi="Arial Narrow"/>
                <w:color w:val="181818"/>
                <w:sz w:val="24"/>
                <w:szCs w:val="24"/>
                <w:lang w:val="ro-RO"/>
              </w:rPr>
              <w:t xml:space="preserve">, Volume: 461, Pages: S114-S115, Supplement: 1, Meeting Abstract, ISSN: 0945-6317, </w:t>
            </w:r>
            <w:r>
              <w:rPr>
                <w:rFonts w:cs="Arial Narrow" w:ascii="Arial Narrow" w:hAnsi="Arial Narrow"/>
                <w:b/>
                <w:color w:val="181818"/>
                <w:sz w:val="24"/>
                <w:szCs w:val="24"/>
                <w:lang w:val="ro-RO"/>
              </w:rPr>
              <w:t>I.F = 2.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Taban, S; Dema, A; Cornianu, M; Baderca, F; Koukoulas, D; Goldis, A; Sporea, I. Lesions associated with gastric cancer with implications in gastric carcinogenesis. VIRCHOWS ARCHIV, </w:t>
            </w:r>
            <w:r>
              <w:rPr>
                <w:rFonts w:cs="Arial Narrow" w:ascii="Arial Narrow" w:hAnsi="Arial Narrow"/>
                <w:b/>
                <w:color w:val="181818"/>
                <w:sz w:val="24"/>
                <w:szCs w:val="24"/>
                <w:lang w:val="ro-RO"/>
              </w:rPr>
              <w:t>2012</w:t>
            </w:r>
            <w:r>
              <w:rPr>
                <w:rFonts w:cs="Arial Narrow" w:ascii="Arial Narrow" w:hAnsi="Arial Narrow"/>
                <w:color w:val="181818"/>
                <w:sz w:val="24"/>
                <w:szCs w:val="24"/>
                <w:lang w:val="ro-RO"/>
              </w:rPr>
              <w:t xml:space="preserve">, Volume: 461, Pages: S114-S114, Supplement: 1, Meeting Abstract, ISSN: 0945-6317, </w:t>
            </w:r>
            <w:r>
              <w:rPr>
                <w:rFonts w:cs="Arial Narrow" w:ascii="Arial Narrow" w:hAnsi="Arial Narrow"/>
                <w:b/>
                <w:color w:val="181818"/>
                <w:sz w:val="24"/>
                <w:szCs w:val="24"/>
                <w:lang w:val="ro-RO"/>
              </w:rPr>
              <w:t>I.F = 2.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Dema, A; Cornianu, M; Lazar, E; Goldis, A; Sporea, I. Gastric cancer: correlation between muc1 immunohistochemical expression and clinicopathological factors. VIRCHOWS ARCHIV,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455, Pages: 195-196, Meeting Abstract, ISSN: 0945-6317, </w:t>
            </w:r>
            <w:r>
              <w:rPr>
                <w:rFonts w:cs="Arial Narrow" w:ascii="Arial Narrow" w:hAnsi="Arial Narrow"/>
                <w:b/>
                <w:color w:val="181818"/>
                <w:sz w:val="24"/>
                <w:szCs w:val="24"/>
                <w:lang w:val="ro-RO"/>
              </w:rPr>
              <w:t>I.F =  2.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Dema, A; Cornianu, M; Lazar, E; Goldis, A; Sporea, I. Correlations between the immunohistochemical expression of the cellular proliferation index (Ki-67) and the clinicopathological factors in gastric cancer. VIRCHOWS ARCHIV,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455, Pages: 208-208, Meeting Abstract, ISSN: 0945-6317, </w:t>
            </w:r>
            <w:r>
              <w:rPr>
                <w:rFonts w:cs="Arial Narrow" w:ascii="Arial Narrow" w:hAnsi="Arial Narrow"/>
                <w:b/>
                <w:color w:val="181818"/>
                <w:sz w:val="24"/>
                <w:szCs w:val="24"/>
                <w:lang w:val="ro-RO"/>
              </w:rPr>
              <w:t>I.F =  2.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Sporea, I; Cornianu, M; Goldis, A; Lazar, E. Relationship between the expression of cyclooxigenase-2, VEGF, tumor angiogenesis and prognosis of the patients with gastric cancer. VIRCHOWS ARCHIV,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452, Pages: S201-S202, Supplement: 1, Meeting Abstract, ISSN: 0945-6317, </w:t>
            </w:r>
            <w:r>
              <w:rPr>
                <w:rFonts w:cs="Arial Narrow" w:ascii="Arial Narrow" w:hAnsi="Arial Narrow"/>
                <w:b/>
                <w:color w:val="181818"/>
                <w:sz w:val="24"/>
                <w:szCs w:val="24"/>
                <w:lang w:val="ro-RO"/>
              </w:rPr>
              <w:t>I.F = 2.0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Dema, A; Goldis, A; Vernic, C. Clinical and pathological aspects of gastric malt and non-MALT lymphomas. ANNALS OF ONCOLOGY, </w:t>
            </w:r>
            <w:r>
              <w:rPr>
                <w:rFonts w:cs="Arial Narrow" w:ascii="Arial Narrow" w:hAnsi="Arial Narrow"/>
                <w:b/>
                <w:color w:val="181818"/>
                <w:sz w:val="24"/>
                <w:szCs w:val="24"/>
                <w:lang w:val="ro-RO"/>
              </w:rPr>
              <w:t>2005</w:t>
            </w:r>
            <w:r>
              <w:rPr>
                <w:rFonts w:cs="Arial Narrow" w:ascii="Arial Narrow" w:hAnsi="Arial Narrow"/>
                <w:color w:val="181818"/>
                <w:sz w:val="24"/>
                <w:szCs w:val="24"/>
                <w:lang w:val="ro-RO"/>
              </w:rPr>
              <w:t xml:space="preserve">, Volume: 16, Pages: 161-162, Supplement: 5, Meeting Abstract: 422, ISSN: 0923-7534, </w:t>
            </w:r>
            <w:r>
              <w:rPr>
                <w:rFonts w:cs="Arial Narrow" w:ascii="Arial Narrow" w:hAnsi="Arial Narrow"/>
                <w:b/>
                <w:color w:val="181818"/>
                <w:sz w:val="24"/>
                <w:szCs w:val="24"/>
                <w:lang w:val="ro-RO"/>
              </w:rPr>
              <w:t>I.F = 4.3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Lazar, DCE</w:t>
            </w:r>
            <w:r>
              <w:rPr>
                <w:rFonts w:cs="Arial Narrow" w:ascii="Arial Narrow" w:hAnsi="Arial Narrow"/>
                <w:color w:val="181818"/>
                <w:sz w:val="24"/>
                <w:szCs w:val="24"/>
                <w:lang w:val="ro-RO"/>
              </w:rPr>
              <w:t xml:space="preserve">; Muntean, C; Goldis, A; Lazar, E; Lazureanu, C. Types of metaplasia in Helicobacter pylori gastritis. GUT, </w:t>
            </w:r>
            <w:r>
              <w:rPr>
                <w:rFonts w:cs="Arial Narrow" w:ascii="Arial Narrow" w:hAnsi="Arial Narrow"/>
                <w:b/>
                <w:color w:val="181818"/>
                <w:sz w:val="24"/>
                <w:szCs w:val="24"/>
                <w:lang w:val="ro-RO"/>
              </w:rPr>
              <w:t>2002</w:t>
            </w:r>
            <w:r>
              <w:rPr>
                <w:rFonts w:cs="Arial Narrow" w:ascii="Arial Narrow" w:hAnsi="Arial Narrow"/>
                <w:color w:val="181818"/>
                <w:sz w:val="24"/>
                <w:szCs w:val="24"/>
                <w:lang w:val="ro-RO"/>
              </w:rPr>
              <w:t xml:space="preserve">, Volume: 51, Pages: A44-A44, Supplement: 2, Meeting Abstract: 724, ISSN: 0017-5749, </w:t>
            </w:r>
            <w:r>
              <w:rPr>
                <w:rFonts w:cs="Arial Narrow" w:ascii="Arial Narrow" w:hAnsi="Arial Narrow"/>
                <w:b/>
                <w:color w:val="181818"/>
                <w:sz w:val="24"/>
                <w:szCs w:val="24"/>
                <w:lang w:val="ro-RO"/>
              </w:rPr>
              <w:t>I.F = 6.3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rna, RA; Cornianu, M;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Basa, N; Taban, S; Dobrescu, A; Lazar, F. Immunohistochemical study of cell proliferation in hepatocellular carcinoma. VIRCHOWS ARCHIV,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xml:space="preserve">, Volume: 475, Pages: S295-S295, Supplement: 1, Special Issue: SI, Meeting Abstract: E-PS-07-00, ISSN: 0945-6317, </w:t>
            </w:r>
            <w:r>
              <w:rPr>
                <w:rFonts w:cs="Arial Narrow" w:ascii="Arial Narrow" w:hAnsi="Arial Narrow"/>
                <w:b/>
                <w:color w:val="181818"/>
                <w:sz w:val="24"/>
                <w:szCs w:val="24"/>
                <w:lang w:val="ro-RO"/>
              </w:rPr>
              <w:t>I.F = 2.9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ldis, A; Ratiu, I; Diaconescu, R;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Predictive factors in cirrhotic patients with upper gastrointestinal bleeding. EUROPEAN JOURNAL OF CLINICAL INVESTIGATION, </w:t>
            </w:r>
            <w:r>
              <w:rPr>
                <w:rFonts w:cs="Arial Narrow" w:ascii="Arial Narrow" w:hAnsi="Arial Narrow"/>
                <w:b/>
                <w:color w:val="181818"/>
                <w:sz w:val="24"/>
                <w:szCs w:val="24"/>
                <w:lang w:val="ro-RO"/>
              </w:rPr>
              <w:t>2015</w:t>
            </w:r>
            <w:r>
              <w:rPr>
                <w:rFonts w:cs="Arial Narrow" w:ascii="Arial Narrow" w:hAnsi="Arial Narrow"/>
                <w:color w:val="181818"/>
                <w:sz w:val="24"/>
                <w:szCs w:val="24"/>
                <w:lang w:val="ro-RO"/>
              </w:rPr>
              <w:t xml:space="preserve">, Volume: 45, Pages: 40-41, Supplement: 2, Special Issue: SI, Meeting Abstract: 4.24, </w:t>
            </w:r>
            <w:r>
              <w:rPr>
                <w:rFonts w:cs="Arial Narrow" w:ascii="Arial Narrow" w:hAnsi="Arial Narrow"/>
                <w:b/>
                <w:color w:val="181818"/>
                <w:sz w:val="24"/>
                <w:szCs w:val="24"/>
                <w:lang w:val="ro-RO"/>
              </w:rPr>
              <w:t>I.F = 2.6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ldis, A; Iu, IR; Diaconescu, R;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Characteristics of non-variceal upper digestive bleeding in octogenarians. EUROPEAN JOURNAL OF CLINICAL INVESTIGATION, </w:t>
            </w:r>
            <w:r>
              <w:rPr>
                <w:rFonts w:cs="Arial Narrow" w:ascii="Arial Narrow" w:hAnsi="Arial Narrow"/>
                <w:b/>
                <w:color w:val="181818"/>
                <w:sz w:val="24"/>
                <w:szCs w:val="24"/>
                <w:lang w:val="ro-RO"/>
              </w:rPr>
              <w:t>2015</w:t>
            </w:r>
            <w:r>
              <w:rPr>
                <w:rFonts w:cs="Arial Narrow" w:ascii="Arial Narrow" w:hAnsi="Arial Narrow"/>
                <w:color w:val="181818"/>
                <w:sz w:val="24"/>
                <w:szCs w:val="24"/>
                <w:lang w:val="ro-RO"/>
              </w:rPr>
              <w:t xml:space="preserve">, Volume: 45, Pages: 40-40, Supplement: 2, Special Issue: SI, Meeting Abstract: 4.22, </w:t>
            </w:r>
            <w:r>
              <w:rPr>
                <w:rFonts w:cs="Arial Narrow" w:ascii="Arial Narrow" w:hAnsi="Arial Narrow"/>
                <w:b/>
                <w:color w:val="181818"/>
                <w:sz w:val="24"/>
                <w:szCs w:val="24"/>
                <w:lang w:val="ro-RO"/>
              </w:rPr>
              <w:t>I.F = 2.6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ban, S;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Cornianu, M; Lazureanu, C; Vaduva, A; Vita, O; Dema, A. Prognostic significance of MUC1, MUC2 and MUC5AC immunohistochemical expressions in gastric carcinoma. VIRCHOWS ARCHIV,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465, Pages: S135-S135, Supplement: 1, Meeting Abstract: PS-05-010, ISSN: 0945-6317, </w:t>
            </w:r>
            <w:r>
              <w:rPr>
                <w:rFonts w:cs="Arial Narrow" w:ascii="Arial Narrow" w:hAnsi="Arial Narrow"/>
                <w:b/>
                <w:color w:val="181818"/>
                <w:sz w:val="24"/>
                <w:szCs w:val="24"/>
                <w:lang w:val="ro-RO"/>
              </w:rPr>
              <w:t>I.F = 2.6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ban, S;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Cornianu, M; Dema, A. The correlation between immunohistochemical expression of E-cadherin, VEGF and clinicopathological factors in patients with gastric cancer. VIRCHOWS ARCHIV,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465, Pages: S135-S136, Supplement: 1, Meeting Abstract: PS-05-011, ISSN: 0945-6317, </w:t>
            </w:r>
            <w:r>
              <w:rPr>
                <w:rFonts w:cs="Arial Narrow" w:ascii="Arial Narrow" w:hAnsi="Arial Narrow"/>
                <w:b/>
                <w:color w:val="181818"/>
                <w:sz w:val="24"/>
                <w:szCs w:val="24"/>
                <w:lang w:val="ro-RO"/>
              </w:rPr>
              <w:t>I.F = 2.6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 Ceacaru, H. Urechescu, E. Ianeş,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 Solovan, F. Baderca. Particular case of Burkitt lymphoma. 26th European Congress of Pathology, Londra,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Virchows Arch (2014) 465 (Suppl 1), pag. S269-270 (PS-14-011).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ldis, A; Dobru, D; Gheorghe, L; Gheorghe, C; Chijevschi, C; Tantau, M; Constantinescu, G; Ratiu, I;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Iacob, R; Diculescu, M. The features of IBD in young patients - evaluation of a batch of more than 1,000 patients. JOURNAL OF CROHNS &amp; COLITIS,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8, Pages: S314-S314, Supplement: 1, Meeting Abstract: P590, DOI: 10.1016/S1873-9946(14)60710-8, ISSN: 1873-9946, </w:t>
            </w:r>
            <w:r>
              <w:rPr>
                <w:rFonts w:cs="Arial Narrow" w:ascii="Arial Narrow" w:hAnsi="Arial Narrow"/>
                <w:b/>
                <w:color w:val="181818"/>
                <w:sz w:val="24"/>
                <w:szCs w:val="24"/>
                <w:lang w:val="ro-RO"/>
              </w:rPr>
              <w:t>I.F = 6.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ldis, A; Ratiu, I; Diaconescu, R; </w:t>
            </w: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Non-Variceal Upper Digestive Bleeding- Predictive Factors for Rebleeding and Mortality. GASTROENTEROLOGY,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xml:space="preserve">, Volume: 146, Issue: 5, Pages: S322-S322, Supplement: 1, Meeting Abstract: Sa1893, ISSN: 0016-5085, </w:t>
            </w:r>
            <w:r>
              <w:rPr>
                <w:rFonts w:cs="Arial Narrow" w:ascii="Arial Narrow" w:hAnsi="Arial Narrow"/>
                <w:b/>
                <w:color w:val="181818"/>
                <w:sz w:val="24"/>
                <w:szCs w:val="24"/>
                <w:lang w:val="ro-RO"/>
              </w:rPr>
              <w:t>I.F = 16.7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derca, F; Mates, I;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Raica, M; Cretu, O; Hut, F. Multiple splenic metastasis from colon cancer. VIRCHOWS ARCHIV, </w:t>
            </w:r>
            <w:r>
              <w:rPr>
                <w:rFonts w:cs="Arial Narrow" w:ascii="Arial Narrow" w:hAnsi="Arial Narrow"/>
                <w:b/>
                <w:color w:val="181818"/>
                <w:sz w:val="24"/>
                <w:szCs w:val="24"/>
                <w:lang w:val="ro-RO"/>
              </w:rPr>
              <w:t>2012</w:t>
            </w:r>
            <w:r>
              <w:rPr>
                <w:rFonts w:cs="Arial Narrow" w:ascii="Arial Narrow" w:hAnsi="Arial Narrow"/>
                <w:color w:val="181818"/>
                <w:sz w:val="24"/>
                <w:szCs w:val="24"/>
                <w:lang w:val="ro-RO"/>
              </w:rPr>
              <w:t xml:space="preserve">, Volume: 461, Pages: S173-S173, Supplement: 1, Meeting Abstract, ISSN: 0945-6317, </w:t>
            </w:r>
            <w:r>
              <w:rPr>
                <w:rFonts w:cs="Arial Narrow" w:ascii="Arial Narrow" w:hAnsi="Arial Narrow"/>
                <w:b/>
                <w:color w:val="181818"/>
                <w:sz w:val="24"/>
                <w:szCs w:val="24"/>
                <w:lang w:val="ro-RO"/>
              </w:rPr>
              <w:t>I.F = 2.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azar, E; Taban, S; Dema, A;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Cornianu, M; Muresan, A; Lazureanu, C; Faur, A; Cornea, R. Correlation between cyclooxygenase-2 (COX-2) immunohistochemical expression and microvessel density in gastric carcinoma. VIRCHOWS ARCHIV,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xml:space="preserve">, Volume: 459, Pages: S175-S176, Supplement: 1, Meeting Abstract, ISSN: 0945-6317, </w:t>
            </w:r>
            <w:r>
              <w:rPr>
                <w:rFonts w:cs="Arial Narrow" w:ascii="Arial Narrow" w:hAnsi="Arial Narrow"/>
                <w:b/>
                <w:color w:val="181818"/>
                <w:sz w:val="24"/>
                <w:szCs w:val="24"/>
                <w:lang w:val="ro-RO"/>
              </w:rPr>
              <w:t>I.F = 2.4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azar, E; Taban, S; Dema, A;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Cornianu, M; Muresan, A; Lazureanu, C; Faur, A; Grigoras, M. Correlations between angiogenesis, clinicopathological factors and prognosis in gastric carcinoma. VIRCHOWS ARCHIV,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xml:space="preserve">, Volume: 459, Pages: S175-S175, Supplement: 1, Meeting Abstract, ISSN: 0945-6317, </w:t>
            </w:r>
            <w:r>
              <w:rPr>
                <w:rFonts w:cs="Arial Narrow" w:ascii="Arial Narrow" w:hAnsi="Arial Narrow"/>
                <w:b/>
                <w:color w:val="181818"/>
                <w:sz w:val="24"/>
                <w:szCs w:val="24"/>
                <w:lang w:val="ro-RO"/>
              </w:rPr>
              <w:t>I.F = 2.4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ban, S;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Dema, A; Cornianu, M; Lazar, E; Grigoras, M. The immunohistochemical expression of MUC1 as a prognostic factor in gastric carcinoma. VIRCHOWS ARCHIV,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xml:space="preserve">, Volume: 459, Pages: S182-S183, Supplement: 1, Meeting Abstract, ISSN: 0945-6317, </w:t>
            </w:r>
            <w:r>
              <w:rPr>
                <w:rFonts w:cs="Arial Narrow" w:ascii="Arial Narrow" w:hAnsi="Arial Narrow"/>
                <w:b/>
                <w:color w:val="181818"/>
                <w:sz w:val="24"/>
                <w:szCs w:val="24"/>
                <w:lang w:val="ro-RO"/>
              </w:rPr>
              <w:t>I.F = 2.4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caueru, SN; Hedesan, O; Scaueru, AN;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Aberrant immunohistochemical expressions in gastric carcinomas. EUROPEAN JOURNAL OF MEDICAL RESEARCH,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xml:space="preserve">, Volume: 15, Pages: 156-156, Supplement: 1, Meeting Abstract, ISSN: 0949-2321, </w:t>
            </w:r>
            <w:r>
              <w:rPr>
                <w:rFonts w:cs="Arial Narrow" w:ascii="Arial Narrow" w:hAnsi="Arial Narrow"/>
                <w:b/>
                <w:color w:val="181818"/>
                <w:sz w:val="24"/>
                <w:szCs w:val="24"/>
                <w:lang w:val="ro-RO"/>
              </w:rPr>
              <w:t>I.F = 1.0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azar, E; Lazureanu, CD;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Baderca, F; Cojocaru, S. Composite malignant tumor of colon (adenocarcinoma plus neuroendocrine carcinoma): a case report. VIRCHOWS ARCHIV,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455, Pages: 207-208, Meeting Abstract, ISSN: 0945-6317, </w:t>
            </w:r>
            <w:r>
              <w:rPr>
                <w:rFonts w:cs="Arial Narrow" w:ascii="Arial Narrow" w:hAnsi="Arial Narrow"/>
                <w:b/>
                <w:color w:val="181818"/>
                <w:sz w:val="24"/>
                <w:szCs w:val="24"/>
                <w:lang w:val="ro-RO"/>
              </w:rPr>
              <w:t>I.F =  2.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azar, E;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Dema, A; Taban, S; Cornianu, M; Codruta, DL; Muresan, A; Costi, S; Faur, A. Prognostic significance of p53 expression in gastric carcinomas. VIRCHOWS ARCHIV,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455, Pages: 214-215, Meeting Abstract, ISSN: 0945-6317, </w:t>
            </w:r>
            <w:r>
              <w:rPr>
                <w:rFonts w:cs="Arial Narrow" w:ascii="Arial Narrow" w:hAnsi="Arial Narrow"/>
                <w:b/>
                <w:color w:val="181818"/>
                <w:sz w:val="24"/>
                <w:szCs w:val="24"/>
                <w:lang w:val="ro-RO"/>
              </w:rPr>
              <w:t>I.F =  2.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ban, S; Dema, A; Lazar, E; Cornianu, M;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Adenocarcinoma of the renal pelvis. An unusual metastatic tumor from a primary colonic neoplasm. VIRCHOWS ARCHIV,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 Volume: 455, Pages: 229-230, Meeting Abstract, ISSN: 0945-6317, </w:t>
            </w:r>
            <w:r>
              <w:rPr>
                <w:rFonts w:cs="Arial Narrow" w:ascii="Arial Narrow" w:hAnsi="Arial Narrow"/>
                <w:b/>
                <w:color w:val="181818"/>
                <w:sz w:val="24"/>
                <w:szCs w:val="24"/>
                <w:lang w:val="ro-RO"/>
              </w:rPr>
              <w:t>I.F =  2.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azar, E;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Taban, S; Dema, A; Cornianu, M; Sporea, I; Ratiu, I. Immunohistochemical expression of E-cadherin in gastric cancer: correlation with clinico-pathological factors and survival. VIRCHOWS ARCHIV,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452, Pages: S202-S202, Supplement: 1, Meeting Abstract, ISSN: 0945-6317, </w:t>
            </w:r>
            <w:r>
              <w:rPr>
                <w:rFonts w:cs="Arial Narrow" w:ascii="Arial Narrow" w:hAnsi="Arial Narrow"/>
                <w:b/>
                <w:color w:val="181818"/>
                <w:sz w:val="24"/>
                <w:szCs w:val="24"/>
                <w:u w:val="single"/>
                <w:lang w:val="ro-RO"/>
              </w:rPr>
              <w:t>I.F = 2.0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ban, S;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Lazar, E; Dema, A; Cornianu, M; Sporea, I; Goldis, A. Tumor angiogenesis in gastric carcinoma: Correlation with clinico-pathological factors and survival of the patients. VIRCHOWS ARCHIV,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xml:space="preserve">, Volume: 452, Pages: S201-S201, Supplement: 1, Meeting Abstract, ISSN: 0945-6317, </w:t>
            </w:r>
            <w:r>
              <w:rPr>
                <w:rFonts w:cs="Arial Narrow" w:ascii="Arial Narrow" w:hAnsi="Arial Narrow"/>
                <w:b/>
                <w:color w:val="181818"/>
                <w:sz w:val="24"/>
                <w:szCs w:val="24"/>
                <w:lang w:val="ro-RO"/>
              </w:rPr>
              <w:t>I.F = 2.0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M. Raica, I. Sporea, S. Tăban, A. Goldiş, M. Cornianu. Tumor angiogenesis in gastric cancer. Rom J Morphol Embryol, </w:t>
            </w:r>
            <w:r>
              <w:rPr>
                <w:rFonts w:cs="Arial Narrow" w:ascii="Arial Narrow" w:hAnsi="Arial Narrow"/>
                <w:b/>
                <w:color w:val="181818"/>
                <w:sz w:val="24"/>
                <w:szCs w:val="24"/>
                <w:lang w:val="ro-RO"/>
              </w:rPr>
              <w:t>2006</w:t>
            </w:r>
            <w:r>
              <w:rPr>
                <w:rFonts w:cs="Arial Narrow" w:ascii="Arial Narrow" w:hAnsi="Arial Narrow"/>
                <w:color w:val="181818"/>
                <w:sz w:val="24"/>
                <w:szCs w:val="24"/>
                <w:lang w:val="ro-RO"/>
              </w:rPr>
              <w:t xml:space="preserve">; 47(1):5-13. ISSN: 1220-0522. </w:t>
            </w:r>
            <w:hyperlink r:id="rId3">
              <w:r>
                <w:rPr>
                  <w:rStyle w:val="InternetLink"/>
                  <w:rFonts w:cs="Arial Narrow" w:ascii="Arial Narrow" w:hAnsi="Arial Narrow"/>
                  <w:sz w:val="24"/>
                  <w:szCs w:val="24"/>
                  <w:lang w:val="ro-RO"/>
                </w:rPr>
                <w:t>https://rjme.ro/archive/47/1/</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orina Basa,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xml:space="preserve">, Remus Cornea, Sorina Taban, Melania Ardelean, Alexandra Faur, Anca Tudor, Robert Barna, Adrian Goldis, Amadeus Dobrescu, Ramona Goldis, Marioara Cornianu. Expression of β-Catenin in Hepatocellular Carcinoma. Revista de Chimie, </w:t>
            </w:r>
            <w:r>
              <w:rPr>
                <w:rFonts w:cs="Arial Narrow" w:ascii="Arial Narrow" w:hAnsi="Arial Narrow"/>
                <w:b/>
                <w:color w:val="181818"/>
                <w:sz w:val="24"/>
                <w:szCs w:val="24"/>
                <w:lang w:val="ro-RO"/>
              </w:rPr>
              <w:t>2020</w:t>
            </w:r>
            <w:r>
              <w:rPr>
                <w:rFonts w:cs="Arial Narrow" w:ascii="Arial Narrow" w:hAnsi="Arial Narrow"/>
                <w:color w:val="181818"/>
                <w:sz w:val="24"/>
                <w:szCs w:val="24"/>
                <w:lang w:val="ro-RO"/>
              </w:rPr>
              <w:t xml:space="preserve">, 71(3), 116-125. </w:t>
            </w:r>
            <w:hyperlink r:id="rId4">
              <w:r>
                <w:rPr>
                  <w:rStyle w:val="InternetLink"/>
                  <w:rFonts w:cs="Arial Narrow" w:ascii="Arial Narrow" w:hAnsi="Arial Narrow"/>
                  <w:sz w:val="24"/>
                  <w:szCs w:val="24"/>
                  <w:lang w:val="ro-RO"/>
                </w:rPr>
                <w:t>https://doi.org/10.37358/Rev. Chim.1949</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drian Goldis, Norina Basa,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xml:space="preserve">, Ramona Goldis, Aura Jurescu, Amadeus Dobrescu, Robert Barna, Marioara Cornianu. The Diagnostic Value of Hepatocyte Paraffin Antibody 1 in Differentiating Hepatocellular Carcinoma from non-hepatic Tumors. Revista de Chimie,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xml:space="preserve">, Volume 70, Issue 12, Pages: 4550-4556. </w:t>
            </w:r>
            <w:hyperlink r:id="rId5">
              <w:r>
                <w:rPr>
                  <w:rStyle w:val="InternetLink"/>
                  <w:rFonts w:cs="Arial Narrow" w:ascii="Arial Narrow" w:hAnsi="Arial Narrow"/>
                  <w:sz w:val="24"/>
                  <w:szCs w:val="24"/>
                  <w:lang w:val="ro-RO"/>
                </w:rPr>
                <w:t>https://doi.org/10.37358/RC.19.12.7792</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Norina Basa, Elena Lazăr, Mărioara Cornianu, Alis Dema, Sorina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D. Ancuşa, Anca Mureşan, Mirela Grigoraş, R. Cornea, Roxana Popescu. Diagnostic utility of the HEP PAR-1 to differentiate hepatocellular carcinoma from metastatic carcinoma on conventional tissue sections. Annals of RSCB,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XVI (1):261-266. ISSN: 2067-3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 Sporea,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A. Popescu, R. Sirli, A. Goldiş, M. Străin, A. Tudora, Mirela Dănilă, V. Dănilă, C. Vernic. Peptic upper gastrointestinal bleeding: diagnosis and treatment. A monocentric experience on a 5 years period. Rom J Intern Med. </w:t>
            </w:r>
            <w:r>
              <w:rPr>
                <w:rFonts w:cs="Arial Narrow" w:ascii="Arial Narrow" w:hAnsi="Arial Narrow"/>
                <w:b/>
                <w:color w:val="181818"/>
                <w:sz w:val="24"/>
                <w:szCs w:val="24"/>
                <w:lang w:val="ro-RO"/>
              </w:rPr>
              <w:t>2009</w:t>
            </w:r>
            <w:r>
              <w:rPr>
                <w:rFonts w:cs="Arial Narrow" w:ascii="Arial Narrow" w:hAnsi="Arial Narrow"/>
                <w:color w:val="181818"/>
                <w:sz w:val="24"/>
                <w:szCs w:val="24"/>
                <w:lang w:val="ro-RO"/>
              </w:rPr>
              <w:t xml:space="preserve">;47(4):347-54. </w:t>
            </w:r>
            <w:hyperlink r:id="rId6">
              <w:r>
                <w:rPr>
                  <w:rStyle w:val="InternetLink"/>
                  <w:rFonts w:cs="Arial Narrow" w:ascii="Arial Narrow" w:hAnsi="Arial Narrow"/>
                  <w:sz w:val="24"/>
                  <w:szCs w:val="24"/>
                  <w:lang w:val="ro-RO"/>
                </w:rPr>
                <w:t>https://pubmed.ncbi.nlm.nih.gov/21179916/</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 Cornianu, A. Dema, S. Tăban, </w:t>
            </w:r>
            <w:r>
              <w:rPr>
                <w:rFonts w:cs="Arial Narrow" w:ascii="Arial Narrow" w:hAnsi="Arial Narrow"/>
                <w:b/>
                <w:color w:val="181818"/>
                <w:sz w:val="24"/>
                <w:szCs w:val="24"/>
                <w:u w:val="single"/>
                <w:lang w:val="ro-RO"/>
              </w:rPr>
              <w:t>D. Lazăr</w:t>
            </w:r>
            <w:r>
              <w:rPr>
                <w:rFonts w:cs="Arial Narrow" w:ascii="Arial Narrow" w:hAnsi="Arial Narrow"/>
                <w:color w:val="181818"/>
                <w:sz w:val="24"/>
                <w:szCs w:val="24"/>
                <w:lang w:val="ro-RO"/>
              </w:rPr>
              <w:t xml:space="preserve">, E. Lazăr, C. Vernic. Evaluation and quantification of morphological characteristics associated to hepatitis C virus infection: comparative study with hepatitis B. Rom J Morphol Embryol, </w:t>
            </w:r>
            <w:r>
              <w:rPr>
                <w:rFonts w:cs="Arial Narrow" w:ascii="Arial Narrow" w:hAnsi="Arial Narrow"/>
                <w:b/>
                <w:color w:val="181818"/>
                <w:sz w:val="24"/>
                <w:szCs w:val="24"/>
                <w:lang w:val="ro-RO"/>
              </w:rPr>
              <w:t>2006</w:t>
            </w:r>
            <w:r>
              <w:rPr>
                <w:rFonts w:cs="Arial Narrow" w:ascii="Arial Narrow" w:hAnsi="Arial Narrow"/>
                <w:color w:val="181818"/>
                <w:sz w:val="24"/>
                <w:szCs w:val="24"/>
                <w:lang w:val="ro-RO"/>
              </w:rPr>
              <w:t xml:space="preserve">; 47(1):29-36. ISSN: 1220-0522. </w:t>
            </w:r>
            <w:hyperlink r:id="rId7">
              <w:r>
                <w:rPr>
                  <w:rStyle w:val="InternetLink"/>
                  <w:rFonts w:cs="Arial Narrow" w:ascii="Arial Narrow" w:hAnsi="Arial Narrow"/>
                  <w:sz w:val="24"/>
                  <w:szCs w:val="24"/>
                  <w:lang w:val="ro-RO"/>
                </w:rPr>
                <w:t>https://rjme.ro/archive/47/1/</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orina Tăban, Alis Dema,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 Sporea, Elena Lazăr, Mărioara Cornianu. An unusual “tumor” of the cecum: the inverted appendiceal stump. Rom J Morphol Embryol, 2006; 47(2): 193-196.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ărioara Cornianu, Alis Dema, Sorina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Elena Lazăr, Simona Costi. Hepatic steatosis associated with hepatitis C virus infection. Rom J Morphol Embryol, </w:t>
            </w:r>
            <w:r>
              <w:rPr>
                <w:rFonts w:cs="Arial Narrow" w:ascii="Arial Narrow" w:hAnsi="Arial Narrow"/>
                <w:b/>
                <w:color w:val="181818"/>
                <w:sz w:val="24"/>
                <w:szCs w:val="24"/>
                <w:lang w:val="ro-RO"/>
              </w:rPr>
              <w:t>2005</w:t>
            </w:r>
            <w:r>
              <w:rPr>
                <w:rFonts w:cs="Arial Narrow" w:ascii="Arial Narrow" w:hAnsi="Arial Narrow"/>
                <w:color w:val="181818"/>
                <w:sz w:val="24"/>
                <w:szCs w:val="24"/>
                <w:lang w:val="ro-RO"/>
              </w:rPr>
              <w:t>; 46(4):283-289.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orina Basa, Elena Lazăr, Mărioara Cornianu, Alis Dema, Sorina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Mirela Grigoraş. Primary and metastatic malignant tumors of the liver-review. Medicina în Evoluţie (B+)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vol.2, pag. 99-11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orina Basa, Elena Lazăr, Mărioara Cornianu, Alis Dema, Sorina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Mirela Grigoraş. Primary and metastatic malignant tumors of the liver. Studia Universitatis „V. Goldiş, Seria Ştiinţele Vieţii (B+),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21(2):281-2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orina Basa, Marioara Cornianu, Elena Lazăr, Alis Dema, Sorina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odruţa Lăzureanu, Alexandra Faur, Anca Tudor, Liana Mos, G.C. Pribac. Immunohistochemical expression of VEGF in hepatocellular carcinoma and surrounding liver tissue. Studia Universitatis „V. Goldiş, Seria Ştiinţele Vieţii (B+),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21(3):479-486. ISSN: 1584-23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 Cornianu, A. Dema, S.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R. Şirli, E. Lazăr, A. Faur, C. Lăzureanu, I. Muntean, R. Popescu, R. Cornea. Hepatic bile duct lesions in patients with chronic hepatitis C; prevalence and significance. Studia Universitatis „V.Goldiş, Seria Ştiinţele Vieţii (B+),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21(2): 343-348. ISSN: 1584-23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 Ioanovici,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Anca Maria Câmpean, O. Mederle, C. Suciu, M. Raica. Expresia imunohistochimică a factorului de creştere endotelial (VEGF) în adenocarcinomul gastric de tip intestinal. Cercet. Exper. med. chir. (B) </w:t>
            </w:r>
            <w:r>
              <w:rPr>
                <w:rFonts w:cs="Arial Narrow" w:ascii="Arial Narrow" w:hAnsi="Arial Narrow"/>
                <w:b/>
                <w:color w:val="181818"/>
                <w:sz w:val="24"/>
                <w:szCs w:val="24"/>
                <w:lang w:val="ro-RO"/>
              </w:rPr>
              <w:t>2006</w:t>
            </w:r>
            <w:r>
              <w:rPr>
                <w:rFonts w:cs="Arial Narrow" w:ascii="Arial Narrow" w:hAnsi="Arial Narrow"/>
                <w:color w:val="181818"/>
                <w:sz w:val="24"/>
                <w:szCs w:val="24"/>
                <w:lang w:val="ro-RO"/>
              </w:rPr>
              <w:t>, Vol. 13, Nr. 1, pag. 67-72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eorgescu Doina, M. Raica, V. Dumitraşcu,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Manifestări autoimune în hepatitele cronice virale. Cercetări experimentale medico-chirurgicale (B) anul X, nr.1/</w:t>
            </w:r>
            <w:r>
              <w:rPr>
                <w:rFonts w:cs="Arial Narrow" w:ascii="Arial Narrow" w:hAnsi="Arial Narrow"/>
                <w:b/>
                <w:color w:val="181818"/>
                <w:sz w:val="24"/>
                <w:szCs w:val="24"/>
                <w:lang w:val="ro-RO"/>
              </w:rPr>
              <w:t>2003</w:t>
            </w:r>
            <w:r>
              <w:rPr>
                <w:rFonts w:cs="Arial Narrow" w:ascii="Arial Narrow" w:hAnsi="Arial Narrow"/>
                <w:color w:val="181818"/>
                <w:sz w:val="24"/>
                <w:szCs w:val="24"/>
                <w:lang w:val="ro-RO"/>
              </w:rPr>
              <w:t>, pag. 24-27,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lena Lazăr, Liliana Vasile,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Aportul unor markeri tumorali în identificarea limfoamelor tiroidiene. Cercetări experimentale medico-chirurgicale (B) anul VI, nr.1/</w:t>
            </w:r>
            <w:r>
              <w:rPr>
                <w:rFonts w:cs="Arial Narrow" w:ascii="Arial Narrow" w:hAnsi="Arial Narrow"/>
                <w:b/>
                <w:color w:val="181818"/>
                <w:sz w:val="24"/>
                <w:szCs w:val="24"/>
                <w:lang w:val="ro-RO"/>
              </w:rPr>
              <w:t>1999</w:t>
            </w:r>
            <w:r>
              <w:rPr>
                <w:rFonts w:cs="Arial Narrow" w:ascii="Arial Narrow" w:hAnsi="Arial Narrow"/>
                <w:color w:val="181818"/>
                <w:sz w:val="24"/>
                <w:szCs w:val="24"/>
                <w:lang w:val="ro-RO"/>
              </w:rPr>
              <w:t>, pag.7-9.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lena Lazăr, Tudose Nicolae, Marioara Cornianu, </w:t>
            </w:r>
            <w:r>
              <w:rPr>
                <w:rFonts w:cs="Arial Narrow" w:ascii="Arial Narrow" w:hAnsi="Arial Narrow"/>
                <w:b/>
                <w:color w:val="181818"/>
                <w:sz w:val="24"/>
                <w:szCs w:val="24"/>
                <w:u w:val="single"/>
                <w:lang w:val="ro-RO"/>
              </w:rPr>
              <w:t>Daniela Cornelia Lazăr</w:t>
            </w:r>
            <w:r>
              <w:rPr>
                <w:rFonts w:cs="Arial Narrow" w:ascii="Arial Narrow" w:hAnsi="Arial Narrow"/>
                <w:color w:val="181818"/>
                <w:sz w:val="24"/>
                <w:szCs w:val="24"/>
                <w:lang w:val="ro-RO"/>
              </w:rPr>
              <w:t>. Expresia şi semnificaţia genei supresoare tumorale P53 în leziunile colului uterin. Cercetări experimentale medico-chirurgicale (B) anul V, nr.3/</w:t>
            </w:r>
            <w:r>
              <w:rPr>
                <w:rFonts w:cs="Arial Narrow" w:ascii="Arial Narrow" w:hAnsi="Arial Narrow"/>
                <w:b/>
                <w:color w:val="181818"/>
                <w:sz w:val="24"/>
                <w:szCs w:val="24"/>
                <w:lang w:val="ro-RO"/>
              </w:rPr>
              <w:t>1998</w:t>
            </w:r>
            <w:r>
              <w:rPr>
                <w:rFonts w:cs="Arial Narrow" w:ascii="Arial Narrow" w:hAnsi="Arial Narrow"/>
                <w:color w:val="181818"/>
                <w:sz w:val="24"/>
                <w:szCs w:val="24"/>
                <w:lang w:val="ro-RO"/>
              </w:rPr>
              <w:t>, pag. 124-128.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lena Lazăr, Tudose Nicolae, </w:t>
            </w:r>
            <w:r>
              <w:rPr>
                <w:rFonts w:cs="Arial Narrow" w:ascii="Arial Narrow" w:hAnsi="Arial Narrow"/>
                <w:b/>
                <w:color w:val="181818"/>
                <w:sz w:val="24"/>
                <w:szCs w:val="24"/>
                <w:u w:val="single"/>
                <w:lang w:val="ro-RO"/>
              </w:rPr>
              <w:t>Daniela Cornelia Lazăr</w:t>
            </w:r>
            <w:r>
              <w:rPr>
                <w:rFonts w:cs="Arial Narrow" w:ascii="Arial Narrow" w:hAnsi="Arial Narrow"/>
                <w:color w:val="181818"/>
                <w:sz w:val="24"/>
                <w:szCs w:val="24"/>
                <w:lang w:val="ro-RO"/>
              </w:rPr>
              <w:t>. Valoarea prognostică a oncoproteinei C-erbB2 şi a receptorului factorului de creştere epidermal (EGFR) în cancerul de endometru. Cercetări experimentale medico-chirurgicale (B) anul V, nr.1-2/</w:t>
            </w:r>
            <w:r>
              <w:rPr>
                <w:rFonts w:cs="Arial Narrow" w:ascii="Arial Narrow" w:hAnsi="Arial Narrow"/>
                <w:b/>
                <w:color w:val="181818"/>
                <w:sz w:val="24"/>
                <w:szCs w:val="24"/>
                <w:lang w:val="ro-RO"/>
              </w:rPr>
              <w:t>1998</w:t>
            </w:r>
            <w:r>
              <w:rPr>
                <w:rFonts w:cs="Arial Narrow" w:ascii="Arial Narrow" w:hAnsi="Arial Narrow"/>
                <w:color w:val="181818"/>
                <w:sz w:val="24"/>
                <w:szCs w:val="24"/>
                <w:lang w:val="ro-RO"/>
              </w:rPr>
              <w:t>, pag. 17-2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xml:space="preserve">. Gastric Carcinoma - New Insights Into Current Management - </w:t>
            </w:r>
            <w:r>
              <w:rPr>
                <w:rFonts w:cs="Arial Narrow" w:ascii="Arial Narrow" w:hAnsi="Arial Narrow"/>
                <w:b/>
                <w:color w:val="181818"/>
                <w:sz w:val="24"/>
                <w:szCs w:val="24"/>
                <w:u w:val="single"/>
                <w:lang w:val="ro-RO"/>
              </w:rPr>
              <w:t>edited by Daniela Lazar</w:t>
            </w:r>
            <w:r>
              <w:rPr>
                <w:rFonts w:cs="Arial Narrow" w:ascii="Arial Narrow" w:hAnsi="Arial Narrow"/>
                <w:color w:val="181818"/>
                <w:sz w:val="24"/>
                <w:szCs w:val="24"/>
                <w:lang w:val="ro-RO"/>
              </w:rPr>
              <w:t xml:space="preserve">. Ed. InTech Croaţia </w:t>
            </w:r>
            <w:r>
              <w:rPr>
                <w:rFonts w:cs="Arial Narrow" w:ascii="Arial Narrow" w:hAnsi="Arial Narrow"/>
                <w:b/>
                <w:color w:val="181818"/>
                <w:sz w:val="24"/>
                <w:szCs w:val="24"/>
                <w:lang w:val="ro-RO"/>
              </w:rPr>
              <w:t>2013</w:t>
            </w:r>
            <w:r>
              <w:rPr>
                <w:rFonts w:cs="Arial Narrow" w:ascii="Arial Narrow" w:hAnsi="Arial Narrow"/>
                <w:color w:val="181818"/>
                <w:sz w:val="24"/>
                <w:szCs w:val="24"/>
                <w:lang w:val="ro-RO"/>
              </w:rPr>
              <w:t>. ISBN 978-953-51-091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Sorina Tăban, Mărioara Cornianu, Alexandra Faur, Ioan Romoșan Adrian Goldiș. Cap 7: Molecular prognostic factors in gastric cancer, pag 109-142. In Gastric cancer, 287 pagini, edited by Gyula Mozsik and Oszkar Karadi. E. InTech,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ISBN 971-953-51—352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Sorina Tăban, Sorin Ursoniu. Cap: The role of endoscopy and biopsy in evaluating preneoplastic and particular gastric lesions. pag. 3-51. In Gastric Carcinoma- New Insights Into Current Management - </w:t>
            </w:r>
            <w:r>
              <w:rPr>
                <w:rFonts w:cs="Arial Narrow" w:ascii="Arial Narrow" w:hAnsi="Arial Narrow"/>
                <w:b/>
                <w:color w:val="181818"/>
                <w:sz w:val="24"/>
                <w:szCs w:val="24"/>
                <w:u w:val="single"/>
                <w:lang w:val="ro-RO"/>
              </w:rPr>
              <w:t>edited by</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xml:space="preserve">. Ed. InTech Croaţia </w:t>
            </w:r>
            <w:r>
              <w:rPr>
                <w:rFonts w:cs="Arial Narrow" w:ascii="Arial Narrow" w:hAnsi="Arial Narrow"/>
                <w:b/>
                <w:color w:val="181818"/>
                <w:sz w:val="24"/>
                <w:szCs w:val="24"/>
                <w:lang w:val="ro-RO"/>
              </w:rPr>
              <w:t>2013</w:t>
            </w:r>
            <w:r>
              <w:rPr>
                <w:rFonts w:cs="Arial Narrow" w:ascii="Arial Narrow" w:hAnsi="Arial Narrow"/>
                <w:color w:val="181818"/>
                <w:sz w:val="24"/>
                <w:szCs w:val="24"/>
                <w:lang w:val="ro-RO"/>
              </w:rPr>
              <w:t>. ISBN 978-953-51-091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Sorina Tăban, Sorin Ursoniu. Immunohistochemical profile of mucins in gastric carcinoma. In Gastric carcinoma- molecular aspects and current advances- edited by Mahmoud Lotfy. InTech, ISBN 978-953-307-412-2,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pag. 201-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Adrian Goldis, Iulia Rațiu. Tratamentul paliativ în cancerul esofagian, pag. 17-37 În: Ghid practic de gastroenterologie și hepatologie, 529 pagini, sub coordonarea, , Prof. I. Sporea. Ed. Mirton,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A.Goldiş, Raţiu Iulia. Cap: Factori de risc şi leziuni premaligne în cancerul gastric, Pag. 69-86, În: Ghid practic de Gastroenterologie şi Hepatologie, 529 pagini, sub coordonarea Prof. Dr. Ioan Sporea, Editura Mirton Timișoara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ap: Rolul agenţilor antiangiogenici în tratamentul neoplasmelor digestive, Pag. 237-254, În: Ghid practic de Gastroenterologie şi Hepatologie, 529 pagini, sub coordonarea Prof. Dr. Ioan Sporea, Editura Mirton Timișoara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Goldiș A, Tăban S, Sporea I. Gastric cancer-tumor angiogenesis, pages 100-117. În Gastroenterology across Europe, 313 pages, sub redacția Peter Malfertheiner, Dan Dumitrascu, Simona Bataga, Ed. Medicala Universitara Iuliu Hatieganu,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ISBN 978-973-693-29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viu Sorin Stoleru, Smaranda Stoleru,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Oncogeriatrie (Cap. 53), pag. 1028-1051. În: Tratat de Geriatrie și Medicina Longevității, 1341 pagini. Coordonatori: Luiza Spiru, Ioan Romoșan. Editura Academiei Române </w:t>
            </w:r>
            <w:r>
              <w:rPr>
                <w:rFonts w:cs="Arial Narrow" w:ascii="Arial Narrow" w:hAnsi="Arial Narrow"/>
                <w:b/>
                <w:color w:val="181818"/>
                <w:sz w:val="24"/>
                <w:szCs w:val="24"/>
                <w:lang w:val="ro-RO"/>
              </w:rPr>
              <w:t>2020</w:t>
            </w:r>
            <w:r>
              <w:rPr>
                <w:rFonts w:cs="Arial Narrow" w:ascii="Arial Narrow" w:hAnsi="Arial Narrow"/>
                <w:color w:val="181818"/>
                <w:sz w:val="24"/>
                <w:szCs w:val="24"/>
                <w:lang w:val="ro-RO"/>
              </w:rPr>
              <w:t>. ISBN 978-973-27-32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 Romoșan, Lelia Maria Șuș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Paraneoplaziile la vârstnici (Cap. 54), pag. 1055-1063. În: Tratat de Geriatrie și Medicina Longevității, 1341 pagini. Coordonatori: Luiza Spiru, Ioan Romoșan. Editura Academiei Române </w:t>
            </w:r>
            <w:r>
              <w:rPr>
                <w:rFonts w:cs="Arial Narrow" w:ascii="Arial Narrow" w:hAnsi="Arial Narrow"/>
                <w:b/>
                <w:color w:val="181818"/>
                <w:sz w:val="24"/>
                <w:szCs w:val="24"/>
                <w:lang w:val="ro-RO"/>
              </w:rPr>
              <w:t>2020</w:t>
            </w:r>
            <w:r>
              <w:rPr>
                <w:rFonts w:cs="Arial Narrow" w:ascii="Arial Narrow" w:hAnsi="Arial Narrow"/>
                <w:color w:val="181818"/>
                <w:sz w:val="24"/>
                <w:szCs w:val="24"/>
                <w:lang w:val="ro-RO"/>
              </w:rPr>
              <w:t>. ISBN 978-973-27-32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Dumitrascu, V. Drug, A. Goldis, </w:t>
            </w:r>
            <w:r>
              <w:rPr>
                <w:rFonts w:cs="Arial Narrow" w:ascii="Arial Narrow" w:hAnsi="Arial Narrow"/>
                <w:b/>
                <w:color w:val="181818"/>
                <w:sz w:val="24"/>
                <w:szCs w:val="24"/>
                <w:u w:val="single"/>
                <w:lang w:val="ro-RO"/>
              </w:rPr>
              <w:t>D. Lazar</w:t>
            </w:r>
            <w:r>
              <w:rPr>
                <w:rFonts w:cs="Arial Narrow" w:ascii="Arial Narrow" w:hAnsi="Arial Narrow"/>
                <w:color w:val="181818"/>
                <w:sz w:val="24"/>
                <w:szCs w:val="24"/>
                <w:lang w:val="ro-RO"/>
              </w:rPr>
              <w:t xml:space="preserve">, M. Matei, I. Ratiu, Cap. Costs analysis of the investigations for IBS patients Pag: 50-58, In Functional and motility disorders of the gastrointestinal tract, Editura Medicala Universitara Iuliu Hatieganu </w:t>
            </w:r>
            <w:r>
              <w:rPr>
                <w:rFonts w:cs="Arial Narrow" w:ascii="Arial Narrow" w:hAnsi="Arial Narrow"/>
                <w:b/>
                <w:color w:val="181818"/>
                <w:sz w:val="24"/>
                <w:szCs w:val="24"/>
                <w:lang w:val="ro-RO"/>
              </w:rPr>
              <w:t>2011</w:t>
            </w:r>
            <w:r>
              <w:rPr>
                <w:rFonts w:cs="Arial Narrow" w:ascii="Arial Narrow" w:hAnsi="Arial Narrow"/>
                <w:color w:val="181818"/>
                <w:sz w:val="24"/>
                <w:szCs w:val="24"/>
                <w:lang w:val="ro-RO"/>
              </w:rPr>
              <w:t>, ISBN 978-973-693-45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ţiu Iulia,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ap: Hepatitele medicamentoase,  Pag. 427-436, În: Ghid practic de Gastroenterologie şi Hepatologie, 529 pagini, sub coordonarea Prof. Dr. Ioan Sporea, Editura Mirton Timișoara </w:t>
            </w:r>
            <w:r>
              <w:rPr>
                <w:rFonts w:cs="Arial Narrow" w:ascii="Arial Narrow" w:hAnsi="Arial Narrow"/>
                <w:b/>
                <w:color w:val="181818"/>
                <w:sz w:val="24"/>
                <w:szCs w:val="24"/>
                <w:lang w:val="ro-RO"/>
              </w:rPr>
              <w:t>2010</w:t>
            </w:r>
            <w:r>
              <w:rPr>
                <w:rFonts w:cs="Arial Narrow" w:ascii="Arial Narrow" w:hAnsi="Arial Narrow"/>
                <w:color w:val="181818"/>
                <w:sz w:val="24"/>
                <w:szCs w:val="24"/>
                <w:lang w:val="ro-RO"/>
              </w:rPr>
              <w:t>, ISBN:  978-973-52-08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 Goldiş, Iulia Raţiu,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ap: Sphincter of Oddi dysfunction, Pag. 430-442, În: Caiete de gastroenterologie şi hepatologie, Partea I-a, Caietul 2, 672 pagini, sub redacţia Dan Olteanu şi Mioara Rizescu. Ed. SemnE, Bucureşti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ISBN: 978-973-624-6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 Timar,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xml:space="preserve">, V. Serban. Capitolul: Morfopatologia ficatului în diabetul zaharat, pag. 286-305. În: Morfopatologia diabetului zaharat, 472 pagini. V. Serban, Elena Lazar, Anca Rosianu, Ed.Brumar, Timisoara </w:t>
            </w:r>
            <w:r>
              <w:rPr>
                <w:rFonts w:cs="Arial Narrow" w:ascii="Arial Narrow" w:hAnsi="Arial Narrow"/>
                <w:b/>
                <w:color w:val="181818"/>
                <w:sz w:val="24"/>
                <w:szCs w:val="24"/>
                <w:lang w:val="ro-RO"/>
              </w:rPr>
              <w:t>2006</w:t>
            </w:r>
            <w:r>
              <w:rPr>
                <w:rFonts w:cs="Arial Narrow" w:ascii="Arial Narrow" w:hAnsi="Arial Narrow"/>
                <w:color w:val="181818"/>
                <w:sz w:val="24"/>
                <w:szCs w:val="24"/>
                <w:lang w:val="ro-RO"/>
              </w:rPr>
              <w:t>, ISBN (10) 973-602-170-X, ISBN (13) 978-973-602-17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Ioan Romoșan. Internal Medicine for Dentistry, first volume. Editura ArtPress </w:t>
            </w:r>
            <w:r>
              <w:rPr>
                <w:rFonts w:cs="Arial Narrow" w:ascii="Arial Narrow" w:hAnsi="Arial Narrow"/>
                <w:b/>
                <w:color w:val="181818"/>
                <w:sz w:val="24"/>
                <w:szCs w:val="24"/>
                <w:lang w:val="ro-RO"/>
              </w:rPr>
              <w:t>2020</w:t>
            </w:r>
            <w:r>
              <w:rPr>
                <w:rFonts w:cs="Arial Narrow" w:ascii="Arial Narrow" w:hAnsi="Arial Narrow"/>
                <w:color w:val="181818"/>
                <w:sz w:val="24"/>
                <w:szCs w:val="24"/>
                <w:lang w:val="ro-RO"/>
              </w:rPr>
              <w:t>, ISBN 971-973-108-959-1; 347 pagi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is Dema, Elena Lazăr, Sorina Tăban, Mărioara Cornianu,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Patologia esofagului, </w:t>
            </w:r>
            <w:r>
              <w:rPr>
                <w:rFonts w:cs="Arial Narrow" w:ascii="Arial Narrow" w:hAnsi="Arial Narrow"/>
                <w:b/>
                <w:color w:val="181818"/>
                <w:sz w:val="24"/>
                <w:szCs w:val="24"/>
                <w:lang w:val="ro-RO"/>
              </w:rPr>
              <w:t>2008</w:t>
            </w:r>
            <w:r>
              <w:rPr>
                <w:rFonts w:cs="Arial Narrow" w:ascii="Arial Narrow" w:hAnsi="Arial Narrow"/>
                <w:color w:val="181818"/>
                <w:sz w:val="24"/>
                <w:szCs w:val="24"/>
                <w:lang w:val="ro-RO"/>
              </w:rPr>
              <w:t>. ISBN 978-973-108-16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ărioara Cornianu, Elena Lazăr, Alis Dema, Sorina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Evaluarea biopsiei hepatice, Ed. Eurobit Timişoara </w:t>
            </w:r>
            <w:r>
              <w:rPr>
                <w:rFonts w:cs="Arial Narrow" w:ascii="Arial Narrow" w:hAnsi="Arial Narrow"/>
                <w:b/>
                <w:color w:val="181818"/>
                <w:sz w:val="24"/>
                <w:szCs w:val="24"/>
                <w:lang w:val="ro-RO"/>
              </w:rPr>
              <w:t>2007</w:t>
            </w:r>
            <w:r>
              <w:rPr>
                <w:rFonts w:cs="Arial Narrow" w:ascii="Arial Narrow" w:hAnsi="Arial Narrow"/>
                <w:color w:val="181818"/>
                <w:sz w:val="24"/>
                <w:szCs w:val="24"/>
                <w:lang w:val="ro-RO"/>
              </w:rPr>
              <w:t>. ISBN: 978-973-620-3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rina Taban, Elena Lazar, Alis Dema,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xml:space="preserve">. Diagnosticul histopatologic al afectiunilor inflamatorii colorectale. Ed. Eurobit  Timisoara </w:t>
            </w:r>
            <w:r>
              <w:rPr>
                <w:rFonts w:cs="Arial Narrow" w:ascii="Arial Narrow" w:hAnsi="Arial Narrow"/>
                <w:b/>
                <w:color w:val="181818"/>
                <w:sz w:val="24"/>
                <w:szCs w:val="24"/>
                <w:lang w:val="ro-RO"/>
              </w:rPr>
              <w:t>2006</w:t>
            </w:r>
            <w:r>
              <w:rPr>
                <w:rFonts w:cs="Arial Narrow" w:ascii="Arial Narrow" w:hAnsi="Arial Narrow"/>
                <w:color w:val="181818"/>
                <w:sz w:val="24"/>
                <w:szCs w:val="24"/>
                <w:lang w:val="ro-RO"/>
              </w:rPr>
              <w:t>, ISBN (10) 973-620-250-X, ISBN (13) 978-973-620-25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 Goldiş, Anca Roşianu, Ramona Goldiş,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xml:space="preserve">. Cancerul gastric: de la diagnostic la tratament. Ed. Eurostampa Timişoara </w:t>
            </w:r>
            <w:r>
              <w:rPr>
                <w:rFonts w:cs="Arial Narrow" w:ascii="Arial Narrow" w:hAnsi="Arial Narrow"/>
                <w:b/>
                <w:color w:val="181818"/>
                <w:sz w:val="24"/>
                <w:szCs w:val="24"/>
                <w:lang w:val="ro-RO"/>
              </w:rPr>
              <w:t>2006</w:t>
            </w:r>
            <w:r>
              <w:rPr>
                <w:rFonts w:cs="Arial Narrow" w:ascii="Arial Narrow" w:hAnsi="Arial Narrow"/>
                <w:color w:val="181818"/>
                <w:sz w:val="24"/>
                <w:szCs w:val="24"/>
                <w:lang w:val="ro-RO"/>
              </w:rPr>
              <w:t>. ISBN: 973-687-38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7860"/>
        <w:gridCol w:w="2400"/>
        <w:gridCol w:w="1620"/>
        <w:gridCol w:w="1440"/>
      </w:tblGrid>
      <w:tr>
        <w:trPr>
          <w:trHeight w:val="668"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786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xml:space="preserve"> - </w:t>
            </w:r>
            <w:r>
              <w:rPr>
                <w:rFonts w:cs="Arial Narrow" w:ascii="Arial Narrow" w:hAnsi="Arial Narrow"/>
                <w:b/>
                <w:sz w:val="24"/>
                <w:szCs w:val="24"/>
                <w:lang w:val="ro-RO"/>
              </w:rPr>
              <w:t xml:space="preserve">Premiul III </w:t>
            </w:r>
            <w:r>
              <w:rPr>
                <w:rFonts w:cs="Arial Narrow" w:ascii="Arial Narrow" w:hAnsi="Arial Narrow"/>
                <w:sz w:val="24"/>
                <w:szCs w:val="24"/>
                <w:lang w:val="ro-RO"/>
              </w:rPr>
              <w:t>acordat de RCCC (Romanian Club of Crohn and Colitis) pentru posterul intitulat: Therapeutic spectrum in Crohns disease patients in western Romania. The 37th National Congress of Gastroenterology, Hepatology and Digestive Endoscopy, Bucharest, 20-24 Jun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Arial Narrow" w:ascii="Arial Narrow" w:hAnsi="Arial Narrow"/>
                <w:b/>
                <w:sz w:val="24"/>
                <w:szCs w:val="24"/>
                <w:lang w:val="ro-RO"/>
              </w:rPr>
              <w:t>2016 - Premiul III</w:t>
            </w:r>
            <w:r>
              <w:rPr>
                <w:rFonts w:cs="Arial Narrow" w:ascii="Arial Narrow" w:hAnsi="Arial Narrow"/>
                <w:sz w:val="24"/>
                <w:szCs w:val="24"/>
                <w:lang w:val="ro-RO"/>
              </w:rPr>
              <w:t xml:space="preserve"> acordat de RCCC (Romanian Club of Crohn and Colitis) pentru lucrarea intitulată „Correlation between vitamin deficiencies abd disease activity in patients diagnosed with inflammatory bowel diseases (IBD) in western Romania”. </w:t>
            </w:r>
            <w:r>
              <w:rPr>
                <w:rFonts w:cs="Arial Narrow" w:ascii="Arial Narrow" w:hAnsi="Arial Narrow"/>
                <w:sz w:val="24"/>
                <w:szCs w:val="24"/>
              </w:rPr>
              <w:t>8</w:t>
            </w:r>
            <w:r>
              <w:rPr>
                <w:rFonts w:cs="Arial Narrow" w:ascii="Arial Narrow" w:hAnsi="Arial Narrow"/>
                <w:sz w:val="24"/>
                <w:szCs w:val="24"/>
                <w:vertAlign w:val="superscript"/>
              </w:rPr>
              <w:t>th</w:t>
            </w:r>
            <w:r>
              <w:rPr>
                <w:rFonts w:cs="Arial Narrow" w:ascii="Arial Narrow" w:hAnsi="Arial Narrow"/>
                <w:sz w:val="24"/>
                <w:szCs w:val="24"/>
              </w:rPr>
              <w:t xml:space="preserve"> National Symposium on Inflammatory Bowel Diseases, 29</w:t>
            </w:r>
            <w:r>
              <w:rPr>
                <w:rFonts w:cs="Arial Narrow" w:ascii="Arial Narrow" w:hAnsi="Arial Narrow"/>
                <w:sz w:val="24"/>
                <w:szCs w:val="24"/>
                <w:vertAlign w:val="superscript"/>
              </w:rPr>
              <w:t>th</w:t>
            </w:r>
            <w:r>
              <w:rPr>
                <w:rFonts w:cs="Arial Narrow" w:ascii="Arial Narrow" w:hAnsi="Arial Narrow"/>
                <w:sz w:val="24"/>
                <w:szCs w:val="24"/>
              </w:rPr>
              <w:t xml:space="preserve"> of september-1</w:t>
            </w:r>
            <w:r>
              <w:rPr>
                <w:rFonts w:cs="Arial Narrow" w:ascii="Arial Narrow" w:hAnsi="Arial Narrow"/>
                <w:sz w:val="24"/>
                <w:szCs w:val="24"/>
                <w:vertAlign w:val="superscript"/>
              </w:rPr>
              <w:t>st</w:t>
            </w:r>
            <w:r>
              <w:rPr>
                <w:rFonts w:cs="Arial Narrow" w:ascii="Arial Narrow" w:hAnsi="Arial Narrow"/>
                <w:sz w:val="24"/>
                <w:szCs w:val="24"/>
              </w:rPr>
              <w:t xml:space="preserve"> of October 2016,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jc w:val="both"/>
              <w:rPr/>
            </w:pPr>
            <w:r>
              <w:rPr>
                <w:rFonts w:cs="Arial Narrow" w:ascii="Arial Narrow" w:hAnsi="Arial Narrow"/>
                <w:b/>
                <w:sz w:val="24"/>
                <w:szCs w:val="24"/>
                <w:lang w:val="ro-RO"/>
              </w:rPr>
              <w:t>2016 - Premiul I</w:t>
            </w:r>
            <w:r>
              <w:rPr>
                <w:rFonts w:cs="Arial Narrow" w:ascii="Arial Narrow" w:hAnsi="Arial Narrow"/>
                <w:sz w:val="24"/>
                <w:szCs w:val="24"/>
                <w:lang w:val="ro-RO"/>
              </w:rPr>
              <w:t xml:space="preserve"> al Societăţii Române de Gastroenterologie şi Hepatologie pentru lucrarea ştiinţifică intitulată „Clinical particularities, endoscopic management and prognosis of patients with non-variceal upper digestive bleeding from Dieulafoy's lesions”  prezentată ca poster la Al XXXVI-lea Congres Naţional de Gastroenterologie, Hepatologie şi Endoscopie Digestivă, Cluj-Napoca, 8-10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pacing w:lineRule="auto" w:line="240" w:before="0" w:after="0"/>
              <w:jc w:val="both"/>
              <w:rPr/>
            </w:pPr>
            <w:r>
              <w:rPr>
                <w:rFonts w:cs="Arial Narrow" w:ascii="Arial Narrow" w:hAnsi="Arial Narrow"/>
                <w:b/>
                <w:sz w:val="24"/>
                <w:szCs w:val="24"/>
                <w:lang w:val="ro-RO"/>
              </w:rPr>
              <w:t>2014 - Premiul III</w:t>
            </w:r>
            <w:r>
              <w:rPr>
                <w:rFonts w:cs="Arial Narrow" w:ascii="Arial Narrow" w:hAnsi="Arial Narrow"/>
                <w:sz w:val="24"/>
                <w:szCs w:val="24"/>
                <w:lang w:val="ro-RO"/>
              </w:rPr>
              <w:t xml:space="preserve"> acordat de RCCC (Romanian Club of Crohn and Colitis) pentru lucrarea intitulată „Aspecte fenotipice ale bolii Crohn în partea de vest a ţării” prezentată poster la „6</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Annual Symposium on Inflammatory Bowel Diseases, Bucharest, Romania, 25</w:t>
            </w:r>
            <w:r>
              <w:rPr>
                <w:rFonts w:cs="Arial Narrow" w:ascii="Arial Narrow" w:hAnsi="Arial Narrow"/>
                <w:sz w:val="24"/>
                <w:szCs w:val="24"/>
                <w:vertAlign w:val="superscript"/>
                <w:lang w:val="ro-RO"/>
              </w:rPr>
              <w:t>th</w:t>
            </w:r>
            <w:r>
              <w:rPr>
                <w:rFonts w:cs="Arial Narrow" w:ascii="Arial Narrow" w:hAnsi="Arial Narrow"/>
                <w:sz w:val="24"/>
                <w:szCs w:val="24"/>
                <w:lang w:val="ro-RO"/>
              </w:rPr>
              <w:t>-27</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september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pacing w:lineRule="auto" w:line="240" w:before="0" w:after="0"/>
              <w:jc w:val="both"/>
              <w:rPr/>
            </w:pPr>
            <w:r>
              <w:rPr>
                <w:rFonts w:cs="Arial Narrow" w:ascii="Arial Narrow" w:hAnsi="Arial Narrow"/>
                <w:b/>
                <w:sz w:val="24"/>
                <w:szCs w:val="24"/>
                <w:lang w:val="ro-RO"/>
              </w:rPr>
              <w:t>2014 - Menţiune</w:t>
            </w:r>
            <w:r>
              <w:rPr>
                <w:rFonts w:cs="Arial Narrow" w:ascii="Arial Narrow" w:hAnsi="Arial Narrow"/>
                <w:sz w:val="24"/>
                <w:szCs w:val="24"/>
                <w:lang w:val="ro-RO"/>
              </w:rPr>
              <w:t xml:space="preserve"> acordată de Societatea Română de Endoscopie Digestivă (SRED) pentru lucrarea „Particularităţi ale infecţiei cu Clostridium difficile în Clinica de Gastroenterologie Timişoara” (co-autor), prezentată oral la Al XXXIV-lea Congres Naţional de Gastroenterologie, Hepatologie şi Endoscopie Digestivă, Oradea, 12-14 iun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pacing w:lineRule="auto" w:line="240" w:before="0" w:after="0"/>
              <w:jc w:val="both"/>
              <w:rPr/>
            </w:pPr>
            <w:r>
              <w:rPr>
                <w:rFonts w:cs="Arial Narrow" w:ascii="Arial Narrow" w:hAnsi="Arial Narrow"/>
                <w:b/>
                <w:sz w:val="24"/>
                <w:szCs w:val="24"/>
                <w:lang w:val="ro-RO"/>
              </w:rPr>
              <w:t>2009 - Premiul III</w:t>
            </w:r>
            <w:r>
              <w:rPr>
                <w:rFonts w:cs="Arial Narrow" w:ascii="Arial Narrow" w:hAnsi="Arial Narrow"/>
                <w:sz w:val="24"/>
                <w:szCs w:val="24"/>
                <w:lang w:val="ro-RO"/>
              </w:rPr>
              <w:t xml:space="preserve"> al Societăţii Române de Gastroenterologie şi Hepatologie pentru lucrarea ştiinţifică intitulată “Semnificaţia prognostică a expresiei imunohistochimice  a mucinei 1 (MUC1) în carcinomul gastric”, prezentată la Al XXIX-lea Simpozion Naţional de Gastroenterologie, Hepatologie şi Endoscopie Digestivă, 18-20 iunie 2009,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2009 - Premiul II</w:t>
            </w:r>
            <w:r>
              <w:rPr>
                <w:rFonts w:cs="Arial Narrow" w:ascii="Arial Narrow" w:hAnsi="Arial Narrow"/>
                <w:sz w:val="24"/>
                <w:szCs w:val="24"/>
                <w:lang w:val="ro-RO"/>
              </w:rPr>
              <w:t xml:space="preserve"> al Societăţii Române de Endoscopie Digestivă pentru lucrarea ştiinţifică intitulată “Semnificaţia prognostică a expresiei imunohistochimice  a mucinei 1 (MUC1) în carcinomul gastric”, prezentată la Al XXIX-lea Simpozion Naţional de Gastroenterologie, Hepatologie şi Endoscopie Digestivă, 18-20 iunie 2009,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pacing w:lineRule="auto" w:line="240" w:before="0" w:after="0"/>
              <w:jc w:val="both"/>
              <w:rPr/>
            </w:pPr>
            <w:r>
              <w:rPr>
                <w:rFonts w:cs="Arial Narrow" w:ascii="Arial Narrow" w:hAnsi="Arial Narrow"/>
                <w:b/>
                <w:sz w:val="24"/>
                <w:szCs w:val="24"/>
                <w:lang w:val="ro-RO"/>
              </w:rPr>
              <w:t>2008 - Premiul I</w:t>
            </w:r>
            <w:r>
              <w:rPr>
                <w:rFonts w:cs="Arial Narrow" w:ascii="Arial Narrow" w:hAnsi="Arial Narrow"/>
                <w:sz w:val="24"/>
                <w:szCs w:val="24"/>
                <w:lang w:val="ro-RO"/>
              </w:rPr>
              <w:t xml:space="preserve"> al Societăţii Române de Gastroenterologie şi Hepatologie pentru lucrarea ştiinţifică intitulată “Cancerul gastric: corelaţii între neoangiogeneza tumorală şi supravieţuirea pacienţilor”, prezentată la Al XXVIII-lea Simpozion Naţional de Gastroenterologie, Hepatologie şi Endoscopie Digestivă, Iaş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 xml:space="preserve">2002 - </w:t>
            </w:r>
            <w:r>
              <w:rPr>
                <w:rStyle w:val="ListParagraphChar"/>
                <w:rFonts w:cs="Arial Narrow" w:ascii="Arial Narrow" w:hAnsi="Arial Narrow"/>
                <w:b/>
                <w:sz w:val="24"/>
                <w:szCs w:val="24"/>
                <w:lang w:val="ro-RO"/>
              </w:rPr>
              <w:t>Menţiune</w:t>
            </w:r>
            <w:r>
              <w:rPr>
                <w:rStyle w:val="ListParagraphChar"/>
                <w:rFonts w:cs="Arial Narrow" w:ascii="Arial Narrow" w:hAnsi="Arial Narrow"/>
                <w:sz w:val="24"/>
                <w:szCs w:val="24"/>
                <w:lang w:val="ro-RO"/>
              </w:rPr>
              <w:t xml:space="preserve"> acordată de Societatea Română de Gastroenterologie şi Hepatologie, respectiv Societatea Română de Endoscopie Digestivă pentru lucrarea „Severitatea leziunilor histologice în hepatitele cronice HBV, HCV în momentul diagnosticului” prezentată la Simpozionul Naţional de Gastroenterologie, 13-16 iunie 2002,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999 - Diplomă pentru prezentarea unei lucrări ştiinţifice deosebite</w:t>
            </w:r>
            <w:r>
              <w:rPr>
                <w:rFonts w:cs="Arial Narrow" w:ascii="Arial Narrow" w:hAnsi="Arial Narrow"/>
                <w:color w:val="181818"/>
                <w:sz w:val="24"/>
                <w:szCs w:val="24"/>
                <w:lang w:val="ro-RO"/>
              </w:rPr>
              <w:t xml:space="preserve"> la Secţiunea Preclinic, acordată de Universitatea de Medicină şi Farmacie din Timişoara. Societatea Studenţilor în Medicină din Timişoara. Asociaţia Studenţilor Stomatologi din Timişoara. Medis </w:t>
            </w:r>
            <w:r>
              <w:rPr>
                <w:rFonts w:cs="Arial Narrow" w:ascii="Arial Narrow" w:hAnsi="Arial Narrow"/>
                <w:b/>
                <w:color w:val="181818"/>
                <w:sz w:val="24"/>
                <w:szCs w:val="24"/>
                <w:lang w:val="ro-RO"/>
              </w:rPr>
              <w:t>1999 - 3</w:t>
            </w:r>
            <w:r>
              <w:rPr>
                <w:rFonts w:cs="Arial Narrow" w:ascii="Arial Narrow" w:hAnsi="Arial Narrow"/>
                <w:b/>
                <w:color w:val="181818"/>
                <w:sz w:val="24"/>
                <w:szCs w:val="24"/>
                <w:vertAlign w:val="superscript"/>
                <w:lang w:val="ro-RO"/>
              </w:rPr>
              <w:t>rd</w:t>
            </w:r>
            <w:r>
              <w:rPr>
                <w:rFonts w:cs="Arial Narrow" w:ascii="Arial Narrow" w:hAnsi="Arial Narrow"/>
                <w:b/>
                <w:color w:val="181818"/>
                <w:sz w:val="24"/>
                <w:szCs w:val="24"/>
                <w:lang w:val="ro-RO"/>
              </w:rPr>
              <w:t xml:space="preserve"> International Medical Students Meeting</w:t>
            </w:r>
            <w:r>
              <w:rPr>
                <w:rFonts w:cs="Arial Narrow" w:ascii="Arial Narrow" w:hAnsi="Arial Narrow"/>
                <w:color w:val="181818"/>
                <w:sz w:val="24"/>
                <w:szCs w:val="24"/>
                <w:lang w:val="ro-RO"/>
              </w:rPr>
              <w:t xml:space="preserve"> Timişoara 13-16 Mai 1999 pentru lucrarea </w:t>
            </w:r>
            <w:r>
              <w:rPr>
                <w:rStyle w:val="ListParagraphChar"/>
                <w:rFonts w:cs="Arial Narrow" w:ascii="Arial Narrow" w:hAnsi="Arial Narrow"/>
                <w:sz w:val="24"/>
                <w:szCs w:val="24"/>
                <w:lang w:val="ro-RO"/>
              </w:rPr>
              <w:t>„</w:t>
            </w:r>
            <w:r>
              <w:rPr>
                <w:rFonts w:cs="Arial Narrow" w:ascii="Arial Narrow" w:hAnsi="Arial Narrow"/>
                <w:sz w:val="24"/>
                <w:szCs w:val="24"/>
                <w:lang w:val="ro-RO"/>
              </w:rPr>
              <w:t>Lymphonodal fine niddle aspiration in lymphoprolipherative diseases</w:t>
            </w:r>
            <w:r>
              <w:rPr>
                <w:rStyle w:val="ListParagraphChar"/>
                <w:rFonts w:cs="Arial Narrow" w:ascii="Arial Narrow" w:hAnsi="Arial Narrow"/>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98 - Premiul II</w:t>
            </w:r>
            <w:r>
              <w:rPr>
                <w:rFonts w:cs="Arial Narrow" w:ascii="Arial Narrow" w:hAnsi="Arial Narrow"/>
                <w:sz w:val="24"/>
                <w:szCs w:val="24"/>
                <w:lang w:val="ro-RO"/>
              </w:rPr>
              <w:t xml:space="preserve"> acordat de Medis </w:t>
            </w:r>
            <w:r>
              <w:rPr>
                <w:rFonts w:cs="Arial Narrow" w:ascii="Arial Narrow" w:hAnsi="Arial Narrow"/>
                <w:b/>
                <w:sz w:val="24"/>
                <w:szCs w:val="24"/>
                <w:lang w:val="ro-RO"/>
              </w:rPr>
              <w:t>1998 - International Medical Students Meeting</w:t>
            </w:r>
            <w:r>
              <w:rPr>
                <w:rFonts w:cs="Arial Narrow" w:ascii="Arial Narrow" w:hAnsi="Arial Narrow"/>
                <w:sz w:val="24"/>
                <w:szCs w:val="24"/>
                <w:lang w:val="ro-RO"/>
              </w:rPr>
              <w:t xml:space="preserve"> pentru lucrarea </w:t>
            </w:r>
            <w:r>
              <w:rPr>
                <w:rStyle w:val="ListParagraphChar"/>
                <w:rFonts w:cs="Arial Narrow" w:ascii="Arial Narrow" w:hAnsi="Arial Narrow"/>
                <w:sz w:val="24"/>
                <w:szCs w:val="24"/>
                <w:lang w:val="ro-RO"/>
              </w:rPr>
              <w:t>„</w:t>
            </w:r>
            <w:r>
              <w:rPr>
                <w:rFonts w:cs="Arial Narrow" w:ascii="Arial Narrow" w:hAnsi="Arial Narrow"/>
                <w:sz w:val="24"/>
                <w:szCs w:val="24"/>
                <w:lang w:val="ro-RO"/>
              </w:rPr>
              <w:t>Correlations between C-erbB2 protein expression, epidermal growth factor receptors (EGFR) and sexual steroid hormones in endometrial cancer</w:t>
            </w:r>
            <w:r>
              <w:rPr>
                <w:rStyle w:val="ListParagraphChar"/>
                <w:rFonts w:cs="Arial Narrow" w:ascii="Arial Narrow" w:hAnsi="Arial Narrow"/>
                <w:sz w:val="24"/>
                <w:szCs w:val="24"/>
                <w:lang w:val="ro-RO"/>
              </w:rPr>
              <w:t>”</w:t>
            </w:r>
            <w:r>
              <w:rPr>
                <w:rFonts w:cs="Arial Narrow" w:ascii="Arial Narrow" w:hAnsi="Arial Narrow"/>
                <w:sz w:val="24"/>
                <w:szCs w:val="24"/>
                <w:lang w:val="ro-RO"/>
              </w:rPr>
              <w:t>. The Second Session of Scientific Student Presentations, Medis, Timisoara, 19-20 October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1997 - Premiul I.</w:t>
            </w:r>
            <w:r>
              <w:rPr>
                <w:rFonts w:cs="Arial Narrow" w:ascii="Arial Narrow" w:hAnsi="Arial Narrow"/>
                <w:sz w:val="24"/>
                <w:szCs w:val="24"/>
                <w:lang w:val="ro-RO"/>
              </w:rPr>
              <w:t xml:space="preserve"> acordat de Universitatea de Medicină şi Farmacie Timişoara şi de Societatea Studenţilor în Medicină Timişoara pentru lucrarea </w:t>
            </w:r>
            <w:r>
              <w:rPr>
                <w:rStyle w:val="ListParagraphChar"/>
                <w:rFonts w:cs="Arial Narrow" w:ascii="Arial Narrow" w:hAnsi="Arial Narrow"/>
                <w:sz w:val="24"/>
                <w:szCs w:val="24"/>
                <w:lang w:val="ro-RO"/>
              </w:rPr>
              <w:t>„</w:t>
            </w:r>
            <w:r>
              <w:rPr>
                <w:rFonts w:cs="Arial Narrow" w:ascii="Arial Narrow" w:hAnsi="Arial Narrow"/>
                <w:sz w:val="24"/>
                <w:szCs w:val="24"/>
                <w:lang w:val="ro-RO"/>
              </w:rPr>
              <w:t>P53 tumoral suppressor gene expression and significance in lesions of the cervix</w:t>
            </w:r>
            <w:r>
              <w:rPr>
                <w:rStyle w:val="ListParagraphChar"/>
                <w:rFonts w:cs="Arial Narrow" w:ascii="Arial Narrow" w:hAnsi="Arial Narrow"/>
                <w:sz w:val="24"/>
                <w:szCs w:val="24"/>
                <w:lang w:val="ro-RO"/>
              </w:rPr>
              <w:t>”</w:t>
            </w:r>
            <w:r>
              <w:rPr>
                <w:rFonts w:cs="Arial Narrow" w:ascii="Arial Narrow" w:hAnsi="Arial Narrow"/>
                <w:sz w:val="24"/>
                <w:szCs w:val="24"/>
                <w:lang w:val="ro-RO"/>
              </w:rPr>
              <w:t>. Medis, 1997, Scientific Presentations of the Students in Medicine, Stomatology and Pharmacy, Timisoara, 22-24 May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8">
              <w:r>
                <w:rPr>
                  <w:rStyle w:val="InternetLink"/>
                  <w:rFonts w:cs="Arial Narrow" w:ascii="Arial Narrow" w:hAnsi="Arial Narrow"/>
                  <w:b/>
                  <w:color w:val="000000"/>
                  <w:sz w:val="24"/>
                  <w:szCs w:val="20"/>
                  <w:lang w:val="ro-RO"/>
                </w:rPr>
                <w:t>Daniela Lazăr</w:t>
              </w:r>
            </w:hyperlink>
            <w:r>
              <w:rPr>
                <w:rFonts w:cs="Arial Narrow" w:ascii="Arial Narrow" w:hAnsi="Arial Narrow"/>
                <w:color w:val="000000"/>
                <w:sz w:val="24"/>
                <w:szCs w:val="20"/>
                <w:lang w:val="ro-RO"/>
              </w:rPr>
              <w:t>,</w:t>
            </w:r>
            <w:r>
              <w:rPr>
                <w:rFonts w:cs="Arial Narrow" w:ascii="Arial Narrow" w:hAnsi="Arial Narrow"/>
                <w:sz w:val="24"/>
                <w:szCs w:val="20"/>
                <w:lang w:val="ro-RO"/>
              </w:rPr>
              <w:t xml:space="preserve"> Sorina Tăban, Alis Dema, Mărioara Cornianu</w:t>
            </w:r>
            <w:r>
              <w:rPr>
                <w:rFonts w:cs="Arial Narrow" w:ascii="Arial Narrow" w:hAnsi="Arial Narrow"/>
                <w:b/>
                <w:sz w:val="24"/>
                <w:szCs w:val="20"/>
                <w:lang w:val="ro-RO"/>
              </w:rPr>
              <w:t>,</w:t>
            </w:r>
            <w:r>
              <w:rPr>
                <w:rFonts w:cs="Arial Narrow" w:ascii="Arial Narrow" w:hAnsi="Arial Narrow"/>
                <w:sz w:val="24"/>
                <w:szCs w:val="20"/>
                <w:lang w:val="ro-RO"/>
              </w:rPr>
              <w:t xml:space="preserve"> Iulia Raţiu, Ioan Sporea, Adrian Goldiş. </w:t>
            </w:r>
            <w:r>
              <w:rPr>
                <w:rFonts w:cs="Arial Narrow" w:ascii="Arial Narrow" w:hAnsi="Arial Narrow"/>
                <w:sz w:val="24"/>
                <w:szCs w:val="20"/>
              </w:rPr>
              <w:t>The incidence and severity of gastric preneoplastic lesions associated with gastric cancer. 22</w:t>
            </w:r>
            <w:r>
              <w:rPr>
                <w:rFonts w:cs="Arial Narrow" w:ascii="Arial Narrow" w:hAnsi="Arial Narrow"/>
                <w:sz w:val="24"/>
                <w:szCs w:val="20"/>
                <w:vertAlign w:val="superscript"/>
              </w:rPr>
              <w:t>th</w:t>
            </w:r>
            <w:r>
              <w:rPr>
                <w:rFonts w:cs="Arial Narrow" w:ascii="Arial Narrow" w:hAnsi="Arial Narrow"/>
                <w:sz w:val="24"/>
                <w:szCs w:val="20"/>
              </w:rPr>
              <w:t xml:space="preserve"> United Gastroenterology Week, October 18-22, </w:t>
            </w:r>
            <w:r>
              <w:rPr>
                <w:rFonts w:cs="Arial Narrow" w:ascii="Arial Narrow" w:hAnsi="Arial Narrow"/>
                <w:b/>
                <w:sz w:val="24"/>
                <w:szCs w:val="20"/>
              </w:rPr>
              <w:t>2014</w:t>
            </w:r>
            <w:r>
              <w:rPr>
                <w:rFonts w:cs="Arial Narrow" w:ascii="Arial Narrow" w:hAnsi="Arial Narrow"/>
                <w:sz w:val="24"/>
                <w:szCs w:val="20"/>
              </w:rPr>
              <w:t xml:space="preserve">, Vienna, Austria, </w:t>
            </w:r>
            <w:hyperlink r:id="rId9">
              <w:r>
                <w:rPr>
                  <w:rStyle w:val="InternetLink"/>
                  <w:rFonts w:cs="Arial Narrow" w:ascii="Arial Narrow" w:hAnsi="Arial Narrow"/>
                  <w:sz w:val="24"/>
                  <w:szCs w:val="24"/>
                </w:rPr>
                <w:t>https://www.esge.com/ueg-</w:t>
              </w:r>
              <w:r>
                <w:rPr>
                  <w:rStyle w:val="InternetLink"/>
                  <w:rFonts w:cs="Arial Narrow" w:ascii="Arial Narrow" w:hAnsi="Arial Narrow"/>
                  <w:b/>
                  <w:bCs/>
                  <w:sz w:val="24"/>
                  <w:szCs w:val="24"/>
                </w:rPr>
                <w:t>week</w:t>
              </w:r>
              <w:r>
                <w:rPr>
                  <w:rStyle w:val="InternetLink"/>
                  <w:rFonts w:cs="Arial Narrow" w:ascii="Arial Narrow" w:hAnsi="Arial Narrow"/>
                  <w:sz w:val="24"/>
                  <w:szCs w:val="24"/>
                </w:rPr>
                <w:t>-</w:t>
              </w:r>
              <w:r>
                <w:rPr>
                  <w:rStyle w:val="InternetLink"/>
                  <w:rFonts w:cs="Arial Narrow" w:ascii="Arial Narrow" w:hAnsi="Arial Narrow"/>
                  <w:b/>
                  <w:bCs/>
                  <w:sz w:val="24"/>
                  <w:szCs w:val="24"/>
                </w:rPr>
                <w:t>vienna</w:t>
              </w:r>
              <w:r>
                <w:rPr>
                  <w:rStyle w:val="InternetLink"/>
                  <w:rFonts w:cs="Arial Narrow" w:ascii="Arial Narrow" w:hAnsi="Arial Narrow"/>
                  <w:sz w:val="24"/>
                  <w:szCs w:val="24"/>
                </w:rPr>
                <w:t>-</w:t>
              </w:r>
              <w:r>
                <w:rPr>
                  <w:rStyle w:val="InternetLink"/>
                  <w:rFonts w:cs="Arial Narrow" w:ascii="Arial Narrow" w:hAnsi="Arial Narrow"/>
                  <w:b/>
                  <w:bCs/>
                  <w:sz w:val="24"/>
                  <w:szCs w:val="24"/>
                </w:rPr>
                <w:t>2014</w:t>
              </w:r>
              <w:r>
                <w:rPr>
                  <w:rStyle w:val="InternetLink"/>
                  <w:rFonts w:cs="Arial Narrow" w:ascii="Arial Narrow" w:hAnsi="Arial Narrow"/>
                  <w:sz w:val="24"/>
                  <w:szCs w:val="24"/>
                </w:rPr>
                <w:t>.html</w:t>
              </w:r>
            </w:hyperlink>
            <w:r>
              <w:rPr>
                <w:rStyle w:val="HTMLCite"/>
                <w:rFonts w:cs="Arial Narrow" w:ascii="Arial Narrow" w:hAnsi="Arial Narrow"/>
                <w:i w:val="false"/>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 Cornianu, I. Milos, I. Zosin, A. Milos, N. Tudose, A. Rosianu, </w:t>
            </w:r>
            <w:r>
              <w:rPr>
                <w:rFonts w:cs="Arial Narrow" w:ascii="Arial Narrow" w:hAnsi="Arial Narrow"/>
                <w:b/>
                <w:color w:val="181818"/>
                <w:sz w:val="24"/>
                <w:szCs w:val="24"/>
                <w:u w:val="single"/>
                <w:lang w:val="ro-RO"/>
              </w:rPr>
              <w:t>D. Lazar</w:t>
            </w:r>
            <w:r>
              <w:rPr>
                <w:rFonts w:cs="Arial Narrow" w:ascii="Arial Narrow" w:hAnsi="Arial Narrow"/>
                <w:color w:val="181818"/>
                <w:sz w:val="24"/>
                <w:szCs w:val="24"/>
                <w:lang w:val="ro-RO"/>
              </w:rPr>
              <w:t>. D. Bordos. Immunohistochemical diagnosis in thyroid cancer. Balkan Congress of 12</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Endocrinology and 30</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Panhellenic Congress of Endocrinology and Metabolism, May 21-25, 2003, Thessaloniki, Gree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 Barna, M. Cornianu, </w:t>
            </w:r>
            <w:r>
              <w:rPr>
                <w:rFonts w:cs="Arial Narrow" w:ascii="Arial Narrow" w:hAnsi="Arial Narrow"/>
                <w:b/>
                <w:color w:val="181818"/>
                <w:sz w:val="24"/>
                <w:szCs w:val="24"/>
                <w:u w:val="single"/>
                <w:lang w:val="ro-RO"/>
              </w:rPr>
              <w:t>D. Lazăr</w:t>
            </w:r>
            <w:r>
              <w:rPr>
                <w:rFonts w:cs="Arial Narrow" w:ascii="Arial Narrow" w:hAnsi="Arial Narrow"/>
                <w:color w:val="181818"/>
                <w:sz w:val="24"/>
                <w:szCs w:val="24"/>
                <w:lang w:val="ro-RO"/>
              </w:rPr>
              <w:t>, N. Basa, S. Tăban, A. Dobrescu, F. Lazăr. Immunohistochemical study of cell proliferation in hepatocellular carcinoma. 31</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European Congress of Pathology, Nice, 7-11 September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France. Virchows Archiv. European Journal of Pathology, vol. 475, supplement 1, E-PS-07-009. Springer. ISSN print 0945-6317; ISSN electronic: 1432-23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 Lazăr</w:t>
            </w:r>
            <w:r>
              <w:rPr>
                <w:rFonts w:cs="Arial Narrow" w:ascii="Arial Narrow" w:hAnsi="Arial Narrow"/>
                <w:color w:val="181818"/>
                <w:sz w:val="24"/>
                <w:szCs w:val="24"/>
                <w:lang w:val="ro-RO"/>
              </w:rPr>
              <w:t>, I. Sporea, D. Tornea, L. Girboni, R. Lupusoru, I. Romosan, A. Goldiș. Comparing risk scoring systems for non-variceal upper digestive bleding in the gastroenterology department. 25</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United European Gastroeenterology Week Barcelona, United European Gastroeenterology UEG Journal,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Volume 5, Supplement 1, october 2017, ISSN 2050-6406 (print), ISSN: 2050-6414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ldis, A; Ratiu, I; Diaconescu, R;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Predictive factors in cirrhotic patients with upper gastrointestinal bleeding. 49TH ANNUAL SCIENTIFIC MEETING OF THE EUROPEAN SOCIETY FOR CLINICAL INVESTIGATION, Cluj-Napoca, Romania, 27 – 30 May 2015. EUROPEAN JOURNAL OF CLINICAL INVESTIGATION, </w:t>
            </w:r>
            <w:r>
              <w:rPr>
                <w:rFonts w:cs="Arial Narrow" w:ascii="Arial Narrow" w:hAnsi="Arial Narrow"/>
                <w:b/>
                <w:color w:val="181818"/>
                <w:sz w:val="24"/>
                <w:szCs w:val="24"/>
                <w:lang w:val="ro-RO"/>
              </w:rPr>
              <w:t>2015</w:t>
            </w:r>
            <w:r>
              <w:rPr>
                <w:rFonts w:cs="Arial Narrow" w:ascii="Arial Narrow" w:hAnsi="Arial Narrow"/>
                <w:color w:val="181818"/>
                <w:sz w:val="24"/>
                <w:szCs w:val="24"/>
                <w:lang w:val="ro-RO"/>
              </w:rPr>
              <w:t>, Volume: 45, Pages: 40-41, Supplement: 2, Special Issue: SI, Meeting Abstract: 4.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oldis, A; Iu, IR; Diaconescu, R;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Characteristics of non-variceal upper digestive bleeding in octogenarians. 49TH ANNUAL SCIENTIFIC MEETING OF THE EUROPEAN SOCIETY FOR CLINICAL INVESTIGATION, Cluj-Napoca, Romania, 27 – 30 May 2015. EUROPEAN JOURNAL OF CLINICAL INVESTIGATION, </w:t>
            </w:r>
            <w:r>
              <w:rPr>
                <w:rFonts w:cs="Arial Narrow" w:ascii="Arial Narrow" w:hAnsi="Arial Narrow"/>
                <w:b/>
                <w:color w:val="181818"/>
                <w:sz w:val="24"/>
                <w:szCs w:val="24"/>
                <w:lang w:val="ro-RO"/>
              </w:rPr>
              <w:t>2015</w:t>
            </w:r>
            <w:r>
              <w:rPr>
                <w:rFonts w:cs="Arial Narrow" w:ascii="Arial Narrow" w:hAnsi="Arial Narrow"/>
                <w:color w:val="181818"/>
                <w:sz w:val="24"/>
                <w:szCs w:val="24"/>
                <w:lang w:val="ro-RO"/>
              </w:rPr>
              <w:t>, Volume: 45, Pages: 40-40, Supplement: 2, Special Issue: SI, Meeting Abstract: 4.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oldis, A; Dobru, D; Gheorghe, L; Gheorghe, C; Chijevschi, C; Tantau, M; Constantinescu, G; Ratiu, I; </w:t>
            </w:r>
            <w:r>
              <w:rPr>
                <w:rFonts w:cs="Arial Narrow" w:ascii="Arial Narrow" w:hAnsi="Arial Narrow"/>
                <w:b/>
                <w:color w:val="181818"/>
                <w:sz w:val="24"/>
                <w:szCs w:val="24"/>
                <w:u w:val="single"/>
                <w:lang w:val="ro-RO"/>
              </w:rPr>
              <w:t>Lazar, D</w:t>
            </w:r>
            <w:r>
              <w:rPr>
                <w:rFonts w:cs="Arial Narrow" w:ascii="Arial Narrow" w:hAnsi="Arial Narrow"/>
                <w:color w:val="181818"/>
                <w:sz w:val="24"/>
                <w:szCs w:val="24"/>
                <w:lang w:val="ro-RO"/>
              </w:rPr>
              <w:t xml:space="preserve">; Iacob, R; Diculescu, M. The features of IBD in young patients - evaluation of a batch of more than 1,000 patients. 9th Congress of ECCO, Copenhagen, February 20-22, 2014, JOURNAL OF CROHNS &amp; COLITIS,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Volume: 8, Pages: S314-S314, Supplement: 1, Meeting Abstract: P590, DOI: 10.1016/S1873-9946(14)60710-8, ISSN: 1873-99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oldis, A; Ratiu, I; Diaconescu, R; </w:t>
            </w:r>
            <w:r>
              <w:rPr>
                <w:rFonts w:cs="Arial Narrow" w:ascii="Arial Narrow" w:hAnsi="Arial Narrow"/>
                <w:b/>
                <w:color w:val="181818"/>
                <w:sz w:val="24"/>
                <w:szCs w:val="24"/>
                <w:u w:val="single"/>
                <w:lang w:val="ro-RO"/>
              </w:rPr>
              <w:t>Lazar, DC</w:t>
            </w:r>
            <w:r>
              <w:rPr>
                <w:rFonts w:cs="Arial Narrow" w:ascii="Arial Narrow" w:hAnsi="Arial Narrow"/>
                <w:color w:val="181818"/>
                <w:sz w:val="24"/>
                <w:szCs w:val="24"/>
                <w:lang w:val="ro-RO"/>
              </w:rPr>
              <w:t xml:space="preserve">. Non-Variceal Upper Digestive Bleeding- Predictive Factors for Rebleeding and Mortality. Digestive Disease Week (DDW) 2014, May 03 - 06, 2014; Chicago, Illinois, USA. GASTROENTEROLOGY,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Volume: 146, Issue: 5, Pages: S322-S322, Supplement: 1, Meeting Abstract: Sa1893, ISSN: 0016-50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Z. Vegh, J. Burisch, N. Pedersen, I. Kaimakliotis, D. Duricova, M. Bortlik, S. Avnstrøm, K. Kofod Vinding, J. Olsen, K.R. Nielsen, K.H. Katsanos, E. V. Tsianos, L. Lakatos, D. Schwartz, S. Odes, G. Lupinacci, A. De Padova, L. Jonaitis, L. Kupcinskas, S. Turcan,O. Tighineanu, I. Mihu, L.F. Barros, F. Magro,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A. Goldis, A. Fernandez, V. Hernandez, O. Niewiadomski, S. Bell, E. Langholz, P. Munkholm, P.L. Lakatos on behalf of EpiCom group. Incidence and initial disease course of inflammatory bowel diseases in 2011 ECCO-EPICOM inception cohort. 22</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United Gastroenterology Week, October 18-22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Vienna, Austria. United Gastroenterology European Journal, vol. 2, suppl. 1, pag A 120. ISSN: 2050-6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Sorina Tăban, Mărioara Cornianu, Ioan Sporea, Iulia Raţiu, Adrian Goldiş. The prognostic significance of tumor angiogenesis in gastric cancer. 22</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United Gastroenterology Week, October 18-22,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 Vienna, Austria. United European Gastroenterol J, 2014; 2 (1 Suppl): A270 (P0500). ISSN: 2050-6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orina Tăb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Mărioara Cornianu, Codruţa Lăzureanu, Adrian Văduva, Octavia Vita, Alis Dema. Prognostic significance of MUC1, MUC2 and MUC5AC immunohistochemical expressions in gastric carcinoma. 26</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European Congress of Pathology, Londra, 30 august-3 septembrie </w:t>
            </w:r>
            <w:r>
              <w:rPr>
                <w:rFonts w:cs="Arial Narrow" w:ascii="Arial Narrow" w:hAnsi="Arial Narrow"/>
                <w:b/>
                <w:color w:val="181818"/>
                <w:sz w:val="24"/>
                <w:szCs w:val="24"/>
                <w:lang w:val="ro-RO"/>
              </w:rPr>
              <w:t>2014</w:t>
            </w:r>
            <w:r>
              <w:rPr>
                <w:rFonts w:cs="Arial Narrow" w:ascii="Arial Narrow" w:hAnsi="Arial Narrow"/>
                <w:color w:val="181818"/>
                <w:sz w:val="24"/>
                <w:szCs w:val="24"/>
                <w:lang w:val="ro-RO"/>
              </w:rPr>
              <w:t>.Virchows Arch (2014) 461 (Suppl 1):  PS-05-010; pag. S135.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rPr>
            </w:pPr>
            <w:hyperlink r:id="rId10">
              <w:r>
                <w:rPr>
                  <w:rStyle w:val="InternetLink"/>
                  <w:rFonts w:cs="Arial Narrow" w:ascii="Arial Narrow" w:hAnsi="Arial Narrow"/>
                  <w:color w:val="000000"/>
                  <w:sz w:val="24"/>
                  <w:szCs w:val="20"/>
                  <w:u w:val="none"/>
                  <w:lang w:val="it-IT"/>
                </w:rPr>
                <w:t>Sorina Tăban</w:t>
              </w:r>
            </w:hyperlink>
            <w:r>
              <w:rPr>
                <w:rFonts w:cs="Arial Narrow" w:ascii="Arial Narrow" w:hAnsi="Arial Narrow"/>
                <w:color w:val="000000"/>
                <w:sz w:val="24"/>
                <w:szCs w:val="20"/>
                <w:lang w:val="it-IT"/>
              </w:rPr>
              <w:t xml:space="preserve">,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Mărioara Cornianu, Alis Dema. </w:t>
            </w:r>
            <w:hyperlink r:id="rId11">
              <w:r>
                <w:rPr>
                  <w:rStyle w:val="InternetLink"/>
                  <w:rFonts w:cs="Arial Narrow" w:ascii="Arial Narrow" w:hAnsi="Arial Narrow"/>
                  <w:color w:val="000000"/>
                  <w:sz w:val="24"/>
                  <w:szCs w:val="20"/>
                  <w:u w:val="none"/>
                </w:rPr>
                <w:t>The correlation between immunohistochemical expression of E-cadherin, VEGF and clinicopathological factors in patients with gastric cancer</w:t>
              </w:r>
            </w:hyperlink>
            <w:r>
              <w:rPr>
                <w:rFonts w:cs="Arial Narrow" w:ascii="Arial Narrow" w:hAnsi="Arial Narrow"/>
                <w:color w:val="000000"/>
                <w:sz w:val="24"/>
                <w:szCs w:val="20"/>
              </w:rPr>
              <w:t>. 26</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European Congress of Pathology, Londra, 30 august-3 septembrie </w:t>
            </w:r>
            <w:r>
              <w:rPr>
                <w:rFonts w:cs="Arial Narrow" w:ascii="Arial Narrow" w:hAnsi="Arial Narrow"/>
                <w:b/>
                <w:color w:val="000000"/>
                <w:sz w:val="24"/>
                <w:szCs w:val="20"/>
              </w:rPr>
              <w:t>2014</w:t>
            </w:r>
            <w:r>
              <w:rPr>
                <w:rFonts w:cs="Arial Narrow" w:ascii="Arial Narrow" w:hAnsi="Arial Narrow"/>
                <w:color w:val="000000"/>
                <w:sz w:val="24"/>
                <w:szCs w:val="20"/>
              </w:rPr>
              <w:t>. Virchows Arch (2014) 461 (Suppl 1):</w:t>
            </w:r>
            <w:r>
              <w:rPr>
                <w:rStyle w:val="StrongEmphasis"/>
                <w:rFonts w:cs="Arial Narrow" w:ascii="Arial Narrow" w:hAnsi="Arial Narrow"/>
                <w:color w:val="000000"/>
                <w:sz w:val="24"/>
                <w:szCs w:val="20"/>
                <w:lang w:val="en"/>
              </w:rPr>
              <w:t xml:space="preserve"> </w:t>
            </w:r>
            <w:r>
              <w:rPr>
                <w:rFonts w:cs="Arial Narrow" w:ascii="Arial Narrow" w:hAnsi="Arial Narrow"/>
                <w:bCs/>
                <w:color w:val="000000"/>
                <w:sz w:val="24"/>
                <w:szCs w:val="20"/>
              </w:rPr>
              <w:t>PS-05-</w:t>
            </w:r>
            <w:r>
              <w:rPr>
                <w:rFonts w:cs="Arial Narrow" w:ascii="Arial Narrow" w:hAnsi="Arial Narrow"/>
                <w:color w:val="000000"/>
                <w:sz w:val="24"/>
                <w:szCs w:val="20"/>
              </w:rPr>
              <w:t>011;</w:t>
            </w:r>
            <w:r>
              <w:rPr>
                <w:rFonts w:cs="Arial Narrow" w:ascii="Arial Narrow" w:hAnsi="Arial Narrow"/>
                <w:bCs/>
                <w:color w:val="000000"/>
                <w:sz w:val="24"/>
                <w:szCs w:val="20"/>
              </w:rPr>
              <w:t xml:space="preserve"> pag. S135-136. </w:t>
            </w:r>
            <w:r>
              <w:rPr>
                <w:rStyle w:val="St1"/>
                <w:rFonts w:cs="Arial Narrow" w:ascii="Arial Narrow" w:hAnsi="Arial Narrow"/>
                <w:bCs/>
                <w:color w:val="000000"/>
                <w:sz w:val="24"/>
                <w:szCs w:val="20"/>
              </w:rPr>
              <w:t xml:space="preserve"> </w:t>
            </w:r>
            <w:r>
              <w:rPr>
                <w:rFonts w:cs="Arial Narrow" w:ascii="Arial Narrow" w:hAnsi="Arial Narrow"/>
                <w:color w:val="000000"/>
                <w:sz w:val="24"/>
                <w:szCs w:val="20"/>
                <w:lang w:val="ro-RO"/>
              </w:rPr>
              <w:t>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 xml:space="preserve">L. Ceacaru, H. Urechescu, E. Iane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 Solovan, F. Baderca. </w:t>
            </w:r>
            <w:r>
              <w:rPr>
                <w:rFonts w:cs="Arial Narrow" w:ascii="Arial Narrow" w:hAnsi="Arial Narrow"/>
                <w:color w:val="000000"/>
                <w:sz w:val="24"/>
                <w:szCs w:val="20"/>
              </w:rPr>
              <w:t>Particular case of Burkitt lymphoma. 26</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European Congress of Pathology, Londra, 30 august-3 septembrie </w:t>
            </w:r>
            <w:r>
              <w:rPr>
                <w:rFonts w:cs="Arial Narrow" w:ascii="Arial Narrow" w:hAnsi="Arial Narrow"/>
                <w:b/>
                <w:color w:val="000000"/>
                <w:sz w:val="24"/>
                <w:szCs w:val="20"/>
              </w:rPr>
              <w:t>2014</w:t>
            </w:r>
            <w:r>
              <w:rPr>
                <w:rFonts w:cs="Arial Narrow" w:ascii="Arial Narrow" w:hAnsi="Arial Narrow"/>
                <w:color w:val="000000"/>
                <w:sz w:val="24"/>
                <w:szCs w:val="20"/>
              </w:rPr>
              <w:t>. Virchows Arch (2014) 465 (Suppl 1), pag. S269-270 (PS-14-011).</w:t>
            </w:r>
            <w:r>
              <w:rPr>
                <w:rFonts w:cs="Arial Narrow" w:ascii="Arial Narrow" w:hAnsi="Arial Narrow"/>
                <w:color w:val="000000"/>
                <w:sz w:val="24"/>
                <w:szCs w:val="20"/>
                <w:lang w:val="ro-RO"/>
              </w:rPr>
              <w:t xml:space="preserve">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2">
              <w:r>
                <w:rPr>
                  <w:rStyle w:val="InternetLink"/>
                  <w:rFonts w:cs="Arial Narrow" w:ascii="Arial Narrow" w:hAnsi="Arial Narrow"/>
                  <w:b/>
                  <w:color w:val="000000"/>
                  <w:sz w:val="24"/>
                  <w:szCs w:val="20"/>
                  <w:lang w:val="ro-RO"/>
                </w:rPr>
                <w:t>Daniela Lazăr</w:t>
              </w:r>
            </w:hyperlink>
            <w:r>
              <w:rPr>
                <w:rFonts w:cs="Arial Narrow" w:ascii="Arial Narrow" w:hAnsi="Arial Narrow"/>
                <w:color w:val="000000"/>
                <w:sz w:val="24"/>
                <w:szCs w:val="20"/>
                <w:lang w:val="ro-RO"/>
              </w:rPr>
              <w:t>, Sorina Tăban, Alis Dema, Mărioara Cornianu,</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Adrian Goldiş, Elena Lazăr, Ioan Sporea. </w:t>
            </w:r>
            <w:r>
              <w:rPr>
                <w:rFonts w:cs="Arial Narrow" w:ascii="Arial Narrow" w:hAnsi="Arial Narrow"/>
                <w:color w:val="000000"/>
                <w:sz w:val="24"/>
                <w:szCs w:val="20"/>
              </w:rPr>
              <w:t>Clinical correlations between the immunohistochemical expression of cyclooxygenase 2 (COX-2), clinicopathological factors and survival in patients with gastric cancer. 26</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European Congress of Pathology, Londra, 30 august-3 septembrie </w:t>
            </w:r>
            <w:r>
              <w:rPr>
                <w:rFonts w:cs="Arial Narrow" w:ascii="Arial Narrow" w:hAnsi="Arial Narrow"/>
                <w:b/>
                <w:color w:val="000000"/>
                <w:sz w:val="24"/>
                <w:szCs w:val="20"/>
              </w:rPr>
              <w:t>2014</w:t>
            </w:r>
            <w:r>
              <w:rPr>
                <w:rFonts w:cs="Arial Narrow" w:ascii="Arial Narrow" w:hAnsi="Arial Narrow"/>
                <w:color w:val="000000"/>
                <w:sz w:val="24"/>
                <w:szCs w:val="20"/>
              </w:rPr>
              <w:t>.Virchows Arch (2014) 461 (Suppl 1):</w:t>
            </w:r>
            <w:r>
              <w:rPr>
                <w:rStyle w:val="StrongEmphasis"/>
                <w:rFonts w:cs="Arial Narrow" w:ascii="Arial Narrow" w:hAnsi="Arial Narrow"/>
                <w:color w:val="000000"/>
                <w:sz w:val="24"/>
                <w:szCs w:val="20"/>
                <w:lang w:val="en"/>
              </w:rPr>
              <w:t xml:space="preserve"> </w:t>
            </w:r>
            <w:r>
              <w:rPr>
                <w:rFonts w:cs="Arial Narrow" w:ascii="Arial Narrow" w:hAnsi="Arial Narrow"/>
                <w:bCs/>
                <w:color w:val="000000"/>
                <w:sz w:val="24"/>
                <w:szCs w:val="20"/>
              </w:rPr>
              <w:t xml:space="preserve">PS-05- </w:t>
            </w:r>
            <w:r>
              <w:rPr>
                <w:rFonts w:cs="Arial Narrow" w:ascii="Arial Narrow" w:hAnsi="Arial Narrow"/>
                <w:color w:val="000000"/>
                <w:sz w:val="24"/>
                <w:szCs w:val="20"/>
              </w:rPr>
              <w:t xml:space="preserve">073; </w:t>
            </w:r>
            <w:r>
              <w:rPr>
                <w:rFonts w:cs="Arial Narrow" w:ascii="Arial Narrow" w:hAnsi="Arial Narrow"/>
                <w:bCs/>
                <w:color w:val="000000"/>
                <w:sz w:val="24"/>
                <w:szCs w:val="20"/>
              </w:rPr>
              <w:t>pag. S151.</w:t>
            </w:r>
            <w:r>
              <w:rPr>
                <w:rStyle w:val="St1"/>
                <w:rFonts w:cs="Arial Narrow" w:ascii="Arial Narrow" w:hAnsi="Arial Narrow"/>
                <w:bCs/>
                <w:color w:val="000000"/>
                <w:sz w:val="24"/>
                <w:szCs w:val="20"/>
              </w:rPr>
              <w:t xml:space="preserve"> </w:t>
            </w:r>
            <w:r>
              <w:rPr>
                <w:rFonts w:cs="Arial Narrow" w:ascii="Arial Narrow" w:hAnsi="Arial Narrow"/>
                <w:color w:val="000000"/>
                <w:sz w:val="24"/>
                <w:szCs w:val="20"/>
                <w:lang w:val="ro-RO"/>
              </w:rPr>
              <w:t>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sz w:val="24"/>
                <w:szCs w:val="20"/>
                <w:lang w:val="ro-RO"/>
              </w:rPr>
            </w:pPr>
            <w:r>
              <w:rPr>
                <w:rFonts w:cs="Arial Narrow" w:ascii="Arial Narrow" w:hAnsi="Arial Narrow"/>
                <w:color w:val="000000"/>
                <w:sz w:val="24"/>
                <w:szCs w:val="20"/>
                <w:lang w:val="ro-RO"/>
              </w:rPr>
              <w:t xml:space="preserve">I. Raţi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Spora, R. Şirli. Validation of liver stiffnes measurement by Fibroscan valuea in portal hypertension. UEGW Berlin 12-16 oct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xml:space="preserve">. United European Gastroenterology Journal, 2013, 1(15), page A447 (P1163). </w:t>
            </w:r>
            <w:r>
              <w:rPr>
                <w:rFonts w:cs="Arial Narrow" w:ascii="Arial Narrow" w:hAnsi="Arial Narrow"/>
                <w:sz w:val="24"/>
                <w:szCs w:val="24"/>
                <w:lang w:val="ro-RO"/>
              </w:rPr>
              <w:t>ISSN: 2050-6406 (print),  ISSN: 2050-6414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bCs/>
                <w:color w:val="000000"/>
                <w:sz w:val="24"/>
                <w:szCs w:val="20"/>
                <w:u w:val="single"/>
                <w:lang w:val="ro-RO"/>
              </w:rPr>
              <w:t>Daniela Lazăr</w:t>
            </w:r>
            <w:r>
              <w:rPr>
                <w:rFonts w:cs="Arial Narrow" w:ascii="Arial Narrow" w:hAnsi="Arial Narrow"/>
                <w:b/>
                <w:bCs/>
                <w:color w:val="000000"/>
                <w:sz w:val="24"/>
                <w:szCs w:val="20"/>
                <w:lang w:val="ro-RO"/>
              </w:rPr>
              <w:t xml:space="preserve">, </w:t>
            </w:r>
            <w:r>
              <w:rPr>
                <w:rFonts w:cs="Arial Narrow" w:ascii="Arial Narrow" w:hAnsi="Arial Narrow"/>
                <w:color w:val="000000"/>
                <w:sz w:val="24"/>
                <w:szCs w:val="20"/>
                <w:lang w:val="ro-RO"/>
              </w:rPr>
              <w:t xml:space="preserve">Iulia Raţiu, A. Goldiş, Maricela Matei, Nadia Cornu, Luciana Olaru, D. Koukoulas, I. Sporea. Predictive factors for rebleeding and mortality in non-variceal upper digestive bleeding. UEGW Berlin 12-16 oct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xml:space="preserve">. United European Gastroenterology Journal, 2013,  A 398 (P990). </w:t>
            </w:r>
            <w:r>
              <w:rPr>
                <w:rFonts w:cs="Arial Narrow" w:ascii="Arial Narrow" w:hAnsi="Arial Narrow"/>
                <w:sz w:val="24"/>
                <w:szCs w:val="24"/>
                <w:lang w:val="ro-RO"/>
              </w:rPr>
              <w:t>ISSN: 2050-6406 (print), ISSN: 2050-6414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F. Baderca, I. Mateş,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M. Raica, O. Creţu, F.Hut. Multiple splenic metastasis from colon cancer. </w:t>
            </w:r>
            <w:r>
              <w:rPr>
                <w:rFonts w:cs="Arial Narrow" w:ascii="Arial Narrow" w:hAnsi="Arial Narrow"/>
                <w:color w:val="000000"/>
                <w:sz w:val="24"/>
                <w:szCs w:val="20"/>
              </w:rPr>
              <w:t>24</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European Congress of Pathology, 8-12 septembrie </w:t>
            </w:r>
            <w:r>
              <w:rPr>
                <w:rFonts w:cs="Arial Narrow" w:ascii="Arial Narrow" w:hAnsi="Arial Narrow"/>
                <w:b/>
                <w:color w:val="000000"/>
                <w:sz w:val="24"/>
                <w:szCs w:val="20"/>
              </w:rPr>
              <w:t>2012</w:t>
            </w:r>
            <w:r>
              <w:rPr>
                <w:rFonts w:cs="Arial Narrow" w:ascii="Arial Narrow" w:hAnsi="Arial Narrow"/>
                <w:color w:val="000000"/>
                <w:sz w:val="24"/>
                <w:szCs w:val="20"/>
              </w:rPr>
              <w:t xml:space="preserve"> Praga. Virchows Arch (2012) 461 (Suppl 1): S1-S332. </w:t>
            </w:r>
            <w:r>
              <w:rPr>
                <w:rFonts w:cs="Arial Narrow" w:ascii="Arial Narrow" w:hAnsi="Arial Narrow"/>
                <w:color w:val="000000"/>
                <w:sz w:val="24"/>
                <w:szCs w:val="20"/>
                <w:lang w:val="ro-RO"/>
              </w:rPr>
              <w:t>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b/>
                <w:color w:val="000000"/>
                <w:sz w:val="24"/>
                <w:szCs w:val="20"/>
                <w:u w:val="single"/>
                <w:lang w:val="ro-RO"/>
              </w:rPr>
              <w:t>Daniela Cornelia Lazăr</w:t>
            </w:r>
            <w:r>
              <w:rPr>
                <w:rFonts w:cs="Arial Narrow" w:ascii="Arial Narrow" w:hAnsi="Arial Narrow"/>
                <w:color w:val="000000"/>
                <w:sz w:val="24"/>
                <w:szCs w:val="20"/>
                <w:lang w:val="ro-RO"/>
              </w:rPr>
              <w:t>, S. Tăban, A. Dema, M. Cornianu</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E. Lazăr, F. Baderca, A. Goldiş, I. Sporea. The role of endo- biopsy in e</w:t>
            </w:r>
            <w:r>
              <w:rPr>
                <w:rFonts w:cs="Arial Narrow" w:ascii="Arial Narrow" w:hAnsi="Arial Narrow"/>
                <w:color w:val="000000"/>
                <w:sz w:val="24"/>
                <w:szCs w:val="20"/>
              </w:rPr>
              <w:t>valuating inflammatory and pre-neoplastic gastric lesions. 24</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European Congress of Pathology, 8-12 septembrie </w:t>
            </w:r>
            <w:r>
              <w:rPr>
                <w:rFonts w:cs="Arial Narrow" w:ascii="Arial Narrow" w:hAnsi="Arial Narrow"/>
                <w:b/>
                <w:color w:val="000000"/>
                <w:sz w:val="24"/>
                <w:szCs w:val="20"/>
              </w:rPr>
              <w:t>2012</w:t>
            </w:r>
            <w:r>
              <w:rPr>
                <w:rFonts w:cs="Arial Narrow" w:ascii="Arial Narrow" w:hAnsi="Arial Narrow"/>
                <w:color w:val="000000"/>
                <w:sz w:val="24"/>
                <w:szCs w:val="20"/>
              </w:rPr>
              <w:t xml:space="preserve"> Praga. Virchows Arch (2012) 461 (Suppl 1): S1-S332. </w:t>
            </w:r>
            <w:r>
              <w:rPr>
                <w:rFonts w:cs="Arial Narrow" w:ascii="Arial Narrow" w:hAnsi="Arial Narrow"/>
                <w:color w:val="000000"/>
                <w:sz w:val="24"/>
                <w:szCs w:val="20"/>
                <w:lang w:val="ro-RO"/>
              </w:rPr>
              <w:t>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Cornelia Lazăr</w:t>
            </w:r>
            <w:r>
              <w:rPr>
                <w:rFonts w:cs="Arial Narrow" w:ascii="Arial Narrow" w:hAnsi="Arial Narrow"/>
                <w:color w:val="000000"/>
                <w:sz w:val="24"/>
                <w:szCs w:val="20"/>
                <w:lang w:val="ro-RO"/>
              </w:rPr>
              <w:t>, S. Tăban, A. Dema, M. Cornianu, F. Baderca, D. Koukoulas, A. Goldiş, I. Sporea. Lesions associate</w:t>
            </w:r>
            <w:r>
              <w:rPr>
                <w:rFonts w:cs="Arial Narrow" w:ascii="Arial Narrow" w:hAnsi="Arial Narrow"/>
                <w:color w:val="000000"/>
                <w:sz w:val="24"/>
                <w:szCs w:val="20"/>
              </w:rPr>
              <w:t>d with gastric cancer with implications in gastric carcinogenesis. 24</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European Congress of Pathology, 8-12 septembrie </w:t>
            </w:r>
            <w:r>
              <w:rPr>
                <w:rFonts w:cs="Arial Narrow" w:ascii="Arial Narrow" w:hAnsi="Arial Narrow"/>
                <w:b/>
                <w:color w:val="000000"/>
                <w:sz w:val="24"/>
                <w:szCs w:val="20"/>
              </w:rPr>
              <w:t>2012</w:t>
            </w:r>
            <w:r>
              <w:rPr>
                <w:rFonts w:cs="Arial Narrow" w:ascii="Arial Narrow" w:hAnsi="Arial Narrow"/>
                <w:color w:val="000000"/>
                <w:sz w:val="24"/>
                <w:szCs w:val="20"/>
              </w:rPr>
              <w:t xml:space="preserve"> Praga. Virchows Arch (2012) 461 (Suppl 1): S1-S332. </w:t>
            </w:r>
            <w:r>
              <w:rPr>
                <w:rFonts w:cs="Arial Narrow" w:ascii="Arial Narrow" w:hAnsi="Arial Narrow"/>
                <w:color w:val="000000"/>
                <w:sz w:val="24"/>
                <w:szCs w:val="20"/>
                <w:lang w:val="ro-RO"/>
              </w:rPr>
              <w:t>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Dema A., Cornianu M</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Lazăr E, Grigoraş M. The immunohistochemical expression of MUC1 as a prognostic factor in gastric carcinoma. 23th European Congress of Pathology, 27 aug-1 sept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Helsinki Finlanda, Virchows Arch, 2011; 459 (Suppl.1) S182, P083.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Yiv1467243696msobodytextindent2"/>
              <w:spacing w:before="0" w:after="0"/>
              <w:jc w:val="both"/>
              <w:rPr>
                <w:rFonts w:ascii="Arial Narrow" w:hAnsi="Arial Narrow" w:cs="Arial Narrow"/>
                <w:color w:val="000000"/>
                <w:szCs w:val="20"/>
                <w:lang w:val="ro-RO"/>
              </w:rPr>
            </w:pPr>
            <w:r>
              <w:rPr>
                <w:rFonts w:cs="Arial Narrow" w:ascii="Arial Narrow" w:hAnsi="Arial Narrow"/>
                <w:lang w:val="ro-RO"/>
              </w:rPr>
              <w:t xml:space="preserve">Lazăr E, Tăban S, Dema A, </w:t>
            </w:r>
            <w:r>
              <w:rPr>
                <w:rFonts w:cs="Arial Narrow" w:ascii="Arial Narrow" w:hAnsi="Arial Narrow"/>
                <w:b/>
                <w:u w:val="single"/>
                <w:lang w:val="ro-RO"/>
              </w:rPr>
              <w:t>Daniela Lazăr</w:t>
            </w:r>
            <w:r>
              <w:rPr>
                <w:rFonts w:cs="Arial Narrow" w:ascii="Arial Narrow" w:hAnsi="Arial Narrow"/>
                <w:lang w:val="ro-RO"/>
              </w:rPr>
              <w:t>, Cornianu M</w:t>
            </w:r>
            <w:r>
              <w:rPr>
                <w:rFonts w:cs="Arial Narrow" w:ascii="Arial Narrow" w:hAnsi="Arial Narrow"/>
                <w:b/>
                <w:lang w:val="ro-RO"/>
              </w:rPr>
              <w:t>,</w:t>
            </w:r>
            <w:r>
              <w:rPr>
                <w:rFonts w:cs="Arial Narrow" w:ascii="Arial Narrow" w:hAnsi="Arial Narrow"/>
                <w:lang w:val="ro-RO"/>
              </w:rPr>
              <w:t xml:space="preserve"> Mureşan A, Lăzureanu C, Faur A, Grigoraş M. Correlations between angiogenesis, clinicopathological factors and prognosis in gastric carcinoma. </w:t>
            </w:r>
            <w:r>
              <w:rPr>
                <w:rFonts w:cs="Arial Narrow" w:ascii="Arial Narrow" w:hAnsi="Arial Narrow"/>
              </w:rPr>
              <w:t>23</w:t>
            </w:r>
            <w:r>
              <w:rPr>
                <w:rFonts w:cs="Arial Narrow" w:ascii="Arial Narrow" w:hAnsi="Arial Narrow"/>
                <w:vertAlign w:val="superscript"/>
              </w:rPr>
              <w:t>th</w:t>
            </w:r>
            <w:r>
              <w:rPr>
                <w:rFonts w:cs="Arial Narrow" w:ascii="Arial Narrow" w:hAnsi="Arial Narrow"/>
              </w:rPr>
              <w:t xml:space="preserve"> European Congress of Pathology, 27 aug-1 sept </w:t>
            </w:r>
            <w:r>
              <w:rPr>
                <w:rFonts w:cs="Arial Narrow" w:ascii="Arial Narrow" w:hAnsi="Arial Narrow"/>
                <w:b/>
              </w:rPr>
              <w:t>2011</w:t>
            </w:r>
            <w:r>
              <w:rPr>
                <w:rFonts w:cs="Arial Narrow" w:ascii="Arial Narrow" w:hAnsi="Arial Narrow"/>
              </w:rPr>
              <w:t>, Helsinki Finlanda,</w:t>
            </w:r>
            <w:r>
              <w:rPr>
                <w:rFonts w:cs="Arial Narrow" w:ascii="Arial Narrow" w:hAnsi="Arial Narrow"/>
                <w:lang w:val="ro-RO"/>
              </w:rPr>
              <w:t xml:space="preserve"> Virchows Arch 2011; 459 (Suppl.1), S175, 061.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Yiv1467243696msobodytextindent2"/>
              <w:spacing w:before="0" w:after="0"/>
              <w:jc w:val="both"/>
              <w:rPr/>
            </w:pPr>
            <w:r>
              <w:rPr>
                <w:rFonts w:cs="Arial Narrow" w:ascii="Arial Narrow" w:hAnsi="Arial Narrow"/>
                <w:color w:val="000000"/>
                <w:szCs w:val="20"/>
                <w:lang w:val="ro-RO"/>
              </w:rPr>
              <w:t xml:space="preserve">Lazăr E, Tăban S, Dema A, </w:t>
            </w:r>
            <w:r>
              <w:rPr>
                <w:rFonts w:cs="Arial Narrow" w:ascii="Arial Narrow" w:hAnsi="Arial Narrow"/>
                <w:b/>
                <w:color w:val="000000"/>
                <w:szCs w:val="20"/>
                <w:u w:val="single"/>
                <w:lang w:val="ro-RO"/>
              </w:rPr>
              <w:t>Daniela Lazăr</w:t>
            </w:r>
            <w:r>
              <w:rPr>
                <w:rFonts w:cs="Arial Narrow" w:ascii="Arial Narrow" w:hAnsi="Arial Narrow"/>
                <w:color w:val="000000"/>
                <w:szCs w:val="20"/>
                <w:lang w:val="ro-RO"/>
              </w:rPr>
              <w:t xml:space="preserve">, Cornianu M, Mureşan A, Lăzureanu C, Faur A, Cornea R. Correlation between cyclooxygenase-2 (COX-2)immunohistochemical expression and microvessel density in gastric carcinoma. </w:t>
            </w:r>
            <w:r>
              <w:rPr>
                <w:rFonts w:cs="Arial Narrow" w:ascii="Arial Narrow" w:hAnsi="Arial Narrow"/>
                <w:color w:val="000000"/>
                <w:szCs w:val="20"/>
              </w:rPr>
              <w:t>23</w:t>
            </w:r>
            <w:r>
              <w:rPr>
                <w:rFonts w:cs="Arial Narrow" w:ascii="Arial Narrow" w:hAnsi="Arial Narrow"/>
                <w:color w:val="000000"/>
                <w:szCs w:val="20"/>
                <w:vertAlign w:val="superscript"/>
              </w:rPr>
              <w:t xml:space="preserve">th </w:t>
            </w:r>
            <w:r>
              <w:rPr>
                <w:rFonts w:cs="Arial Narrow" w:ascii="Arial Narrow" w:hAnsi="Arial Narrow"/>
                <w:color w:val="000000"/>
                <w:szCs w:val="20"/>
              </w:rPr>
              <w:t xml:space="preserve">European Congress of Pathology, 27 aug-1 sept </w:t>
            </w:r>
            <w:r>
              <w:rPr>
                <w:rFonts w:cs="Arial Narrow" w:ascii="Arial Narrow" w:hAnsi="Arial Narrow"/>
                <w:b/>
                <w:color w:val="000000"/>
                <w:szCs w:val="20"/>
              </w:rPr>
              <w:t>2011</w:t>
            </w:r>
            <w:r>
              <w:rPr>
                <w:rFonts w:cs="Arial Narrow" w:ascii="Arial Narrow" w:hAnsi="Arial Narrow"/>
                <w:color w:val="000000"/>
                <w:szCs w:val="20"/>
              </w:rPr>
              <w:t>, Helsinki Finlanda,</w:t>
            </w:r>
            <w:r>
              <w:rPr>
                <w:rFonts w:cs="Arial Narrow" w:ascii="Arial Narrow" w:hAnsi="Arial Narrow"/>
                <w:color w:val="000000"/>
                <w:szCs w:val="20"/>
                <w:lang w:val="ro-RO"/>
              </w:rPr>
              <w:t xml:space="preserve"> Virchows Arch 2011; 459 (Suppl.1), S175-76, 062.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lis Dema, Elena Lazăr; Sorina Tăban; Roxana Şirli; Ioan Sporea. </w:t>
            </w:r>
            <w:r>
              <w:rPr>
                <w:rFonts w:cs="Arial Narrow" w:ascii="Arial Narrow" w:hAnsi="Arial Narrow"/>
                <w:bCs/>
                <w:color w:val="000000"/>
                <w:sz w:val="24"/>
                <w:szCs w:val="20"/>
                <w:lang w:val="ro-RO"/>
              </w:rPr>
              <w:t>The relationship between angiogenesis, positive p53 immunostaining and clinicopathological features</w:t>
            </w:r>
            <w:r>
              <w:rPr>
                <w:rFonts w:cs="Arial Narrow" w:ascii="Arial Narrow" w:hAnsi="Arial Narrow"/>
                <w:color w:val="000000"/>
                <w:sz w:val="24"/>
                <w:szCs w:val="20"/>
                <w:lang w:val="ro-RO"/>
              </w:rPr>
              <w:t xml:space="preserve"> </w:t>
            </w:r>
            <w:r>
              <w:rPr>
                <w:rFonts w:cs="Arial Narrow" w:ascii="Arial Narrow" w:hAnsi="Arial Narrow"/>
                <w:bCs/>
                <w:color w:val="000000"/>
                <w:sz w:val="24"/>
                <w:szCs w:val="20"/>
                <w:lang w:val="ro-RO"/>
              </w:rPr>
              <w:t>in patients with hepatocellular carcinoma</w:t>
            </w:r>
            <w:r>
              <w:rPr>
                <w:rFonts w:cs="Arial Narrow" w:ascii="Arial Narrow" w:hAnsi="Arial Narrow"/>
                <w:color w:val="000000"/>
                <w:sz w:val="24"/>
                <w:szCs w:val="20"/>
                <w:lang w:val="en-GB"/>
              </w:rPr>
              <w:t xml:space="preserve">, </w:t>
            </w:r>
            <w:r>
              <w:rPr>
                <w:rFonts w:eastAsia="JSTimesNewItalic;SimSun" w:cs="Arial Narrow" w:ascii="Arial Narrow" w:hAnsi="Arial Narrow"/>
                <w:color w:val="000000"/>
                <w:sz w:val="24"/>
                <w:szCs w:val="20"/>
              </w:rPr>
              <w:t xml:space="preserve">UEGW 2010 23-27 October </w:t>
            </w:r>
            <w:r>
              <w:rPr>
                <w:rFonts w:eastAsia="JSTimesNewItalic;SimSun" w:cs="Arial Narrow" w:ascii="Arial Narrow" w:hAnsi="Arial Narrow"/>
                <w:b/>
                <w:color w:val="000000"/>
                <w:sz w:val="24"/>
                <w:szCs w:val="20"/>
              </w:rPr>
              <w:t>2010</w:t>
            </w:r>
            <w:r>
              <w:rPr>
                <w:rFonts w:eastAsia="JSTimesNewItalic;SimSun" w:cs="Arial Narrow" w:ascii="Arial Narrow" w:hAnsi="Arial Narrow"/>
                <w:color w:val="000000"/>
                <w:sz w:val="24"/>
                <w:szCs w:val="20"/>
              </w:rPr>
              <w:t xml:space="preserve"> Barcelona, Spain</w:t>
            </w:r>
            <w:r>
              <w:rPr>
                <w:rFonts w:cs="Arial Narrow" w:ascii="Arial Narrow" w:hAnsi="Arial Narrow"/>
                <w:color w:val="000000"/>
                <w:sz w:val="24"/>
                <w:szCs w:val="20"/>
                <w:lang w:val="en-GB"/>
              </w:rPr>
              <w:t>. Gut 2010: 59 (suppl III), A240 (P0660).</w:t>
            </w:r>
            <w:r>
              <w:rPr>
                <w:rFonts w:cs="Arial Narrow" w:ascii="Arial Narrow" w:hAnsi="Arial Narrow"/>
                <w:color w:val="000000"/>
                <w:sz w:val="24"/>
                <w:szCs w:val="20"/>
                <w:lang w:val="ro-RO"/>
              </w:rPr>
              <w:t xml:space="preserve"> ISSN: 0017-5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en-GB"/>
              </w:rPr>
            </w:pPr>
            <w:r>
              <w:rPr>
                <w:rFonts w:cs="Arial Narrow" w:ascii="Arial Narrow" w:hAnsi="Arial Narrow"/>
                <w:color w:val="000000"/>
                <w:sz w:val="24"/>
                <w:szCs w:val="20"/>
                <w:lang w:val="ro-RO"/>
              </w:rPr>
              <w:t xml:space="preserve">S.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 Dema, E. Lazăr, M. Cornianu. The correlation between cell-to-cell adhesion, angiogenesis and clinicopathological features in patients with gastric cancer. </w:t>
            </w:r>
            <w:r>
              <w:rPr>
                <w:rFonts w:eastAsia="JSTimesNewItalic;SimSun" w:cs="Arial Narrow" w:ascii="Arial Narrow" w:hAnsi="Arial Narrow"/>
                <w:color w:val="000000"/>
                <w:sz w:val="24"/>
                <w:szCs w:val="20"/>
              </w:rPr>
              <w:t xml:space="preserve">UEGW 2010 23-27 October </w:t>
            </w:r>
            <w:r>
              <w:rPr>
                <w:rFonts w:eastAsia="JSTimesNewItalic;SimSun" w:cs="Arial Narrow" w:ascii="Arial Narrow" w:hAnsi="Arial Narrow"/>
                <w:b/>
                <w:color w:val="000000"/>
                <w:sz w:val="24"/>
                <w:szCs w:val="20"/>
              </w:rPr>
              <w:t>2010</w:t>
            </w:r>
            <w:r>
              <w:rPr>
                <w:rFonts w:eastAsia="JSTimesNewItalic;SimSun" w:cs="Arial Narrow" w:ascii="Arial Narrow" w:hAnsi="Arial Narrow"/>
                <w:color w:val="000000"/>
                <w:sz w:val="24"/>
                <w:szCs w:val="20"/>
              </w:rPr>
              <w:t xml:space="preserve"> Barcelona, Spain</w:t>
            </w:r>
            <w:r>
              <w:rPr>
                <w:rFonts w:cs="Arial Narrow" w:ascii="Arial Narrow" w:hAnsi="Arial Narrow"/>
                <w:color w:val="000000"/>
                <w:sz w:val="24"/>
                <w:szCs w:val="20"/>
                <w:lang w:val="en-GB"/>
              </w:rPr>
              <w:t>.</w:t>
            </w:r>
            <w:r>
              <w:rPr>
                <w:rFonts w:cs="Arial Narrow" w:ascii="Arial Narrow" w:hAnsi="Arial Narrow"/>
                <w:color w:val="000000"/>
                <w:sz w:val="24"/>
                <w:szCs w:val="20"/>
                <w:lang w:val="ro-RO"/>
              </w:rPr>
              <w:t xml:space="preserve"> </w:t>
            </w:r>
            <w:r>
              <w:rPr>
                <w:rFonts w:cs="Arial Narrow" w:ascii="Arial Narrow" w:hAnsi="Arial Narrow"/>
                <w:color w:val="000000"/>
                <w:sz w:val="24"/>
                <w:szCs w:val="20"/>
                <w:lang w:val="en-GB"/>
              </w:rPr>
              <w:t>Gut 2010: 59 (suppl III), A336 (P1141).</w:t>
            </w:r>
            <w:r>
              <w:rPr>
                <w:rFonts w:cs="Arial Narrow" w:ascii="Arial Narrow" w:hAnsi="Arial Narrow"/>
                <w:color w:val="000000"/>
                <w:sz w:val="24"/>
                <w:szCs w:val="20"/>
                <w:lang w:val="ro-RO"/>
              </w:rPr>
              <w:t xml:space="preserve"> ISSN: 0017-5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en-GB"/>
              </w:rPr>
            </w:pPr>
            <w:r>
              <w:rPr>
                <w:rFonts w:cs="Arial Narrow" w:ascii="Arial Narrow" w:hAnsi="Arial Narrow"/>
                <w:color w:val="000000"/>
                <w:sz w:val="24"/>
                <w:szCs w:val="20"/>
                <w:lang w:val="ro-RO"/>
              </w:rPr>
              <w:t xml:space="preserve">I.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 Goldiş, R. Şirli, A. Deleanu, I. Sporea. The value of liver stiffness measurement by fibroscan in portal hypertension. </w:t>
            </w:r>
            <w:r>
              <w:rPr>
                <w:rFonts w:cs="Arial Narrow" w:ascii="Arial Narrow" w:hAnsi="Arial Narrow"/>
                <w:color w:val="000000"/>
                <w:sz w:val="24"/>
                <w:szCs w:val="20"/>
                <w:lang w:val="en-GB"/>
              </w:rPr>
              <w:t>18</w:t>
            </w:r>
            <w:r>
              <w:rPr>
                <w:rFonts w:cs="Arial Narrow" w:ascii="Arial Narrow" w:hAnsi="Arial Narrow"/>
                <w:color w:val="000000"/>
                <w:sz w:val="24"/>
                <w:szCs w:val="20"/>
                <w:vertAlign w:val="superscript"/>
                <w:lang w:val="en-GB"/>
              </w:rPr>
              <w:t>th</w:t>
            </w:r>
            <w:r>
              <w:rPr>
                <w:rFonts w:cs="Arial Narrow" w:ascii="Arial Narrow" w:hAnsi="Arial Narrow"/>
                <w:color w:val="000000"/>
                <w:sz w:val="24"/>
                <w:szCs w:val="20"/>
                <w:lang w:val="en-GB"/>
              </w:rPr>
              <w:t xml:space="preserve"> UEGW Barcelona, 23-27 oct </w:t>
            </w:r>
            <w:r>
              <w:rPr>
                <w:rFonts w:cs="Arial Narrow" w:ascii="Arial Narrow" w:hAnsi="Arial Narrow"/>
                <w:b/>
                <w:color w:val="000000"/>
                <w:sz w:val="24"/>
                <w:szCs w:val="20"/>
                <w:lang w:val="en-GB"/>
              </w:rPr>
              <w:t>2010</w:t>
            </w:r>
            <w:r>
              <w:rPr>
                <w:rFonts w:cs="Arial Narrow" w:ascii="Arial Narrow" w:hAnsi="Arial Narrow"/>
                <w:color w:val="000000"/>
                <w:sz w:val="24"/>
                <w:szCs w:val="20"/>
                <w:lang w:val="en-GB"/>
              </w:rPr>
              <w:t>. Gut 2010: 59 (suppl III), A427 (P1585).</w:t>
            </w:r>
            <w:r>
              <w:rPr>
                <w:rFonts w:cs="Arial Narrow" w:ascii="Arial Narrow" w:hAnsi="Arial Narrow"/>
                <w:color w:val="000000"/>
                <w:sz w:val="24"/>
                <w:szCs w:val="20"/>
                <w:lang w:val="ro-RO"/>
              </w:rPr>
              <w:t xml:space="preserve"> ISSN: 0017-5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sz w:val="24"/>
                <w:szCs w:val="24"/>
                <w:lang w:val="ro-RO"/>
              </w:rPr>
              <w:t xml:space="preserve">A. Goldis, D. Dobru, L. Bancu, S. Bataga, E. Miutescu, </w:t>
            </w:r>
            <w:r>
              <w:rPr>
                <w:rFonts w:cs="Arial Narrow" w:ascii="Arial Narrow" w:hAnsi="Arial Narrow"/>
                <w:b/>
                <w:sz w:val="24"/>
                <w:szCs w:val="24"/>
                <w:u w:val="single"/>
                <w:lang w:val="ro-RO"/>
              </w:rPr>
              <w:t>Daniela Lazăr</w:t>
            </w:r>
            <w:r>
              <w:rPr>
                <w:rFonts w:cs="Arial Narrow" w:ascii="Arial Narrow" w:hAnsi="Arial Narrow"/>
                <w:sz w:val="24"/>
                <w:szCs w:val="24"/>
                <w:lang w:val="ro-RO"/>
              </w:rPr>
              <w:t>, I. Ratiu, A. Muresan. Epidemiological aspects of IBD in the western part of Romania</w:t>
            </w:r>
            <w:r>
              <w:rPr>
                <w:rFonts w:cs="Arial Narrow" w:ascii="Arial Narrow" w:hAnsi="Arial Narrow"/>
                <w:i/>
                <w:sz w:val="24"/>
                <w:szCs w:val="24"/>
                <w:lang w:val="ro-RO"/>
              </w:rPr>
              <w:t>.</w:t>
            </w:r>
            <w:r>
              <w:rPr>
                <w:rFonts w:cs="Arial Narrow" w:ascii="Arial Narrow" w:hAnsi="Arial Narrow"/>
                <w:sz w:val="24"/>
                <w:szCs w:val="24"/>
                <w:lang w:val="ro-RO"/>
              </w:rPr>
              <w:t xml:space="preserve"> </w:t>
            </w:r>
            <w:r>
              <w:rPr>
                <w:rFonts w:cs="Arial Narrow" w:ascii="Arial Narrow" w:hAnsi="Arial Narrow"/>
                <w:sz w:val="24"/>
                <w:szCs w:val="24"/>
                <w:lang w:val="en-GB"/>
              </w:rPr>
              <w:t>5</w:t>
            </w:r>
            <w:r>
              <w:rPr>
                <w:rFonts w:cs="Arial Narrow" w:ascii="Arial Narrow" w:hAnsi="Arial Narrow"/>
                <w:sz w:val="24"/>
                <w:szCs w:val="24"/>
                <w:vertAlign w:val="superscript"/>
                <w:lang w:val="en-GB"/>
              </w:rPr>
              <w:t>th</w:t>
            </w:r>
            <w:r>
              <w:rPr>
                <w:rFonts w:cs="Arial Narrow" w:ascii="Arial Narrow" w:hAnsi="Arial Narrow"/>
                <w:sz w:val="24"/>
                <w:szCs w:val="24"/>
                <w:lang w:val="en-GB"/>
              </w:rPr>
              <w:t xml:space="preserve"> Congress of ECCO Prague, Czech Republic, February 25-27, </w:t>
            </w:r>
            <w:r>
              <w:rPr>
                <w:rFonts w:cs="Arial Narrow" w:ascii="Arial Narrow" w:hAnsi="Arial Narrow"/>
                <w:b/>
                <w:sz w:val="24"/>
                <w:szCs w:val="24"/>
                <w:lang w:val="en-GB"/>
              </w:rPr>
              <w:t>2010</w:t>
            </w:r>
            <w:r>
              <w:rPr>
                <w:rFonts w:cs="Arial Narrow" w:ascii="Arial Narrow" w:hAnsi="Arial Narrow"/>
                <w:sz w:val="24"/>
                <w:szCs w:val="24"/>
                <w:lang w:val="en-GB"/>
              </w:rPr>
              <w:t xml:space="preserve">. Journal of Crohn`s and Colitis, pag.S111. </w:t>
            </w:r>
            <w:r>
              <w:rPr>
                <w:rFonts w:cs="Arial Narrow" w:ascii="Arial Narrow" w:hAnsi="Arial Narrow"/>
                <w:color w:val="000000"/>
                <w:sz w:val="24"/>
                <w:szCs w:val="24"/>
              </w:rPr>
              <w:t>ISSN:1873-99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 Goldis, I. Ratiu, </w:t>
            </w:r>
            <w:r>
              <w:rPr>
                <w:rFonts w:cs="Arial Narrow" w:ascii="Arial Narrow" w:hAnsi="Arial Narrow"/>
                <w:b/>
                <w:sz w:val="24"/>
                <w:szCs w:val="24"/>
                <w:u w:val="single"/>
                <w:lang w:val="ro-RO"/>
              </w:rPr>
              <w:t>D. Lazar</w:t>
            </w:r>
            <w:r>
              <w:rPr>
                <w:rFonts w:cs="Arial Narrow" w:ascii="Arial Narrow" w:hAnsi="Arial Narrow"/>
                <w:sz w:val="24"/>
                <w:szCs w:val="24"/>
                <w:lang w:val="ro-RO"/>
              </w:rPr>
              <w:t>, D. Koukoulas, Transient elastography as a predictive tool for decompensation and the occurence of complications in liver cirrosis. International Liver Congress™ 2010 – the 45</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annual meeting of the European Association for the Study of the Liver (EASL)14-18 April </w:t>
            </w:r>
            <w:r>
              <w:rPr>
                <w:rFonts w:cs="Arial Narrow" w:ascii="Arial Narrow" w:hAnsi="Arial Narrow"/>
                <w:b/>
                <w:sz w:val="24"/>
                <w:szCs w:val="24"/>
                <w:lang w:val="ro-RO"/>
              </w:rPr>
              <w:t>2010</w:t>
            </w:r>
            <w:r>
              <w:rPr>
                <w:rFonts w:cs="Arial Narrow" w:ascii="Arial Narrow" w:hAnsi="Arial Narrow"/>
                <w:sz w:val="24"/>
                <w:szCs w:val="24"/>
                <w:lang w:val="ro-RO"/>
              </w:rPr>
              <w:t xml:space="preserve"> Vienna, Austria. Journal of Hepatology, 2010, Vol. 52, S163, ISSN: 1600-0641.</w:t>
              <w:tab/>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Narrow" w:ascii="Arial Narrow" w:hAnsi="Arial Narrow"/>
                <w:color w:val="000000"/>
                <w:sz w:val="24"/>
                <w:szCs w:val="20"/>
              </w:rPr>
              <w:t xml:space="preserve">Cornianu M, Lazăr E, Dema A, 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rPr>
              <w:t xml:space="preserve">, Șirli R, Faur A, Marincu I, Sporea I,  Muntean I. The relationship between bile duct lesions and the severity of biomorphologic parameters in patients with viral chronic hepatitis. Liver and Pancreatic Diseases: Consequences of Chronic Alcoholic Consumption. Falk Workshop. Freiburg, Germany, 5-6 octombrie </w:t>
            </w:r>
            <w:r>
              <w:rPr>
                <w:rFonts w:cs="Arial Narrow" w:ascii="Arial Narrow" w:hAnsi="Arial Narrow"/>
                <w:b/>
                <w:color w:val="000000"/>
                <w:sz w:val="24"/>
                <w:szCs w:val="20"/>
              </w:rPr>
              <w:t>2010</w:t>
            </w:r>
            <w:r>
              <w:rPr>
                <w:rFonts w:cs="Arial Narrow" w:ascii="Arial Narrow" w:hAnsi="Arial Narrow"/>
                <w:color w:val="000000"/>
                <w:sz w:val="24"/>
                <w:szCs w:val="20"/>
              </w:rPr>
              <w:t>. Abstracts: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Cornianu M, Dema A, Ta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Șirli R, Lazar E, Sporea I. The predictive value of liver histological lesions in the diagnosis of viral hepatitis C as compared to viral hepatitis B. 2</w:t>
            </w:r>
            <w:r>
              <w:rPr>
                <w:rFonts w:cs="Arial Narrow" w:ascii="Arial Narrow" w:hAnsi="Arial Narrow"/>
                <w:color w:val="000000"/>
                <w:sz w:val="24"/>
                <w:szCs w:val="20"/>
                <w:vertAlign w:val="superscript"/>
                <w:lang w:val="ro-RO"/>
              </w:rPr>
              <w:t>nd</w:t>
            </w:r>
            <w:r>
              <w:rPr>
                <w:rFonts w:cs="Arial Narrow" w:ascii="Arial Narrow" w:hAnsi="Arial Narrow"/>
                <w:color w:val="000000"/>
                <w:sz w:val="24"/>
                <w:szCs w:val="20"/>
                <w:lang w:val="ro-RO"/>
              </w:rPr>
              <w:t xml:space="preserve"> International Symposium of Clinical and Applied Anatomy, Praga 9-11 iul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Anatomy 4(1); P-05: 57-58; ISSN: 1307-87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 Taban, A. Dema, E. Lazar, M.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 Cev. </w:t>
            </w:r>
            <w:r>
              <w:rPr>
                <w:rFonts w:cs="Arial Narrow" w:ascii="Arial Narrow" w:hAnsi="Arial Narrow"/>
                <w:color w:val="000000"/>
                <w:sz w:val="24"/>
                <w:szCs w:val="20"/>
                <w:lang w:val="en-GB"/>
              </w:rPr>
              <w:t xml:space="preserve">An unusual metastasis from a primary colonic adenocarcinoma. </w:t>
            </w:r>
            <w:r>
              <w:rPr>
                <w:rFonts w:cs="Arial Narrow" w:ascii="Arial Narrow" w:hAnsi="Arial Narrow"/>
                <w:color w:val="000000"/>
                <w:sz w:val="24"/>
                <w:szCs w:val="20"/>
              </w:rPr>
              <w:t xml:space="preserve">Falk Symposium 173, from Chronic Inflammation to Cancer, pag.53, june 4-5, </w:t>
            </w:r>
            <w:r>
              <w:rPr>
                <w:rFonts w:cs="Arial Narrow" w:ascii="Arial Narrow" w:hAnsi="Arial Narrow"/>
                <w:b/>
                <w:color w:val="000000"/>
                <w:sz w:val="24"/>
                <w:szCs w:val="20"/>
              </w:rPr>
              <w:t>2010</w:t>
            </w:r>
            <w:r>
              <w:rPr>
                <w:rFonts w:cs="Arial Narrow" w:ascii="Arial Narrow" w:hAnsi="Arial Narrow"/>
                <w:color w:val="000000"/>
                <w:sz w:val="24"/>
                <w:szCs w:val="20"/>
              </w:rPr>
              <w:t>, Brno,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S. Taban, E. Lazar, A. Dema, M. Cornianu, I. Ratiu, A. Goldis, I. Sporea. Prognstic significance of the cyclooxygenase-2 (COX-2) immunohistochemical expression in gastric cancer. </w:t>
            </w:r>
            <w:r>
              <w:rPr>
                <w:rFonts w:cs="Arial Narrow" w:ascii="Arial Narrow" w:hAnsi="Arial Narrow"/>
                <w:color w:val="000000"/>
                <w:sz w:val="24"/>
                <w:szCs w:val="20"/>
              </w:rPr>
              <w:t xml:space="preserve">Falk Symposium 173, from Chronic Inflammation to Cancer, pag. 35, june 4-5, </w:t>
            </w:r>
            <w:r>
              <w:rPr>
                <w:rFonts w:cs="Arial Narrow" w:ascii="Arial Narrow" w:hAnsi="Arial Narrow"/>
                <w:b/>
                <w:color w:val="000000"/>
                <w:sz w:val="24"/>
                <w:szCs w:val="20"/>
              </w:rPr>
              <w:t>2010</w:t>
            </w:r>
            <w:r>
              <w:rPr>
                <w:rFonts w:cs="Arial Narrow" w:ascii="Arial Narrow" w:hAnsi="Arial Narrow"/>
                <w:color w:val="000000"/>
                <w:sz w:val="24"/>
                <w:szCs w:val="20"/>
              </w:rPr>
              <w:t>, Brno,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en-GB"/>
              </w:rPr>
              <w:t xml:space="preserve">Ramona Goldis, A. Goldis, </w:t>
            </w:r>
            <w:r>
              <w:rPr>
                <w:rFonts w:cs="Arial Narrow" w:ascii="Arial Narrow" w:hAnsi="Arial Narrow"/>
                <w:b/>
                <w:color w:val="000000"/>
                <w:sz w:val="24"/>
                <w:szCs w:val="20"/>
                <w:u w:val="single"/>
                <w:lang w:val="en-GB"/>
              </w:rPr>
              <w:t>Daniela Lazăr</w:t>
            </w:r>
            <w:r>
              <w:rPr>
                <w:rFonts w:cs="Arial Narrow" w:ascii="Arial Narrow" w:hAnsi="Arial Narrow"/>
                <w:color w:val="000000"/>
                <w:sz w:val="24"/>
                <w:szCs w:val="20"/>
                <w:lang w:val="en-GB"/>
              </w:rPr>
              <w:t xml:space="preserve">, Anca Muresan, V. Lungu. Development of colonic cancer- possible risk factors. </w:t>
            </w:r>
            <w:r>
              <w:rPr>
                <w:rFonts w:cs="Arial Narrow" w:ascii="Arial Narrow" w:hAnsi="Arial Narrow"/>
                <w:color w:val="000000"/>
                <w:sz w:val="24"/>
                <w:szCs w:val="20"/>
              </w:rPr>
              <w:t xml:space="preserve">Falk Symposium 173, from Chronic Inflammation to Cancer, pag. 27, june 4-5, </w:t>
            </w:r>
            <w:r>
              <w:rPr>
                <w:rFonts w:cs="Arial Narrow" w:ascii="Arial Narrow" w:hAnsi="Arial Narrow"/>
                <w:b/>
                <w:color w:val="000000"/>
                <w:sz w:val="24"/>
                <w:szCs w:val="20"/>
              </w:rPr>
              <w:t>2010</w:t>
            </w:r>
            <w:r>
              <w:rPr>
                <w:rFonts w:cs="Arial Narrow" w:ascii="Arial Narrow" w:hAnsi="Arial Narrow"/>
                <w:color w:val="000000"/>
                <w:sz w:val="24"/>
                <w:szCs w:val="20"/>
              </w:rPr>
              <w:t>, Brno,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Ramona Goldis, A. Goldi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orina Taban, Anca Muresan, Alis Dema, Marioara Cornianu, I. Ratiu, Elena Lazar. Prognostic significance of the clinicopathological factors in gastric cancer. </w:t>
            </w:r>
            <w:r>
              <w:rPr>
                <w:rFonts w:cs="Arial Narrow" w:ascii="Arial Narrow" w:hAnsi="Arial Narrow"/>
                <w:color w:val="000000"/>
                <w:sz w:val="24"/>
                <w:szCs w:val="20"/>
              </w:rPr>
              <w:t xml:space="preserve">Falk Symposium 173, from Chronic Inflammation to Cancer, pag. 26, june 4-5, </w:t>
            </w:r>
            <w:r>
              <w:rPr>
                <w:rFonts w:cs="Arial Narrow" w:ascii="Arial Narrow" w:hAnsi="Arial Narrow"/>
                <w:b/>
                <w:color w:val="000000"/>
                <w:sz w:val="24"/>
                <w:szCs w:val="20"/>
              </w:rPr>
              <w:t>2010</w:t>
            </w:r>
            <w:r>
              <w:rPr>
                <w:rFonts w:cs="Arial Narrow" w:ascii="Arial Narrow" w:hAnsi="Arial Narrow"/>
                <w:color w:val="000000"/>
                <w:sz w:val="24"/>
                <w:szCs w:val="20"/>
              </w:rPr>
              <w:t>, Brno,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Iulia Ratiu, M. Ionita, D. Koukoulas, Anca Muresan. </w:t>
            </w:r>
            <w:r>
              <w:rPr>
                <w:rFonts w:cs="Arial Narrow" w:ascii="Arial Narrow" w:hAnsi="Arial Narrow"/>
                <w:color w:val="000000"/>
                <w:sz w:val="24"/>
                <w:szCs w:val="20"/>
                <w:lang w:val="en-GB"/>
              </w:rPr>
              <w:t xml:space="preserve">Epidemiological trends of inflammatory bowel diseases (IBD) in the west part of Romania. </w:t>
            </w:r>
            <w:r>
              <w:rPr>
                <w:rFonts w:cs="Arial Narrow" w:ascii="Arial Narrow" w:hAnsi="Arial Narrow"/>
                <w:color w:val="000000"/>
                <w:sz w:val="24"/>
                <w:szCs w:val="20"/>
              </w:rPr>
              <w:t xml:space="preserve">Falk Symposium 173, from Chronic Inflammation to Cancer, pag. 25, june 4-5, </w:t>
            </w:r>
            <w:r>
              <w:rPr>
                <w:rFonts w:cs="Arial Narrow" w:ascii="Arial Narrow" w:hAnsi="Arial Narrow"/>
                <w:b/>
                <w:color w:val="000000"/>
                <w:sz w:val="24"/>
                <w:szCs w:val="20"/>
              </w:rPr>
              <w:t>2010</w:t>
            </w:r>
            <w:r>
              <w:rPr>
                <w:rFonts w:cs="Arial Narrow" w:ascii="Arial Narrow" w:hAnsi="Arial Narrow"/>
                <w:color w:val="000000"/>
                <w:sz w:val="24"/>
                <w:szCs w:val="20"/>
              </w:rPr>
              <w:t>, Brno,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Ramona Goldis, Anca Muresan, Sorina Taban, V. Lungu, V. Danila. Colorectal polyps carcinogenesis- possible risk factors. </w:t>
            </w:r>
            <w:r>
              <w:rPr>
                <w:rFonts w:cs="Arial Narrow" w:ascii="Arial Narrow" w:hAnsi="Arial Narrow"/>
                <w:color w:val="000000"/>
                <w:sz w:val="24"/>
                <w:szCs w:val="20"/>
              </w:rPr>
              <w:t xml:space="preserve">Falk Symposium 173, from Chronic Inflammation to Cancer, pag. 24, june 4-5, </w:t>
            </w:r>
            <w:r>
              <w:rPr>
                <w:rFonts w:cs="Arial Narrow" w:ascii="Arial Narrow" w:hAnsi="Arial Narrow"/>
                <w:b/>
                <w:color w:val="000000"/>
                <w:sz w:val="24"/>
                <w:szCs w:val="20"/>
              </w:rPr>
              <w:t>2010</w:t>
            </w:r>
            <w:r>
              <w:rPr>
                <w:rFonts w:cs="Arial Narrow" w:ascii="Arial Narrow" w:hAnsi="Arial Narrow"/>
                <w:color w:val="000000"/>
                <w:sz w:val="24"/>
                <w:szCs w:val="20"/>
              </w:rPr>
              <w:t>, Brno,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Cornelia Lazăr</w:t>
            </w:r>
            <w:r>
              <w:rPr>
                <w:rFonts w:cs="Arial Narrow" w:ascii="Arial Narrow" w:hAnsi="Arial Narrow"/>
                <w:color w:val="000000"/>
                <w:sz w:val="24"/>
                <w:szCs w:val="20"/>
                <w:lang w:val="ro-RO"/>
              </w:rPr>
              <w:t>, S. Tăban, I. Sporea, M. Cornianu,</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A. Goldiş, I. Raţiu, C. Vernic. Prognostic value of the mucins’ immunohistoc</w:t>
            </w:r>
            <w:r>
              <w:rPr>
                <w:rFonts w:cs="Arial Narrow" w:ascii="Arial Narrow" w:hAnsi="Arial Narrow"/>
                <w:color w:val="000000"/>
                <w:sz w:val="24"/>
                <w:szCs w:val="20"/>
              </w:rPr>
              <w:t xml:space="preserve">hemical expression in gastric carcinomas. UEGW Londra Noiembrie </w:t>
            </w:r>
            <w:r>
              <w:rPr>
                <w:rFonts w:cs="Arial Narrow" w:ascii="Arial Narrow" w:hAnsi="Arial Narrow"/>
                <w:b/>
                <w:color w:val="000000"/>
                <w:sz w:val="24"/>
                <w:szCs w:val="20"/>
              </w:rPr>
              <w:t>2009</w:t>
            </w:r>
            <w:r>
              <w:rPr>
                <w:rFonts w:cs="Arial Narrow" w:ascii="Arial Narrow" w:hAnsi="Arial Narrow"/>
                <w:color w:val="000000"/>
                <w:sz w:val="24"/>
                <w:szCs w:val="20"/>
              </w:rPr>
              <w:t xml:space="preserve">. Gut 2009; Abstract Issue vol. 58 (Suppl. II): A274 (P0848). ISSN: </w:t>
            </w:r>
            <w:r>
              <w:rPr>
                <w:rFonts w:cs="Arial Narrow" w:ascii="Arial Narrow" w:hAnsi="Arial Narrow"/>
                <w:color w:val="000000"/>
                <w:sz w:val="24"/>
                <w:szCs w:val="20"/>
                <w:lang w:val="ro-RO" w:eastAsia="ro-RO"/>
              </w:rPr>
              <w:t>0944-11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Cornelia Lazăr</w:t>
            </w:r>
            <w:r>
              <w:rPr>
                <w:rFonts w:cs="Arial Narrow" w:ascii="Arial Narrow" w:hAnsi="Arial Narrow"/>
                <w:color w:val="000000"/>
                <w:sz w:val="24"/>
                <w:szCs w:val="20"/>
                <w:lang w:val="ro-RO"/>
              </w:rPr>
              <w:t xml:space="preserve">, S. Tăban, M. Cornianu, A. Goldiş, E. Lazăr, I. Sporea, C. Vernic. </w:t>
            </w:r>
            <w:r>
              <w:rPr>
                <w:rFonts w:cs="Arial Narrow" w:ascii="Arial Narrow" w:hAnsi="Arial Narrow"/>
                <w:color w:val="000000"/>
                <w:sz w:val="24"/>
                <w:szCs w:val="20"/>
              </w:rPr>
              <w:t xml:space="preserve">Correlations between P53 immunohistochemical expression and clinicopathological factors in gastric cancer. UEGW Londra Noiembrie </w:t>
            </w:r>
            <w:r>
              <w:rPr>
                <w:rFonts w:cs="Arial Narrow" w:ascii="Arial Narrow" w:hAnsi="Arial Narrow"/>
                <w:b/>
                <w:color w:val="000000"/>
                <w:sz w:val="24"/>
                <w:szCs w:val="20"/>
              </w:rPr>
              <w:t>2009</w:t>
            </w:r>
            <w:r>
              <w:rPr>
                <w:rFonts w:cs="Arial Narrow" w:ascii="Arial Narrow" w:hAnsi="Arial Narrow"/>
                <w:color w:val="000000"/>
                <w:sz w:val="24"/>
                <w:szCs w:val="20"/>
              </w:rPr>
              <w:t xml:space="preserve">. Gut 2009; Abstract Issue vol. 58 (Suppl. II): A275 (P0849). ISSN: </w:t>
            </w:r>
            <w:r>
              <w:rPr>
                <w:rFonts w:cs="Arial Narrow" w:ascii="Arial Narrow" w:hAnsi="Arial Narrow"/>
                <w:color w:val="000000"/>
                <w:sz w:val="24"/>
                <w:szCs w:val="20"/>
                <w:lang w:val="ro-RO" w:eastAsia="ro-RO"/>
              </w:rPr>
              <w:t>0944-11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Cornelia Lazăr</w:t>
            </w:r>
            <w:r>
              <w:rPr>
                <w:rFonts w:cs="Arial Narrow" w:ascii="Arial Narrow" w:hAnsi="Arial Narrow"/>
                <w:color w:val="000000"/>
                <w:sz w:val="24"/>
                <w:szCs w:val="20"/>
                <w:lang w:val="ro-RO"/>
              </w:rPr>
              <w:t xml:space="preserve">, S. Tăban, M. Cornianu, A. Goldiş, E. Lazăr, R. Goldiş. </w:t>
            </w:r>
            <w:r>
              <w:rPr>
                <w:rFonts w:cs="Arial Narrow" w:ascii="Arial Narrow" w:hAnsi="Arial Narrow"/>
                <w:color w:val="000000"/>
                <w:sz w:val="24"/>
                <w:szCs w:val="20"/>
              </w:rPr>
              <w:t xml:space="preserve">Immunohistochemical expression of cellular proliferation index (Ki-67) in gastric carcinomas. UEGW Londra Noiembrie </w:t>
            </w:r>
            <w:r>
              <w:rPr>
                <w:rFonts w:cs="Arial Narrow" w:ascii="Arial Narrow" w:hAnsi="Arial Narrow"/>
                <w:b/>
                <w:color w:val="000000"/>
                <w:sz w:val="24"/>
                <w:szCs w:val="20"/>
              </w:rPr>
              <w:t>2009</w:t>
            </w:r>
            <w:r>
              <w:rPr>
                <w:rFonts w:cs="Arial Narrow" w:ascii="Arial Narrow" w:hAnsi="Arial Narrow"/>
                <w:color w:val="000000"/>
                <w:sz w:val="24"/>
                <w:szCs w:val="20"/>
              </w:rPr>
              <w:t xml:space="preserve">. Gut 2009; Abstract Issue vol. 58 (Suppl. II): A275 (P0850). ISSN: </w:t>
            </w:r>
            <w:r>
              <w:rPr>
                <w:rFonts w:cs="Arial Narrow" w:ascii="Arial Narrow" w:hAnsi="Arial Narrow"/>
                <w:color w:val="000000"/>
                <w:sz w:val="24"/>
                <w:szCs w:val="20"/>
                <w:lang w:val="ro-RO" w:eastAsia="ro-RO"/>
              </w:rPr>
              <w:t>0944-11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azăr E.,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Dema A., Tăban S., Cornianu M., Lăzureanu Codruţa D., Mureşan A., Costi S., Faur A. Prognostic significance of p53 expression in gastric carcinomas. 22</w:t>
            </w:r>
            <w:r>
              <w:rPr>
                <w:rFonts w:cs="Arial Narrow" w:ascii="Arial Narrow" w:hAnsi="Arial Narrow"/>
                <w:color w:val="000000"/>
                <w:sz w:val="24"/>
                <w:szCs w:val="20"/>
                <w:vertAlign w:val="superscript"/>
                <w:lang w:val="ro-RO"/>
              </w:rPr>
              <w:t xml:space="preserve">nd </w:t>
            </w:r>
            <w:r>
              <w:rPr>
                <w:rFonts w:cs="Arial Narrow" w:ascii="Arial Narrow" w:hAnsi="Arial Narrow"/>
                <w:color w:val="000000"/>
                <w:sz w:val="24"/>
                <w:szCs w:val="20"/>
                <w:lang w:val="ro-RO"/>
              </w:rPr>
              <w:t xml:space="preserve">European Congress of Pathology 4-9 sept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xml:space="preserve">, Florenţa, Italia. </w:t>
            </w:r>
            <w:r>
              <w:rPr>
                <w:rFonts w:cs="Arial Narrow" w:ascii="Arial Narrow" w:hAnsi="Arial Narrow"/>
                <w:color w:val="000000"/>
                <w:sz w:val="24"/>
                <w:szCs w:val="20"/>
              </w:rPr>
              <w:t xml:space="preserve">Virchows Archiv 2009, vol. 455 (Suppl.1), </w:t>
            </w:r>
            <w:r>
              <w:rPr>
                <w:rFonts w:cs="Arial Narrow" w:ascii="Arial Narrow" w:hAnsi="Arial Narrow"/>
                <w:color w:val="000000"/>
                <w:sz w:val="24"/>
                <w:szCs w:val="20"/>
                <w:lang w:val="ro-RO"/>
              </w:rPr>
              <w:t>S214 (P2.101).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Tăban S., Dema A., Lazăr E., Cornianu M.,</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a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Adenocarcinoma of the renal pelvis. An unusual metastatic tumor from a primary colonic neoplasm. 22</w:t>
            </w:r>
            <w:r>
              <w:rPr>
                <w:rFonts w:cs="Arial Narrow" w:ascii="Arial Narrow" w:hAnsi="Arial Narrow"/>
                <w:color w:val="000000"/>
                <w:sz w:val="24"/>
                <w:szCs w:val="20"/>
                <w:vertAlign w:val="superscript"/>
                <w:lang w:val="ro-RO"/>
              </w:rPr>
              <w:t xml:space="preserve">nd </w:t>
            </w:r>
            <w:r>
              <w:rPr>
                <w:rFonts w:cs="Arial Narrow" w:ascii="Arial Narrow" w:hAnsi="Arial Narrow"/>
                <w:color w:val="000000"/>
                <w:sz w:val="24"/>
                <w:szCs w:val="20"/>
                <w:lang w:val="ro-RO"/>
              </w:rPr>
              <w:t xml:space="preserve">European Congress of Pathology 4-9 sept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Florenţa, Italia. Virchows Archiv 2009, vol. 455 (Suppl.1), S229-S230 (P2.142).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 xml:space="preserve">Elena Lazăr, Codruţa Lăzure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Flavia Baderca, Silvia Cojocaru. Composite malignant tumo</w:t>
            </w:r>
            <w:r>
              <w:rPr>
                <w:rFonts w:cs="Arial Narrow" w:ascii="Arial Narrow" w:hAnsi="Arial Narrow"/>
                <w:color w:val="000000"/>
                <w:sz w:val="24"/>
                <w:szCs w:val="20"/>
              </w:rPr>
              <w:t xml:space="preserve">r of colon (adenocarcinoma + neuroendocrine carcinoma): a case report. </w:t>
            </w:r>
            <w:r>
              <w:rPr>
                <w:rFonts w:cs="Arial Narrow" w:ascii="Arial Narrow" w:hAnsi="Arial Narrow"/>
                <w:color w:val="000000"/>
                <w:sz w:val="24"/>
                <w:szCs w:val="20"/>
                <w:lang w:val="ro-RO"/>
              </w:rPr>
              <w:t>22</w:t>
            </w:r>
            <w:r>
              <w:rPr>
                <w:rFonts w:cs="Arial Narrow" w:ascii="Arial Narrow" w:hAnsi="Arial Narrow"/>
                <w:color w:val="000000"/>
                <w:sz w:val="24"/>
                <w:szCs w:val="20"/>
                <w:vertAlign w:val="superscript"/>
                <w:lang w:val="ro-RO"/>
              </w:rPr>
              <w:t xml:space="preserve">nd </w:t>
            </w:r>
            <w:r>
              <w:rPr>
                <w:rFonts w:cs="Arial Narrow" w:ascii="Arial Narrow" w:hAnsi="Arial Narrow"/>
                <w:color w:val="000000"/>
                <w:sz w:val="24"/>
                <w:szCs w:val="20"/>
                <w:lang w:val="ro-RO"/>
              </w:rPr>
              <w:t xml:space="preserve">European Congress of Pathology 4-9 sept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xml:space="preserve">, Florenţa, Italia. </w:t>
            </w:r>
            <w:r>
              <w:rPr>
                <w:rFonts w:cs="Arial Narrow" w:ascii="Arial Narrow" w:hAnsi="Arial Narrow"/>
                <w:color w:val="000000"/>
                <w:sz w:val="24"/>
                <w:szCs w:val="20"/>
              </w:rPr>
              <w:t>Virchows Archiv 2009, vol. 455 (Suppl.1), S207- S208 (P2.82).</w:t>
            </w:r>
            <w:r>
              <w:rPr>
                <w:rFonts w:cs="Arial Narrow" w:ascii="Arial Narrow" w:hAnsi="Arial Narrow"/>
                <w:color w:val="000000"/>
                <w:sz w:val="24"/>
                <w:szCs w:val="20"/>
                <w:lang w:val="ro-RO"/>
              </w:rPr>
              <w:t xml:space="preserve">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Tăban S., Dema A., Cornianu M</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Lazăr E., Goldiş A., Sporea I. Gastric cancer: correlation between muc1 immunohistochemical expression and clinicopathological factors. 22</w:t>
            </w:r>
            <w:r>
              <w:rPr>
                <w:rFonts w:cs="Arial Narrow" w:ascii="Arial Narrow" w:hAnsi="Arial Narrow"/>
                <w:color w:val="000000"/>
                <w:sz w:val="24"/>
                <w:szCs w:val="20"/>
                <w:vertAlign w:val="superscript"/>
                <w:lang w:val="ro-RO"/>
              </w:rPr>
              <w:t xml:space="preserve">nd </w:t>
            </w:r>
            <w:r>
              <w:rPr>
                <w:rFonts w:cs="Arial Narrow" w:ascii="Arial Narrow" w:hAnsi="Arial Narrow"/>
                <w:color w:val="000000"/>
                <w:sz w:val="24"/>
                <w:szCs w:val="20"/>
                <w:lang w:val="ro-RO"/>
              </w:rPr>
              <w:t xml:space="preserve">European Congress of Pathology 4-9 sept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Florenţa, Italia. Virchows Archiv 2009, vol. 455 (Suppl.1), S195-S196 (P2.48).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Tăban S., Dema A., Cornianu M</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Lazăr E., Goldiş A., Sporea I. Correlations between the immunohistochemical expression of the cellular proliferation index (Ki-67) and the clinicopathological factors in gastric cancer. 22</w:t>
            </w:r>
            <w:r>
              <w:rPr>
                <w:rFonts w:cs="Arial Narrow" w:ascii="Arial Narrow" w:hAnsi="Arial Narrow"/>
                <w:color w:val="000000"/>
                <w:sz w:val="24"/>
                <w:szCs w:val="20"/>
                <w:vertAlign w:val="superscript"/>
                <w:lang w:val="ro-RO"/>
              </w:rPr>
              <w:t xml:space="preserve">nd </w:t>
            </w:r>
            <w:r>
              <w:rPr>
                <w:rFonts w:cs="Arial Narrow" w:ascii="Arial Narrow" w:hAnsi="Arial Narrow"/>
                <w:color w:val="000000"/>
                <w:sz w:val="24"/>
                <w:szCs w:val="20"/>
                <w:lang w:val="ro-RO"/>
              </w:rPr>
              <w:t xml:space="preserve">European Congress of Pathology 4-9 sept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xml:space="preserve">, Florenţa, Italia. </w:t>
            </w:r>
            <w:r>
              <w:rPr>
                <w:rFonts w:cs="Arial Narrow" w:ascii="Arial Narrow" w:hAnsi="Arial Narrow"/>
                <w:color w:val="000000"/>
                <w:sz w:val="24"/>
                <w:szCs w:val="20"/>
              </w:rPr>
              <w:t xml:space="preserve">Virchows Archiv 2009, vol. 455 (Suppl.1), </w:t>
            </w:r>
            <w:r>
              <w:rPr>
                <w:rFonts w:cs="Arial Narrow" w:ascii="Arial Narrow" w:hAnsi="Arial Narrow"/>
                <w:color w:val="000000"/>
                <w:sz w:val="24"/>
                <w:szCs w:val="20"/>
                <w:lang w:val="ro-RO"/>
              </w:rPr>
              <w:t>S208 (P2.83).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I. Ratiu, R. Goldis, V. Lungu, A. Goldis. Epidemiological aspects of HCV infection in western Romania. Falk Workshop no.167: Liver under constant attack- fron fat to viruses, sept 20-21,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R. Goldis,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I. Ratiu, A.Goldis. Epidemiological aspects of HBV infection in the western part of Romania. Falk Workshop no.167: Liver under constant attack- fron fat to viruses, sept 20-21,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Iulia Ratiu,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Ramona Goldis, Isabel Dan, D. Koukoulas, Claudia Constantea. The prevalence of HBV and HCV infection in blood donors from Timisoara. Falk Workshop no.167: Liver under constant attack- fron fat to viruses, sept 20-21,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 Cornianu, </w:t>
            </w:r>
            <w:r>
              <w:rPr>
                <w:rFonts w:cs="Arial Narrow" w:ascii="Arial Narrow" w:hAnsi="Arial Narrow"/>
                <w:b/>
                <w:color w:val="000000"/>
                <w:sz w:val="24"/>
                <w:szCs w:val="20"/>
                <w:u w:val="single"/>
                <w:lang w:val="ro-RO"/>
              </w:rPr>
              <w:t>Daniela Laza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 A. Dema, S. Taban, E. Lazar, A. Faur, C. V. Gurban, I. Sporea. Hepatocyte proliferative activity in chronic liver damage as evaluated by Ki67 (MIB-1): relationship to etiology, disease activity, iron storage and lipid peroxidation. Falk Workshop no.167: Liver under constant attack- fron fat to viruses, sept 20-21,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 Cornianu, A. Dema, S. Taban,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 Lazar, R. Sirli, I. Sporea. Correlation between steatosis and biological parameters in chronic hepatitis C. Falk Workshop no.167: Liver under constant attack- fron fat to viruses, sept 20-21,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 Cornianu, A. Dema, S. Taban,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 Lazar, I. Marincu, A. Goldis. Morphological, biochemical and viral parameters in chronic hepatitis with C virus (HCV). Falk Workshop no.167: Liver under constant attack- fron fat to viruses, sept 20-21,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xml:space="preserve"> Mainz, Germany, Abstract vol. pag. 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 Cornianu, A. Dema, S. Taban,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 Lazar, S. Costi, I. Marincu, I. Sporea, A. Goldis. Histological profile and viral level in patients with chronic hepatitis C with normal and elevated ALT level. Falk Workshop no.167: Liver under constant attack- fron fat to viruses, sept 20-21,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aban,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lena Lazar, Alis Dema, Marioara Cornianu, Adrian Goldis. The correlation between tumor angiogenesis, clinico-morphological factors and survival of the patients with gastric cancer. Falk Workshop no.166: Strategies of cancer prevention in gastroenterology, sept 17,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Sorina Taban, I. Sporea, Marioara Corniau, A. Goldis, C. Vernic, Elena Lazar. V. Lungu. Clinical and pronostic signification of immunohistochemical expression of the cyclooxigenase-2 (COCS-2) in gastric cancer. Falk Workshop no.166: Strategies of cancer prevention in gastroenterology, sept 17,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Mainz, Germany, Abstract vol. pag. 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R. Goldis, Sorina Taban,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V. Lungu. Predictive factors for carcinogenesis in colonic adenomatous polyps. Falk Workshop no.166: Strategies of cancer prevention in gastroenterology, sept 17,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xml:space="preserve"> Mainz, Germany, Abstract vol. pag. 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4"/>
                <w:szCs w:val="20"/>
              </w:rPr>
            </w:pPr>
            <w:r>
              <w:rPr>
                <w:rFonts w:cs="Arial Narrow" w:ascii="Arial Narrow" w:hAnsi="Arial Narrow"/>
                <w:color w:val="000000"/>
                <w:sz w:val="24"/>
                <w:szCs w:val="20"/>
                <w:lang w:val="ro-RO"/>
              </w:rPr>
              <w:t xml:space="preserve">Lazăr E,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Tăban S, Dema A, </w:t>
            </w:r>
            <w:r>
              <w:rPr>
                <w:rFonts w:cs="Arial Narrow" w:ascii="Arial Narrow" w:hAnsi="Arial Narrow"/>
                <w:bCs/>
                <w:color w:val="000000"/>
                <w:sz w:val="24"/>
                <w:szCs w:val="20"/>
                <w:lang w:val="ro-RO"/>
              </w:rPr>
              <w:t>Cornianu M</w:t>
            </w:r>
            <w:r>
              <w:rPr>
                <w:rFonts w:cs="Arial Narrow" w:ascii="Arial Narrow" w:hAnsi="Arial Narrow"/>
                <w:b/>
                <w:bCs/>
                <w:color w:val="000000"/>
                <w:sz w:val="24"/>
                <w:szCs w:val="20"/>
                <w:lang w:val="ro-RO"/>
              </w:rPr>
              <w:t>,</w:t>
            </w:r>
            <w:r>
              <w:rPr>
                <w:rFonts w:cs="Arial Narrow" w:ascii="Arial Narrow" w:hAnsi="Arial Narrow"/>
                <w:color w:val="000000"/>
                <w:sz w:val="24"/>
                <w:szCs w:val="20"/>
                <w:lang w:val="ro-RO"/>
              </w:rPr>
              <w:t xml:space="preserve"> Sporea I, Raţiu I. Immunohistochemical expression of E-cadherin in gastric cancer: correlation with clinico-pathological factors and survival. </w:t>
            </w:r>
            <w:r>
              <w:rPr>
                <w:rFonts w:cs="Arial Narrow" w:ascii="Arial Narrow" w:hAnsi="Arial Narrow"/>
                <w:color w:val="000000"/>
                <w:sz w:val="24"/>
                <w:szCs w:val="20"/>
              </w:rPr>
              <w:t>3</w:t>
            </w:r>
            <w:r>
              <w:rPr>
                <w:rFonts w:cs="Arial Narrow" w:ascii="Arial Narrow" w:hAnsi="Arial Narrow"/>
                <w:color w:val="000000"/>
                <w:sz w:val="24"/>
                <w:szCs w:val="20"/>
                <w:vertAlign w:val="superscript"/>
              </w:rPr>
              <w:t>rd</w:t>
            </w:r>
            <w:r>
              <w:rPr>
                <w:rFonts w:cs="Arial Narrow" w:ascii="Arial Narrow" w:hAnsi="Arial Narrow"/>
                <w:color w:val="000000"/>
                <w:sz w:val="24"/>
                <w:szCs w:val="20"/>
              </w:rPr>
              <w:t xml:space="preserve"> Intercontinental Congress of Pathology, 18-22 may </w:t>
            </w:r>
            <w:r>
              <w:rPr>
                <w:rFonts w:cs="Arial Narrow" w:ascii="Arial Narrow" w:hAnsi="Arial Narrow"/>
                <w:b/>
                <w:color w:val="000000"/>
                <w:sz w:val="24"/>
                <w:szCs w:val="20"/>
              </w:rPr>
              <w:t>2008</w:t>
            </w:r>
            <w:r>
              <w:rPr>
                <w:rFonts w:cs="Arial Narrow" w:ascii="Arial Narrow" w:hAnsi="Arial Narrow"/>
                <w:color w:val="000000"/>
                <w:sz w:val="24"/>
                <w:szCs w:val="20"/>
              </w:rPr>
              <w:t xml:space="preserve">, Barcelona, Spain. Virchows Archiv 2008, vol. 452-supplement 1, S202 (P373). ISSN: </w:t>
            </w:r>
            <w:r>
              <w:rPr>
                <w:rFonts w:cs="Arial Narrow" w:ascii="Arial Narrow" w:hAnsi="Arial Narrow"/>
                <w:color w:val="000000"/>
                <w:sz w:val="24"/>
                <w:szCs w:val="20"/>
                <w:lang w:val="ro-RO"/>
              </w:rPr>
              <w:t xml:space="preserve">0945-63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4"/>
                <w:szCs w:val="20"/>
              </w:rPr>
            </w:pPr>
            <w:r>
              <w:rPr>
                <w:rFonts w:cs="Arial Narrow" w:ascii="Arial Narrow" w:hAnsi="Arial Narrow"/>
                <w:color w:val="000000"/>
                <w:sz w:val="24"/>
                <w:szCs w:val="20"/>
                <w:lang w:val="en-GB"/>
              </w:rPr>
              <w:t xml:space="preserve">Tăban S,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en-GB"/>
              </w:rPr>
              <w:t xml:space="preserve">, Lazăr E, Dema A, </w:t>
            </w:r>
            <w:r>
              <w:rPr>
                <w:rFonts w:cs="Arial Narrow" w:ascii="Arial Narrow" w:hAnsi="Arial Narrow"/>
                <w:bCs/>
                <w:color w:val="000000"/>
                <w:sz w:val="24"/>
                <w:szCs w:val="20"/>
                <w:lang w:val="en-GB"/>
              </w:rPr>
              <w:t>Cornianu M</w:t>
            </w:r>
            <w:r>
              <w:rPr>
                <w:rFonts w:cs="Arial Narrow" w:ascii="Arial Narrow" w:hAnsi="Arial Narrow"/>
                <w:b/>
                <w:bCs/>
                <w:color w:val="000000"/>
                <w:sz w:val="24"/>
                <w:szCs w:val="20"/>
                <w:lang w:val="en-GB"/>
              </w:rPr>
              <w:t>,</w:t>
            </w:r>
            <w:r>
              <w:rPr>
                <w:rFonts w:cs="Arial Narrow" w:ascii="Arial Narrow" w:hAnsi="Arial Narrow"/>
                <w:color w:val="000000"/>
                <w:sz w:val="24"/>
                <w:szCs w:val="20"/>
                <w:lang w:val="en-GB"/>
              </w:rPr>
              <w:t xml:space="preserve"> Sporea I, Goldiş A. </w:t>
            </w:r>
            <w:r>
              <w:rPr>
                <w:rFonts w:cs="Arial Narrow" w:ascii="Arial Narrow" w:hAnsi="Arial Narrow"/>
                <w:color w:val="000000"/>
                <w:sz w:val="24"/>
                <w:szCs w:val="20"/>
              </w:rPr>
              <w:t>Tumor angiogenesis in gastric4carcinoma: correlation with clinico-pathological factors and survival of the patients. 3</w:t>
            </w:r>
            <w:r>
              <w:rPr>
                <w:rFonts w:cs="Arial Narrow" w:ascii="Arial Narrow" w:hAnsi="Arial Narrow"/>
                <w:color w:val="000000"/>
                <w:sz w:val="24"/>
                <w:szCs w:val="20"/>
                <w:vertAlign w:val="superscript"/>
              </w:rPr>
              <w:t>rd</w:t>
            </w:r>
            <w:r>
              <w:rPr>
                <w:rFonts w:cs="Arial Narrow" w:ascii="Arial Narrow" w:hAnsi="Arial Narrow"/>
                <w:color w:val="000000"/>
                <w:sz w:val="24"/>
                <w:szCs w:val="20"/>
              </w:rPr>
              <w:t xml:space="preserve"> Intercontinental Congr5ss of Pathology, 18-22 may </w:t>
            </w:r>
            <w:r>
              <w:rPr>
                <w:rFonts w:cs="Arial Narrow" w:ascii="Arial Narrow" w:hAnsi="Arial Narrow"/>
                <w:b/>
                <w:color w:val="000000"/>
                <w:sz w:val="24"/>
                <w:szCs w:val="20"/>
              </w:rPr>
              <w:t>2008</w:t>
            </w:r>
            <w:r>
              <w:rPr>
                <w:rFonts w:cs="Arial Narrow" w:ascii="Arial Narrow" w:hAnsi="Arial Narrow"/>
                <w:color w:val="000000"/>
                <w:sz w:val="24"/>
                <w:szCs w:val="20"/>
              </w:rPr>
              <w:t xml:space="preserve">, Barcelona, Spain. Virchows Archiv 2008, vol. 452-supplement 1, S201 (P371), ISSN: </w:t>
            </w:r>
            <w:r>
              <w:rPr>
                <w:rFonts w:cs="Arial Narrow" w:ascii="Arial Narrow" w:hAnsi="Arial Narrow"/>
                <w:color w:val="000000"/>
                <w:sz w:val="24"/>
                <w:szCs w:val="20"/>
                <w:lang w:val="ro-RO"/>
              </w:rPr>
              <w:t xml:space="preserve">0945-63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b/>
                <w:b/>
                <w:bCs/>
                <w:color w:val="000000"/>
                <w:sz w:val="24"/>
                <w:szCs w:val="20"/>
                <w:lang w:val="ro-RO"/>
              </w:rPr>
            </w:pP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rPr>
              <w:t xml:space="preserve">, Tăban S, Sporea I, </w:t>
            </w:r>
            <w:r>
              <w:rPr>
                <w:rFonts w:cs="Arial Narrow" w:ascii="Arial Narrow" w:hAnsi="Arial Narrow"/>
                <w:bCs/>
                <w:color w:val="000000"/>
                <w:sz w:val="24"/>
                <w:szCs w:val="20"/>
              </w:rPr>
              <w:t>Cornianu M</w:t>
            </w:r>
            <w:r>
              <w:rPr>
                <w:rFonts w:cs="Arial Narrow" w:ascii="Arial Narrow" w:hAnsi="Arial Narrow"/>
                <w:b/>
                <w:bCs/>
                <w:color w:val="000000"/>
                <w:sz w:val="24"/>
                <w:szCs w:val="20"/>
              </w:rPr>
              <w:t>,</w:t>
            </w:r>
            <w:r>
              <w:rPr>
                <w:rFonts w:cs="Arial Narrow" w:ascii="Arial Narrow" w:hAnsi="Arial Narrow"/>
                <w:color w:val="000000"/>
                <w:sz w:val="24"/>
                <w:szCs w:val="20"/>
              </w:rPr>
              <w:t xml:space="preserve"> Goldiş A, Lazăr E. Relationship between the expression of cyclooxigenase-2, VEGF, tumor angiogenesis and prognosis of the patients with gastric cancer. 3</w:t>
            </w:r>
            <w:r>
              <w:rPr>
                <w:rFonts w:cs="Arial Narrow" w:ascii="Arial Narrow" w:hAnsi="Arial Narrow"/>
                <w:color w:val="000000"/>
                <w:sz w:val="24"/>
                <w:szCs w:val="20"/>
                <w:vertAlign w:val="superscript"/>
              </w:rPr>
              <w:t>rd</w:t>
            </w:r>
            <w:r>
              <w:rPr>
                <w:rFonts w:cs="Arial Narrow" w:ascii="Arial Narrow" w:hAnsi="Arial Narrow"/>
                <w:color w:val="000000"/>
                <w:sz w:val="24"/>
                <w:szCs w:val="20"/>
              </w:rPr>
              <w:t xml:space="preserve"> Intercontinental Congress of Pathology, 18-22 may </w:t>
            </w:r>
            <w:r>
              <w:rPr>
                <w:rFonts w:cs="Arial Narrow" w:ascii="Arial Narrow" w:hAnsi="Arial Narrow"/>
                <w:b/>
                <w:color w:val="000000"/>
                <w:sz w:val="24"/>
                <w:szCs w:val="20"/>
              </w:rPr>
              <w:t>2008</w:t>
            </w:r>
            <w:r>
              <w:rPr>
                <w:rFonts w:cs="Arial Narrow" w:ascii="Arial Narrow" w:hAnsi="Arial Narrow"/>
                <w:color w:val="000000"/>
                <w:sz w:val="24"/>
                <w:szCs w:val="20"/>
              </w:rPr>
              <w:t xml:space="preserve">, Barcelona, Spain. Virchows Archiv 2008, vol. 452-supplement 1, S201 (P372). ISSN: </w:t>
            </w:r>
            <w:r>
              <w:rPr>
                <w:rFonts w:cs="Arial Narrow" w:ascii="Arial Narrow" w:hAnsi="Arial Narrow"/>
                <w:color w:val="000000"/>
                <w:sz w:val="24"/>
                <w:szCs w:val="20"/>
                <w:lang w:val="ro-RO"/>
              </w:rPr>
              <w:t xml:space="preserve">0945-63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b/>
                <w:b/>
                <w:bCs/>
                <w:color w:val="000000"/>
                <w:sz w:val="24"/>
                <w:szCs w:val="20"/>
                <w:lang w:val="ro-RO"/>
              </w:rPr>
            </w:pPr>
            <w:r>
              <w:rPr>
                <w:rFonts w:cs="Arial Narrow" w:ascii="Arial Narrow" w:hAnsi="Arial Narrow"/>
                <w:color w:val="000000"/>
                <w:sz w:val="24"/>
                <w:szCs w:val="20"/>
                <w:lang w:val="ro-RO"/>
              </w:rPr>
              <w:t xml:space="preserve">Sporea I, Şirli R, Curescu M, Deleanu A, Tudora A, Bota S, Străin M,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FibroScan evaluation (transient elastography) versus liver biopsy in chronic C viral hepatitis. </w:t>
            </w:r>
            <w:r>
              <w:rPr>
                <w:rFonts w:cs="Arial Narrow" w:ascii="Arial Narrow" w:hAnsi="Arial Narrow"/>
                <w:color w:val="000000"/>
                <w:sz w:val="24"/>
                <w:szCs w:val="20"/>
              </w:rPr>
              <w:t>16</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UEGW, Viena, 18-23 Oct. </w:t>
            </w:r>
            <w:r>
              <w:rPr>
                <w:rFonts w:cs="Arial Narrow" w:ascii="Arial Narrow" w:hAnsi="Arial Narrow"/>
                <w:b/>
                <w:color w:val="000000"/>
                <w:sz w:val="24"/>
                <w:szCs w:val="20"/>
              </w:rPr>
              <w:t>2008</w:t>
            </w:r>
            <w:r>
              <w:rPr>
                <w:rFonts w:cs="Arial Narrow" w:ascii="Arial Narrow" w:hAnsi="Arial Narrow"/>
                <w:color w:val="000000"/>
                <w:sz w:val="24"/>
                <w:szCs w:val="20"/>
              </w:rPr>
              <w:t>. Gut 2008; 57 (suppl II) A292 (P0938).</w:t>
            </w:r>
            <w:r>
              <w:rPr>
                <w:rStyle w:val="Articleheadermetainfodata"/>
                <w:rFonts w:cs="Arial Narrow" w:ascii="Arial Narrow" w:hAnsi="Arial Narrow"/>
                <w:i/>
                <w:color w:val="000000"/>
                <w:sz w:val="24"/>
                <w:szCs w:val="20"/>
              </w:rPr>
              <w:t xml:space="preserve"> </w:t>
            </w:r>
            <w:r>
              <w:rPr>
                <w:rStyle w:val="Emphasis"/>
                <w:rFonts w:cs="Arial Narrow" w:ascii="Arial Narrow" w:hAnsi="Arial Narrow"/>
                <w:i w:val="false"/>
                <w:color w:val="000000"/>
                <w:sz w:val="24"/>
                <w:szCs w:val="20"/>
              </w:rPr>
              <w:t>ISSN</w:t>
            </w:r>
            <w:r>
              <w:rPr>
                <w:rStyle w:val="St"/>
                <w:rFonts w:cs="Arial Narrow" w:ascii="Arial Narrow" w:hAnsi="Arial Narrow"/>
                <w:i/>
                <w:color w:val="000000"/>
                <w:sz w:val="24"/>
                <w:szCs w:val="20"/>
              </w:rPr>
              <w:t xml:space="preserve">: </w:t>
            </w:r>
            <w:r>
              <w:rPr>
                <w:rStyle w:val="St"/>
                <w:rFonts w:cs="Arial Narrow" w:ascii="Arial Narrow" w:hAnsi="Arial Narrow"/>
                <w:color w:val="000000"/>
                <w:sz w:val="24"/>
                <w:szCs w:val="20"/>
              </w:rPr>
              <w:t>0017-5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Tăban S, Ardeleanu C, Lazăr E, Cornianu M, Goldiş A, Vernic C, Sporea I. Immunohistochemical E-Cadherin expression as a prognostic factor in gastric cancer. UEGW, Viena, 18-23 Oct.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xml:space="preserve">. Gut 2008; suppl I, A278 (P0870). </w:t>
            </w:r>
            <w:r>
              <w:rPr>
                <w:rStyle w:val="Emphasis"/>
                <w:rFonts w:cs="Arial Narrow" w:ascii="Arial Narrow" w:hAnsi="Arial Narrow"/>
                <w:i w:val="false"/>
                <w:color w:val="000000"/>
                <w:sz w:val="24"/>
                <w:szCs w:val="20"/>
                <w:lang w:val="ro-RO"/>
              </w:rPr>
              <w:t>ISSN</w:t>
            </w:r>
            <w:r>
              <w:rPr>
                <w:rStyle w:val="St"/>
                <w:rFonts w:cs="Arial Narrow" w:ascii="Arial Narrow" w:hAnsi="Arial Narrow"/>
                <w:i/>
                <w:color w:val="000000"/>
                <w:sz w:val="24"/>
                <w:szCs w:val="20"/>
                <w:lang w:val="ro-RO"/>
              </w:rPr>
              <w:t xml:space="preserve">: </w:t>
            </w:r>
            <w:r>
              <w:rPr>
                <w:rStyle w:val="St"/>
                <w:rFonts w:cs="Arial Narrow" w:ascii="Arial Narrow" w:hAnsi="Arial Narrow"/>
                <w:color w:val="000000"/>
                <w:sz w:val="24"/>
                <w:szCs w:val="20"/>
                <w:lang w:val="ro-RO"/>
              </w:rPr>
              <w:t>0017-5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Tăban S, Ardeleanu C, Lazăr E, Cornianu M, Raţiu I, Goldiş A, Vernic  C, Sporea I. Gastric cancer: correlations between cyclooxygenase-2 (COX-2) immunohistochemical expression, tumor angiogenesis, clinicopathologic factors and survival. UEGW, Viena, 18-23 Oct.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xml:space="preserve">. Gut 2008; suppl I, A278 (P0871). </w:t>
            </w:r>
            <w:r>
              <w:rPr>
                <w:rStyle w:val="Emphasis"/>
                <w:rFonts w:cs="Arial Narrow" w:ascii="Arial Narrow" w:hAnsi="Arial Narrow"/>
                <w:i w:val="false"/>
                <w:color w:val="000000"/>
                <w:sz w:val="24"/>
                <w:szCs w:val="20"/>
              </w:rPr>
              <w:t>ISSN</w:t>
            </w:r>
            <w:r>
              <w:rPr>
                <w:rStyle w:val="St"/>
                <w:rFonts w:cs="Arial Narrow" w:ascii="Arial Narrow" w:hAnsi="Arial Narrow"/>
                <w:i/>
                <w:color w:val="000000"/>
                <w:sz w:val="24"/>
                <w:szCs w:val="20"/>
              </w:rPr>
              <w:t xml:space="preserve">: </w:t>
            </w:r>
            <w:r>
              <w:rPr>
                <w:rStyle w:val="St"/>
                <w:rFonts w:cs="Arial Narrow" w:ascii="Arial Narrow" w:hAnsi="Arial Narrow"/>
                <w:color w:val="000000"/>
                <w:sz w:val="24"/>
                <w:szCs w:val="20"/>
              </w:rPr>
              <w:t>0017-5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Alis Dema, Mărioara Cornianu,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Elena Lazăr. </w:t>
            </w:r>
            <w:r>
              <w:rPr>
                <w:rFonts w:cs="Arial Narrow" w:ascii="Arial Narrow" w:hAnsi="Arial Narrow"/>
                <w:iCs/>
                <w:color w:val="000000"/>
                <w:sz w:val="24"/>
                <w:szCs w:val="20"/>
                <w:lang w:val="ro-RO"/>
              </w:rPr>
              <w:t xml:space="preserve">The neoplastic potential of ulcerative colitis-associated hyperplastic polyps. </w:t>
            </w:r>
            <w:r>
              <w:rPr>
                <w:rFonts w:cs="Arial Narrow" w:ascii="Arial Narrow" w:hAnsi="Arial Narrow"/>
                <w:color w:val="000000"/>
                <w:sz w:val="24"/>
                <w:szCs w:val="20"/>
                <w:lang w:val="ro-RO"/>
              </w:rPr>
              <w:t xml:space="preserve">Falk Symposium 160. Pathogenesis and clinical practice in gastroenterology, 15-16 jun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xml:space="preserve">, Porto Roz, Slovenia, </w:t>
            </w:r>
            <w:r>
              <w:rPr>
                <w:rFonts w:cs="Arial Narrow" w:ascii="Arial Narrow" w:hAnsi="Arial Narrow"/>
                <w:color w:val="000000"/>
                <w:sz w:val="24"/>
                <w:szCs w:val="20"/>
                <w:lang w:val="de-DE"/>
              </w:rPr>
              <w:t>Abstract vol., Pag. 1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Alis Dema, Mărioara Cornianu,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Elena Lazăr. </w:t>
            </w:r>
            <w:r>
              <w:rPr>
                <w:rFonts w:cs="Arial Narrow" w:ascii="Arial Narrow" w:hAnsi="Arial Narrow"/>
                <w:iCs/>
                <w:color w:val="000000"/>
                <w:sz w:val="24"/>
                <w:szCs w:val="20"/>
                <w:lang w:val="ro-RO"/>
              </w:rPr>
              <w:t xml:space="preserve">Immunohistochemical study of cell proliferation in H.pylori associated gastritis and premalignant gastric lesions. </w:t>
            </w:r>
            <w:r>
              <w:rPr>
                <w:rFonts w:cs="Arial Narrow" w:ascii="Arial Narrow" w:hAnsi="Arial Narrow"/>
                <w:color w:val="000000"/>
                <w:sz w:val="24"/>
                <w:szCs w:val="20"/>
                <w:lang w:val="ro-RO"/>
              </w:rPr>
              <w:t xml:space="preserve">Falk Symposium 160. Pathogenesis and clinical practice in gastroenterology, 15-16 jun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xml:space="preserve">, Porto Roz, Slovenia. </w:t>
            </w:r>
            <w:r>
              <w:rPr>
                <w:rFonts w:cs="Arial Narrow" w:ascii="Arial Narrow" w:hAnsi="Arial Narrow"/>
                <w:color w:val="000000"/>
                <w:sz w:val="24"/>
                <w:szCs w:val="20"/>
                <w:lang w:val="de-DE"/>
              </w:rPr>
              <w:t>Abstract vol., Pag. 1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Iulia Ratiu, Isabel Stefan, M. Strain,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A. Goldis, I.Sporea. Risk factors for rebleeding after the first variceal hemorrhage. Falk Symposium, Freiburg, oct. </w:t>
            </w:r>
            <w:r>
              <w:rPr>
                <w:rFonts w:cs="Arial Narrow" w:ascii="Arial Narrow" w:hAnsi="Arial Narrow"/>
                <w:b/>
                <w:color w:val="000000"/>
                <w:sz w:val="24"/>
                <w:szCs w:val="20"/>
                <w:lang w:val="ro-RO"/>
              </w:rPr>
              <w:t>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Marioara Cornianu,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imona Costi, Elena Lazăr, I. Sporea. Iron overload in patients with chronic hepatitis C: a clinico-pathologic study. </w:t>
            </w:r>
            <w:r>
              <w:rPr>
                <w:rFonts w:cs="Arial Narrow" w:ascii="Arial Narrow" w:hAnsi="Arial Narrow"/>
                <w:color w:val="000000"/>
                <w:sz w:val="24"/>
                <w:szCs w:val="20"/>
              </w:rPr>
              <w:t xml:space="preserve">Falk Symposium no. 157 Chronic hepatitis: metabolic, cholestatic, viral and autoimmune, 10-11 oct. </w:t>
            </w:r>
            <w:r>
              <w:rPr>
                <w:rFonts w:cs="Arial Narrow" w:ascii="Arial Narrow" w:hAnsi="Arial Narrow"/>
                <w:b/>
                <w:color w:val="000000"/>
                <w:sz w:val="24"/>
                <w:szCs w:val="20"/>
              </w:rPr>
              <w:t>2006</w:t>
            </w:r>
            <w:r>
              <w:rPr>
                <w:rFonts w:cs="Arial Narrow" w:ascii="Arial Narrow" w:hAnsi="Arial Narrow"/>
                <w:color w:val="000000"/>
                <w:sz w:val="24"/>
                <w:szCs w:val="20"/>
              </w:rPr>
              <w:t>, Freiburg, Germany, pag. 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Marioara Cornianu,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imona Costi, Elena Lazăr, I. Sporea. Proliferating cell nuclear antigen (PCNA) immunohistochemical staining in hepatocellular carcinoma: relationship to histological grade. </w:t>
            </w:r>
            <w:r>
              <w:rPr>
                <w:rFonts w:cs="Arial Narrow" w:ascii="Arial Narrow" w:hAnsi="Arial Narrow"/>
                <w:color w:val="000000"/>
                <w:sz w:val="24"/>
                <w:szCs w:val="20"/>
              </w:rPr>
              <w:t xml:space="preserve">Falk Symposium no.157 Chronic hepatitis: metabolic, cholestatic, viral and autoimmune, 10-11 oct. </w:t>
            </w:r>
            <w:r>
              <w:rPr>
                <w:rFonts w:cs="Arial Narrow" w:ascii="Arial Narrow" w:hAnsi="Arial Narrow"/>
                <w:b/>
                <w:color w:val="000000"/>
                <w:sz w:val="24"/>
                <w:szCs w:val="20"/>
              </w:rPr>
              <w:t>2006</w:t>
            </w:r>
            <w:r>
              <w:rPr>
                <w:rFonts w:cs="Arial Narrow" w:ascii="Arial Narrow" w:hAnsi="Arial Narrow"/>
                <w:color w:val="000000"/>
                <w:sz w:val="24"/>
                <w:szCs w:val="20"/>
              </w:rPr>
              <w:t>, Freiburg, Germany, pag. 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lang w:val="ro-RO"/>
              </w:rPr>
            </w:pPr>
            <w:r>
              <w:rPr>
                <w:rFonts w:cs="Arial Narrow" w:ascii="Arial Narrow" w:hAnsi="Arial Narrow"/>
                <w:color w:val="000000"/>
                <w:sz w:val="24"/>
                <w:szCs w:val="20"/>
                <w:lang w:val="ro-RO"/>
              </w:rPr>
              <w:t xml:space="preserve">Adriana Tudor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 S. Kallikott, Sorina Tăban, A. Goldiş, I. Sporea, Iulia Raţiu. UCDAI vs. Powell-Tuck score in assessing ulcerative colitis attack severity. </w:t>
            </w:r>
            <w:r>
              <w:rPr>
                <w:rFonts w:cs="Arial Narrow" w:ascii="Arial Narrow" w:hAnsi="Arial Narrow"/>
                <w:color w:val="000000"/>
                <w:sz w:val="24"/>
                <w:szCs w:val="20"/>
              </w:rPr>
              <w:t xml:space="preserve">Immunoregulation in Inflammatory bowel diseases - Current understanding and innovation; Falk Symposium no. 153, may 6-7, </w:t>
            </w:r>
            <w:r>
              <w:rPr>
                <w:rFonts w:cs="Arial Narrow" w:ascii="Arial Narrow" w:hAnsi="Arial Narrow"/>
                <w:b/>
                <w:color w:val="000000"/>
                <w:sz w:val="24"/>
                <w:szCs w:val="20"/>
              </w:rPr>
              <w:t>2006</w:t>
            </w:r>
            <w:r>
              <w:rPr>
                <w:rFonts w:cs="Arial Narrow" w:ascii="Arial Narrow" w:hAnsi="Arial Narrow"/>
                <w:color w:val="000000"/>
                <w:sz w:val="24"/>
                <w:szCs w:val="20"/>
              </w:rPr>
              <w:t>, Berlin, Germany, pag. 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lang w:val="ro-RO"/>
              </w:rPr>
            </w:pPr>
            <w:r>
              <w:rPr>
                <w:rFonts w:cs="Arial Narrow" w:ascii="Arial Narrow" w:hAnsi="Arial Narrow"/>
                <w:color w:val="000000"/>
                <w:sz w:val="24"/>
                <w:szCs w:val="20"/>
                <w:lang w:val="ro-RO"/>
              </w:rPr>
              <w:t>Sorina Tăban, Alis Dema, Marioara Cornian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lena Lazăr. Epithelial proliferation in active ulcerative colitis in remission. </w:t>
            </w:r>
            <w:r>
              <w:rPr>
                <w:rFonts w:cs="Arial Narrow" w:ascii="Arial Narrow" w:hAnsi="Arial Narrow"/>
                <w:color w:val="000000"/>
                <w:sz w:val="24"/>
                <w:szCs w:val="20"/>
              </w:rPr>
              <w:t xml:space="preserve">Immunoregulation in Inflammatory bowel diseases - Current understanding and innovation; Falk Symposium no. 153, may 6-7, </w:t>
            </w:r>
            <w:r>
              <w:rPr>
                <w:rFonts w:cs="Arial Narrow" w:ascii="Arial Narrow" w:hAnsi="Arial Narrow"/>
                <w:b/>
                <w:color w:val="000000"/>
                <w:sz w:val="24"/>
                <w:szCs w:val="20"/>
              </w:rPr>
              <w:t>2006</w:t>
            </w:r>
            <w:r>
              <w:rPr>
                <w:rFonts w:cs="Arial Narrow" w:ascii="Arial Narrow" w:hAnsi="Arial Narrow"/>
                <w:color w:val="000000"/>
                <w:sz w:val="24"/>
                <w:szCs w:val="20"/>
              </w:rPr>
              <w:t>, Berlin, Germany, pag.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driana Tudora, Sorina Taban, S. Kallikott, A. Goldis, I. Sporea, Corina Vernic. Assessment of severity of the attack in ulcerative colitis using Rachmilewitz score, clinical and biological elements. </w:t>
            </w:r>
            <w:r>
              <w:rPr>
                <w:rFonts w:cs="Arial Narrow" w:ascii="Arial Narrow" w:hAnsi="Arial Narrow"/>
                <w:color w:val="000000"/>
                <w:sz w:val="24"/>
                <w:szCs w:val="20"/>
              </w:rPr>
              <w:t xml:space="preserve">Immunoregulation in Inflammatory bowel diseases - Current understanding and innovation; Falk Symposium no. 153, may 6-7, </w:t>
            </w:r>
            <w:r>
              <w:rPr>
                <w:rFonts w:cs="Arial Narrow" w:ascii="Arial Narrow" w:hAnsi="Arial Narrow"/>
                <w:b/>
                <w:color w:val="000000"/>
                <w:sz w:val="24"/>
                <w:szCs w:val="20"/>
              </w:rPr>
              <w:t>2006</w:t>
            </w:r>
            <w:r>
              <w:rPr>
                <w:rFonts w:cs="Arial Narrow" w:ascii="Arial Narrow" w:hAnsi="Arial Narrow"/>
                <w:color w:val="000000"/>
                <w:sz w:val="24"/>
                <w:szCs w:val="20"/>
              </w:rPr>
              <w:t>, Berlin, Germany, pag. 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driana Tudor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 Kallikott, I. Sporea, L. Astalus, O. Pop. The willingness to undergo endoscopic procedures in patients and medical staff.  </w:t>
            </w:r>
            <w:r>
              <w:rPr>
                <w:rFonts w:cs="Arial Narrow" w:ascii="Arial Narrow" w:hAnsi="Arial Narrow"/>
                <w:color w:val="000000"/>
                <w:sz w:val="24"/>
                <w:szCs w:val="20"/>
              </w:rPr>
              <w:t xml:space="preserve">Endoscopy 2006-update and live demonstration; Falk Symposium no. 152, may 4-5, </w:t>
            </w:r>
            <w:r>
              <w:rPr>
                <w:rFonts w:cs="Arial Narrow" w:ascii="Arial Narrow" w:hAnsi="Arial Narrow"/>
                <w:b/>
                <w:color w:val="000000"/>
                <w:sz w:val="24"/>
                <w:szCs w:val="20"/>
              </w:rPr>
              <w:t>2006</w:t>
            </w:r>
            <w:r>
              <w:rPr>
                <w:rFonts w:cs="Arial Narrow" w:ascii="Arial Narrow" w:hAnsi="Arial Narrow"/>
                <w:color w:val="000000"/>
                <w:sz w:val="24"/>
                <w:szCs w:val="20"/>
              </w:rPr>
              <w:t>, Berlin, Germany, pag. 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 Goldis, I. Sporea, MH. Strain, R. Goldis, A. Rosianu,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V. Lungu. Endoscopic clipping in the treatment of bleeding peptic ulcer.  </w:t>
            </w:r>
            <w:r>
              <w:rPr>
                <w:rFonts w:cs="Arial Narrow" w:ascii="Arial Narrow" w:hAnsi="Arial Narrow"/>
                <w:color w:val="000000"/>
                <w:sz w:val="24"/>
                <w:szCs w:val="20"/>
              </w:rPr>
              <w:t xml:space="preserve">Endoscopy 2006-update and live demonstration; Falk Symposium no. 152, may 4-5, </w:t>
            </w:r>
            <w:r>
              <w:rPr>
                <w:rFonts w:cs="Arial Narrow" w:ascii="Arial Narrow" w:hAnsi="Arial Narrow"/>
                <w:b/>
                <w:color w:val="000000"/>
                <w:sz w:val="24"/>
                <w:szCs w:val="20"/>
              </w:rPr>
              <w:t>2006</w:t>
            </w:r>
            <w:r>
              <w:rPr>
                <w:rFonts w:cs="Arial Narrow" w:ascii="Arial Narrow" w:hAnsi="Arial Narrow"/>
                <w:color w:val="000000"/>
                <w:sz w:val="24"/>
                <w:szCs w:val="20"/>
              </w:rPr>
              <w:t>, Berlin, Germany, pag. 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rPr>
              <w:t>Daniela Lazar</w:t>
            </w:r>
            <w:r>
              <w:rPr>
                <w:rFonts w:cs="Arial Narrow" w:ascii="Arial Narrow" w:hAnsi="Arial Narrow"/>
                <w:color w:val="000000"/>
                <w:sz w:val="24"/>
                <w:szCs w:val="20"/>
              </w:rPr>
              <w:t xml:space="preserve">, Adriana Tudora, S. Kallikott, I. Sporea, A. Goldis. Importance of using a scoring system in upper GI bleeding: comparison between three scores. Endoscopy 2006-update and live demonstration; Falk Symposium no. 152, may 4-5, </w:t>
            </w:r>
            <w:r>
              <w:rPr>
                <w:rFonts w:cs="Arial Narrow" w:ascii="Arial Narrow" w:hAnsi="Arial Narrow"/>
                <w:b/>
                <w:color w:val="000000"/>
                <w:sz w:val="24"/>
                <w:szCs w:val="20"/>
              </w:rPr>
              <w:t>2006</w:t>
            </w:r>
            <w:r>
              <w:rPr>
                <w:rFonts w:cs="Arial Narrow" w:ascii="Arial Narrow" w:hAnsi="Arial Narrow"/>
                <w:color w:val="000000"/>
                <w:sz w:val="24"/>
                <w:szCs w:val="20"/>
              </w:rPr>
              <w:t>, Berlin, Germany, pag.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es-ES"/>
              </w:rPr>
              <w:t xml:space="preserve">Sorina Taban, Alis Dema, Marioara Cornianu, </w:t>
            </w:r>
            <w:r>
              <w:rPr>
                <w:rFonts w:cs="Arial Narrow" w:ascii="Arial Narrow" w:hAnsi="Arial Narrow"/>
                <w:b/>
                <w:color w:val="000000"/>
                <w:sz w:val="24"/>
                <w:szCs w:val="20"/>
                <w:u w:val="single"/>
                <w:lang w:val="es-ES"/>
              </w:rPr>
              <w:t>Daniela Lazar</w:t>
            </w:r>
            <w:r>
              <w:rPr>
                <w:rFonts w:cs="Arial Narrow" w:ascii="Arial Narrow" w:hAnsi="Arial Narrow"/>
                <w:color w:val="000000"/>
                <w:sz w:val="24"/>
                <w:szCs w:val="20"/>
                <w:lang w:val="es-ES"/>
              </w:rPr>
              <w:t xml:space="preserve">, Elena Lazar. </w:t>
            </w:r>
            <w:r>
              <w:rPr>
                <w:rFonts w:cs="Arial Narrow" w:ascii="Arial Narrow" w:hAnsi="Arial Narrow"/>
                <w:color w:val="000000"/>
                <w:sz w:val="24"/>
                <w:szCs w:val="20"/>
              </w:rPr>
              <w:t xml:space="preserve">Expression of proliferative Ki-67 nuclear antigen in correlation with histologic activity of ulcerative colitis. Inflammatory bowel disease - diagnostic and therapeutic strategies; Falk Symposium no. 154, june 9-10, </w:t>
            </w:r>
            <w:r>
              <w:rPr>
                <w:rFonts w:cs="Arial Narrow" w:ascii="Arial Narrow" w:hAnsi="Arial Narrow"/>
                <w:b/>
                <w:color w:val="000000"/>
                <w:sz w:val="24"/>
                <w:szCs w:val="20"/>
              </w:rPr>
              <w:t>2006</w:t>
            </w:r>
            <w:r>
              <w:rPr>
                <w:rFonts w:cs="Arial Narrow" w:ascii="Arial Narrow" w:hAnsi="Arial Narrow"/>
                <w:color w:val="000000"/>
                <w:sz w:val="24"/>
                <w:szCs w:val="20"/>
              </w:rPr>
              <w:t>, Moscow, Russia, pag. 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Cornianu M, Dema A, Taban S, Costi S, Şirli R, </w:t>
            </w:r>
            <w:r>
              <w:rPr>
                <w:rFonts w:cs="Arial Narrow" w:ascii="Arial Narrow" w:hAnsi="Arial Narrow"/>
                <w:b/>
                <w:color w:val="000000"/>
                <w:sz w:val="24"/>
                <w:szCs w:val="20"/>
                <w:u w:val="single"/>
                <w:lang w:val="en-GB"/>
              </w:rPr>
              <w:t>Daniela Lazăr</w:t>
            </w:r>
            <w:r>
              <w:rPr>
                <w:rFonts w:cs="Arial Narrow" w:ascii="Arial Narrow" w:hAnsi="Arial Narrow"/>
                <w:color w:val="000000"/>
                <w:sz w:val="24"/>
                <w:szCs w:val="20"/>
                <w:lang w:val="ro-RO"/>
              </w:rPr>
              <w:t xml:space="preserve">, Lazar E, Sporea I. Study of steatosis in chronic hepatitis C and relationship with fibrosis and stellate cell activation. Abstracts DDW (S1617), Los Angeles, May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Gastroenterology 2006. 140 (4 suppl2); 7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Alis Dema, Elena Lazăr,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The significance of immunohistochemical study in diagnosis and prognostic evaluation of the papillary cystic and solid tumor of the pancreas: a case report. Falk Symposium no.150: Disease Progression and Disease Prevention in Hepatology and Gastroenterology, 3-4 oct. </w:t>
            </w:r>
            <w:r>
              <w:rPr>
                <w:rFonts w:cs="Arial Narrow" w:ascii="Arial Narrow" w:hAnsi="Arial Narrow"/>
                <w:b/>
                <w:color w:val="000000"/>
                <w:sz w:val="24"/>
                <w:szCs w:val="20"/>
                <w:lang w:val="ro-RO"/>
              </w:rPr>
              <w:t>2005</w:t>
            </w:r>
            <w:r>
              <w:rPr>
                <w:rFonts w:cs="Arial Narrow" w:ascii="Arial Narrow" w:hAnsi="Arial Narrow"/>
                <w:color w:val="000000"/>
                <w:sz w:val="24"/>
                <w:szCs w:val="20"/>
                <w:lang w:val="ro-RO"/>
              </w:rPr>
              <w:t>, Berlin, pag. 1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arioara Cornianu, A. Goldiş, Sorina Tăban, C. Abou Salha, I. Sporea, Corina Vernic. </w:t>
            </w:r>
            <w:r>
              <w:rPr>
                <w:rFonts w:cs="Arial Narrow" w:ascii="Arial Narrow" w:hAnsi="Arial Narrow"/>
                <w:color w:val="000000"/>
                <w:sz w:val="24"/>
                <w:szCs w:val="20"/>
              </w:rPr>
              <w:t xml:space="preserve">Clinical and pathological significance of hepatic steatosis in chronic hepatitis C virus infection. Falk Symposium no. 150: Disease Progression and Disease Prevention in Hepatology and Gastroenterology, 3-4 oct. </w:t>
            </w:r>
            <w:r>
              <w:rPr>
                <w:rFonts w:cs="Arial Narrow" w:ascii="Arial Narrow" w:hAnsi="Arial Narrow"/>
                <w:b/>
                <w:color w:val="000000"/>
                <w:sz w:val="24"/>
                <w:szCs w:val="20"/>
              </w:rPr>
              <w:t>2005</w:t>
            </w:r>
            <w:r>
              <w:rPr>
                <w:rFonts w:cs="Arial Narrow" w:ascii="Arial Narrow" w:hAnsi="Arial Narrow"/>
                <w:color w:val="000000"/>
                <w:sz w:val="24"/>
                <w:szCs w:val="20"/>
              </w:rPr>
              <w:t>, Berlin, pag. 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 Goldiş, Adriana Tudora, I. Sporea, C. Abou Salha, Iulia Raţiu. </w:t>
            </w:r>
            <w:r>
              <w:rPr>
                <w:rFonts w:cs="Arial Narrow" w:ascii="Arial Narrow" w:hAnsi="Arial Narrow"/>
                <w:color w:val="000000"/>
                <w:sz w:val="24"/>
                <w:szCs w:val="20"/>
              </w:rPr>
              <w:t xml:space="preserve">Prevalence and association with predisposing condition of NAFLD and NASH in general population from the west part of Romania. Falk Symposium no. 150: Disease Progression and Disease Prevention in Hepatology and Gastroenterology, 3-4 oct. </w:t>
            </w:r>
            <w:r>
              <w:rPr>
                <w:rFonts w:cs="Arial Narrow" w:ascii="Arial Narrow" w:hAnsi="Arial Narrow"/>
                <w:b/>
                <w:color w:val="000000"/>
                <w:sz w:val="24"/>
                <w:szCs w:val="20"/>
              </w:rPr>
              <w:t>2005</w:t>
            </w:r>
            <w:r>
              <w:rPr>
                <w:rFonts w:cs="Arial Narrow" w:ascii="Arial Narrow" w:hAnsi="Arial Narrow"/>
                <w:color w:val="000000"/>
                <w:sz w:val="24"/>
                <w:szCs w:val="20"/>
              </w:rPr>
              <w:t>, Berlin, pag. 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9"/>
              <w:jc w:val="both"/>
              <w:rPr/>
            </w:pPr>
            <w:r>
              <w:rPr>
                <w:rFonts w:cs="Arial Narrow" w:ascii="Arial Narrow" w:hAnsi="Arial Narrow"/>
                <w:color w:val="000000"/>
                <w:sz w:val="24"/>
                <w:szCs w:val="20"/>
                <w:lang w:val="it-IT"/>
              </w:rPr>
              <w:t xml:space="preserve">A.  A. Goldiş, Ramona Goldiş, Corina Vernic,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w:t>
            </w:r>
            <w:r>
              <w:rPr>
                <w:rFonts w:cs="Arial Narrow" w:ascii="Arial Narrow" w:hAnsi="Arial Narrow"/>
                <w:color w:val="000000"/>
                <w:sz w:val="24"/>
                <w:szCs w:val="20"/>
              </w:rPr>
              <w:t xml:space="preserve">Does the type of diabetes mellitus influence the prevalence of NASH? Falk Symposium no. 150: Disease Progression and Disease Prevention in Hepatology and Gastroenterology, 3-4 oct. </w:t>
            </w:r>
            <w:r>
              <w:rPr>
                <w:rFonts w:cs="Arial Narrow" w:ascii="Arial Narrow" w:hAnsi="Arial Narrow"/>
                <w:b/>
                <w:color w:val="000000"/>
                <w:sz w:val="24"/>
                <w:szCs w:val="20"/>
              </w:rPr>
              <w:t>2005</w:t>
            </w:r>
            <w:r>
              <w:rPr>
                <w:rFonts w:cs="Arial Narrow" w:ascii="Arial Narrow" w:hAnsi="Arial Narrow"/>
                <w:color w:val="000000"/>
                <w:sz w:val="24"/>
                <w:szCs w:val="20"/>
              </w:rPr>
              <w:t>, Berlin, pag. 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ăban, Alis Dema, Elena Lazăr,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The estimation of angiogenesis in benign and early malignant colorectal neoplasia. </w:t>
            </w:r>
            <w:r>
              <w:rPr>
                <w:rFonts w:cs="Arial Narrow" w:ascii="Arial Narrow" w:hAnsi="Arial Narrow"/>
                <w:color w:val="000000"/>
                <w:sz w:val="24"/>
                <w:szCs w:val="20"/>
              </w:rPr>
              <w:t xml:space="preserve">Falk Symposium no.149: Highlights in Gastrointestinal Oncology, 1-2 oct. </w:t>
            </w:r>
            <w:r>
              <w:rPr>
                <w:rFonts w:cs="Arial Narrow" w:ascii="Arial Narrow" w:hAnsi="Arial Narrow"/>
                <w:b/>
                <w:color w:val="000000"/>
                <w:sz w:val="24"/>
                <w:szCs w:val="20"/>
              </w:rPr>
              <w:t>2005</w:t>
            </w:r>
            <w:r>
              <w:rPr>
                <w:rFonts w:cs="Arial Narrow" w:ascii="Arial Narrow" w:hAnsi="Arial Narrow"/>
                <w:color w:val="000000"/>
                <w:sz w:val="24"/>
                <w:szCs w:val="20"/>
              </w:rPr>
              <w:t>, Berlin, pag. 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Alis Dema, Elena Lazăr,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Clinico-pathological significance of inflammatory infiltrate in colorectal carcinoma: correlation with prognosis and survival. </w:t>
            </w:r>
            <w:r>
              <w:rPr>
                <w:rFonts w:cs="Arial Narrow" w:ascii="Arial Narrow" w:hAnsi="Arial Narrow"/>
                <w:color w:val="000000"/>
                <w:sz w:val="24"/>
                <w:szCs w:val="20"/>
              </w:rPr>
              <w:t xml:space="preserve">Falk Symposium no. 149: Highlights in Gastrointestinal Oncology, 1-2 oct. </w:t>
            </w:r>
            <w:r>
              <w:rPr>
                <w:rFonts w:cs="Arial Narrow" w:ascii="Arial Narrow" w:hAnsi="Arial Narrow"/>
                <w:b/>
                <w:color w:val="000000"/>
                <w:sz w:val="24"/>
                <w:szCs w:val="20"/>
              </w:rPr>
              <w:t>2005</w:t>
            </w:r>
            <w:r>
              <w:rPr>
                <w:rFonts w:cs="Arial Narrow" w:ascii="Arial Narrow" w:hAnsi="Arial Narrow"/>
                <w:color w:val="000000"/>
                <w:sz w:val="24"/>
                <w:szCs w:val="20"/>
              </w:rPr>
              <w:t>, Berlin, pag. 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aban, Alis Dema,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lena Lazar. Tumor angiogenesis in colorectal carcinoma: correlation with clinico-pathological factors and prognosis. Falk Symposium no. 144, 16-17 Oc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Freiburg, Germany, Gastroenterology yesterday-today-tomorrow: a review and preview, pag. 1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aban, Alis Dema,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lena Lazar- HER-2/neu oncoprotein expression and survival in colorectal carcinomas. Falk Symposium no. 144, 16-17 Oc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Freiburg, Germany, Gastroenterology yesterday-today-tomorrow: a review and preview, pag. 1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R. Goldis, V. Lungu,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Predictive factors for the appearance of portal hypertensive colopathy. Falk Symposium no. 144, 16-17 Oc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Freiburg, Germany, Gastroenterology yesterday-today-tomorrow: a review and preview, pag. 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driana Tudora,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A. Luka, Denise Badin, I. Sporea. Elements influencing the outcome of the pancreatic pseudocysts. Falk Symposium no. 143, 14-15 oc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Freiburg, Germany. Pancreatitis: advances in pathobiology, diagnosis and treatment, pag. 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Adriana Tudora, A. Luka, Iulia Ratiu, Denise Badin, A. Goldis. Incidence and prognostic role of ascites and pleural effusions in chronic pancreatitis. Falk Symposium no. 143, 14-15 oc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Freiburg, Germany. Pancreatitis: advances in pathobiology, diagnosis and treatment, pag. 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A. Goldis, A. Tudora, Iulia Ratiu, I. Sporea. The usefulness of scoring systems in the early evaluation of the outcome of the patients with acute pancreatitis. Falk Symposium no. 143, 14-15 oc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Freiburg, Germany. Pancreatitis: advances in pathobiology, diagnosis and treatment, pag. 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R. Goldis, C. Vernic, V. Lungu, I. Ratiu. Is obesity a risk factor for severe acute pancreatitis? Falk Symposium no. 143, 14-15 oc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Freiburg, Germany. Pancreatitis: advances in pathobiology, diagnosis and treatment, pag.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lang w:val="ro-RO"/>
              </w:rPr>
            </w:pPr>
            <w:r>
              <w:rPr>
                <w:rFonts w:cs="Arial Narrow" w:ascii="Arial Narrow" w:hAnsi="Arial Narrow"/>
                <w:color w:val="000000"/>
                <w:sz w:val="24"/>
                <w:lang w:val="ro-RO"/>
              </w:rPr>
              <w:t xml:space="preserve">Carmen Muntean, </w:t>
            </w: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Codruta Lazureanu, Elena Lazar- Anal tuberculosis: Case report. Falk Symposium no. 140: Inflammatory bowel disease-Translation from basic research to clinical practice, Dubrovnik, Croatia, may 7-8, </w:t>
            </w:r>
            <w:r>
              <w:rPr>
                <w:rFonts w:cs="Arial Narrow" w:ascii="Arial Narrow" w:hAnsi="Arial Narrow"/>
                <w:b/>
                <w:color w:val="000000"/>
                <w:sz w:val="24"/>
                <w:lang w:val="ro-RO"/>
              </w:rPr>
              <w:t>2004</w:t>
            </w:r>
            <w:r>
              <w:rPr>
                <w:rFonts w:cs="Arial Narrow" w:ascii="Arial Narrow" w:hAnsi="Arial Narrow"/>
                <w:color w:val="000000"/>
                <w:sz w:val="24"/>
                <w:lang w:val="ro-RO"/>
              </w:rPr>
              <w:t>, pag. 1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lang w:val="ro-RO"/>
              </w:rPr>
              <w:t xml:space="preserve">A. Goldis, R. Goldis, C. Vernic, V. Lungu, I. Ratiu, </w:t>
            </w: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E. Sterian, O. Florescu, V. Danila, I. Sporea, A. Branzan, R. Strain. Ulcerative colitis: is there any relation between smoking status, appendectomy and disease presentation? Falk Symposium no. 140: Inflammatory bowel disease-Translation from basic research to clinical practice, Dubrovnik, Croatia, may 7-8, </w:t>
            </w:r>
            <w:r>
              <w:rPr>
                <w:rFonts w:cs="Arial Narrow" w:ascii="Arial Narrow" w:hAnsi="Arial Narrow"/>
                <w:b/>
                <w:color w:val="000000"/>
                <w:sz w:val="24"/>
                <w:lang w:val="ro-RO"/>
              </w:rPr>
              <w:t>2004</w:t>
            </w:r>
            <w:r>
              <w:rPr>
                <w:rFonts w:cs="Arial Narrow" w:ascii="Arial Narrow" w:hAnsi="Arial Narrow"/>
                <w:color w:val="000000"/>
                <w:sz w:val="24"/>
                <w:lang w:val="ro-RO"/>
              </w:rPr>
              <w:t>, pag. 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lang w:val="ro-RO"/>
              </w:rPr>
            </w:pP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w:t>
            </w:r>
            <w:r>
              <w:rPr>
                <w:rFonts w:cs="Arial Narrow" w:ascii="Arial Narrow" w:hAnsi="Arial Narrow"/>
                <w:b/>
                <w:color w:val="000000"/>
                <w:sz w:val="24"/>
                <w:lang w:val="ro-RO"/>
              </w:rPr>
              <w:t xml:space="preserve"> </w:t>
            </w:r>
            <w:r>
              <w:rPr>
                <w:rFonts w:cs="Arial Narrow" w:ascii="Arial Narrow" w:hAnsi="Arial Narrow"/>
                <w:color w:val="000000"/>
                <w:sz w:val="24"/>
                <w:lang w:val="ro-RO"/>
              </w:rPr>
              <w:t xml:space="preserve">A. Goldis, I. Sporea, M. Cornianu, E. Lazar, C. Vernic. The severity of histological changing in chronic hepatitis B and C in the moment of diagnosis. Biennial Scientific Meeting of the International Association for the Study of the Liver, Salvador-Bahia, Brasil, 16-20 march </w:t>
            </w:r>
            <w:r>
              <w:rPr>
                <w:rFonts w:cs="Arial Narrow" w:ascii="Arial Narrow" w:hAnsi="Arial Narrow"/>
                <w:b/>
                <w:color w:val="000000"/>
                <w:sz w:val="24"/>
                <w:lang w:val="ro-RO"/>
              </w:rPr>
              <w:t>2004</w:t>
            </w:r>
            <w:r>
              <w:rPr>
                <w:rFonts w:cs="Arial Narrow" w:ascii="Arial Narrow" w:hAnsi="Arial Narrow"/>
                <w:color w:val="000000"/>
                <w:sz w:val="24"/>
                <w:lang w:val="ro-RO"/>
              </w:rPr>
              <w:t>. Official Journal of the International Association for the Study of the Liver, pag. 53.</w:t>
            </w:r>
            <w:r>
              <w:rPr>
                <w:rFonts w:cs="Arial Narrow" w:ascii="Arial Narrow" w:hAnsi="Arial Narrow"/>
                <w:sz w:val="24"/>
                <w:szCs w:val="24"/>
              </w:rPr>
              <w:t xml:space="preserve"> Online ISSN: 1478-32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lang w:val="ro-RO"/>
              </w:rPr>
            </w:pPr>
            <w:r>
              <w:rPr>
                <w:rFonts w:cs="Arial Narrow" w:ascii="Arial Narrow" w:hAnsi="Arial Narrow"/>
                <w:color w:val="000000"/>
                <w:sz w:val="24"/>
                <w:lang w:val="ro-RO"/>
              </w:rPr>
              <w:t xml:space="preserve">A. Goldis, R. Goldis, V. Lungu, </w:t>
            </w: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V. Danila. Possible predictive factors for the appearance of portal hypertensive colopathy. Biennial Scientific Meeting of the International Association for the Study of the Liver, Salvador-Bahia, Brasil, 16-20 march </w:t>
            </w:r>
            <w:r>
              <w:rPr>
                <w:rFonts w:cs="Arial Narrow" w:ascii="Arial Narrow" w:hAnsi="Arial Narrow"/>
                <w:b/>
                <w:color w:val="000000"/>
                <w:sz w:val="24"/>
                <w:lang w:val="ro-RO"/>
              </w:rPr>
              <w:t>2004</w:t>
            </w:r>
            <w:r>
              <w:rPr>
                <w:rFonts w:cs="Arial Narrow" w:ascii="Arial Narrow" w:hAnsi="Arial Narrow"/>
                <w:color w:val="000000"/>
                <w:sz w:val="24"/>
                <w:lang w:val="ro-RO"/>
              </w:rPr>
              <w:t>. Official Journal of the International Association for the Study of the Liver, pag. 32.</w:t>
            </w:r>
            <w:r>
              <w:rPr/>
              <w:t xml:space="preserve"> </w:t>
            </w:r>
            <w:r>
              <w:rPr>
                <w:rFonts w:cs="Arial Narrow" w:ascii="Arial Narrow" w:hAnsi="Arial Narrow"/>
                <w:sz w:val="24"/>
                <w:szCs w:val="24"/>
              </w:rPr>
              <w:t>Online ISSN: 1478-32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lang w:val="ro-RO"/>
              </w:rPr>
              <w:t xml:space="preserve">Ramona Matei, </w:t>
            </w: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V. Lungu, A. Goldis. Study of the bone mineral density in patients with inflammatory bowel disease (IBD). Trends and controversies in IBD-evidence based approach or individual management?, pag. 75, Falk Symposium no. 134, 12-13 iun. </w:t>
            </w:r>
            <w:r>
              <w:rPr>
                <w:rFonts w:cs="Arial Narrow" w:ascii="Arial Narrow" w:hAnsi="Arial Narrow"/>
                <w:b/>
                <w:color w:val="000000"/>
                <w:sz w:val="24"/>
                <w:lang w:val="ro-RO"/>
              </w:rPr>
              <w:t>2003</w:t>
            </w:r>
            <w:r>
              <w:rPr>
                <w:rFonts w:cs="Arial Narrow" w:ascii="Arial Narrow" w:hAnsi="Arial Narrow"/>
                <w:color w:val="000000"/>
                <w:sz w:val="24"/>
                <w:lang w:val="ro-RO"/>
              </w:rPr>
              <w:t>, Berlin,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Sorina Taban, A. Goldis, Carmen Muntean. Histological discrimination of idiopathic inflammatory bowel disease. Trends and controversies in IBD-evidence based approach or individual management?, pag. 34, Falk Symposium no. 134, 12-13 iun. </w:t>
            </w:r>
            <w:r>
              <w:rPr>
                <w:rFonts w:cs="Arial Narrow" w:ascii="Arial Narrow" w:hAnsi="Arial Narrow"/>
                <w:b/>
                <w:color w:val="000000"/>
                <w:sz w:val="24"/>
                <w:lang w:val="ro-RO"/>
              </w:rPr>
              <w:t>2003</w:t>
            </w:r>
            <w:r>
              <w:rPr>
                <w:rFonts w:cs="Arial Narrow" w:ascii="Arial Narrow" w:hAnsi="Arial Narrow"/>
                <w:color w:val="000000"/>
                <w:sz w:val="24"/>
                <w:lang w:val="ro-RO"/>
              </w:rPr>
              <w:t>, Berlin,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lang w:val="ro-RO"/>
              </w:rPr>
              <w:t xml:space="preserve">Sorina Taban, </w:t>
            </w: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Alis Dema, Elena Lazar, N. Tudose. Nucleolar organizer regions and the expression of Ki-67 in gastric MALT lymphomas. Fifth International Gastric Cancer Congress, pag. 47, 4-7 may </w:t>
            </w:r>
            <w:r>
              <w:rPr>
                <w:rFonts w:cs="Arial Narrow" w:ascii="Arial Narrow" w:hAnsi="Arial Narrow"/>
                <w:b/>
                <w:color w:val="000000"/>
                <w:sz w:val="24"/>
                <w:lang w:val="ro-RO"/>
              </w:rPr>
              <w:t>2003</w:t>
            </w:r>
            <w:r>
              <w:rPr>
                <w:rFonts w:cs="Arial Narrow" w:ascii="Arial Narrow" w:hAnsi="Arial Narrow"/>
                <w:color w:val="000000"/>
                <w:sz w:val="24"/>
                <w:lang w:val="ro-RO"/>
              </w:rPr>
              <w:t>, Rom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Carmen Muntean, Codruta Lazureanu, Elena Lazar, A. Goldis, I. Sporea. Chronic atrophic gastritis: background of gastric cancer. Fifth International Gastric Cancer Congress, pag. 37, 4-7 may </w:t>
            </w:r>
            <w:r>
              <w:rPr>
                <w:rFonts w:cs="Arial Narrow" w:ascii="Arial Narrow" w:hAnsi="Arial Narrow"/>
                <w:b/>
                <w:color w:val="000000"/>
                <w:sz w:val="24"/>
                <w:lang w:val="ro-RO"/>
              </w:rPr>
              <w:t>2003</w:t>
            </w:r>
            <w:r>
              <w:rPr>
                <w:rFonts w:cs="Arial Narrow" w:ascii="Arial Narrow" w:hAnsi="Arial Narrow"/>
                <w:color w:val="000000"/>
                <w:sz w:val="24"/>
                <w:lang w:val="ro-RO"/>
              </w:rPr>
              <w:t>, Rom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Carmen Muntean, Codruta Lazureanu, Elena Lazar, A. Goldis, I. Sporea. Hyperplastic polyps of the stomach: link with gastric cancer. Fifth International Gastric Cancer Congress, pag. 37, 4-7 may </w:t>
            </w:r>
            <w:r>
              <w:rPr>
                <w:rFonts w:cs="Arial Narrow" w:ascii="Arial Narrow" w:hAnsi="Arial Narrow"/>
                <w:b/>
                <w:color w:val="000000"/>
                <w:sz w:val="24"/>
                <w:lang w:val="ro-RO"/>
              </w:rPr>
              <w:t>2003</w:t>
            </w:r>
            <w:r>
              <w:rPr>
                <w:rFonts w:cs="Arial Narrow" w:ascii="Arial Narrow" w:hAnsi="Arial Narrow"/>
                <w:color w:val="000000"/>
                <w:sz w:val="24"/>
                <w:lang w:val="ro-RO"/>
              </w:rPr>
              <w:t>, Rom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Carmen Muntean, A. Goldis, I. Sporea, Codruta Lazureanu. A 3 years follow-up study after Helicobacter pylori eradication. Fifth International Gastric Cancer Congress, pag. 37, 4-7 may </w:t>
            </w:r>
            <w:r>
              <w:rPr>
                <w:rFonts w:cs="Arial Narrow" w:ascii="Arial Narrow" w:hAnsi="Arial Narrow"/>
                <w:b/>
                <w:color w:val="000000"/>
                <w:sz w:val="24"/>
                <w:lang w:val="ro-RO"/>
              </w:rPr>
              <w:t>2003</w:t>
            </w:r>
            <w:r>
              <w:rPr>
                <w:rFonts w:cs="Arial Narrow" w:ascii="Arial Narrow" w:hAnsi="Arial Narrow"/>
                <w:color w:val="000000"/>
                <w:sz w:val="24"/>
                <w:lang w:val="ro-RO"/>
              </w:rPr>
              <w:t>, Rom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Carmen Muntean, A. Goldis, I. Sporea, Codruta Lazureanu. Identification of population groups with risk for gastric carcinogenesis. Fifth International Gastric Cancer Congress, pag. 36, 4-7 may </w:t>
            </w:r>
            <w:r>
              <w:rPr>
                <w:rFonts w:cs="Arial Narrow" w:ascii="Arial Narrow" w:hAnsi="Arial Narrow"/>
                <w:b/>
                <w:color w:val="000000"/>
                <w:sz w:val="24"/>
                <w:lang w:val="ro-RO"/>
              </w:rPr>
              <w:t>2003</w:t>
            </w:r>
            <w:r>
              <w:rPr>
                <w:rFonts w:cs="Arial Narrow" w:ascii="Arial Narrow" w:hAnsi="Arial Narrow"/>
                <w:color w:val="000000"/>
                <w:sz w:val="24"/>
                <w:lang w:val="ro-RO"/>
              </w:rPr>
              <w:t>, Rom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Sorina Taban, Alis Dema, Elena Lazar, N. Tudose. Prevalence and significance of intestinal metaplasia and epithelial dysplasia in gastric carcinoma. Fifth International Gastric Cancer Congress, pag. 36, 4-7 may </w:t>
            </w:r>
            <w:r>
              <w:rPr>
                <w:rFonts w:cs="Arial Narrow" w:ascii="Arial Narrow" w:hAnsi="Arial Narrow"/>
                <w:b/>
                <w:color w:val="000000"/>
                <w:sz w:val="24"/>
                <w:lang w:val="ro-RO"/>
              </w:rPr>
              <w:t>2003</w:t>
            </w:r>
            <w:r>
              <w:rPr>
                <w:rFonts w:cs="Arial Narrow" w:ascii="Arial Narrow" w:hAnsi="Arial Narrow"/>
                <w:color w:val="000000"/>
                <w:sz w:val="24"/>
                <w:lang w:val="ro-RO"/>
              </w:rPr>
              <w:t>, Rom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lang w:val="ro-RO"/>
              </w:rPr>
              <w:t xml:space="preserve">Sorina Taban, Alis Dema, N. Tudose, </w:t>
            </w: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A. Goldis. Correlation of nucleolar organiser regions with Ki-67 antigen expression in H.pylori gastritis and premalignant gastric lesions. Falk Symposium no. 132: Disease Progression and Carcinogenesis in the Gastrointestinal Tract, october 9-10, </w:t>
            </w:r>
            <w:r>
              <w:rPr>
                <w:rFonts w:cs="Arial Narrow" w:ascii="Arial Narrow" w:hAnsi="Arial Narrow"/>
                <w:b/>
                <w:color w:val="000000"/>
                <w:sz w:val="24"/>
                <w:lang w:val="ro-RO"/>
              </w:rPr>
              <w:t>2002</w:t>
            </w:r>
            <w:r>
              <w:rPr>
                <w:rFonts w:cs="Arial Narrow" w:ascii="Arial Narrow" w:hAnsi="Arial Narrow"/>
                <w:color w:val="000000"/>
                <w:sz w:val="24"/>
                <w:lang w:val="ro-RO"/>
              </w:rPr>
              <w:t>, Freiburg, Germany, pag. 1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lang w:val="ro-RO"/>
              </w:rPr>
              <w:t xml:space="preserve">Sorina Taban, Alis Dema, N. Tudose, </w:t>
            </w:r>
            <w:r>
              <w:rPr>
                <w:rFonts w:cs="Arial Narrow" w:ascii="Arial Narrow" w:hAnsi="Arial Narrow"/>
                <w:b/>
                <w:color w:val="000000"/>
                <w:sz w:val="24"/>
                <w:u w:val="single"/>
                <w:lang w:val="ro-RO"/>
              </w:rPr>
              <w:t>Daniela Lazar</w:t>
            </w:r>
            <w:r>
              <w:rPr>
                <w:rFonts w:cs="Arial Narrow" w:ascii="Arial Narrow" w:hAnsi="Arial Narrow"/>
                <w:color w:val="000000"/>
                <w:sz w:val="24"/>
                <w:lang w:val="ro-RO"/>
              </w:rPr>
              <w:t xml:space="preserve">, A. Goldis. Evaluation of p53 protein expression in metaplastic, dysplastic and malignant gastric mucosa. Falk Symposium no. 132: Disease Progression and Carcinogenesis in the Gastrointestinal Tract, october 9-10, </w:t>
            </w:r>
            <w:r>
              <w:rPr>
                <w:rFonts w:cs="Arial Narrow" w:ascii="Arial Narrow" w:hAnsi="Arial Narrow"/>
                <w:b/>
                <w:color w:val="000000"/>
                <w:sz w:val="24"/>
                <w:lang w:val="ro-RO"/>
              </w:rPr>
              <w:t>2002</w:t>
            </w:r>
            <w:r>
              <w:rPr>
                <w:rFonts w:cs="Arial Narrow" w:ascii="Arial Narrow" w:hAnsi="Arial Narrow"/>
                <w:color w:val="000000"/>
                <w:sz w:val="24"/>
                <w:lang w:val="ro-RO"/>
              </w:rPr>
              <w:t>, Freiburg, Germany, pag. 1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aban, Alice Dema, N. Tudose, A. Goldis,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he natural course of Helicobacter Pylori-Gastritis: a morphological study. Falk Symposium no. 132: Disease Progression and Carcinogenesis in the Gastrointestinal Tract, october 9-10,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Freiburg, Germany, pag. 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Carmen Muntean, A. Goldis. Morphological changings characteristic in chronic atrophic gastritis. Falk Symposium no. 132: Disease Progression and Carcinogenesis in the Gastrointestinal Tract, october 9-10,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Freiburg, Germany, pag. 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Sorina Taban,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Ramona Matei, Corina Vernic, V. Lungu, V. Danila. Colonic adenomatous polyps - predictive factors for carcinogenesis. Falk Symposium no. 132: Disease Progression and Carcinogenesis in the Gastrointestinal Tract, october 9-10,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Freiburg, Germany, pag. 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Ramona Matei, V. Lungu,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Ancuta Irimescu, Corina Vernic. Epidemiological and psychological aspects in irritable bowel syndrome. Falk Symposium no. 130: GI Inflamation and Disturbed Gut Function: The Challenge of New Concepts, october 4-6,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Freiburg, Germany, pag.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Lazar, DCE</w:t>
            </w:r>
            <w:r>
              <w:rPr>
                <w:rFonts w:cs="Arial Narrow" w:ascii="Arial Narrow" w:hAnsi="Arial Narrow"/>
                <w:color w:val="000000"/>
                <w:sz w:val="24"/>
                <w:szCs w:val="20"/>
                <w:lang w:val="ro-RO"/>
              </w:rPr>
              <w:t>; Muntean, C; Goldis, A; Lazar, E; Lazureanu, C. Types of metaplasia in Helicobacter pylori gastritis.</w:t>
            </w:r>
          </w:p>
          <w:p>
            <w:pPr>
              <w:pStyle w:val="Normal"/>
              <w:spacing w:lineRule="auto" w:line="240" w:before="0" w:after="0"/>
              <w:jc w:val="both"/>
              <w:rPr>
                <w:rFonts w:ascii="Arial Narrow" w:hAnsi="Arial Narrow" w:cs="Arial Narrow"/>
                <w:color w:val="000000"/>
                <w:sz w:val="24"/>
                <w:szCs w:val="20"/>
                <w:lang w:val="ro-RO"/>
              </w:rPr>
            </w:pPr>
            <w:r>
              <w:rPr>
                <w:rFonts w:eastAsia="Arial Narrow" w:cs="Arial Narrow" w:ascii="Arial Narrow" w:hAnsi="Arial Narrow"/>
                <w:color w:val="000000"/>
                <w:sz w:val="24"/>
                <w:szCs w:val="20"/>
                <w:lang w:val="ro-RO"/>
              </w:rPr>
              <w:t xml:space="preserve"> </w:t>
            </w:r>
            <w:r>
              <w:rPr>
                <w:rFonts w:cs="Arial Narrow" w:ascii="Arial Narrow" w:hAnsi="Arial Narrow"/>
                <w:color w:val="000000"/>
                <w:sz w:val="24"/>
                <w:szCs w:val="20"/>
                <w:lang w:val="ro-RO"/>
              </w:rPr>
              <w:t xml:space="preserve">Conference: 15th International Workshop on Gastrointestinal Pathology, september 2002. GUT,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Volume: 51, Pages: A44-A44, Supplement: 2, Meeting Abstract: 724, ISSN: 0017-5749, I.F = 6.3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color w:val="000000"/>
                <w:sz w:val="24"/>
                <w:szCs w:val="20"/>
                <w:lang w:val="ro-RO"/>
              </w:rPr>
              <w:t xml:space="preserve">Ramona Matei, A. Goldis,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Corina Vernic, V. Lungu. Possible risk factors for the development of colonic cancer. Falk Symposium No. 128: Exogenous Factors in Colonic Carcinogenesis, 2-3 May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Wűrzburg Germany, page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Sorina Taban, Anca Irimescu, Crina Diaconu, Corina Vernic, V. Lungu, Ramona Matei, A. Goldis. Morphological study of colonic cancer on a five years period. Falk Symposium No. 128: Exogenous Factors in Colonic Carcinogenesis, 2-3 May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Wűrzburg Germany, page 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Sorina Taban, Corina Vernic, Ramona Matei, Anca Irimescu, V. Lungu, A. Goldis. Epidemiological aspects of colonic cancer in the western part of Romania. Falk Symposium No. 128: Exogenous Factors in Colonic Carcinogenesis, 2-3 May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Wűrzburg Germany, page 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Elena Goldis,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Ramona Matei, Corina Vernic, V. Lungu, A. Goldis. Clinical symptoms in colonic cancer. Falk Symposium No. 128: Exogenous Factors in Colonic Carcinogenesis, 2-3 May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Wűrzburg Germany, page 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s,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Ramona Matei, Corina Vernic, Sorina Taban, V. Lungu, V. Danila. Possible risk factors in colorectal polyps carcinogenesis. Falk Symposium No. 128: Exogenous Factors in Colonic Carcinogenesis, 2-3 May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Wűrzburg Germany, page 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Clinical case III - Crohn's Disease. Session II. 12</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Symposium of Inflammatory Bowel Diseases. Romanian Crohns and Colitis Club Annual Meeting, The Third Franco-Romanian Meeting, 24</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26</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of September </w:t>
            </w:r>
            <w:r>
              <w:rPr>
                <w:rFonts w:cs="Arial Narrow" w:ascii="Arial Narrow" w:hAnsi="Arial Narrow"/>
                <w:b/>
                <w:color w:val="181818"/>
                <w:sz w:val="24"/>
                <w:szCs w:val="24"/>
                <w:lang w:val="ro-RO"/>
              </w:rPr>
              <w:t>2020</w:t>
            </w:r>
            <w:r>
              <w:rPr>
                <w:rFonts w:cs="Arial Narrow" w:ascii="Arial Narrow" w:hAnsi="Arial Narrow"/>
                <w:color w:val="181818"/>
                <w:sz w:val="24"/>
                <w:szCs w:val="24"/>
                <w:lang w:val="ro-RO"/>
              </w:rPr>
              <w:t xml:space="preserve">, Online Symposium, </w:t>
            </w:r>
            <w:hyperlink r:id="rId13">
              <w:r>
                <w:rPr>
                  <w:rStyle w:val="InternetLink"/>
                  <w:rFonts w:cs="Arial Narrow" w:ascii="Arial Narrow" w:hAnsi="Arial Narrow"/>
                  <w:sz w:val="24"/>
                  <w:szCs w:val="24"/>
                  <w:lang w:val="ro-RO"/>
                </w:rPr>
                <w:t>http://rccc-congress.ro/</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Aspecte etice în managementul pacienților vârstnici în endoscopia digestivă. Masă rotundă: Provocări în endoscopie-aspecte legale. The 38</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Congress of Gastroenterology, Hepatology and Digestive Endoscopy, Craiova, May 24-26, </w:t>
            </w:r>
            <w:r>
              <w:rPr>
                <w:rFonts w:cs="Arial Narrow" w:ascii="Arial Narrow" w:hAnsi="Arial Narrow"/>
                <w:b/>
                <w:color w:val="181818"/>
                <w:sz w:val="24"/>
                <w:szCs w:val="24"/>
                <w:lang w:val="ro-RO"/>
              </w:rPr>
              <w:t>2018</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Adrian Goldiș. Biologic treatment-when to switch, increase or decrease the dose? The 37</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National Congress of Gastroenterology, Hepatology and Digestive Endoscopy, Bucharest, 20-24 June, </w:t>
            </w:r>
            <w:r>
              <w:rPr>
                <w:rFonts w:cs="Arial Narrow" w:ascii="Arial Narrow" w:hAnsi="Arial Narrow"/>
                <w:b/>
                <w:color w:val="181818"/>
                <w:sz w:val="24"/>
                <w:szCs w:val="24"/>
                <w:lang w:val="ro-RO"/>
              </w:rPr>
              <w:t xml:space="preserve">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w:ascii="Arial Narrow" w:hAnsi="Arial Narrow"/>
                <w:color w:val="000000"/>
                <w:sz w:val="24"/>
                <w:szCs w:val="20"/>
                <w:lang w:val="ro-RO"/>
              </w:rPr>
              <w:t>Adrian Goldiş,</w:t>
            </w:r>
            <w:r>
              <w:rPr>
                <w:rFonts w:cs="Arial" w:ascii="Arial Narrow" w:hAnsi="Arial Narrow"/>
                <w:b/>
                <w:color w:val="000000"/>
                <w:sz w:val="24"/>
                <w:szCs w:val="20"/>
                <w:lang w:val="ro-RO"/>
              </w:rPr>
              <w:t xml:space="preserve"> </w:t>
            </w:r>
            <w:r>
              <w:rPr>
                <w:rFonts w:cs="Arial" w:ascii="Arial Narrow" w:hAnsi="Arial Narrow"/>
                <w:b/>
                <w:color w:val="000000"/>
                <w:sz w:val="24"/>
                <w:szCs w:val="20"/>
                <w:u w:val="single"/>
                <w:lang w:val="ro-RO"/>
              </w:rPr>
              <w:t xml:space="preserve">Daniela Lazăr </w:t>
            </w:r>
            <w:r>
              <w:rPr>
                <w:rFonts w:cs="Arial Narrow" w:ascii="Arial Narrow" w:hAnsi="Arial Narrow"/>
                <w:b/>
                <w:sz w:val="24"/>
                <w:szCs w:val="24"/>
                <w:u w:val="single"/>
                <w:lang w:val="ro-RO"/>
              </w:rPr>
              <w:t>(speaker)</w:t>
            </w:r>
            <w:r>
              <w:rPr>
                <w:rFonts w:cs="Arial" w:ascii="Arial Narrow" w:hAnsi="Arial Narrow"/>
                <w:color w:val="000000"/>
                <w:sz w:val="24"/>
                <w:szCs w:val="20"/>
                <w:u w:val="single"/>
                <w:lang w:val="ro-RO"/>
              </w:rPr>
              <w:t>.</w:t>
            </w:r>
            <w:r>
              <w:rPr>
                <w:rFonts w:cs="Arial" w:ascii="Arial Narrow" w:hAnsi="Arial Narrow"/>
                <w:color w:val="000000"/>
                <w:sz w:val="24"/>
                <w:szCs w:val="20"/>
                <w:lang w:val="ro-RO"/>
              </w:rPr>
              <w:t xml:space="preserve">  Rectocolita ulcero-hemoragică-sarcina şi reproducerea.</w:t>
            </w:r>
            <w:r>
              <w:rPr>
                <w:rFonts w:cs="Arial Narrow" w:ascii="Arial Narrow" w:hAnsi="Arial Narrow"/>
                <w:color w:val="000000"/>
                <w:sz w:val="24"/>
                <w:szCs w:val="20"/>
                <w:lang w:val="ro-RO"/>
              </w:rPr>
              <w:t xml:space="preserve"> Sesiunea IV-GASTRO 4: RCUH în 2016-Ghiduri şi trialuri în „real life”.</w:t>
            </w:r>
            <w:r>
              <w:rPr>
                <w:rFonts w:cs="Arial" w:ascii="Arial Narrow" w:hAnsi="Arial Narrow"/>
                <w:color w:val="000000"/>
                <w:sz w:val="24"/>
                <w:szCs w:val="20"/>
                <w:lang w:val="ro-RO"/>
              </w:rPr>
              <w:t xml:space="preserve"> </w:t>
            </w:r>
            <w:r>
              <w:rPr>
                <w:rFonts w:cs="Arial" w:ascii="Arial Narrow" w:hAnsi="Arial Narrow"/>
                <w:color w:val="000000"/>
                <w:sz w:val="24"/>
                <w:szCs w:val="20"/>
              </w:rPr>
              <w:t xml:space="preserve">Al XXXVI-lea Congres Naţional de Gastroenterologie, Hepatologie şi Endoscopie Digestivă, Cluj-Napoca 8-11 iunie </w:t>
            </w:r>
            <w:r>
              <w:rPr>
                <w:rFonts w:cs="Arial" w:ascii="Arial Narrow" w:hAnsi="Arial Narrow"/>
                <w:b/>
                <w:color w:val="000000"/>
                <w:sz w:val="24"/>
                <w:szCs w:val="20"/>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Epidemiological differences in the multicenter Epicom Study. The National Congress of the Romanian Society of Colo-Proctology, V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Edition, with the topics: Colorectal cancer-between myth and reality, colorectal inflammatory diseases, 23-26 martie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w:ascii="Arial Narrow" w:hAnsi="Arial Narrow"/>
                <w:color w:val="000000"/>
                <w:sz w:val="24"/>
                <w:szCs w:val="20"/>
                <w:lang w:val="ro-RO"/>
              </w:rPr>
              <w:t>Adrian Goldiş,</w:t>
            </w:r>
            <w:r>
              <w:rPr>
                <w:rFonts w:cs="Arial" w:ascii="Arial Narrow" w:hAnsi="Arial Narrow"/>
                <w:b/>
                <w:color w:val="000000"/>
                <w:sz w:val="24"/>
                <w:szCs w:val="20"/>
                <w:lang w:val="ro-RO"/>
              </w:rPr>
              <w:t xml:space="preserve"> </w:t>
            </w:r>
            <w:r>
              <w:rPr>
                <w:rFonts w:cs="Arial" w:ascii="Arial Narrow" w:hAnsi="Arial Narrow"/>
                <w:b/>
                <w:color w:val="000000"/>
                <w:sz w:val="24"/>
                <w:szCs w:val="20"/>
                <w:u w:val="single"/>
                <w:lang w:val="ro-RO"/>
              </w:rPr>
              <w:t xml:space="preserve">Daniela Lazăr </w:t>
            </w:r>
            <w:r>
              <w:rPr>
                <w:rFonts w:cs="Arial Narrow" w:ascii="Arial Narrow" w:hAnsi="Arial Narrow"/>
                <w:b/>
                <w:sz w:val="24"/>
                <w:szCs w:val="24"/>
                <w:u w:val="single"/>
                <w:lang w:val="ro-RO"/>
              </w:rPr>
              <w:t>(speaker)</w:t>
            </w:r>
            <w:r>
              <w:rPr>
                <w:rFonts w:cs="Arial" w:ascii="Arial Narrow" w:hAnsi="Arial Narrow"/>
                <w:color w:val="000000"/>
                <w:sz w:val="24"/>
                <w:szCs w:val="20"/>
                <w:u w:val="single"/>
                <w:lang w:val="ro-RO"/>
              </w:rPr>
              <w:t>.</w:t>
            </w:r>
            <w:r>
              <w:rPr>
                <w:rFonts w:cs="Arial" w:ascii="Arial Narrow" w:hAnsi="Arial Narrow"/>
                <w:color w:val="000000"/>
                <w:sz w:val="24"/>
                <w:szCs w:val="20"/>
                <w:lang w:val="ro-RO"/>
              </w:rPr>
              <w:t xml:space="preserve"> Organisation de la cancerology digestive en Timişoara. Cours Intensif de Cancerologie Digestive Roumanie </w:t>
            </w:r>
            <w:r>
              <w:rPr>
                <w:rFonts w:cs="Arial" w:ascii="Arial Narrow" w:hAnsi="Arial Narrow"/>
                <w:b/>
                <w:color w:val="000000"/>
                <w:sz w:val="24"/>
                <w:szCs w:val="20"/>
                <w:lang w:val="ro-RO"/>
              </w:rPr>
              <w:t>2015</w:t>
            </w:r>
            <w:r>
              <w:rPr>
                <w:rFonts w:cs="Arial" w:ascii="Arial Narrow" w:hAnsi="Arial Narrow"/>
                <w:color w:val="000000"/>
                <w:sz w:val="24"/>
                <w:szCs w:val="20"/>
                <w:lang w:val="ro-RO"/>
              </w:rPr>
              <w:t>, 2-3 octobre Mamai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Hipertensiunea portală-etiologie, diagnostic. A XVII-a Conferinţă Naţională a Societăţii Române de Ultrasonografie în Medicină şi Biologie Timişoara, 15-17 mai </w:t>
            </w:r>
            <w:r>
              <w:rPr>
                <w:rFonts w:cs="Arial Narrow" w:ascii="Arial Narrow" w:hAnsi="Arial Narrow"/>
                <w:b/>
                <w:color w:val="000000"/>
                <w:sz w:val="24"/>
                <w:szCs w:val="20"/>
                <w:lang w:val="ro-RO"/>
              </w:rPr>
              <w:t>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Forum Romanian Y-ECCO. Al IV-lea Simpozion Naţional de Boli Inflamatorii Intestinale, Sibiu, 21-22 septembrie </w:t>
            </w:r>
            <w:r>
              <w:rPr>
                <w:rFonts w:cs="Arial Narrow" w:ascii="Arial Narrow" w:hAnsi="Arial Narrow"/>
                <w:b/>
                <w:color w:val="000000"/>
                <w:sz w:val="24"/>
                <w:szCs w:val="20"/>
                <w:lang w:val="ro-RO"/>
              </w:rPr>
              <w:t>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oan Sporea, Denisia Tornea, Liliana Gîrboni, Cristina Filip, Virgil Ardelean, Raluca Lupușoru, Ioan Romoșan, Adrian Goldiș. Comparison of the risk scoring systems used in non-variceal upper digestive bleeding for assessing patients prognosis and their accuracy. The 37</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National Congress of Gastroenterology, Hepatology and Digestive Endoscopy, Bucharest, 20-24 June. Journal of Gastrointestinal and Liver Diseases, Vol 26, supplement 3,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OP 18, pag 13.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z w:val="24"/>
                <w:szCs w:val="20"/>
                <w:lang w:val="ro-RO"/>
              </w:rPr>
            </w:pPr>
            <w:r>
              <w:rPr>
                <w:rFonts w:cs="Arial" w:ascii="Arial Narrow" w:hAnsi="Arial Narrow"/>
                <w:b/>
                <w:color w:val="000000"/>
                <w:sz w:val="24"/>
                <w:szCs w:val="20"/>
                <w:u w:val="single"/>
                <w:lang w:val="ro-RO"/>
              </w:rPr>
              <w:t>Daniela Lazăr</w:t>
            </w:r>
            <w:r>
              <w:rPr>
                <w:rFonts w:cs="Arial" w:ascii="Arial Narrow" w:hAnsi="Arial Narrow"/>
                <w:color w:val="000000"/>
                <w:sz w:val="24"/>
                <w:szCs w:val="20"/>
                <w:lang w:val="ro-RO"/>
              </w:rPr>
              <w:t>.</w:t>
            </w:r>
            <w:r>
              <w:rPr>
                <w:rFonts w:cs="Arial" w:ascii="Arial Narrow" w:hAnsi="Arial Narrow"/>
                <w:b/>
                <w:color w:val="000000"/>
                <w:sz w:val="24"/>
                <w:szCs w:val="20"/>
                <w:lang w:val="ro-RO"/>
              </w:rPr>
              <w:t xml:space="preserve"> </w:t>
            </w:r>
            <w:r>
              <w:rPr>
                <w:rFonts w:cs="Arial" w:ascii="Arial Narrow" w:hAnsi="Arial Narrow"/>
                <w:color w:val="000000"/>
                <w:sz w:val="24"/>
                <w:szCs w:val="20"/>
                <w:lang w:val="ro-RO"/>
              </w:rPr>
              <w:t xml:space="preserve">Caz clinic. Oprirea terapiei biologice la pacientul cu BII cronică. Al XXXV-lea Congres Naţional de Gastroenterologie, Hepatologie şi Endoscopie Digestivă, Iaşi 11-13 iunie </w:t>
            </w:r>
            <w:r>
              <w:rPr>
                <w:rFonts w:cs="Arial" w:ascii="Arial Narrow" w:hAnsi="Arial Narrow"/>
                <w:b/>
                <w:color w:val="000000"/>
                <w:sz w:val="24"/>
                <w:szCs w:val="20"/>
                <w:lang w:val="ro-RO"/>
              </w:rPr>
              <w:t>2015</w:t>
            </w:r>
            <w:r>
              <w:rPr>
                <w:rFonts w:cs="Arial" w:ascii="Arial Narrow" w:hAnsi="Arial Narrow"/>
                <w:color w:val="000000"/>
                <w:sz w:val="24"/>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000000"/>
                <w:sz w:val="24"/>
                <w:szCs w:val="20"/>
                <w:lang w:val="ro-RO"/>
              </w:rPr>
            </w:pPr>
            <w:r>
              <w:rPr>
                <w:rFonts w:cs="Arial" w:ascii="Arial Narrow" w:hAnsi="Arial Narrow"/>
                <w:b/>
                <w:color w:val="000000"/>
                <w:sz w:val="24"/>
                <w:szCs w:val="20"/>
                <w:u w:val="single"/>
                <w:lang w:val="ro-RO"/>
              </w:rPr>
              <w:t>Daniela Lazăr</w:t>
            </w:r>
            <w:r>
              <w:rPr>
                <w:rFonts w:cs="Arial" w:ascii="Arial Narrow" w:hAnsi="Arial Narrow"/>
                <w:color w:val="000000"/>
                <w:sz w:val="24"/>
                <w:szCs w:val="20"/>
                <w:lang w:val="ro-RO"/>
              </w:rPr>
              <w:t>.</w:t>
            </w:r>
            <w:r>
              <w:rPr>
                <w:rFonts w:cs="Arial" w:ascii="Arial Narrow" w:hAnsi="Arial Narrow"/>
                <w:b/>
                <w:color w:val="000000"/>
                <w:sz w:val="24"/>
                <w:szCs w:val="20"/>
                <w:lang w:val="ro-RO"/>
              </w:rPr>
              <w:t xml:space="preserve"> </w:t>
            </w:r>
            <w:r>
              <w:rPr>
                <w:rFonts w:cs="Arial" w:ascii="Arial Narrow" w:hAnsi="Arial Narrow"/>
                <w:color w:val="000000"/>
                <w:sz w:val="24"/>
                <w:szCs w:val="20"/>
                <w:lang w:val="ro-RO"/>
              </w:rPr>
              <w:t>Rectocolită ulcero-hemoragică formă severă, non-responsivă la tratamentul biologic (prezentare de caz).</w:t>
            </w:r>
            <w:r>
              <w:rPr>
                <w:rFonts w:cs="Arial" w:ascii="Arial Narrow" w:hAnsi="Arial Narrow"/>
                <w:b/>
                <w:color w:val="000000"/>
                <w:sz w:val="24"/>
                <w:szCs w:val="20"/>
                <w:lang w:val="ro-RO"/>
              </w:rPr>
              <w:t xml:space="preserve"> </w:t>
            </w:r>
            <w:r>
              <w:rPr>
                <w:rFonts w:cs="Arial" w:ascii="Arial Narrow" w:hAnsi="Arial Narrow"/>
                <w:color w:val="000000"/>
                <w:sz w:val="24"/>
                <w:szCs w:val="20"/>
                <w:lang w:val="ro-RO"/>
              </w:rPr>
              <w:t xml:space="preserve">Al XXXIV-lea Congres Naţional de Gastroenterologie, Hepatologie şi Endoscopie Digestivă, Oradea 11-14 iunie </w:t>
            </w:r>
            <w:r>
              <w:rPr>
                <w:rFonts w:cs="Arial" w:ascii="Arial Narrow" w:hAnsi="Arial Narrow"/>
                <w:b/>
                <w:color w:val="000000"/>
                <w:sz w:val="24"/>
                <w:szCs w:val="20"/>
                <w:lang w:val="ro-RO"/>
              </w:rPr>
              <w:t>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000000"/>
                <w:sz w:val="24"/>
                <w:szCs w:val="20"/>
                <w:lang w:val="ro-RO"/>
              </w:rPr>
            </w:pPr>
            <w:r>
              <w:rPr>
                <w:rFonts w:cs="Arial" w:ascii="Arial Narrow" w:hAnsi="Arial Narrow"/>
                <w:b/>
                <w:color w:val="000000"/>
                <w:sz w:val="24"/>
                <w:szCs w:val="20"/>
                <w:u w:val="single"/>
                <w:lang w:val="ro-RO"/>
              </w:rPr>
              <w:t>Daniela Lazăr</w:t>
            </w:r>
            <w:r>
              <w:rPr>
                <w:rFonts w:cs="Arial" w:ascii="Arial Narrow" w:hAnsi="Arial Narrow"/>
                <w:color w:val="000000"/>
                <w:sz w:val="24"/>
                <w:szCs w:val="20"/>
                <w:lang w:val="ro-RO"/>
              </w:rPr>
              <w:t xml:space="preserve">, Sorina Tăban, Alis Dema, Mărioara Cornianu, Iulia Raţiu, Ioan Sporea, Adrian Goldiş. </w:t>
            </w:r>
            <w:r>
              <w:rPr>
                <w:rFonts w:cs="Arial Narrow" w:ascii="Arial Narrow" w:hAnsi="Arial Narrow"/>
                <w:color w:val="000000"/>
                <w:sz w:val="24"/>
                <w:szCs w:val="20"/>
              </w:rPr>
              <w:t>The incidence and severity of gastric preneoplastic lesions associated with gastric cancer.</w:t>
            </w:r>
            <w:r>
              <w:rPr>
                <w:rFonts w:cs="Arial" w:ascii="Arial Narrow" w:hAnsi="Arial Narrow"/>
                <w:color w:val="000000"/>
                <w:sz w:val="24"/>
                <w:szCs w:val="20"/>
              </w:rPr>
              <w:t xml:space="preserve"> Al XXXIV-lea Congres Naţional de Gastroenterologie, Hepatologie şi Endoscopie Digestivă, Oradea 11-14 iunie 2014. </w:t>
            </w:r>
            <w:r>
              <w:rPr>
                <w:rFonts w:cs="Arial" w:ascii="Arial Narrow" w:hAnsi="Arial Narrow"/>
                <w:color w:val="000000"/>
                <w:sz w:val="24"/>
                <w:szCs w:val="20"/>
                <w:lang w:val="fr-FR"/>
              </w:rPr>
              <w:t xml:space="preserve">Volum rezumate: J Gastrointestin Liver Dis. </w:t>
            </w:r>
            <w:r>
              <w:rPr>
                <w:rFonts w:cs="Arial Narrow" w:ascii="Arial Narrow" w:hAnsi="Arial Narrow"/>
                <w:color w:val="000000"/>
                <w:sz w:val="24"/>
                <w:szCs w:val="20"/>
                <w:lang w:val="fr-FR"/>
              </w:rPr>
              <w:t xml:space="preserve">Volume 23, Supplement 1, </w:t>
            </w:r>
            <w:r>
              <w:rPr>
                <w:rFonts w:cs="Arial Narrow" w:ascii="Arial Narrow" w:hAnsi="Arial Narrow"/>
                <w:b/>
                <w:color w:val="000000"/>
                <w:sz w:val="24"/>
                <w:szCs w:val="20"/>
                <w:lang w:val="fr-FR"/>
              </w:rPr>
              <w:t>2014</w:t>
            </w:r>
            <w:r>
              <w:rPr>
                <w:rFonts w:cs="Arial Narrow" w:ascii="Arial Narrow" w:hAnsi="Arial Narrow"/>
                <w:color w:val="000000"/>
                <w:sz w:val="24"/>
                <w:szCs w:val="20"/>
                <w:lang w:val="fr-FR"/>
              </w:rPr>
              <w:t xml:space="preserve">, pag.30, OP 32.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Prezentare de caz-rectocolita ulcero-hemoragică severă rezistentă la tratamentul biologic. Al V-lea Simpozion Naţional de Boli Inflamatorii Intestinale,Timişoara, 12-14 septembrie </w:t>
            </w:r>
            <w:r>
              <w:rPr>
                <w:rFonts w:cs="Arial Narrow" w:ascii="Arial Narrow" w:hAnsi="Arial Narrow"/>
                <w:b/>
                <w:color w:val="000000"/>
                <w:sz w:val="24"/>
                <w:szCs w:val="20"/>
                <w:lang w:val="ro-RO"/>
              </w:rPr>
              <w:t>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Iulia Raţiu, A.Goldiş, Maricela Matei, Nadia Cornu, Luciana Olaru, D. Koukoulas, I. Sporea. Predictive factors for rebleeding and mortality in non-variceal upper digestive bleeding.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37-38. OP 57. ISSN: 1841 8724-masa rotundă „Urgenţe în endoscopia digestiv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Boală Crohn fistulizantă complicată cu TBC epididimar (prezentare de caz).</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Al IV-lea Simpozion Naţional de Boli Inflamatorii Intestinale, Sibiu, 21-22 septembrie </w:t>
            </w:r>
            <w:r>
              <w:rPr>
                <w:rFonts w:cs="Arial Narrow" w:ascii="Arial Narrow" w:hAnsi="Arial Narrow"/>
                <w:b/>
                <w:color w:val="000000"/>
                <w:sz w:val="24"/>
                <w:szCs w:val="20"/>
                <w:lang w:val="ro-RO"/>
              </w:rPr>
              <w:t>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Colita pseudomembranoasă. Congresul Naţional de Coloproctologie Ediţia a 2-a, 30-31 mart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Timişoara, Romania.</w:t>
            </w:r>
            <w:r>
              <w:rPr>
                <w:rFonts w:cs="Arial Narrow" w:ascii="Arial Narrow" w:hAnsi="Arial Narrow"/>
                <w:b/>
                <w:color w:val="000000"/>
                <w:sz w:val="24"/>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S. Tăban, A. Goldiş, I. Sporea, A. Dema, M. Cornianu, I. Raţiu, D. Koukoulas, E. Lazăr. Prognostic significance of the immunohistochemical expression of E-cadherin in gastric carcinomas.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MG6: 5-6. ISSN: 1841 8724-masa rotun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 Tăban, M. Cornianu, A. Goldiş, I. Raţiu, D. Koukoulas, I. Sporea. The prognostic significance of the mucin 1`s (MUC 1) immunohistochemical expression in gastric carcinomas. </w:t>
            </w:r>
            <w:r>
              <w:rPr>
                <w:rFonts w:cs="Arial Narrow" w:ascii="Arial Narrow" w:hAnsi="Arial Narrow"/>
                <w:color w:val="000000"/>
                <w:sz w:val="24"/>
                <w:szCs w:val="20"/>
              </w:rPr>
              <w:t>XXIX-</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Cluj-Napoca, Romania, 18-20 june </w:t>
            </w:r>
            <w:r>
              <w:rPr>
                <w:rFonts w:cs="Arial Narrow" w:ascii="Arial Narrow" w:hAnsi="Arial Narrow"/>
                <w:b/>
                <w:color w:val="000000"/>
                <w:sz w:val="24"/>
                <w:szCs w:val="20"/>
              </w:rPr>
              <w:t>2009</w:t>
            </w:r>
            <w:r>
              <w:rPr>
                <w:rFonts w:cs="Arial Narrow" w:ascii="Arial Narrow" w:hAnsi="Arial Narrow"/>
                <w:color w:val="000000"/>
                <w:sz w:val="24"/>
                <w:szCs w:val="20"/>
              </w:rPr>
              <w:t xml:space="preserve">; Journal of Gastrointestinal and Liver Diseases 2009, vol.18, suppl. 1, O.7, pag. 9,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Tăban S, Ardeleanu C, Lazăr E, Cornianu M, Raţiu I, Goldiş A, Vernic C, Sporea I. Correlations between cyclooxygenase-2 (COX-2) immunohistochemical expression and clinicopathologic factors in gastric cancer.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june 2008, vol 17, supplim 1, pag. 38,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 Tudora, A. Goldiş, I. Sporea, V. Dănilă, C. Abou Salha, A. Deleanu, C. Vernic. The importance of scoring in assessing ulcerative colitis attack severity.</w:t>
            </w:r>
            <w:r>
              <w:rPr>
                <w:rFonts w:cs="Arial Narrow" w:ascii="Arial Narrow" w:hAnsi="Arial Narrow"/>
                <w:color w:val="000000"/>
                <w:sz w:val="24"/>
                <w:szCs w:val="20"/>
              </w:rPr>
              <w:t xml:space="preserve"> XXV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Timisoara, Romania, 9-11 june </w:t>
            </w:r>
            <w:r>
              <w:rPr>
                <w:rFonts w:cs="Arial Narrow" w:ascii="Arial Narrow" w:hAnsi="Arial Narrow"/>
                <w:b/>
                <w:color w:val="000000"/>
                <w:sz w:val="24"/>
                <w:szCs w:val="20"/>
              </w:rPr>
              <w:t>2005</w:t>
            </w:r>
            <w:r>
              <w:rPr>
                <w:rFonts w:cs="Arial Narrow" w:ascii="Arial Narrow" w:hAnsi="Arial Narrow"/>
                <w:color w:val="000000"/>
                <w:sz w:val="24"/>
                <w:szCs w:val="20"/>
              </w:rPr>
              <w:t>;</w:t>
            </w:r>
            <w:r>
              <w:rPr>
                <w:rFonts w:cs="Arial Narrow" w:ascii="Arial Narrow" w:hAnsi="Arial Narrow"/>
                <w:color w:val="000000"/>
                <w:sz w:val="24"/>
                <w:szCs w:val="20"/>
                <w:lang w:val="ro-RO"/>
              </w:rPr>
              <w:t xml:space="preserve"> Romanian Journal of Gastroenterology, june 2005, vol.14, suppl.1, pag.44.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Raica M. – Lymphonodal fine niddle aspiration in lymphoprolipherative diseases. Medis 1999, The Third Student Session of Scientific Presentations, Timisoara, 13-16 May </w:t>
            </w:r>
            <w:r>
              <w:rPr>
                <w:rFonts w:cs="Arial Narrow" w:ascii="Arial Narrow" w:hAnsi="Arial Narrow"/>
                <w:b/>
                <w:color w:val="000000"/>
                <w:sz w:val="24"/>
                <w:szCs w:val="20"/>
                <w:lang w:val="ro-RO"/>
              </w:rPr>
              <w:t>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0"/>
                <w:lang w:val="ro-RO"/>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lena Lazar – Correlations between C-erbB2 protein expression, epidermal growth factor receptors (EGFR) and sexual steroid hormones in endometrial cancer. The Second Session of Scientific Student Presentations, Medis, Timisoara, 19-20 October </w:t>
            </w:r>
            <w:r>
              <w:rPr>
                <w:rFonts w:cs="Arial Narrow" w:ascii="Arial Narrow" w:hAnsi="Arial Narrow"/>
                <w:b/>
                <w:color w:val="000000"/>
                <w:sz w:val="24"/>
                <w:szCs w:val="20"/>
                <w:lang w:val="ro-RO"/>
              </w:rPr>
              <w:t>1998</w:t>
            </w:r>
            <w:r>
              <w:rPr>
                <w:rFonts w:cs="Arial Narrow" w:ascii="Arial Narrow" w:hAnsi="Arial Narrow"/>
                <w:color w:val="000000"/>
                <w:sz w:val="24"/>
                <w:szCs w:val="20"/>
                <w:lang w:val="ro-RO"/>
              </w:rPr>
              <w:t>, page 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Elena Lazar – P53 tumoral suppressor gene expression and significance in lesions of the cervix. Medis, 1997, Scientific Presentations of the Students in Medicine, Stomatology and Pharmacy, Timisoara, 22-24 May </w:t>
            </w:r>
            <w:r>
              <w:rPr>
                <w:rFonts w:cs="Arial Narrow" w:ascii="Arial Narrow" w:hAnsi="Arial Narrow"/>
                <w:b/>
                <w:color w:val="000000"/>
                <w:sz w:val="24"/>
                <w:szCs w:val="20"/>
                <w:lang w:val="ro-RO"/>
              </w:rPr>
              <w:t>1997</w:t>
            </w:r>
            <w:r>
              <w:rPr>
                <w:rFonts w:cs="Arial Narrow" w:ascii="Arial Narrow" w:hAnsi="Arial Narrow"/>
                <w:color w:val="000000"/>
                <w:sz w:val="24"/>
                <w:szCs w:val="20"/>
                <w:lang w:val="ro-RO"/>
              </w:rPr>
              <w:t>, page 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Narrow" w:ascii="Arial Narrow" w:hAnsi="Arial Narrow"/>
                <w:color w:val="000000"/>
                <w:sz w:val="24"/>
                <w:szCs w:val="24"/>
                <w:lang w:val="ro-RO"/>
              </w:rPr>
              <w:t xml:space="preserve">Adrian Goldiş, Ramona Goldiş,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Virgil Ardelean, Răzvan Diaconescu. Vitamin B12 and vitamin D deficiencies in patients with IBD in Western Romania. The XXXVI</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National Congress of Gastroenterology, Hepatology and Digestive Endoscopy. Cluj-Napoca 8-11 june 2016. Journal of Gastrointestinal and Liver Disease </w:t>
            </w:r>
            <w:r>
              <w:rPr>
                <w:rFonts w:cs="Arial Narrow" w:ascii="Arial Narrow" w:hAnsi="Arial Narrow"/>
                <w:b/>
                <w:color w:val="000000"/>
                <w:sz w:val="24"/>
                <w:szCs w:val="24"/>
                <w:lang w:val="ro-RO"/>
              </w:rPr>
              <w:t>2016</w:t>
            </w:r>
            <w:r>
              <w:rPr>
                <w:rFonts w:cs="Arial Narrow" w:ascii="Arial Narrow" w:hAnsi="Arial Narrow"/>
                <w:color w:val="000000"/>
                <w:sz w:val="24"/>
                <w:szCs w:val="24"/>
                <w:lang w:val="ro-RO"/>
              </w:rPr>
              <w:t>, vol.25 suppl. 2, pg. 38 (OP51).</w:t>
            </w:r>
            <w:r>
              <w:rPr>
                <w:rFonts w:cs="Arial Narrow" w:ascii="Arial Narrow" w:hAnsi="Arial Narrow"/>
                <w:sz w:val="24"/>
                <w:szCs w:val="24"/>
                <w:lang w:val="ro-RO"/>
              </w:rPr>
              <w:t xml:space="preserve">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Maricela Matei,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drian Goldiş, Liliana Gîrboni, Denisia Tornea, Loredana Alexandru, Răzvan Diaconescu, Ioan Sporea. </w:t>
            </w:r>
            <w:r>
              <w:rPr>
                <w:rFonts w:cs="Arial Narrow" w:ascii="Arial Narrow" w:hAnsi="Arial Narrow"/>
                <w:color w:val="000000"/>
                <w:sz w:val="24"/>
                <w:szCs w:val="20"/>
              </w:rPr>
              <w:t>The features of Clostridium difficile in the gastroenterology clinic Timisoara.</w:t>
            </w:r>
            <w:r>
              <w:rPr>
                <w:rFonts w:cs="Arial" w:ascii="Arial Narrow" w:hAnsi="Arial Narrow"/>
                <w:color w:val="000000"/>
                <w:sz w:val="24"/>
                <w:szCs w:val="20"/>
              </w:rPr>
              <w:t xml:space="preserve"> Al XXXIV-lea Congres Naţional de Gastroenterologie, Hepatologie şi Endoscopie Digestivă, Oradea 11-14 iunie </w:t>
            </w:r>
            <w:r>
              <w:rPr>
                <w:rFonts w:cs="Arial" w:ascii="Arial Narrow" w:hAnsi="Arial Narrow"/>
                <w:b/>
                <w:color w:val="000000"/>
                <w:sz w:val="24"/>
                <w:szCs w:val="20"/>
              </w:rPr>
              <w:t>2014</w:t>
            </w:r>
            <w:r>
              <w:rPr>
                <w:rFonts w:cs="Arial" w:ascii="Arial Narrow" w:hAnsi="Arial Narrow"/>
                <w:color w:val="000000"/>
                <w:sz w:val="24"/>
                <w:szCs w:val="20"/>
              </w:rPr>
              <w:t xml:space="preserve">. </w:t>
            </w:r>
            <w:r>
              <w:rPr>
                <w:rFonts w:cs="Arial" w:ascii="Arial Narrow" w:hAnsi="Arial Narrow"/>
                <w:color w:val="000000"/>
                <w:sz w:val="24"/>
                <w:szCs w:val="20"/>
                <w:lang w:val="fr-FR"/>
              </w:rPr>
              <w:t xml:space="preserve">Volum rezumate:J Gastrointestin Liver Dis. 2014, </w:t>
            </w:r>
            <w:r>
              <w:rPr>
                <w:rFonts w:cs="Arial Narrow" w:ascii="Arial Narrow" w:hAnsi="Arial Narrow"/>
                <w:color w:val="000000"/>
                <w:sz w:val="24"/>
                <w:szCs w:val="20"/>
                <w:lang w:val="fr-FR"/>
              </w:rPr>
              <w:t xml:space="preserve">Volume 23, Supplement 1, pag. 45, OP 49.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A.Goldiş,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Nadia Cornu, Iulia Raţiu, Luciana Olaru, Ramona Goldiş, R. Diaconescu, J. Burisch. Is there an East-West gradient in the incidence of inflammatory bowel disease in Europe?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48-49, OP 75.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M. Malaczyk, A. Tudora, I.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 Olaru. Rezultate EPICOM privind etiopatogenia bolilor inflamatorii. Congresul Naţional de Coloproctologie Ediţia a 2-a, 30-31 mart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I. Raţiu, A. Goldiş, R.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P. Vora, M. Matei, R. Diaconescu, N. Cornu. Strongyloidoza enterală. Congresul Naţional de Coloproctologie Ediţia a 2-a, 30-31 mart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 Goldiş, Isabel Dan, Luciana Olaru, Mihai Ioniţă, Sporea Ioan, Mihaela Avram. Scorul MELD versus clasificarea Child-Pugh în predicţia mortalităţii la pacienţii cirotici cu hemoragie variceală.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19(1): O4: 56.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Adrian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EPICOM Project and its implimentation in Romania.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19(1): MG12: 9.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A. Goldiş,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 Surducan. Ampulom Vaterian-dublă protezare.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16,Suppl 1, pg. 32. ISSN: 1841 6724 – prezentare vide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Iulia Raţiu, A. Goldiş, I. Spore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an Surducan, Luciana Popa, Alexandra Deleanu, Isabel Dan, Corina Vernic. Hemoragia digestivă superioară nonvariceală la pacienţii cirotici.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16,Suppl 1, pg. 29, O.13.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M. Cornianu, A. Dema, S. Tăban, E. Lazăr,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Marincu, O. Ciucea. Studiul Imunohistochimic al angiogenezei în carcinomul hepatocelular.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vol. 16, Suppl 1, pag. 7.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Mirela Dănilă, Adriana Tudor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 Kallikkot, I. Sporea. Evaluation of acute pancreatitis outcome by clinico-biological and CT severity scores. </w:t>
            </w:r>
            <w:r>
              <w:rPr>
                <w:rFonts w:cs="Arial Narrow" w:ascii="Arial Narrow" w:hAnsi="Arial Narrow"/>
                <w:color w:val="000000"/>
                <w:sz w:val="24"/>
                <w:szCs w:val="20"/>
              </w:rPr>
              <w:t>XXVI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Poiana Brasov, Romania, 14-17 june </w:t>
            </w:r>
            <w:r>
              <w:rPr>
                <w:rFonts w:cs="Arial Narrow" w:ascii="Arial Narrow" w:hAnsi="Arial Narrow"/>
                <w:b/>
                <w:color w:val="000000"/>
                <w:sz w:val="24"/>
                <w:szCs w:val="20"/>
              </w:rPr>
              <w:t>2006</w:t>
            </w:r>
            <w:r>
              <w:rPr>
                <w:rFonts w:cs="Arial Narrow" w:ascii="Arial Narrow" w:hAnsi="Arial Narrow"/>
                <w:color w:val="000000"/>
                <w:sz w:val="24"/>
                <w:szCs w:val="20"/>
              </w:rPr>
              <w:t xml:space="preserve">; Journal of Gastrointestinal and Liver Diseases, vol. 15, suppl 1, june 2006, pag. 56-57. </w:t>
            </w:r>
            <w:r>
              <w:rPr>
                <w:rFonts w:cs="Arial Narrow" w:ascii="Arial Narrow" w:hAnsi="Arial Narrow"/>
                <w:color w:val="000000"/>
                <w:sz w:val="24"/>
                <w:szCs w:val="20"/>
                <w:lang w:val="ro-RO" w:eastAsia="ro-RO"/>
              </w:rPr>
              <w:t>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Alis Dema, 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lena Lazăr. The importance of Ki-67 immunostaining in the diagnosis of ulcerative colitis with epithelial dysplasia. </w:t>
            </w:r>
            <w:r>
              <w:rPr>
                <w:rFonts w:cs="Arial Narrow" w:ascii="Arial Narrow" w:hAnsi="Arial Narrow"/>
                <w:color w:val="000000"/>
                <w:sz w:val="24"/>
                <w:szCs w:val="20"/>
              </w:rPr>
              <w:t>XXVI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Poiana Brasov, Romania, 14-17 june </w:t>
            </w:r>
            <w:r>
              <w:rPr>
                <w:rFonts w:cs="Arial Narrow" w:ascii="Arial Narrow" w:hAnsi="Arial Narrow"/>
                <w:b/>
                <w:color w:val="000000"/>
                <w:sz w:val="24"/>
                <w:szCs w:val="20"/>
              </w:rPr>
              <w:t>2006</w:t>
            </w:r>
            <w:r>
              <w:rPr>
                <w:rFonts w:cs="Arial Narrow" w:ascii="Arial Narrow" w:hAnsi="Arial Narrow"/>
                <w:color w:val="000000"/>
                <w:sz w:val="24"/>
                <w:szCs w:val="20"/>
              </w:rPr>
              <w:t>; Journal of Gastrointestinal and Liver Diseases, vol.15, suppl 1, june 2006, pag.16.</w:t>
            </w:r>
            <w:r>
              <w:rPr>
                <w:rFonts w:cs="Arial Narrow" w:ascii="Arial Narrow" w:hAnsi="Arial Narrow"/>
                <w:color w:val="000000"/>
                <w:sz w:val="24"/>
                <w:szCs w:val="20"/>
                <w:lang w:val="ro-RO" w:eastAsia="ro-RO"/>
              </w:rPr>
              <w:t xml:space="preserve">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lang w:val="ro-RO"/>
              </w:rPr>
              <w:t xml:space="preserve">Iulia Raţiu, Isabel Ştefan, M. Străi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 Goldiş, I. Sporea. Risk factors of rebleeeding after the first variceal hemorrhage. </w:t>
            </w:r>
            <w:r>
              <w:rPr>
                <w:rFonts w:cs="Arial Narrow" w:ascii="Arial Narrow" w:hAnsi="Arial Narrow"/>
                <w:color w:val="000000"/>
                <w:sz w:val="24"/>
                <w:szCs w:val="20"/>
              </w:rPr>
              <w:t>XXV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Timisoara, Romania, 9-11 june </w:t>
            </w:r>
            <w:r>
              <w:rPr>
                <w:rFonts w:cs="Arial Narrow" w:ascii="Arial Narrow" w:hAnsi="Arial Narrow"/>
                <w:b/>
                <w:color w:val="000000"/>
                <w:sz w:val="24"/>
                <w:szCs w:val="20"/>
              </w:rPr>
              <w:t>2005</w:t>
            </w:r>
            <w:r>
              <w:rPr>
                <w:rFonts w:cs="Arial Narrow" w:ascii="Arial Narrow" w:hAnsi="Arial Narrow"/>
                <w:color w:val="000000"/>
                <w:sz w:val="24"/>
                <w:szCs w:val="20"/>
              </w:rPr>
              <w:t>;</w:t>
            </w:r>
            <w:r>
              <w:rPr>
                <w:rFonts w:cs="Arial Narrow" w:ascii="Arial Narrow" w:hAnsi="Arial Narrow"/>
                <w:color w:val="000000"/>
                <w:sz w:val="24"/>
                <w:szCs w:val="20"/>
                <w:lang w:val="ro-RO"/>
              </w:rPr>
              <w:t xml:space="preserve"> Romanian Journal of Gastroenterology, june 2005, vol.14, suppl.1, pag. 30.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0"/>
                <w:lang w:val="ro-RO"/>
              </w:rPr>
              <w:t xml:space="preserve">A. Tudora, S. Kallikkot, A. Faur, C. Bălu, Adriana Istodoresc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Sporea. Comparison between three scoring systems of risk in upper GI bleeding. </w:t>
            </w:r>
            <w:r>
              <w:rPr>
                <w:rFonts w:cs="Arial Narrow" w:ascii="Arial Narrow" w:hAnsi="Arial Narrow"/>
                <w:color w:val="000000"/>
                <w:sz w:val="24"/>
                <w:szCs w:val="20"/>
              </w:rPr>
              <w:t>XXV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Timisoara, Romania, 9-11 june </w:t>
            </w:r>
            <w:r>
              <w:rPr>
                <w:rFonts w:cs="Arial Narrow" w:ascii="Arial Narrow" w:hAnsi="Arial Narrow"/>
                <w:b/>
                <w:color w:val="000000"/>
                <w:sz w:val="24"/>
                <w:szCs w:val="20"/>
              </w:rPr>
              <w:t>2005</w:t>
            </w:r>
            <w:r>
              <w:rPr>
                <w:rFonts w:cs="Arial Narrow" w:ascii="Arial Narrow" w:hAnsi="Arial Narrow"/>
                <w:color w:val="000000"/>
                <w:sz w:val="24"/>
                <w:szCs w:val="20"/>
              </w:rPr>
              <w:t>;</w:t>
            </w:r>
            <w:r>
              <w:rPr>
                <w:rFonts w:cs="Arial Narrow" w:ascii="Arial Narrow" w:hAnsi="Arial Narrow"/>
                <w:color w:val="000000"/>
                <w:sz w:val="24"/>
                <w:szCs w:val="20"/>
                <w:lang w:val="ro-RO"/>
              </w:rPr>
              <w:t xml:space="preserve"> Romanian Journal of Gastroenterology, june 2005, vol. 14, suppl.1, pag. 28.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0"/>
                <w:lang w:val="ro-RO"/>
              </w:rPr>
              <w:t xml:space="preserve">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ncuţa Irimescu, Ramona Matei, V. Lungu, Corina Vernic, I. Sporea, V. Dănilă, Isabel Ştefan, Mihaela Irimiea, R. Străin. Gastroesophageal reflux disease- evolutionary tendencies, clinical and endoscopical findings, trigger factors and  correlation with functional disorders. National Symposium of Gastroenterology, Hepatology and Digestive Endoscopy, Cluj-Napoca, 13-16 June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xml:space="preserve">, Romanian Journal of Gastroenterology, vol.11, supl.1, 2002, pag. 55, O.13.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oșan Ioan, </w:t>
            </w:r>
            <w:r>
              <w:rPr>
                <w:rFonts w:cs="Arial Narrow" w:ascii="Arial Narrow" w:hAnsi="Arial Narrow"/>
                <w:b/>
                <w:color w:val="181818"/>
                <w:sz w:val="24"/>
                <w:szCs w:val="24"/>
                <w:u w:val="single"/>
                <w:lang w:val="ro-RO"/>
              </w:rPr>
              <w:t>Lazăr Daniela Cornelia</w:t>
            </w:r>
            <w:r>
              <w:rPr>
                <w:rFonts w:cs="Arial Narrow" w:ascii="Arial Narrow" w:hAnsi="Arial Narrow"/>
                <w:color w:val="181818"/>
                <w:sz w:val="24"/>
                <w:szCs w:val="24"/>
                <w:lang w:val="ro-RO"/>
              </w:rPr>
              <w:t>. Constipation in elderly: The experience of Internal Medicine Clinic IV from the Department of Internal Medicine I, Clinic University Hospital Timișoara. The 39</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Congress of Gastroenterology, Hepatology and Digestive Endoscopy, Timișoara June 6-8,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PP-1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brimir Cosmi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Cosmin Trebuian, Ioan Romoșan. Glomerular lesions in some visceral neoplastic diseases. The 39</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Congress of Gastroenterology, Hepatology and Digestive Endoscopy, Timișoara June 6-8,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xml:space="preserve">, PP-16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irgil Ardelean, Ioan Sporea, Denisia Tornea, Cristina Filip, Adrian Goldis,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Colorectal cancer - the experience of Gastroenterology Department Timișoara. The 38</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Congress of Gastroenterology, Hepatology and Digestive Endoscopy, 24-26 May </w:t>
            </w:r>
            <w:r>
              <w:rPr>
                <w:rFonts w:cs="Arial Narrow" w:ascii="Arial Narrow" w:hAnsi="Arial Narrow"/>
                <w:b/>
                <w:color w:val="181818"/>
                <w:sz w:val="24"/>
                <w:szCs w:val="24"/>
                <w:lang w:val="ro-RO"/>
              </w:rPr>
              <w:t>2018</w:t>
            </w:r>
            <w:r>
              <w:rPr>
                <w:rFonts w:cs="Arial Narrow" w:ascii="Arial Narrow" w:hAnsi="Arial Narrow"/>
                <w:color w:val="181818"/>
                <w:sz w:val="24"/>
                <w:szCs w:val="24"/>
                <w:lang w:val="ro-RO"/>
              </w:rPr>
              <w:t>, Craiova, Romania. Journal of Gastrointestinal and Liver Diseases, Vol. 27 Suppl. 2, May 2018, pag. 24.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Denisia Tornea, Liliana Gîrboni, Cristina Filip, Virgil Ardelean, Raluca Lupușoru, Ioan Sporea, Ioan Romoșan, Ramona Goldiș, Adrian Goldiș. Therapeutic spectrum in Crohns disease patients in western Romania. The 37</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National Congress of Gastroenterology, Hepatology and Digestive Endoscopy, Bucharest, 20-24 June,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xml:space="preserve">. Journal of Gastrointestinal and Liver Diseases, Vol 26, supplement 3, 2017. PP 59, pag. 51. ISSN 2457-387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Denisia Tornea, Liliana Gîrboni, Cristina Filip, Virgil Ardelean, Raluca Lupușoru, Ioan Sporea, Ramona Goldiș, Adrian Goldiș. Crohns disease: phenotypic characteristics in western part of Romania. The 37</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National Congress of Gastroenterology, Hepatology and Digestive Endoscopy, Bucharest, 20-24 June. Journal of Gastrointestinal and Liver Diseases, Vol 26, supplement 3,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PP 108, pag 72.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enisia Tornea,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oan Sporea, Liliana Gîrboni, Cristina Filip, Virgil Ardelean, Adrian Goldiș. Colorectal cancer - the experience of Gastroenterology Department Timișoara. The 37</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Congress of Gastroenterology, Hepatology and Digestive Endoscopy, Bucharest, 20-24 June. Journal of Gastrointestinal and Liver Diseases, Vol 26, supplement 3,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PP 71, pag 55.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ristina Filip,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oan Sporea, Ramona Goldiș, Tornea Denisia, Gîrboni Liliana, Virgil Ardelean, Adrian Goldiș. Trendul epidemiologic al pacienților cu coli inflamatorii intestinale în partea de vest a țării, diagnosticați într-un centru terțiar de referință din Timișoara între anii 2004-2017. The 37</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National Congress of Gastroenterology, Hepatology and Digestive Endoscopy, Bucharest, 20-24 June. Journal of Gastrointestinal and Liver Diseases, Vol 26, supplement 3,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PP 73, pag 56.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irgil Ardelean,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oan Sporea, Raluca Lupușoru, Denisia Tornea, Iulia Rațiu, Paula Gîrboni, Cristina Filip, Ramona Goldiș, Adrian Goldiș. The ANCA and ASCA level in a cohort of IBD patients from western Romania. The 37</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Congress of Gastroenterology, Hepatology and Digestive Endoscopy, Bucharest, 20-24 June. Journal of Gastrointestinal and Liver Diseases, Vol 26, supplement 3,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PP 153, pag 91.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enisia Tornea, </w:t>
            </w:r>
            <w:r>
              <w:rPr>
                <w:rFonts w:cs="Arial Narrow" w:ascii="Arial Narrow" w:hAnsi="Arial Narrow"/>
                <w:b/>
                <w:color w:val="181818"/>
                <w:sz w:val="24"/>
                <w:szCs w:val="24"/>
                <w:u w:val="single"/>
                <w:lang w:val="ro-RO"/>
              </w:rPr>
              <w:t>Daniela Lazăr</w:t>
            </w:r>
            <w:r>
              <w:rPr>
                <w:rFonts w:cs="Arial Narrow" w:ascii="Arial Narrow" w:hAnsi="Arial Narrow"/>
                <w:color w:val="181818"/>
                <w:sz w:val="24"/>
                <w:szCs w:val="24"/>
                <w:lang w:val="ro-RO"/>
              </w:rPr>
              <w:t>, Ioan Sporea, Liliana Gîrboni, Cristina Filip, Virgil Ardelean, Răzvan Diaconescu, Ramona Goldiș, Adrian Goldiș. Therapeutic profile in Ulcerative colitis. The 37</w:t>
            </w:r>
            <w:r>
              <w:rPr>
                <w:rFonts w:cs="Arial Narrow" w:ascii="Arial Narrow" w:hAnsi="Arial Narrow"/>
                <w:color w:val="181818"/>
                <w:sz w:val="24"/>
                <w:szCs w:val="24"/>
                <w:vertAlign w:val="superscript"/>
                <w:lang w:val="ro-RO"/>
              </w:rPr>
              <w:t>th</w:t>
            </w:r>
            <w:r>
              <w:rPr>
                <w:rFonts w:cs="Arial Narrow" w:ascii="Arial Narrow" w:hAnsi="Arial Narrow"/>
                <w:color w:val="181818"/>
                <w:sz w:val="24"/>
                <w:szCs w:val="24"/>
                <w:lang w:val="ro-RO"/>
              </w:rPr>
              <w:t xml:space="preserve"> National Congress of Gastroenterology, Hepatology and Digestive Endoscopy, Bucharest, 20-24 June. Journal of Gastrointestinal and Liver Diseases, Vol 26, supplement 3,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PP 197, pag 111.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iliana Gîrboni, Denisia Adelina Tornea, Virgil Ardelean, Cristina Filip, </w:t>
            </w:r>
            <w:r>
              <w:rPr>
                <w:rFonts w:cs="Arial Narrow" w:ascii="Arial Narrow" w:hAnsi="Arial Narrow"/>
                <w:b/>
                <w:color w:val="181818"/>
                <w:sz w:val="24"/>
                <w:szCs w:val="24"/>
                <w:u w:val="single"/>
                <w:lang w:val="ro-RO"/>
              </w:rPr>
              <w:t>Daniela Lazar</w:t>
            </w:r>
            <w:r>
              <w:rPr>
                <w:rFonts w:cs="Arial Narrow" w:ascii="Arial Narrow" w:hAnsi="Arial Narrow"/>
                <w:color w:val="181818"/>
                <w:sz w:val="24"/>
                <w:szCs w:val="24"/>
                <w:lang w:val="ro-RO"/>
              </w:rPr>
              <w:t>, Ioan Sporea, Ramona Goldiș, Adrian Goldiș. Vitamine B12 and vitamin D deficiencies in patients with IBD. The 37</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National Congress of Gastroenterology, Hepatology and Digestive Endoscopy, Bucharest, 20-24 June. Journal of Gastrointestinal and Liver Diseases, Vol 26, supplement 3, </w:t>
            </w:r>
            <w:r>
              <w:rPr>
                <w:rFonts w:cs="Arial Narrow" w:ascii="Arial Narrow" w:hAnsi="Arial Narrow"/>
                <w:b/>
                <w:color w:val="181818"/>
                <w:sz w:val="24"/>
                <w:szCs w:val="24"/>
                <w:lang w:val="ro-RO"/>
              </w:rPr>
              <w:t>2017</w:t>
            </w:r>
            <w:r>
              <w:rPr>
                <w:rFonts w:cs="Arial Narrow" w:ascii="Arial Narrow" w:hAnsi="Arial Narrow"/>
                <w:color w:val="181818"/>
                <w:sz w:val="24"/>
                <w:szCs w:val="24"/>
                <w:lang w:val="ro-RO"/>
              </w:rPr>
              <w:t>. PP 207, pag 115. ISSN 2457-3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u w:val="single"/>
                <w:lang w:val="ro-RO"/>
              </w:rPr>
            </w:pPr>
            <w:r>
              <w:rPr>
                <w:rFonts w:cs="Arial Narrow" w:ascii="Arial Narrow" w:hAnsi="Arial Narrow"/>
                <w:color w:val="000000"/>
                <w:sz w:val="24"/>
                <w:szCs w:val="24"/>
                <w:lang w:val="ro-RO"/>
              </w:rPr>
              <w:t xml:space="preserve">Adrian Goldiş,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Inflammatory bowel disease: phenotypic and regional differences: National and European trends. 3</w:t>
            </w:r>
            <w:r>
              <w:rPr>
                <w:rFonts w:cs="Arial Narrow" w:ascii="Arial Narrow" w:hAnsi="Arial Narrow"/>
                <w:color w:val="000000"/>
                <w:sz w:val="24"/>
                <w:szCs w:val="24"/>
                <w:vertAlign w:val="superscript"/>
                <w:lang w:val="ro-RO"/>
              </w:rPr>
              <w:t xml:space="preserve">rd </w:t>
            </w:r>
            <w:r>
              <w:rPr>
                <w:rFonts w:cs="Arial Narrow" w:ascii="Arial Narrow" w:hAnsi="Arial Narrow"/>
                <w:color w:val="000000"/>
                <w:sz w:val="24"/>
                <w:szCs w:val="24"/>
                <w:lang w:val="ro-RO"/>
              </w:rPr>
              <w:t>German-Romanian Gastroenterology Symposium (III.Deutsch-Rumänisches Gastroenterologie Symposium), 31 march-1</w:t>
            </w:r>
            <w:r>
              <w:rPr>
                <w:rFonts w:cs="Arial Narrow" w:ascii="Arial Narrow" w:hAnsi="Arial Narrow"/>
                <w:color w:val="000000"/>
                <w:sz w:val="24"/>
                <w:szCs w:val="24"/>
                <w:vertAlign w:val="superscript"/>
                <w:lang w:val="ro-RO"/>
              </w:rPr>
              <w:t>st</w:t>
            </w:r>
            <w:r>
              <w:rPr>
                <w:rFonts w:cs="Arial Narrow" w:ascii="Arial Narrow" w:hAnsi="Arial Narrow"/>
                <w:color w:val="000000"/>
                <w:sz w:val="24"/>
                <w:szCs w:val="24"/>
                <w:lang w:val="ro-RO"/>
              </w:rPr>
              <w:t xml:space="preserve"> April 2016, Timişoara. Journal of Gastrointestinal and Liver Disease </w:t>
            </w:r>
            <w:r>
              <w:rPr>
                <w:rFonts w:cs="Arial Narrow" w:ascii="Arial Narrow" w:hAnsi="Arial Narrow"/>
                <w:b/>
                <w:color w:val="000000"/>
                <w:sz w:val="24"/>
                <w:szCs w:val="24"/>
                <w:lang w:val="ro-RO"/>
              </w:rPr>
              <w:t>2016</w:t>
            </w:r>
            <w:r>
              <w:rPr>
                <w:rFonts w:cs="Arial Narrow" w:ascii="Arial Narrow" w:hAnsi="Arial Narrow"/>
                <w:color w:val="000000"/>
                <w:sz w:val="24"/>
                <w:szCs w:val="24"/>
                <w:lang w:val="ro-RO"/>
              </w:rPr>
              <w:t xml:space="preserve"> vol.25, suppl 1, pag. 12-13.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 Goldiş. Correlation between vitamin deficiencies abd disease activity in patients diagnosed with inflammatory bowel diseases (IBD) in western Romania. 8</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n Inflammatory Bowel Diseases, 29</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of september-1</w:t>
            </w:r>
            <w:r>
              <w:rPr>
                <w:rFonts w:cs="Arial Narrow" w:ascii="Arial Narrow" w:hAnsi="Arial Narrow"/>
                <w:color w:val="000000"/>
                <w:sz w:val="24"/>
                <w:szCs w:val="20"/>
                <w:vertAlign w:val="superscript"/>
                <w:lang w:val="ro-RO"/>
              </w:rPr>
              <w:t>st</w:t>
            </w:r>
            <w:r>
              <w:rPr>
                <w:rFonts w:cs="Arial Narrow" w:ascii="Arial Narrow" w:hAnsi="Arial Narrow"/>
                <w:color w:val="000000"/>
                <w:sz w:val="24"/>
                <w:szCs w:val="20"/>
                <w:lang w:val="ro-RO"/>
              </w:rPr>
              <w:t xml:space="preserve"> of october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Bucharest, Romania, P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iliana Girboni,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a Roşca, Ioan Sporea, Adrian Goldiş. Clostridium difficil infection in the Gastroenterology Clinic Timişoara. The XXXV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Congress of Gastroenterology, Hepatology and Digestive Endoscopy. Cluj-Napoca 8-11 june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Journal of Gastrointestinal and Liver Disease, 2016, vol. 25 suppl. 2, pag. 248 (VI.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Denisia Tornea, Liliana Girboni,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Ioan Sporea, Adrian Goldiş. Colorectal cancer- the experience of a tertiary center of Gastroenterology. The XXXV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Congress of Gastroenterology, Hepatology and Digestive Endoscopy. Cluj-Napoca 8-11 june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Journal of Gastrointestinal and Liver Disease, 2016, vol. 25 suppl. 2, pag. 178 (IV.1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Iulia Raţiu,</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Raluca Lupuşoru, Ioan Sporea, Adrian Goldiş, Liliana Girboni, Denisia Tornea, Virgil Ardeleanu. Non-variceal upper digestive bleeding: risk factors for rebleeding and death. The XXXV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Congress of Gastroenterology, Hepatology and Digestive Endoscopy. Cluj-Napoca 8-11 june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Journal of Gastrointestinal and Liver Disease, 2016, vol.25 suppl. 2, pg. 150 (IV.1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Raluca Lupuşoru, Sorin Ursoniu, Ioan Sporea, Adrian Goldiş. Clinical particularities, endoscopic management and prognosis of patients with non-variceal upper digestive bleeding from Dieulafoy lesions. The XXXV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Congress of Gastroenterology, Hepatology and Digestive Endoscopy. Cluj-Napoca 8-11 june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Journal of Gastrointestinal and Liver Disease, 2016, vol. 25 suppl. 2, pag.149-150 (IV.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4"/>
                <w:lang w:val="ro-RO"/>
              </w:rPr>
              <w:t xml:space="preserve">Cristina Filip,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Adrian Goldiş, Ioan Sporea. Gastric cancer. Clinical, biological, endoscopic and pathmorphological features. The XXXVIth National Congress of Gastroenterology, Hepatology and Digestive Endoscopy. Cluj-Napoca 8-11 june </w:t>
            </w:r>
            <w:r>
              <w:rPr>
                <w:rFonts w:cs="Arial Narrow" w:ascii="Arial Narrow" w:hAnsi="Arial Narrow"/>
                <w:b/>
                <w:color w:val="000000"/>
                <w:sz w:val="24"/>
                <w:szCs w:val="24"/>
                <w:lang w:val="ro-RO"/>
              </w:rPr>
              <w:t>2016</w:t>
            </w:r>
            <w:r>
              <w:rPr>
                <w:rFonts w:cs="Arial Narrow" w:ascii="Arial Narrow" w:hAnsi="Arial Narrow"/>
                <w:color w:val="000000"/>
                <w:sz w:val="24"/>
                <w:szCs w:val="24"/>
                <w:lang w:val="ro-RO"/>
              </w:rPr>
              <w:t>. Journal of Gastrointestinal and Liver Disease, 2016 vol. 25 suppl. 2, pag. 166 (IV.152).</w:t>
            </w:r>
            <w:r>
              <w:rPr>
                <w:rFonts w:cs="Arial Narrow" w:ascii="Arial Narrow" w:hAnsi="Arial Narrow"/>
                <w:sz w:val="24"/>
                <w:szCs w:val="24"/>
                <w:lang w:val="ro-RO"/>
              </w:rPr>
              <w:t xml:space="preserve">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drian Goldiş, Iulia Raţiu, Liliana Girboni, Denisia Torne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Non-variceal upper digestive bleeding in cirrhotic patients. The XXXV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Congress of Gastroenterology, Hepatology and Digestive Endoscopy. Cluj-Napoca 8-11 june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Journal of Gastrointestinal and Liver Disease, 2016, vol. 25 suppl. 2, pag. 145 (IV.1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Virgil Ardele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ăzvan Diaconescu, Ioan Sporea, Adrian Goldiş. The ANCA and ASCA level in a cohort of IBD patients from western Romania. The XXXV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Congress of Gastroenterology, Hepatology and Digestive Endoscopy. Cluj-Napoca 8-11 june </w:t>
            </w:r>
            <w:r>
              <w:rPr>
                <w:rFonts w:cs="Arial Narrow" w:ascii="Arial Narrow" w:hAnsi="Arial Narrow"/>
                <w:b/>
                <w:color w:val="000000"/>
                <w:sz w:val="24"/>
                <w:szCs w:val="20"/>
                <w:lang w:val="ro-RO"/>
              </w:rPr>
              <w:t>2016</w:t>
            </w:r>
            <w:r>
              <w:rPr>
                <w:rFonts w:cs="Arial Narrow" w:ascii="Arial Narrow" w:hAnsi="Arial Narrow"/>
                <w:color w:val="000000"/>
                <w:sz w:val="24"/>
                <w:szCs w:val="20"/>
                <w:lang w:val="ro-RO"/>
              </w:rPr>
              <w:t>. Journal of Gastrointestinal and Liver Disease, 2016, vol. 25 suppl. 2, pag. 89 (II.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4"/>
                <w:lang w:val="it-IT"/>
              </w:rPr>
              <w:t>Ioan Sporea, Iulia Ratiu,</w:t>
            </w:r>
            <w:r>
              <w:rPr>
                <w:rFonts w:cs="Arial Narrow" w:ascii="Arial Narrow" w:hAnsi="Arial Narrow"/>
                <w:b/>
                <w:color w:val="000000"/>
                <w:sz w:val="24"/>
                <w:szCs w:val="24"/>
                <w:lang w:val="it-IT"/>
              </w:rPr>
              <w:t xml:space="preserve"> </w:t>
            </w:r>
            <w:r>
              <w:rPr>
                <w:rFonts w:cs="Arial Narrow" w:ascii="Arial Narrow" w:hAnsi="Arial Narrow"/>
                <w:b/>
                <w:color w:val="000000"/>
                <w:sz w:val="24"/>
                <w:szCs w:val="24"/>
                <w:u w:val="single"/>
                <w:lang w:val="it-IT"/>
              </w:rPr>
              <w:t>Daniela Lazar</w:t>
            </w:r>
            <w:r>
              <w:rPr>
                <w:rFonts w:cs="Arial Narrow" w:ascii="Arial Narrow" w:hAnsi="Arial Narrow"/>
                <w:color w:val="000000"/>
                <w:sz w:val="24"/>
                <w:szCs w:val="24"/>
                <w:lang w:val="it-IT"/>
              </w:rPr>
              <w:t xml:space="preserve">, Laura Savu, Nicoleta Baltes. </w:t>
            </w:r>
            <w:r>
              <w:rPr>
                <w:rFonts w:cs="Arial Narrow" w:ascii="Arial Narrow" w:hAnsi="Arial Narrow"/>
                <w:color w:val="000000"/>
                <w:sz w:val="24"/>
                <w:szCs w:val="24"/>
              </w:rPr>
              <w:t xml:space="preserve">How performant are we in stopping upper gastrointestinal bleeding in a tertiary center. </w:t>
            </w:r>
            <w:r>
              <w:rPr>
                <w:rFonts w:cs="Arial Narrow" w:ascii="Arial Narrow" w:hAnsi="Arial Narrow"/>
                <w:color w:val="000000"/>
                <w:sz w:val="24"/>
                <w:szCs w:val="24"/>
                <w:lang w:val="en-GB"/>
              </w:rPr>
              <w:t>The XXXIV</w:t>
            </w:r>
            <w:r>
              <w:rPr>
                <w:rFonts w:cs="Arial Narrow" w:ascii="Arial Narrow" w:hAnsi="Arial Narrow"/>
                <w:color w:val="000000"/>
                <w:sz w:val="24"/>
                <w:szCs w:val="24"/>
                <w:vertAlign w:val="superscript"/>
                <w:lang w:val="en-GB"/>
              </w:rPr>
              <w:t>th</w:t>
            </w:r>
            <w:r>
              <w:rPr>
                <w:rFonts w:cs="Arial Narrow" w:ascii="Arial Narrow" w:hAnsi="Arial Narrow"/>
                <w:color w:val="000000"/>
                <w:sz w:val="24"/>
                <w:szCs w:val="24"/>
                <w:lang w:val="en-GB"/>
              </w:rPr>
              <w:t xml:space="preserve"> National Symposium of Gastroenterology, Hepatology and Digestive Endoscopy, Iasi, Romania, 11-13 june </w:t>
            </w:r>
            <w:r>
              <w:rPr>
                <w:rFonts w:cs="Arial Narrow" w:ascii="Arial Narrow" w:hAnsi="Arial Narrow"/>
                <w:b/>
                <w:color w:val="000000"/>
                <w:sz w:val="24"/>
                <w:szCs w:val="24"/>
                <w:lang w:val="en-GB"/>
              </w:rPr>
              <w:t>2015</w:t>
            </w:r>
            <w:r>
              <w:rPr>
                <w:rFonts w:cs="Arial Narrow" w:ascii="Arial Narrow" w:hAnsi="Arial Narrow"/>
                <w:color w:val="000000"/>
                <w:sz w:val="24"/>
                <w:szCs w:val="24"/>
                <w:lang w:val="en-GB"/>
              </w:rPr>
              <w:t xml:space="preserve">. </w:t>
            </w:r>
            <w:r>
              <w:rPr>
                <w:rFonts w:cs="Arial Narrow" w:ascii="Arial Narrow" w:hAnsi="Arial Narrow"/>
                <w:color w:val="000000"/>
                <w:sz w:val="24"/>
                <w:szCs w:val="24"/>
              </w:rPr>
              <w:t>J Gastrointestin Liver Dis. 2015, Volume 24, Supplement 1, pag. 1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Iulia Ratiu, Adrian Goldis, Andra Olariu</w:t>
            </w:r>
            <w:r>
              <w:rPr>
                <w:rFonts w:cs="Arial Narrow" w:ascii="Arial Narrow" w:hAnsi="Arial Narrow"/>
                <w:b/>
                <w:color w:val="000000"/>
                <w:sz w:val="24"/>
                <w:szCs w:val="24"/>
                <w:lang w:val="ro-RO"/>
              </w:rPr>
              <w:t xml:space="preserve">, </w:t>
            </w:r>
            <w:r>
              <w:rPr>
                <w:rFonts w:cs="Arial Narrow" w:ascii="Arial Narrow" w:hAnsi="Arial Narrow"/>
                <w:color w:val="000000"/>
                <w:sz w:val="24"/>
                <w:szCs w:val="24"/>
                <w:lang w:val="ro-RO"/>
              </w:rPr>
              <w:t>Laura Olaru,</w:t>
            </w:r>
            <w:r>
              <w:rPr>
                <w:rFonts w:cs="Arial Narrow" w:ascii="Arial Narrow" w:hAnsi="Arial Narrow"/>
                <w:b/>
                <w:color w:val="000000"/>
                <w:sz w:val="24"/>
                <w:szCs w:val="24"/>
                <w:lang w:val="ro-RO"/>
              </w:rPr>
              <w:t xml:space="preserve"> </w:t>
            </w:r>
            <w:r>
              <w:rPr>
                <w:rFonts w:cs="Arial Narrow" w:ascii="Arial Narrow" w:hAnsi="Arial Narrow"/>
                <w:b/>
                <w:color w:val="000000"/>
                <w:sz w:val="24"/>
                <w:szCs w:val="24"/>
                <w:u w:val="single"/>
                <w:lang w:val="ro-RO"/>
              </w:rPr>
              <w:t>Daniela Lazar</w:t>
            </w:r>
            <w:r>
              <w:rPr>
                <w:rFonts w:cs="Arial Narrow" w:ascii="Arial Narrow" w:hAnsi="Arial Narrow"/>
                <w:color w:val="000000"/>
                <w:sz w:val="24"/>
                <w:szCs w:val="24"/>
                <w:lang w:val="ro-RO"/>
              </w:rPr>
              <w:t xml:space="preserve">, Prateek Vora, Dimitrios Koukoulas, Ioan Sporea. </w:t>
            </w:r>
            <w:r>
              <w:rPr>
                <w:rFonts w:cs="Arial Narrow" w:ascii="Arial Narrow" w:hAnsi="Arial Narrow"/>
                <w:color w:val="000000"/>
                <w:sz w:val="24"/>
                <w:szCs w:val="24"/>
              </w:rPr>
              <w:t xml:space="preserve">Low serum sodium an important prognostic factor for early mortality in cirrhotic patients. </w:t>
            </w:r>
            <w:r>
              <w:rPr>
                <w:rFonts w:cs="Arial Narrow" w:ascii="Arial Narrow" w:hAnsi="Arial Narrow"/>
                <w:color w:val="000000"/>
                <w:sz w:val="24"/>
                <w:szCs w:val="24"/>
                <w:lang w:val="en-GB"/>
              </w:rPr>
              <w:t>The XXXIV</w:t>
            </w:r>
            <w:r>
              <w:rPr>
                <w:rFonts w:cs="Arial Narrow" w:ascii="Arial Narrow" w:hAnsi="Arial Narrow"/>
                <w:color w:val="000000"/>
                <w:sz w:val="24"/>
                <w:szCs w:val="24"/>
                <w:vertAlign w:val="superscript"/>
                <w:lang w:val="en-GB"/>
              </w:rPr>
              <w:t>th</w:t>
            </w:r>
            <w:r>
              <w:rPr>
                <w:rFonts w:cs="Arial Narrow" w:ascii="Arial Narrow" w:hAnsi="Arial Narrow"/>
                <w:color w:val="000000"/>
                <w:sz w:val="24"/>
                <w:szCs w:val="24"/>
                <w:lang w:val="en-GB"/>
              </w:rPr>
              <w:t xml:space="preserve"> National Symposium of Gastroenterology, Hepatology and Digestive Endoscopy, Iasi, Romania, 11-13 june </w:t>
            </w:r>
            <w:r>
              <w:rPr>
                <w:rFonts w:cs="Arial Narrow" w:ascii="Arial Narrow" w:hAnsi="Arial Narrow"/>
                <w:b/>
                <w:color w:val="000000"/>
                <w:sz w:val="24"/>
                <w:szCs w:val="24"/>
                <w:lang w:val="en-GB"/>
              </w:rPr>
              <w:t>2015</w:t>
            </w:r>
            <w:r>
              <w:rPr>
                <w:rFonts w:cs="Arial Narrow" w:ascii="Arial Narrow" w:hAnsi="Arial Narrow"/>
                <w:color w:val="000000"/>
                <w:sz w:val="24"/>
                <w:szCs w:val="24"/>
                <w:lang w:val="en-GB"/>
              </w:rPr>
              <w:t xml:space="preserve">. </w:t>
            </w:r>
            <w:r>
              <w:rPr>
                <w:rFonts w:cs="Arial Narrow" w:ascii="Arial Narrow" w:hAnsi="Arial Narrow"/>
                <w:color w:val="000000"/>
                <w:sz w:val="24"/>
                <w:szCs w:val="24"/>
              </w:rPr>
              <w:t>J Gastrointestin Liver Dis. 2015, Volume 24, Supplement 1, pag.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Iulia Ratiu, Adrian Goldis, </w:t>
            </w:r>
            <w:r>
              <w:rPr>
                <w:rFonts w:cs="Arial Narrow" w:ascii="Arial Narrow" w:hAnsi="Arial Narrow"/>
                <w:b/>
                <w:color w:val="000000"/>
                <w:sz w:val="24"/>
                <w:szCs w:val="24"/>
                <w:u w:val="single"/>
                <w:lang w:val="ro-RO"/>
              </w:rPr>
              <w:t>Daniela Lazar</w:t>
            </w:r>
            <w:r>
              <w:rPr>
                <w:rFonts w:cs="Arial Narrow" w:ascii="Arial Narrow" w:hAnsi="Arial Narrow"/>
                <w:color w:val="000000"/>
                <w:sz w:val="24"/>
                <w:szCs w:val="24"/>
                <w:lang w:val="ro-RO"/>
              </w:rPr>
              <w:t xml:space="preserve">, Andra Olariu, Hadi Khadim, Laura Savu, Nicoleta Baltes, Ioan Sporea. </w:t>
            </w:r>
            <w:r>
              <w:rPr>
                <w:rFonts w:cs="Arial Narrow" w:ascii="Arial Narrow" w:hAnsi="Arial Narrow"/>
                <w:color w:val="000000"/>
                <w:sz w:val="24"/>
                <w:szCs w:val="24"/>
              </w:rPr>
              <w:t xml:space="preserve">In-hospital mortality among cirrhotic patients admitted in emergency. </w:t>
            </w:r>
            <w:r>
              <w:rPr>
                <w:rFonts w:cs="Arial Narrow" w:ascii="Arial Narrow" w:hAnsi="Arial Narrow"/>
                <w:color w:val="000000"/>
                <w:sz w:val="24"/>
                <w:szCs w:val="24"/>
                <w:lang w:val="en-GB"/>
              </w:rPr>
              <w:t>The XXXIV</w:t>
            </w:r>
            <w:r>
              <w:rPr>
                <w:rFonts w:cs="Arial Narrow" w:ascii="Arial Narrow" w:hAnsi="Arial Narrow"/>
                <w:color w:val="000000"/>
                <w:sz w:val="24"/>
                <w:szCs w:val="24"/>
                <w:vertAlign w:val="superscript"/>
                <w:lang w:val="en-GB"/>
              </w:rPr>
              <w:t>th</w:t>
            </w:r>
            <w:r>
              <w:rPr>
                <w:rFonts w:cs="Arial Narrow" w:ascii="Arial Narrow" w:hAnsi="Arial Narrow"/>
                <w:color w:val="000000"/>
                <w:sz w:val="24"/>
                <w:szCs w:val="24"/>
                <w:lang w:val="en-GB"/>
              </w:rPr>
              <w:t xml:space="preserve"> National Symposium of Gastroenterology, Hepatology and Digestive Endoscopy, Iasi, Romania, 11-13 june </w:t>
            </w:r>
            <w:r>
              <w:rPr>
                <w:rFonts w:cs="Arial Narrow" w:ascii="Arial Narrow" w:hAnsi="Arial Narrow"/>
                <w:b/>
                <w:color w:val="000000"/>
                <w:sz w:val="24"/>
                <w:szCs w:val="24"/>
                <w:lang w:val="en-GB"/>
              </w:rPr>
              <w:t>2015</w:t>
            </w:r>
            <w:r>
              <w:rPr>
                <w:rFonts w:cs="Arial Narrow" w:ascii="Arial Narrow" w:hAnsi="Arial Narrow"/>
                <w:color w:val="000000"/>
                <w:sz w:val="24"/>
                <w:szCs w:val="24"/>
                <w:lang w:val="en-GB"/>
              </w:rPr>
              <w:t xml:space="preserve">. </w:t>
            </w:r>
            <w:r>
              <w:rPr>
                <w:rFonts w:cs="Arial Narrow" w:ascii="Arial Narrow" w:hAnsi="Arial Narrow"/>
                <w:color w:val="000000"/>
                <w:sz w:val="24"/>
                <w:szCs w:val="24"/>
              </w:rPr>
              <w:t>J Gastrointestin Liver Dis. 2015, Volume 24, Supplement 1, pag. 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0"/>
                <w:lang w:val="ro-RO"/>
              </w:rPr>
            </w:pPr>
            <w:r>
              <w:rPr>
                <w:rFonts w:cs="Arial" w:ascii="Arial Narrow" w:hAnsi="Arial Narrow"/>
                <w:b/>
                <w:color w:val="000000"/>
                <w:sz w:val="24"/>
                <w:szCs w:val="20"/>
                <w:u w:val="single"/>
                <w:lang w:val="ro-RO"/>
              </w:rPr>
              <w:t>Daniela Lazăr</w:t>
            </w:r>
            <w:r>
              <w:rPr>
                <w:rFonts w:cs="Arial" w:ascii="Arial Narrow" w:hAnsi="Arial Narrow"/>
                <w:color w:val="000000"/>
                <w:sz w:val="24"/>
                <w:szCs w:val="20"/>
                <w:lang w:val="ro-RO"/>
              </w:rPr>
              <w:t>, Adrian Goldiş, Iulia Raţiu, Maricela Matei, Răzvan Diaconescu, Dimitrios Koukoulas, Ioan Sporea. Boala Crohn în zona de vest a României-particularităţi fenotipice. 6</w:t>
            </w:r>
            <w:r>
              <w:rPr>
                <w:rFonts w:cs="Arial" w:ascii="Arial Narrow" w:hAnsi="Arial Narrow"/>
                <w:color w:val="000000"/>
                <w:sz w:val="24"/>
                <w:szCs w:val="20"/>
                <w:vertAlign w:val="superscript"/>
                <w:lang w:val="ro-RO"/>
              </w:rPr>
              <w:t>th</w:t>
            </w:r>
            <w:r>
              <w:rPr>
                <w:rFonts w:cs="Arial" w:ascii="Arial Narrow" w:hAnsi="Arial Narrow"/>
                <w:color w:val="000000"/>
                <w:sz w:val="24"/>
                <w:szCs w:val="20"/>
                <w:lang w:val="ro-RO"/>
              </w:rPr>
              <w:t xml:space="preserve"> Annual Symposium on Inflammatory Bowel Diseases Bucureşti, România, 25-27 septembrie </w:t>
            </w:r>
            <w:r>
              <w:rPr>
                <w:rFonts w:cs="Arial" w:ascii="Arial Narrow" w:hAnsi="Arial Narrow"/>
                <w:b/>
                <w:color w:val="000000"/>
                <w:sz w:val="24"/>
                <w:szCs w:val="20"/>
                <w:lang w:val="ro-RO"/>
              </w:rPr>
              <w:t>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0"/>
                <w:lang w:val="it-IT"/>
              </w:rPr>
            </w:pPr>
            <w:r>
              <w:rPr>
                <w:rFonts w:cs="Arial" w:ascii="Arial Narrow" w:hAnsi="Arial Narrow"/>
                <w:color w:val="000000"/>
                <w:sz w:val="24"/>
                <w:szCs w:val="20"/>
                <w:lang w:val="ro-RO"/>
              </w:rPr>
              <w:t xml:space="preserve">R. Diaconescu, I. Raţiu, </w:t>
            </w:r>
            <w:r>
              <w:rPr>
                <w:rFonts w:cs="Arial Narrow" w:ascii="Arial Narrow" w:hAnsi="Arial Narrow"/>
                <w:b/>
                <w:color w:val="000000"/>
                <w:sz w:val="24"/>
                <w:szCs w:val="20"/>
                <w:u w:val="single"/>
                <w:lang w:val="ro-RO"/>
              </w:rPr>
              <w:t>Daniela Lazăr</w:t>
            </w:r>
            <w:r>
              <w:rPr>
                <w:rFonts w:cs="Arial" w:ascii="Arial Narrow" w:hAnsi="Arial Narrow"/>
                <w:color w:val="000000"/>
                <w:sz w:val="24"/>
                <w:szCs w:val="20"/>
                <w:lang w:val="ro-RO"/>
              </w:rPr>
              <w:t xml:space="preserve">, A. Goldiş, I. Sporea. </w:t>
            </w:r>
            <w:r>
              <w:rPr>
                <w:rFonts w:cs="Arial" w:ascii="Arial Narrow" w:hAnsi="Arial Narrow"/>
                <w:color w:val="000000"/>
                <w:sz w:val="24"/>
                <w:szCs w:val="20"/>
                <w:lang w:val="it-IT"/>
              </w:rPr>
              <w:t xml:space="preserve">Prevalenţa anemiei printre pacienţii cu boli inflamatorii intestinale în vestul României. Al XXXIV-lea Congres Naţonal de Gastroenterologie Hepatologie şi Endoscopie Digestivă, Oradea 11-14 iunie </w:t>
            </w:r>
            <w:r>
              <w:rPr>
                <w:rFonts w:cs="Arial" w:ascii="Arial Narrow" w:hAnsi="Arial Narrow"/>
                <w:b/>
                <w:color w:val="000000"/>
                <w:sz w:val="24"/>
                <w:szCs w:val="20"/>
                <w:lang w:val="it-IT"/>
              </w:rPr>
              <w:t>2014</w:t>
            </w:r>
            <w:r>
              <w:rPr>
                <w:rFonts w:cs="Arial" w:ascii="Arial Narrow" w:hAnsi="Arial Narrow"/>
                <w:color w:val="000000"/>
                <w:sz w:val="24"/>
                <w:szCs w:val="20"/>
                <w:lang w:val="it-IT"/>
              </w:rPr>
              <w:t xml:space="preserve">. Volum rezumate:J Gastrointestin Liver Dis. 2014, </w:t>
            </w:r>
            <w:r>
              <w:rPr>
                <w:rFonts w:cs="Arial Narrow" w:ascii="Arial Narrow" w:hAnsi="Arial Narrow"/>
                <w:color w:val="000000"/>
                <w:sz w:val="24"/>
                <w:szCs w:val="20"/>
                <w:lang w:val="it-IT"/>
              </w:rPr>
              <w:t>Volume 23, Supplement 1, pag. 92-93, PP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0"/>
                <w:lang w:val="ro-RO"/>
              </w:rPr>
            </w:pPr>
            <w:r>
              <w:rPr>
                <w:rFonts w:cs="Arial" w:ascii="Arial Narrow" w:hAnsi="Arial Narrow"/>
                <w:color w:val="000000"/>
                <w:sz w:val="24"/>
                <w:szCs w:val="20"/>
                <w:lang w:val="ro-RO"/>
              </w:rPr>
              <w:t>I. Raţiu, A. Goldi</w:t>
            </w:r>
            <w:r>
              <w:rPr>
                <w:rFonts w:cs="Tahoma" w:ascii="Arial Narrow" w:hAnsi="Arial Narrow"/>
                <w:color w:val="000000"/>
                <w:sz w:val="24"/>
                <w:szCs w:val="20"/>
                <w:lang w:val="ro-RO"/>
              </w:rPr>
              <w:t>ș</w:t>
            </w:r>
            <w:r>
              <w:rPr>
                <w:rFonts w:cs="Arial" w:ascii="Arial Narrow" w:hAnsi="Arial Narrow"/>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w:ascii="Arial Narrow" w:hAnsi="Arial Narrow"/>
                <w:color w:val="000000"/>
                <w:sz w:val="24"/>
                <w:szCs w:val="20"/>
                <w:lang w:val="ro-RO"/>
              </w:rPr>
              <w:t xml:space="preserve">, C. Ciocea, M. </w:t>
            </w:r>
            <w:r>
              <w:rPr>
                <w:rFonts w:cs="Tahoma" w:ascii="Arial Narrow" w:hAnsi="Arial Narrow"/>
                <w:color w:val="000000"/>
                <w:sz w:val="24"/>
                <w:szCs w:val="20"/>
                <w:lang w:val="ro-RO"/>
              </w:rPr>
              <w:t>Ș</w:t>
            </w:r>
            <w:r>
              <w:rPr>
                <w:rFonts w:cs="Arial" w:ascii="Arial Narrow" w:hAnsi="Arial Narrow"/>
                <w:color w:val="000000"/>
                <w:sz w:val="24"/>
                <w:szCs w:val="20"/>
                <w:lang w:val="ro-RO"/>
              </w:rPr>
              <w:t xml:space="preserve">endroiu, M. Dănilă, L. Olaru, I. Sporea. Supravieţuirea pacienţilor cirotici după un episod de HDS variceală. Al XXXIV-lea Congres Naţional de Gastroenterologie, Hepatologie şi Endoscopie Digestivă, Oradea 11-14 iunie </w:t>
            </w:r>
            <w:r>
              <w:rPr>
                <w:rFonts w:cs="Arial" w:ascii="Arial Narrow" w:hAnsi="Arial Narrow"/>
                <w:b/>
                <w:color w:val="000000"/>
                <w:sz w:val="24"/>
                <w:szCs w:val="20"/>
                <w:lang w:val="ro-RO"/>
              </w:rPr>
              <w:t>2014</w:t>
            </w:r>
            <w:r>
              <w:rPr>
                <w:rFonts w:cs="Arial" w:ascii="Arial Narrow" w:hAnsi="Arial Narrow"/>
                <w:color w:val="000000"/>
                <w:sz w:val="24"/>
                <w:szCs w:val="20"/>
                <w:lang w:val="ro-RO"/>
              </w:rPr>
              <w:t xml:space="preserve">. Volum rezumate:J Gastrointestin Liver Dis. 2014, </w:t>
            </w:r>
            <w:r>
              <w:rPr>
                <w:rFonts w:cs="Arial Narrow" w:ascii="Arial Narrow" w:hAnsi="Arial Narrow"/>
                <w:color w:val="000000"/>
                <w:sz w:val="24"/>
                <w:szCs w:val="20"/>
                <w:lang w:val="ro-RO"/>
              </w:rPr>
              <w:t>Volume 23, Supplement 1, pag. 157, PP 1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0"/>
                <w:lang w:val="ro-RO"/>
              </w:rPr>
            </w:pPr>
            <w:r>
              <w:rPr>
                <w:rFonts w:cs="Arial" w:ascii="Arial Narrow" w:hAnsi="Arial Narrow"/>
                <w:color w:val="000000"/>
                <w:sz w:val="24"/>
                <w:szCs w:val="20"/>
                <w:lang w:val="ro-RO"/>
              </w:rPr>
              <w:t>Raţiu, A. Goldi</w:t>
            </w:r>
            <w:r>
              <w:rPr>
                <w:rFonts w:cs="Tahoma" w:ascii="Arial Narrow" w:hAnsi="Arial Narrow"/>
                <w:color w:val="000000"/>
                <w:sz w:val="24"/>
                <w:szCs w:val="20"/>
                <w:lang w:val="ro-RO"/>
              </w:rPr>
              <w:t>ș</w:t>
            </w:r>
            <w:r>
              <w:rPr>
                <w:rFonts w:cs="Arial" w:ascii="Arial Narrow" w:hAnsi="Arial Narrow"/>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w:ascii="Arial Narrow" w:hAnsi="Arial Narrow"/>
                <w:color w:val="000000"/>
                <w:sz w:val="24"/>
                <w:szCs w:val="20"/>
                <w:lang w:val="ro-RO"/>
              </w:rPr>
              <w:t xml:space="preserve">, Mirela Dănilă,I. Dan, P. Vora, I. Sporea. Factori predictivi în pancreatita acută. Al XXXIV-lea Congres Naţional de Gastroenterologie, Hepatologie şi Endoscopie Digestivă, Oradea 11-14 iunie </w:t>
            </w:r>
            <w:r>
              <w:rPr>
                <w:rFonts w:cs="Arial" w:ascii="Arial Narrow" w:hAnsi="Arial Narrow"/>
                <w:b/>
                <w:color w:val="000000"/>
                <w:sz w:val="24"/>
                <w:szCs w:val="20"/>
                <w:lang w:val="ro-RO"/>
              </w:rPr>
              <w:t>2014</w:t>
            </w:r>
            <w:r>
              <w:rPr>
                <w:rFonts w:cs="Arial" w:ascii="Arial Narrow" w:hAnsi="Arial Narrow"/>
                <w:color w:val="000000"/>
                <w:sz w:val="24"/>
                <w:szCs w:val="20"/>
                <w:lang w:val="ro-RO"/>
              </w:rPr>
              <w:t xml:space="preserve">. Volum rezumate:J Gastrointestin Liver Dis. 2014, </w:t>
            </w:r>
            <w:r>
              <w:rPr>
                <w:rFonts w:cs="Arial Narrow" w:ascii="Arial Narrow" w:hAnsi="Arial Narrow"/>
                <w:color w:val="000000"/>
                <w:sz w:val="24"/>
                <w:szCs w:val="20"/>
                <w:lang w:val="ro-RO"/>
              </w:rPr>
              <w:t>Volume 23, Supplement 1, pag. 167, PP 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 Goldiş, Paul Tămaş, Iulia Raţiu, Maricela Matei, Răzvan Diaconescu, I. Sporea. Characteristics of non-variceal upper digestive bleeding in octogenarians.</w:t>
            </w:r>
            <w:r>
              <w:rPr>
                <w:rFonts w:cs="Arial" w:ascii="Arial Narrow" w:hAnsi="Arial Narrow"/>
                <w:color w:val="000000"/>
                <w:sz w:val="24"/>
                <w:szCs w:val="20"/>
                <w:lang w:val="ro-RO"/>
              </w:rPr>
              <w:t xml:space="preserve"> Al XXXIV-lea Congres Naţional de Gastroenterologie, Hepatologie şi Endoscopie Digestivă, Oradea 11-14 iunie </w:t>
            </w:r>
            <w:r>
              <w:rPr>
                <w:rFonts w:cs="Arial" w:ascii="Arial Narrow" w:hAnsi="Arial Narrow"/>
                <w:b/>
                <w:color w:val="000000"/>
                <w:sz w:val="24"/>
                <w:szCs w:val="20"/>
                <w:lang w:val="ro-RO"/>
              </w:rPr>
              <w:t>2014</w:t>
            </w:r>
            <w:r>
              <w:rPr>
                <w:rFonts w:cs="Arial" w:ascii="Arial Narrow" w:hAnsi="Arial Narrow"/>
                <w:color w:val="000000"/>
                <w:sz w:val="24"/>
                <w:szCs w:val="20"/>
                <w:lang w:val="ro-RO"/>
              </w:rPr>
              <w:t>. Volum rezumate: J Gastrointestin Liver Dis. 2014, V</w:t>
            </w:r>
            <w:r>
              <w:rPr>
                <w:rFonts w:cs="Arial Narrow" w:ascii="Arial Narrow" w:hAnsi="Arial Narrow"/>
                <w:color w:val="000000"/>
                <w:sz w:val="24"/>
                <w:szCs w:val="20"/>
                <w:lang w:val="ro-RO"/>
              </w:rPr>
              <w:t>olume 23, Supplement 1, pag. 63, PP 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drian Goldiş, Iulia Raţiu, Maricela Matei, Răzvan Diaconescu, Denisia Tornea, Paula Gîrboni, I.Sporea. Crohn’s disease phenotype in the West part of Romania. </w:t>
            </w:r>
            <w:r>
              <w:rPr>
                <w:rFonts w:cs="Arial" w:ascii="Arial Narrow" w:hAnsi="Arial Narrow"/>
                <w:color w:val="000000"/>
                <w:sz w:val="24"/>
                <w:szCs w:val="20"/>
                <w:lang w:val="ro-RO"/>
              </w:rPr>
              <w:t xml:space="preserve">Al XXXIV-lea Congres Naţional de Gastroenterologie, Hepatologie şi Endoscopie Digestivă, Oradea 11-14 iunie </w:t>
            </w:r>
            <w:r>
              <w:rPr>
                <w:rFonts w:cs="Arial" w:ascii="Arial Narrow" w:hAnsi="Arial Narrow"/>
                <w:b/>
                <w:color w:val="000000"/>
                <w:sz w:val="24"/>
                <w:szCs w:val="20"/>
                <w:lang w:val="ro-RO"/>
              </w:rPr>
              <w:t>2014</w:t>
            </w:r>
            <w:r>
              <w:rPr>
                <w:rFonts w:cs="Arial" w:ascii="Arial Narrow" w:hAnsi="Arial Narrow"/>
                <w:color w:val="000000"/>
                <w:sz w:val="24"/>
                <w:szCs w:val="20"/>
                <w:lang w:val="ro-RO"/>
              </w:rPr>
              <w:t xml:space="preserve">. Volum rezumate: J Gastrointestin Liver Dis. 2014, </w:t>
            </w:r>
            <w:r>
              <w:rPr>
                <w:rFonts w:cs="Arial Narrow" w:ascii="Arial Narrow" w:hAnsi="Arial Narrow"/>
                <w:color w:val="000000"/>
                <w:sz w:val="24"/>
                <w:szCs w:val="20"/>
                <w:lang w:val="ro-RO"/>
              </w:rPr>
              <w:t xml:space="preserve">Volume 23, Supplement 1, pag. 95, PP 4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Denisia Adelina Torne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 Goldiş, Paula Liliana Gîrboni, Matei Maricela, Răzvan Diaconescu, Loredana Alexandru, I.Sporea. Mortality rate in patients with acute non-biliary pancreatitis.</w:t>
            </w:r>
            <w:r>
              <w:rPr>
                <w:rFonts w:cs="Arial" w:ascii="Arial Narrow" w:hAnsi="Arial Narrow"/>
                <w:color w:val="000000"/>
                <w:sz w:val="24"/>
                <w:szCs w:val="20"/>
                <w:lang w:val="ro-RO"/>
              </w:rPr>
              <w:t xml:space="preserve"> Al XXXIV-lea Congres Naţional de Gastroenterologie, Hepatologie şi Endoscopie Digestivă, Oradea 11-14 iunie </w:t>
            </w:r>
            <w:r>
              <w:rPr>
                <w:rFonts w:cs="Arial" w:ascii="Arial Narrow" w:hAnsi="Arial Narrow"/>
                <w:b/>
                <w:color w:val="000000"/>
                <w:sz w:val="24"/>
                <w:szCs w:val="20"/>
                <w:lang w:val="ro-RO"/>
              </w:rPr>
              <w:t>2014</w:t>
            </w:r>
            <w:r>
              <w:rPr>
                <w:rFonts w:cs="Arial" w:ascii="Arial Narrow" w:hAnsi="Arial Narrow"/>
                <w:color w:val="000000"/>
                <w:sz w:val="24"/>
                <w:szCs w:val="20"/>
                <w:lang w:val="ro-RO"/>
              </w:rPr>
              <w:t xml:space="preserve">. Volum rezumate: J Gastrointestin Liver Dis. 2014, </w:t>
            </w:r>
            <w:r>
              <w:rPr>
                <w:rFonts w:cs="Arial Narrow" w:ascii="Arial Narrow" w:hAnsi="Arial Narrow"/>
                <w:color w:val="000000"/>
                <w:sz w:val="24"/>
                <w:szCs w:val="20"/>
                <w:lang w:val="ro-RO"/>
              </w:rPr>
              <w:t>Volume 23, Supplement 1, pag. 163, PP 130</w:t>
            </w:r>
            <w:r>
              <w:rPr>
                <w:rFonts w:cs="Arial" w:ascii="Arial Narrow" w:hAnsi="Arial Narrow"/>
                <w:color w:val="000000"/>
                <w:sz w:val="24"/>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Paula Gîrboni,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drian Goldiş, Denisia Tornea, Loredana Alexandru, Maricela Matei, Răzvan Diaconescu, Ioan Sporea. </w:t>
            </w:r>
            <w:r>
              <w:rPr>
                <w:rFonts w:cs="Arial Narrow" w:ascii="Arial Narrow" w:hAnsi="Arial Narrow"/>
                <w:color w:val="000000"/>
                <w:sz w:val="24"/>
                <w:szCs w:val="20"/>
              </w:rPr>
              <w:t xml:space="preserve">Obesity and overweight risk factors for severe acute biliary pancreatitis. </w:t>
            </w:r>
            <w:r>
              <w:rPr>
                <w:rFonts w:cs="Arial" w:ascii="Arial Narrow" w:hAnsi="Arial Narrow"/>
                <w:color w:val="000000"/>
                <w:sz w:val="24"/>
                <w:szCs w:val="20"/>
              </w:rPr>
              <w:t xml:space="preserve">Al XXXIV-lea Congres Naţional de Gastroenterologie, Hepatologie şi Endoscopie Digestivă, Oradea 11-14 iunie </w:t>
            </w:r>
            <w:r>
              <w:rPr>
                <w:rFonts w:cs="Arial" w:ascii="Arial Narrow" w:hAnsi="Arial Narrow"/>
                <w:b/>
                <w:color w:val="000000"/>
                <w:sz w:val="24"/>
                <w:szCs w:val="20"/>
              </w:rPr>
              <w:t>2014</w:t>
            </w:r>
            <w:r>
              <w:rPr>
                <w:rFonts w:cs="Arial" w:ascii="Arial Narrow" w:hAnsi="Arial Narrow"/>
                <w:color w:val="000000"/>
                <w:sz w:val="24"/>
                <w:szCs w:val="20"/>
              </w:rPr>
              <w:t xml:space="preserve">. Volum rezumate: J Gastrointestin Liver Dis. 2014, </w:t>
            </w:r>
            <w:r>
              <w:rPr>
                <w:rFonts w:cs="Arial Narrow" w:ascii="Arial Narrow" w:hAnsi="Arial Narrow"/>
                <w:color w:val="000000"/>
                <w:sz w:val="24"/>
                <w:szCs w:val="20"/>
              </w:rPr>
              <w:t>Volume 23, Supplement 1, pag. 166.</w:t>
            </w:r>
            <w:r>
              <w:rPr>
                <w:rFonts w:cs="Arial" w:ascii="Arial Narrow" w:hAnsi="Arial Narrow"/>
                <w:color w:val="000000"/>
                <w:sz w:val="24"/>
                <w:szCs w:val="20"/>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R. Diaconescu, A. Goldiş, I.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 Tabacu, M. Matei. Deficitul de vitamina B12 şi vitamina D la pacienţii cu IBD. Al V-lea Simpozion Naţional de Boli Inflamatorii Cronice Intestinale cu participare internaţională, Timişoara, 12-14 septembrie </w:t>
            </w:r>
            <w:r>
              <w:rPr>
                <w:rFonts w:cs="Arial Narrow" w:ascii="Arial Narrow" w:hAnsi="Arial Narrow"/>
                <w:b/>
                <w:color w:val="000000"/>
                <w:sz w:val="24"/>
                <w:szCs w:val="20"/>
                <w:lang w:val="ro-RO"/>
              </w:rPr>
              <w:t>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D. Tabac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R. Diaconescu, I. Raţiu, N. Cornu, A. Goldiş. Calprotectina fecală în screening-ul sindroamelor diareice cronice. Al V-lea Simpozion Naţional de Boli Inflamatorii Cronice Intestinale cu participare internaţională, Timişoara, 12-14 septembrie </w:t>
            </w:r>
            <w:r>
              <w:rPr>
                <w:rFonts w:cs="Arial Narrow" w:ascii="Arial Narrow" w:hAnsi="Arial Narrow"/>
                <w:b/>
                <w:color w:val="000000"/>
                <w:sz w:val="24"/>
                <w:szCs w:val="20"/>
                <w:lang w:val="ro-RO"/>
              </w:rPr>
              <w:t>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R.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Guţă, R. Diaconescu. Rectocolita ulcero-hemoragică aspecte fenotipice şi terapeutice. Al V-lea Simpozion Naţional de Boli Inflamatorii Cronice Intestinale cu participare internaţională, Timişoara, 12-14 septembrie </w:t>
            </w:r>
            <w:r>
              <w:rPr>
                <w:rFonts w:cs="Arial Narrow" w:ascii="Arial Narrow" w:hAnsi="Arial Narrow"/>
                <w:b/>
                <w:color w:val="000000"/>
                <w:sz w:val="24"/>
                <w:szCs w:val="20"/>
                <w:lang w:val="ro-RO"/>
              </w:rPr>
              <w:t>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N. Cornu, I. Raţiu, D. Tabac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 Goldiş, R. Diaconescu. Corelaţii între nivelul feritinei serice şi sideremie la pacienţii cu IBD. Al V-lea Simpozion Naţional de Boli Inflamatorii Cronice Intestinale cu participare internaţională, Timişoara, 12-14 septembrie </w:t>
            </w:r>
            <w:r>
              <w:rPr>
                <w:rFonts w:cs="Arial Narrow" w:ascii="Arial Narrow" w:hAnsi="Arial Narrow"/>
                <w:b/>
                <w:color w:val="000000"/>
                <w:sz w:val="24"/>
                <w:szCs w:val="20"/>
                <w:lang w:val="ro-RO"/>
              </w:rPr>
              <w:t>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en-GB"/>
              </w:rPr>
            </w:pPr>
            <w:r>
              <w:rPr>
                <w:rFonts w:cs="Arial Narrow" w:ascii="Arial Narrow" w:hAnsi="Arial Narrow"/>
                <w:color w:val="000000"/>
                <w:sz w:val="24"/>
                <w:szCs w:val="20"/>
                <w:lang w:val="ro-RO"/>
              </w:rPr>
              <w:t xml:space="preserve">Flavia Baderca, Miruna Corb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Raica, O.Burlacu. Posterior mediastinal teratoma involving the esophagus. </w:t>
            </w:r>
            <w:r>
              <w:rPr>
                <w:rFonts w:cs="Arial Narrow" w:ascii="Arial Narrow" w:hAnsi="Arial Narrow"/>
                <w:color w:val="000000"/>
                <w:sz w:val="24"/>
                <w:szCs w:val="20"/>
                <w:lang w:val="it-IT"/>
              </w:rPr>
              <w:t xml:space="preserve">Al XI-lea Simpozion National de Morfologie Microscopica cu Participare Internationala. </w:t>
            </w:r>
            <w:r>
              <w:rPr>
                <w:rFonts w:cs="Arial Narrow" w:ascii="Arial Narrow" w:hAnsi="Arial Narrow"/>
                <w:color w:val="000000"/>
                <w:sz w:val="24"/>
                <w:szCs w:val="20"/>
                <w:lang w:val="en-GB"/>
              </w:rPr>
              <w:t xml:space="preserve">Craiova, 22-24 mai </w:t>
            </w:r>
            <w:r>
              <w:rPr>
                <w:rFonts w:cs="Arial Narrow" w:ascii="Arial Narrow" w:hAnsi="Arial Narrow"/>
                <w:b/>
                <w:color w:val="000000"/>
                <w:sz w:val="24"/>
                <w:szCs w:val="20"/>
                <w:lang w:val="en-GB"/>
              </w:rPr>
              <w:t>2013</w:t>
            </w:r>
            <w:r>
              <w:rPr>
                <w:rFonts w:cs="Arial Narrow" w:ascii="Arial Narrow" w:hAnsi="Arial Narrow"/>
                <w:color w:val="000000"/>
                <w:sz w:val="24"/>
                <w:szCs w:val="20"/>
                <w:lang w:val="en-GB"/>
              </w:rPr>
              <w:t>, volum rezumate pag. 8.</w:t>
            </w:r>
            <w:r>
              <w:rPr>
                <w:rFonts w:cs="Arial Narrow" w:ascii="Arial Narrow" w:hAnsi="Arial Narrow"/>
                <w:color w:val="000000"/>
                <w:sz w:val="24"/>
                <w:szCs w:val="20"/>
                <w:lang w:val="it-IT"/>
              </w:rPr>
              <w:t xml:space="preserve"> ISBN: 978-606-11-34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Flavia Baderca, Miruna Corb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 Raica, F. Hut. Clinicopathological and immunohistochemichal findings of digestive tract mesenchymal tumors-short series. </w:t>
            </w:r>
            <w:r>
              <w:rPr>
                <w:rFonts w:cs="Arial Narrow" w:ascii="Arial Narrow" w:hAnsi="Arial Narrow"/>
                <w:color w:val="000000"/>
                <w:sz w:val="24"/>
                <w:szCs w:val="20"/>
                <w:lang w:val="it-IT"/>
              </w:rPr>
              <w:t xml:space="preserve">Al XI-lea Simpozion National de Morfologie Microscopica cu Participare Internationala. Craiova, 22-24 mai </w:t>
            </w:r>
            <w:r>
              <w:rPr>
                <w:rFonts w:cs="Arial Narrow" w:ascii="Arial Narrow" w:hAnsi="Arial Narrow"/>
                <w:b/>
                <w:color w:val="000000"/>
                <w:sz w:val="24"/>
                <w:szCs w:val="20"/>
                <w:lang w:val="it-IT"/>
              </w:rPr>
              <w:t>2013</w:t>
            </w:r>
            <w:r>
              <w:rPr>
                <w:rFonts w:cs="Arial Narrow" w:ascii="Arial Narrow" w:hAnsi="Arial Narrow"/>
                <w:color w:val="000000"/>
                <w:sz w:val="24"/>
                <w:szCs w:val="20"/>
                <w:lang w:val="it-IT"/>
              </w:rPr>
              <w:t>, volum rezumate pag. 9. ISBN: 978-606-11-34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en-GB"/>
              </w:rPr>
            </w:pPr>
            <w:r>
              <w:rPr>
                <w:rFonts w:cs="Arial Narrow" w:ascii="Arial Narrow" w:hAnsi="Arial Narrow"/>
                <w:color w:val="000000"/>
                <w:sz w:val="24"/>
                <w:szCs w:val="20"/>
                <w:lang w:val="ro-RO"/>
              </w:rPr>
              <w:t xml:space="preserve">R. Diaconescu, Iulia Raţiu, Nadia Cor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Diana Tabacu, Maricela Matei, A.Goldiş, Sporea Ioan. Predictive factors for death in lower gastrointestinal bleeding.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xml:space="preserve">. </w:t>
            </w:r>
            <w:r>
              <w:rPr>
                <w:rFonts w:cs="Arial Narrow" w:ascii="Arial Narrow" w:hAnsi="Arial Narrow"/>
                <w:color w:val="000000"/>
                <w:sz w:val="24"/>
                <w:szCs w:val="20"/>
                <w:lang w:val="en-GB"/>
              </w:rPr>
              <w:t xml:space="preserve">Journal of Gastrointestinal and Liver Diseases 2013, Vol 22 suppl 1, pag. 72-73, PP 20.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it-IT"/>
              </w:rPr>
              <w:t xml:space="preserve">Maricela Matei,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Iulia Raţiu, Luciana Olaru, Adrian Goldiş, Ioan Sporea. </w:t>
            </w:r>
            <w:r>
              <w:rPr>
                <w:rFonts w:cs="Arial Narrow" w:ascii="Arial Narrow" w:hAnsi="Arial Narrow"/>
                <w:color w:val="000000"/>
                <w:sz w:val="24"/>
                <w:szCs w:val="20"/>
              </w:rPr>
              <w:t>Frequency of infection with Clostridium difficile in Gastroenterology Clinic Timisoara. Al XXXIII-lea Congres Na</w:t>
            </w:r>
            <w:r>
              <w:rPr>
                <w:rFonts w:cs="Tahoma" w:ascii="Arial Narrow" w:hAnsi="Arial Narrow"/>
                <w:color w:val="000000"/>
                <w:sz w:val="24"/>
                <w:szCs w:val="20"/>
              </w:rPr>
              <w:t>ț</w:t>
            </w:r>
            <w:r>
              <w:rPr>
                <w:rFonts w:cs="Arial Narrow" w:ascii="Arial Narrow" w:hAnsi="Arial Narrow"/>
                <w:color w:val="000000"/>
                <w:sz w:val="24"/>
                <w:szCs w:val="20"/>
              </w:rPr>
              <w:t xml:space="preserve">ional de Gastroenterologie, Hepatologie </w:t>
            </w:r>
            <w:r>
              <w:rPr>
                <w:rFonts w:cs="Tahoma" w:ascii="Arial Narrow" w:hAnsi="Arial Narrow"/>
                <w:color w:val="000000"/>
                <w:sz w:val="24"/>
                <w:szCs w:val="20"/>
              </w:rPr>
              <w:t>ș</w:t>
            </w:r>
            <w:r>
              <w:rPr>
                <w:rFonts w:cs="Arial Narrow" w:ascii="Arial Narrow" w:hAnsi="Arial Narrow"/>
                <w:color w:val="000000"/>
                <w:sz w:val="24"/>
                <w:szCs w:val="20"/>
              </w:rPr>
              <w:t xml:space="preserve">i Endoscopie digestivă, Timişoara, 12-15 iun </w:t>
            </w:r>
            <w:r>
              <w:rPr>
                <w:rFonts w:cs="Arial Narrow" w:ascii="Arial Narrow" w:hAnsi="Arial Narrow"/>
                <w:b/>
                <w:color w:val="000000"/>
                <w:sz w:val="24"/>
                <w:szCs w:val="20"/>
              </w:rPr>
              <w:t>2013</w:t>
            </w:r>
            <w:r>
              <w:rPr>
                <w:rFonts w:cs="Arial Narrow" w:ascii="Arial Narrow" w:hAnsi="Arial Narrow"/>
                <w:color w:val="000000"/>
                <w:sz w:val="24"/>
                <w:szCs w:val="20"/>
              </w:rPr>
              <w:t xml:space="preserve">. Journal of Gastrointestinal and Liver Diseases 2013, Vol 22 suppl 1, pag. 73, PP 21.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Diana Tabac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Diaconescu, Iulia Raţiu, Nadia Cornu, Adrian Goldiş, Ioan Sporea. Fecal calprotectin within the chronic diareehic syndromes.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75, PP 26.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Nadia Cornu, Iulia Raţiu, Diana Tabac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azvan Diaconescu, Adrian Goldiş, Ioan Sporea. Correlations between serum ferritin and serum iron levels in patients with IBD.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77, PP 30.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Sporea. The incidence of upper digestive bleeding in cirrhotic patients.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138, PP 150.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R. Diaconescu,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iana Tabacu, Maricela Matei. </w:t>
            </w:r>
            <w:r>
              <w:rPr>
                <w:rFonts w:cs="Arial Narrow" w:ascii="Arial Narrow" w:hAnsi="Arial Narrow"/>
                <w:color w:val="000000"/>
                <w:sz w:val="24"/>
                <w:szCs w:val="20"/>
              </w:rPr>
              <w:t>B12 and D vitamin deficit in patients with inflammatory bowel disease.</w:t>
            </w:r>
            <w:r>
              <w:rPr>
                <w:rFonts w:cs="Arial Narrow" w:ascii="Arial Narrow" w:hAnsi="Arial Narrow"/>
                <w:color w:val="000000"/>
                <w:sz w:val="24"/>
                <w:szCs w:val="20"/>
                <w:lang w:val="ro-RO"/>
              </w:rPr>
              <w:t xml:space="preserve">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78-79, PP 33.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Maricela Matei,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 Diaconescu, I. Sporea. Predictors of mortality in patients with spontaneous bacterial peritonitis.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102, PP 79.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Kadim Hadi, Iulia Raţiu, A. Goldiş, I. Spore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ndra Olariu, Maricela Matei, Răzvan Diaconescu, Anca Voicu. </w:t>
            </w:r>
            <w:r>
              <w:rPr>
                <w:rFonts w:cs="Arial Narrow" w:ascii="Arial Narrow" w:hAnsi="Arial Narrow"/>
                <w:color w:val="000000"/>
                <w:sz w:val="24"/>
                <w:szCs w:val="20"/>
              </w:rPr>
              <w:t>The incidence of acute ethanolic hepatitis in patients with ethanolic cirrhosis.</w:t>
            </w:r>
            <w:r>
              <w:rPr>
                <w:rFonts w:cs="Arial Narrow" w:ascii="Arial Narrow" w:hAnsi="Arial Narrow"/>
                <w:color w:val="000000"/>
                <w:sz w:val="24"/>
                <w:szCs w:val="20"/>
                <w:lang w:val="ro-RO"/>
              </w:rPr>
              <w:t xml:space="preserve">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103, PP 81.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ulia Raţiu, Adrian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Luciana Olaru, Andra Olariu, Kadim Hadi, Maricela Matei, Ioan Sporea. In-hospital mortality among cirrhotic patients admitted in emergency.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108-109, PP 92.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ulia Raţiu, Adrian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Kadim Hadi, Andra Olariu, Maricela Matei, Ioan Sporea. The mortality trend of variceal bleeding in cirrhotic patients.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109, PP 93.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ulia Raţiu, Adrian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Prateek Vora, Anca Voicu, Kadim Hadi, Ioan Sporea. Predictive factors for mortality and rebleeding in variceal hemorrhage.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113, PP 101.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oan Spore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ulia Raţiu, Maricela Matei, Nadia Cornu, R.Diaconescu, D.Koukoulas, A.Goldiş. Non-variceal upper digestive bleeding evolutive trends on a 10 years period. Al XXXI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i Endoscopie digestivă, Timişoara, 12-15 iun </w:t>
            </w:r>
            <w:r>
              <w:rPr>
                <w:rFonts w:cs="Arial Narrow" w:ascii="Arial Narrow" w:hAnsi="Arial Narrow"/>
                <w:b/>
                <w:color w:val="000000"/>
                <w:sz w:val="24"/>
                <w:szCs w:val="20"/>
                <w:lang w:val="ro-RO"/>
              </w:rPr>
              <w:t>2013</w:t>
            </w:r>
            <w:r>
              <w:rPr>
                <w:rFonts w:cs="Arial Narrow" w:ascii="Arial Narrow" w:hAnsi="Arial Narrow"/>
                <w:color w:val="000000"/>
                <w:sz w:val="24"/>
                <w:szCs w:val="20"/>
                <w:lang w:val="ro-RO"/>
              </w:rPr>
              <w:t>. Journal of Gastrointestinal and Liver Diseases 2013, Vol. 22 suppl 1, pag. 140-141, PP 154.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0"/>
                <w:lang w:val="ro-RO"/>
              </w:rPr>
              <w:t xml:space="preserve">Mihaela-Naomi Alexa, </w:t>
            </w:r>
            <w:r>
              <w:rPr>
                <w:rFonts w:cs="Arial" w:ascii="Arial Narrow" w:hAnsi="Arial Narrow"/>
                <w:b/>
                <w:color w:val="000000"/>
                <w:sz w:val="24"/>
                <w:szCs w:val="20"/>
                <w:u w:val="single"/>
                <w:lang w:val="ro-RO"/>
              </w:rPr>
              <w:t>Daniela Lazăr</w:t>
            </w:r>
            <w:r>
              <w:rPr>
                <w:rFonts w:cs="Arial" w:ascii="Arial Narrow" w:hAnsi="Arial Narrow"/>
                <w:color w:val="000000"/>
                <w:sz w:val="24"/>
                <w:szCs w:val="20"/>
                <w:lang w:val="ro-RO"/>
              </w:rPr>
              <w:t xml:space="preserve">, Sorina Tăban. Evaluarea imunoreactivităţii aberante a E-cadherinei în carcinoamele gastrice. Al X-lea Congres Naţional de Morfologie Microscopică cu Participare Internaţională, Timişoara, Romania, 24-26 Mai </w:t>
            </w:r>
            <w:r>
              <w:rPr>
                <w:rFonts w:cs="Arial" w:ascii="Arial Narrow" w:hAnsi="Arial Narrow"/>
                <w:b/>
                <w:color w:val="000000"/>
                <w:sz w:val="24"/>
                <w:szCs w:val="20"/>
                <w:lang w:val="ro-RO"/>
              </w:rPr>
              <w:t>2012</w:t>
            </w:r>
            <w:r>
              <w:rPr>
                <w:rFonts w:cs="Arial" w:ascii="Arial Narrow" w:hAnsi="Arial Narrow"/>
                <w:color w:val="000000"/>
                <w:sz w:val="24"/>
                <w:szCs w:val="20"/>
                <w:lang w:val="ro-RO"/>
              </w:rPr>
              <w:t xml:space="preserve">, Volum de rezumate pag. 32 . ISSN: 2285-0856, ISSN-L: 2285-08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Iulia Raţiu, Maricela Matei, Luciana Olaru, Nadia Cornu, D. Koukoulas, P. Vora, A. Goldiş, I.Sporea. Evaluarea factorilor de risc la pacienţii cu hemoragie digestivă superioară non-variceală.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An International Journal of Gastroenterology and Hepatology, vol. 21, suppl 2, pag. 210 (12.6).</w:t>
            </w:r>
            <w:r>
              <w:rPr>
                <w:rFonts w:cs="Arial Narrow" w:ascii="Arial Narrow" w:hAnsi="Arial Narrow"/>
                <w:color w:val="000000"/>
                <w:sz w:val="24"/>
                <w:szCs w:val="20"/>
                <w:lang w:val="ro-RO"/>
              </w:rPr>
              <w:t xml:space="preserve">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Ra</w:t>
            </w:r>
            <w:r>
              <w:rPr>
                <w:rFonts w:cs="Tahoma" w:ascii="Arial Narrow" w:hAnsi="Arial Narrow"/>
                <w:color w:val="000000"/>
                <w:sz w:val="24"/>
                <w:szCs w:val="20"/>
                <w:lang w:val="ro-RO"/>
              </w:rPr>
              <w:t>ț</w:t>
            </w:r>
            <w:r>
              <w:rPr>
                <w:rFonts w:cs="Arial Narrow" w:ascii="Arial Narrow" w:hAnsi="Arial Narrow"/>
                <w:color w:val="000000"/>
                <w:sz w:val="24"/>
                <w:szCs w:val="20"/>
                <w:lang w:val="ro-RO"/>
              </w:rPr>
              <w:t>iu I, Goldi</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 A, Olaru L,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Vora P, Matei M, Diaconescu R, Cornu N, Sporea I. Predicting factors for non-variceal UGB in patients with liver cirrhosis.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An International Journal of Gastroenterology and Hepatology, vol. 21, suppl 2, pag. 82 (5.7).</w:t>
            </w:r>
            <w:r>
              <w:rPr>
                <w:rFonts w:cs="Arial Narrow" w:ascii="Arial Narrow" w:hAnsi="Arial Narrow"/>
                <w:color w:val="000000"/>
                <w:sz w:val="24"/>
                <w:szCs w:val="20"/>
                <w:lang w:val="ro-RO"/>
              </w:rPr>
              <w:t xml:space="preserve">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Ra</w:t>
            </w:r>
            <w:r>
              <w:rPr>
                <w:rFonts w:cs="Tahoma" w:ascii="Arial Narrow" w:hAnsi="Arial Narrow"/>
                <w:color w:val="000000"/>
                <w:sz w:val="24"/>
                <w:szCs w:val="20"/>
                <w:lang w:val="ro-RO"/>
              </w:rPr>
              <w:t>ț</w:t>
            </w:r>
            <w:r>
              <w:rPr>
                <w:rFonts w:cs="Arial Narrow" w:ascii="Arial Narrow" w:hAnsi="Arial Narrow"/>
                <w:color w:val="000000"/>
                <w:sz w:val="24"/>
                <w:szCs w:val="20"/>
                <w:lang w:val="ro-RO"/>
              </w:rPr>
              <w:t>iu I, Goldi</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 A, Olaru L,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Vora P, Matei M, Diaconescu R, Cornu N, Sporea I. Prognostic factors of variceal UGB versus UGB non-variceal in cirrhotic patients.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An International Journal of Gastroenterology and Hepatology, vol. 21, suppl 2, pag. 84 (5.8).</w:t>
            </w:r>
            <w:r>
              <w:rPr>
                <w:rFonts w:cs="Arial Narrow" w:ascii="Arial Narrow" w:hAnsi="Arial Narrow"/>
                <w:color w:val="000000"/>
                <w:sz w:val="24"/>
                <w:szCs w:val="20"/>
                <w:lang w:val="ro-RO"/>
              </w:rPr>
              <w:t xml:space="preserve">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Ra</w:t>
            </w:r>
            <w:r>
              <w:rPr>
                <w:rFonts w:cs="Tahoma" w:ascii="Arial Narrow" w:hAnsi="Arial Narrow"/>
                <w:color w:val="000000"/>
                <w:sz w:val="24"/>
                <w:szCs w:val="20"/>
                <w:lang w:val="ro-RO"/>
              </w:rPr>
              <w:t>ț</w:t>
            </w:r>
            <w:r>
              <w:rPr>
                <w:rFonts w:cs="Arial Narrow" w:ascii="Arial Narrow" w:hAnsi="Arial Narrow"/>
                <w:color w:val="000000"/>
                <w:sz w:val="24"/>
                <w:szCs w:val="20"/>
                <w:lang w:val="ro-RO"/>
              </w:rPr>
              <w:t>iu I, Goldi</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 A, Olaru L,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Vora P, Matei M, Diaconescu R, Cornu N, Sporea I. Spontaneous bacterial peritonitis - Predictive factors.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 xml:space="preserve">An International Journal of Gastroenterology and Hepatology, vol. 21, suppl 2, pag. 94 (5.16).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Olaru L, Ra</w:t>
            </w:r>
            <w:r>
              <w:rPr>
                <w:rFonts w:cs="Tahoma" w:ascii="Arial Narrow" w:hAnsi="Arial Narrow"/>
                <w:color w:val="000000"/>
                <w:sz w:val="24"/>
                <w:szCs w:val="20"/>
                <w:lang w:val="ro-RO"/>
              </w:rPr>
              <w:t>ț</w:t>
            </w:r>
            <w:r>
              <w:rPr>
                <w:rFonts w:cs="Arial Narrow" w:ascii="Arial Narrow" w:hAnsi="Arial Narrow"/>
                <w:color w:val="000000"/>
                <w:sz w:val="24"/>
                <w:szCs w:val="20"/>
                <w:lang w:val="ro-RO"/>
              </w:rPr>
              <w:t>iu I, Goldi</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 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Vora P, Matei M, Diaconescu R, Cornu N, Sporea I.</w:t>
            </w:r>
            <w:r>
              <w:rPr>
                <w:rFonts w:cs="Arial Narrow" w:ascii="Arial Narrow" w:hAnsi="Arial Narrow"/>
                <w:color w:val="000000"/>
                <w:sz w:val="24"/>
                <w:szCs w:val="20"/>
              </w:rPr>
              <w:t xml:space="preserve"> The lower serum sodium and the presence of PBS identify increased risk of death in patients with liver cirrhosis.</w:t>
            </w:r>
            <w:r>
              <w:rPr>
                <w:rFonts w:cs="Arial Narrow" w:ascii="Arial Narrow" w:hAnsi="Arial Narrow"/>
                <w:color w:val="000000"/>
                <w:sz w:val="24"/>
                <w:szCs w:val="20"/>
                <w:lang w:val="ro-RO"/>
              </w:rPr>
              <w:t xml:space="preserve">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 xml:space="preserve">An International Journal of Gastroenterology and Hepatology, vol. 21, suppl 2, pag. 98 (5.20).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 xml:space="preserve">Matei M, Raţiu I, Goldiş A, Vora P,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Olaru L, Cornu N, Koukoulas D, Singh R, Sporea I. Value of biological markers in predicting main billiary duct stones.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 xml:space="preserve">An International Journal of Gastroenterology and Hepatology, vol. 21, suppl 2, pag. 133.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Vora P, Ra</w:t>
            </w:r>
            <w:r>
              <w:rPr>
                <w:rFonts w:cs="Tahoma" w:ascii="Arial Narrow" w:hAnsi="Arial Narrow"/>
                <w:color w:val="000000"/>
                <w:sz w:val="24"/>
                <w:szCs w:val="20"/>
                <w:lang w:val="ro-RO"/>
              </w:rPr>
              <w:t>ț</w:t>
            </w:r>
            <w:r>
              <w:rPr>
                <w:rFonts w:cs="Arial Narrow" w:ascii="Arial Narrow" w:hAnsi="Arial Narrow"/>
                <w:color w:val="000000"/>
                <w:sz w:val="24"/>
                <w:szCs w:val="20"/>
                <w:lang w:val="ro-RO"/>
              </w:rPr>
              <w:t>iu I, Goldi</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 A, Olaru L,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atei M, Diaconescu R, Cornu N, Sporea I. UGB etiology in cirrhotic patients.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 xml:space="preserve">An International Journal of Gastroenterology and Hepatology, vol. 21, suppl 2, pag. 81 (5.6).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 xml:space="preserve">Sporea I, Raţiu I, Şirli R,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Jurchis A, Olaru L. Există diferenţe ale elasticităţii hepatice măsurată prin elastografie impulsională în funcţie de etiologia cirozei? Al XXXII-lea Congres Naţional de Gastroenterologie, Hepatologie şi Endoscopie Digestivă Târgu Mureş, România, 14-16 iuni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xml:space="preserve">. Journal of Gastrointestinal and Liver Disease, 2012. </w:t>
            </w:r>
            <w:r>
              <w:rPr>
                <w:rFonts w:cs="Arial Narrow" w:ascii="Arial Narrow" w:hAnsi="Arial Narrow"/>
                <w:color w:val="000000"/>
                <w:sz w:val="24"/>
                <w:szCs w:val="20"/>
              </w:rPr>
              <w:t xml:space="preserve">An International Journal of Gastroenterology and Hepatology, vol. 21, suppl 2, pag. 160 (10.10).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Koukoulas D, Goldiş 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aţiu I, Avram M, Sporea I.</w:t>
            </w:r>
            <w:r>
              <w:rPr>
                <w:rFonts w:cs="Arial Narrow" w:ascii="Arial Narrow" w:hAnsi="Arial Narrow"/>
                <w:color w:val="000000"/>
                <w:sz w:val="24"/>
                <w:szCs w:val="20"/>
              </w:rPr>
              <w:t xml:space="preserve"> Characteristics and correlation between location and degree of dysplasia of tubulo-villous adenomatous polyps.</w:t>
            </w:r>
            <w:r>
              <w:rPr>
                <w:rFonts w:cs="Arial Narrow" w:ascii="Arial Narrow" w:hAnsi="Arial Narrow"/>
                <w:color w:val="000000"/>
                <w:sz w:val="24"/>
                <w:szCs w:val="20"/>
                <w:lang w:val="ro-RO"/>
              </w:rPr>
              <w:t xml:space="preserve"> Al XXXII-lea Congres Na</w:t>
            </w:r>
            <w:r>
              <w:rPr>
                <w:rFonts w:cs="Tahoma" w:ascii="Arial Narrow" w:hAnsi="Arial Narrow"/>
                <w:color w:val="000000"/>
                <w:sz w:val="24"/>
                <w:szCs w:val="20"/>
                <w:lang w:val="ro-RO"/>
              </w:rPr>
              <w:t>ț</w:t>
            </w:r>
            <w:r>
              <w:rPr>
                <w:rFonts w:cs="Arial Narrow" w:ascii="Arial Narrow" w:hAnsi="Arial Narrow"/>
                <w:color w:val="000000"/>
                <w:sz w:val="24"/>
                <w:szCs w:val="20"/>
                <w:lang w:val="ro-RO"/>
              </w:rPr>
              <w:t xml:space="preserve">ional de Gastroenterologie, Hepatologie </w:t>
            </w:r>
            <w:r>
              <w:rPr>
                <w:rFonts w:cs="Tahoma" w:ascii="Arial Narrow" w:hAnsi="Arial Narrow"/>
                <w:color w:val="000000"/>
                <w:sz w:val="24"/>
                <w:szCs w:val="20"/>
                <w:lang w:val="ro-RO"/>
              </w:rPr>
              <w:t>ș</w:t>
            </w:r>
            <w:r>
              <w:rPr>
                <w:rFonts w:cs="Arial Narrow" w:ascii="Arial Narrow" w:hAnsi="Arial Narrow"/>
                <w:color w:val="000000"/>
                <w:sz w:val="24"/>
                <w:szCs w:val="20"/>
                <w:lang w:val="ro-RO"/>
              </w:rPr>
              <w:t>i Endoscopie digestivă, Târgu-Mure</w:t>
            </w:r>
            <w:r>
              <w:rPr>
                <w:rFonts w:cs="Tahoma" w:ascii="Arial Narrow" w:hAnsi="Arial Narrow"/>
                <w:color w:val="000000"/>
                <w:sz w:val="24"/>
                <w:szCs w:val="20"/>
                <w:lang w:val="ro-RO"/>
              </w:rPr>
              <w:t>ș</w:t>
            </w:r>
            <w:r>
              <w:rPr>
                <w:rFonts w:cs="Arial Narrow" w:ascii="Arial Narrow" w:hAnsi="Arial Narrow"/>
                <w:color w:val="000000"/>
                <w:sz w:val="24"/>
                <w:szCs w:val="20"/>
                <w:lang w:val="ro-RO"/>
              </w:rPr>
              <w:t xml:space="preserve">, 14-16 iun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Journal of Gastrointestinal and Liver Diseases 2012, Vol. 21 suppl 2, pag. 23 (2.8).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drian Goldis, </w:t>
            </w:r>
            <w:r>
              <w:rPr>
                <w:rFonts w:cs="Arial Narrow" w:ascii="Arial Narrow" w:hAnsi="Arial Narrow"/>
                <w:b/>
                <w:color w:val="000000"/>
                <w:sz w:val="24"/>
                <w:szCs w:val="20"/>
                <w:u w:val="single"/>
                <w:lang w:val="ro-RO"/>
              </w:rPr>
              <w:t>Daniela Lazar</w:t>
            </w:r>
            <w:r>
              <w:rPr>
                <w:rFonts w:cs="Arial Narrow" w:ascii="Arial Narrow" w:hAnsi="Arial Narrow"/>
                <w:color w:val="000000"/>
                <w:sz w:val="24"/>
                <w:szCs w:val="20"/>
                <w:lang w:val="ro-RO"/>
              </w:rPr>
              <w:t xml:space="preserve">, Iulia Ratiu. Upper Gastrointestinal Bleeding – Prognostic Factors. Simpozionul Româno-German de Gastroenterologie, CLUJ-NAPOCA, 22-23 March 2012. Journal of Gastrointestinal and Liver Disease, </w:t>
            </w:r>
            <w:r>
              <w:rPr>
                <w:rFonts w:cs="Arial Narrow" w:ascii="Arial Narrow" w:hAnsi="Arial Narrow"/>
                <w:b/>
                <w:color w:val="000000"/>
                <w:sz w:val="24"/>
                <w:szCs w:val="20"/>
                <w:lang w:val="ro-RO"/>
              </w:rPr>
              <w:t>2012</w:t>
            </w:r>
            <w:r>
              <w:rPr>
                <w:rFonts w:cs="Arial Narrow" w:ascii="Arial Narrow" w:hAnsi="Arial Narrow"/>
                <w:color w:val="000000"/>
                <w:sz w:val="24"/>
                <w:szCs w:val="20"/>
                <w:lang w:val="ro-RO"/>
              </w:rPr>
              <w:t>, vol 21, suppl 1, pg 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Mărioara Cornianu</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Elena Lazăr,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Norina Basa, Codruţa Lăzureanu, Alexandra Faur, Roxana Popescu. Immunohistochemical expression of VEGF in hepatocellular carcinoma and surrounding liver tissue. 3</w:t>
            </w:r>
            <w:r>
              <w:rPr>
                <w:rFonts w:cs="Arial Narrow" w:ascii="Arial Narrow" w:hAnsi="Arial Narrow"/>
                <w:color w:val="000000"/>
                <w:sz w:val="24"/>
                <w:szCs w:val="20"/>
                <w:vertAlign w:val="superscript"/>
                <w:lang w:val="ro-RO"/>
              </w:rPr>
              <w:t>rd</w:t>
            </w:r>
            <w:r>
              <w:rPr>
                <w:rFonts w:cs="Arial Narrow" w:ascii="Arial Narrow" w:hAnsi="Arial Narrow"/>
                <w:color w:val="000000"/>
                <w:sz w:val="24"/>
                <w:szCs w:val="20"/>
                <w:lang w:val="ro-RO"/>
              </w:rPr>
              <w:t xml:space="preserve"> International Congress and 29</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Annual Scientific Session of Romanian Society for Cell Biology, June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Arad-Szeged. Bulletin of Romanian Society for Cell Biology: P58. pag. 1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lis Dema, Elena Lazăr, Mărioara Cornianu. Semnificaţia prognostică a supraexpresiei proteinei p53 în carcinoamele gastrice incipiente şi avansate. </w:t>
            </w:r>
            <w:r>
              <w:rPr>
                <w:rFonts w:cs="Arial Narrow" w:ascii="Arial Narrow" w:hAnsi="Arial Narrow"/>
                <w:color w:val="000000"/>
                <w:sz w:val="24"/>
                <w:szCs w:val="20"/>
                <w:lang w:val="it-IT"/>
              </w:rPr>
              <w:t xml:space="preserve">Al X-lea Simpozion Naţional cu participare internaţională de morfologie microscopică, Craiova 25-28 mai </w:t>
            </w:r>
            <w:r>
              <w:rPr>
                <w:rFonts w:cs="Arial Narrow" w:ascii="Arial Narrow" w:hAnsi="Arial Narrow"/>
                <w:b/>
                <w:color w:val="000000"/>
                <w:sz w:val="24"/>
                <w:szCs w:val="20"/>
                <w:lang w:val="it-IT"/>
              </w:rPr>
              <w:t>2011</w:t>
            </w:r>
            <w:r>
              <w:rPr>
                <w:rFonts w:cs="Arial Narrow" w:ascii="Arial Narrow" w:hAnsi="Arial Narrow"/>
                <w:color w:val="000000"/>
                <w:sz w:val="24"/>
                <w:szCs w:val="20"/>
                <w:lang w:val="it-IT"/>
              </w:rPr>
              <w:t>, publicat în volum de rezumate, pag 233.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lis Dema, Elena Lazăr, Mărioara Cornianu. Activitatea proliferativă şi expresia p53 ca factori de prognostic în carcinoamele gastrice. Al X-lea Simpozion Naţional cu participare internaţională de morfologie microscopică, Craiova 25-28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publicat în volum de rezumate, pag. 234.</w:t>
            </w:r>
            <w:r>
              <w:rPr>
                <w:rFonts w:cs="Arial Narrow" w:ascii="Arial Narrow" w:hAnsi="Arial Narrow"/>
                <w:color w:val="000000"/>
                <w:sz w:val="24"/>
                <w:szCs w:val="20"/>
                <w:lang w:val="it-IT"/>
              </w:rPr>
              <w:t xml:space="preserve">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Mărioara Cornianu, Elena Lazăr,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nca Mureşan, Codruţa Lăzureanu, Alexandra Faur, Mirela Grigoraş, R. Cornea. Clone OCH1E5 (Hep Par-1) utility to differentiate hepatocellular carcinoma from metastatic carcinoma on conventional tissue sections. Al X-lea Simpozion Naţional cu participare internaţională de morfologie microscopică, Craiova 25-28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xml:space="preserve">, publicat în volum de rezumate, pag. 92. </w:t>
            </w:r>
            <w:r>
              <w:rPr>
                <w:rFonts w:cs="Arial Narrow" w:ascii="Arial Narrow" w:hAnsi="Arial Narrow"/>
                <w:color w:val="000000"/>
                <w:sz w:val="24"/>
                <w:szCs w:val="20"/>
                <w:lang w:val="it-IT"/>
              </w:rPr>
              <w:t>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Elena Lazăr, Alis Dema, Sorina Tăban, Mărioara Cornianu</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nca Mureşan, Codruţa Lăzureanu, Alexandra Faur, R. Cornea, Mirela Grigoraş. </w:t>
            </w:r>
            <w:r>
              <w:rPr>
                <w:rFonts w:cs="Arial Narrow" w:ascii="Arial Narrow" w:hAnsi="Arial Narrow"/>
                <w:color w:val="000000"/>
                <w:sz w:val="24"/>
                <w:szCs w:val="20"/>
                <w:lang w:val="it-IT"/>
              </w:rPr>
              <w:t xml:space="preserve">Valoarea prognostică a expresiei imunohistochimice a mucinei (MUC1) în carcinoamele gastrice. Al X-lea Simpozion Naţional cu participare internaţională de morfologie microscopică, Craiova 25-28 mai </w:t>
            </w:r>
            <w:r>
              <w:rPr>
                <w:rFonts w:cs="Arial Narrow" w:ascii="Arial Narrow" w:hAnsi="Arial Narrow"/>
                <w:b/>
                <w:color w:val="000000"/>
                <w:sz w:val="24"/>
                <w:szCs w:val="20"/>
                <w:lang w:val="it-IT"/>
              </w:rPr>
              <w:t>2011</w:t>
            </w:r>
            <w:r>
              <w:rPr>
                <w:rFonts w:cs="Arial Narrow" w:ascii="Arial Narrow" w:hAnsi="Arial Narrow"/>
                <w:color w:val="000000"/>
                <w:sz w:val="24"/>
                <w:szCs w:val="20"/>
                <w:lang w:val="it-IT"/>
              </w:rPr>
              <w:t>, publicat în volum de rezumate, pag. 133.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Elena Lazăr, Alis Dema, Sorina Tăban, Mărioara Cornianu</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nca Mureşan, Codruţa Lăzureanu, Alexandra Faur, R. Cornea, Mirela Grigoraş. Expresia imunohistochimică a indicelui de proliferare celulară (Ki-67) şi p53 ca markeri de prognostic în cancerul gastric. </w:t>
            </w:r>
            <w:r>
              <w:rPr>
                <w:rFonts w:cs="Arial Narrow" w:ascii="Arial Narrow" w:hAnsi="Arial Narrow"/>
                <w:color w:val="000000"/>
                <w:sz w:val="24"/>
                <w:szCs w:val="20"/>
                <w:lang w:val="it-IT"/>
              </w:rPr>
              <w:t xml:space="preserve">Al X-lea Simpozion Naţional cu participare internaţională de morfologie microscopică, Craiova 25-28 mai </w:t>
            </w:r>
            <w:r>
              <w:rPr>
                <w:rFonts w:cs="Arial Narrow" w:ascii="Arial Narrow" w:hAnsi="Arial Narrow"/>
                <w:b/>
                <w:color w:val="000000"/>
                <w:sz w:val="24"/>
                <w:szCs w:val="20"/>
                <w:lang w:val="it-IT"/>
              </w:rPr>
              <w:t>2011</w:t>
            </w:r>
            <w:r>
              <w:rPr>
                <w:rFonts w:cs="Arial Narrow" w:ascii="Arial Narrow" w:hAnsi="Arial Narrow"/>
                <w:color w:val="000000"/>
                <w:sz w:val="24"/>
                <w:szCs w:val="20"/>
                <w:lang w:val="it-IT"/>
              </w:rPr>
              <w:t>, publicat în volum de rezumate, pag. 134.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ărioara Cornianu,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oxana Şirli, Diana Herman, Elena Lazăr, Simona Bota, I. Sporea.</w:t>
            </w:r>
            <w:r>
              <w:rPr>
                <w:rFonts w:cs="Arial Narrow" w:ascii="Arial Narrow" w:hAnsi="Arial Narrow"/>
                <w:iCs/>
                <w:color w:val="000000"/>
                <w:sz w:val="24"/>
                <w:szCs w:val="20"/>
                <w:lang w:val="ro-RO"/>
              </w:rPr>
              <w:t xml:space="preserve"> Epithelioid hemangioendothelioma of the liver; imaging findings with pathologic correlation. </w:t>
            </w:r>
            <w:r>
              <w:rPr>
                <w:rFonts w:cs="Arial Narrow" w:ascii="Arial Narrow" w:hAnsi="Arial Narrow"/>
                <w:color w:val="000000"/>
                <w:sz w:val="24"/>
                <w:szCs w:val="20"/>
                <w:lang w:val="ro-RO"/>
              </w:rPr>
              <w:t xml:space="preserve">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Vol. 20; nr.1; march 2011, pag. 166 (14.12).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orina Tăban, Alis Dema, Marioara Cornianu, Iulia Raţiu, D.Koukoulas, Luciana Olariu, A. Goldiş, I. Sporea. </w:t>
            </w:r>
            <w:r>
              <w:rPr>
                <w:rFonts w:cs="Arial Narrow" w:ascii="Arial Narrow" w:hAnsi="Arial Narrow"/>
                <w:iCs/>
                <w:color w:val="000000"/>
                <w:sz w:val="24"/>
                <w:szCs w:val="20"/>
                <w:lang w:val="ro-RO"/>
              </w:rPr>
              <w:t>Expresia imunohistochimică a beta-cateninei şi e-cadherinei în carcinoamele gastrice-corelaţii cu factorii clinico-patologici.</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Vol. 20; nr.1; march 2011, pag. 3 (1.04).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w:t>
            </w:r>
            <w:r>
              <w:rPr>
                <w:rFonts w:cs="Arial Narrow" w:ascii="Arial Narrow" w:hAnsi="Arial Narrow"/>
                <w:color w:val="000000"/>
                <w:sz w:val="24"/>
                <w:szCs w:val="20"/>
                <w:u w:val="single"/>
                <w:lang w:val="ro-RO"/>
              </w:rPr>
              <w:t>ăr</w:t>
            </w:r>
            <w:r>
              <w:rPr>
                <w:rFonts w:cs="Arial Narrow" w:ascii="Arial Narrow" w:hAnsi="Arial Narrow"/>
                <w:color w:val="000000"/>
                <w:sz w:val="24"/>
                <w:szCs w:val="20"/>
                <w:lang w:val="ro-RO"/>
              </w:rPr>
              <w:t xml:space="preserve">, Sorina Tăban, Alis Dema, Marioara Cornianu, Iulia Raţiu, D.Koukoulas, Luciana Olariu, A. Goldiş, I. Sporea. </w:t>
            </w:r>
            <w:r>
              <w:rPr>
                <w:rFonts w:cs="Arial Narrow" w:ascii="Arial Narrow" w:hAnsi="Arial Narrow"/>
                <w:iCs/>
                <w:color w:val="000000"/>
                <w:sz w:val="24"/>
                <w:szCs w:val="20"/>
                <w:lang w:val="ro-RO"/>
              </w:rPr>
              <w:t>Expresia imunohistochimică a indicelui de proliferare celulară (KI-67) şi p53 ca markeri de prognostic în cancerul gastric.</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Vol. 20; nr. 1; march 2011, pag. 12 (1.18).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orina Tăban, Alis Dema, Marioara Cornianu, Iulia Raţiu, D.Koukoulas, Luciana Olariu, A. Goldiş, I. Sporea. </w:t>
            </w:r>
            <w:r>
              <w:rPr>
                <w:rFonts w:cs="Arial Narrow" w:ascii="Arial Narrow" w:hAnsi="Arial Narrow"/>
                <w:iCs/>
                <w:color w:val="000000"/>
                <w:sz w:val="24"/>
                <w:szCs w:val="20"/>
                <w:lang w:val="ro-RO"/>
              </w:rPr>
              <w:t>Leziuni asociate cancerului gastric cu posibile implicaţii în carcinogeneza gastrică.</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Vol. 20; nr. 1; march 2011, pag. 5 (1.07).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drian Goldiş, Luciana Olar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ulia Raţiu, Anca Mureşan, Ramona Goldiş, Isabel Dan, Kadim Hadi, Dimitris Koukoulas, Maricela Matei.</w:t>
            </w:r>
            <w:r>
              <w:rPr>
                <w:rFonts w:cs="Arial Narrow" w:ascii="Arial Narrow" w:hAnsi="Arial Narrow"/>
                <w:iCs/>
                <w:color w:val="000000"/>
                <w:sz w:val="24"/>
                <w:szCs w:val="20"/>
                <w:lang w:val="ro-RO"/>
              </w:rPr>
              <w:t xml:space="preserve"> Variabilitatea incidenţei bolilor inflamatorii intestinale în vestul ţării în ultimii ani.</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30 (2.20).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ulia Raţiu, Ramona Goldiş, Isabel Dan, S.Ravindra, D.Koukoulas, P.Vora, Luciana Olaru, Anca Roşianu. </w:t>
            </w:r>
            <w:r>
              <w:rPr>
                <w:rFonts w:cs="Arial Narrow" w:ascii="Arial Narrow" w:hAnsi="Arial Narrow"/>
                <w:iCs/>
                <w:color w:val="000000"/>
                <w:sz w:val="24"/>
                <w:szCs w:val="20"/>
                <w:lang w:val="ro-RO"/>
              </w:rPr>
              <w:t xml:space="preserve">Riscul de malignizare al polipilor colorectali-studiu prospectiv. </w:t>
            </w:r>
            <w:r>
              <w:rPr>
                <w:rFonts w:cs="Arial Narrow" w:ascii="Arial Narrow" w:hAnsi="Arial Narrow"/>
                <w:color w:val="000000"/>
                <w:sz w:val="24"/>
                <w:szCs w:val="20"/>
                <w:lang w:val="ro-RO"/>
              </w:rPr>
              <w:t xml:space="preserve">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40-41 (3.13).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 Olaru, A. Jurchiş, R. Şirli, S. Bota, M. Curesc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Raţiu, M. Matei, I. Sporea. </w:t>
            </w:r>
            <w:r>
              <w:rPr>
                <w:rFonts w:cs="Arial Narrow" w:ascii="Arial Narrow" w:hAnsi="Arial Narrow"/>
                <w:iCs/>
                <w:color w:val="000000"/>
                <w:sz w:val="24"/>
                <w:szCs w:val="20"/>
                <w:lang w:val="ro-RO"/>
              </w:rPr>
              <w:t>Valoarea predictivă a răspunsului virusologic la trei luni pentru răspunsul virusologic susţinut şi la end of treatment.</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46-47 (4.05).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drian Goldiş,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uciana Olaru, Ramona Goldiş, S. Ravindra, P. Vora, Anca Mureşan. </w:t>
            </w:r>
            <w:r>
              <w:rPr>
                <w:rFonts w:cs="Arial Narrow" w:ascii="Arial Narrow" w:hAnsi="Arial Narrow"/>
                <w:iCs/>
                <w:color w:val="000000"/>
                <w:sz w:val="24"/>
                <w:szCs w:val="20"/>
                <w:lang w:val="ro-RO"/>
              </w:rPr>
              <w:t>Influenţează varianta genotipului IL28 valoarea de bază a viremiei ARN HCV?</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48 (4.07).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drian Goldiş,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uciana Olaru, P. Vora, S. Ravindra, Alina Popescu, Ioan Sporea. </w:t>
            </w:r>
            <w:r>
              <w:rPr>
                <w:rFonts w:cs="Arial Narrow" w:ascii="Arial Narrow" w:hAnsi="Arial Narrow"/>
                <w:iCs/>
                <w:color w:val="000000"/>
                <w:sz w:val="24"/>
                <w:szCs w:val="20"/>
                <w:lang w:val="ro-RO"/>
              </w:rPr>
              <w:t>Influenţează variabilitatea genotipului IL28 răspunsul virusologic precoce al tratamentului anti-virusal HCV</w:t>
            </w:r>
            <w:r>
              <w:rPr>
                <w:rFonts w:cs="Arial Narrow" w:ascii="Arial Narrow" w:hAnsi="Arial Narrow"/>
                <w:iCs/>
                <w:color w:val="000000"/>
                <w:sz w:val="24"/>
                <w:szCs w:val="20"/>
                <w:lang w:val="it-IT"/>
              </w:rPr>
              <w:t>?</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58 (4.23).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 Olaru, A. Jurchiş, R. Şirli, S. Bota, M. Curesc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Raţiu, M. Matei, I. Sporea. </w:t>
            </w:r>
            <w:r>
              <w:rPr>
                <w:rFonts w:cs="Arial Narrow" w:ascii="Arial Narrow" w:hAnsi="Arial Narrow"/>
                <w:iCs/>
                <w:color w:val="000000"/>
                <w:sz w:val="24"/>
                <w:szCs w:val="20"/>
                <w:lang w:val="ro-RO"/>
              </w:rPr>
              <w:t>Early virusologic response for prediction of sustained virusologic response and end of treatment response.</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61 (4.26).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sabel Dan, Ramona Goldiş, Amelita Tarnaveanu, Anca Roşianu. </w:t>
            </w:r>
            <w:r>
              <w:rPr>
                <w:rFonts w:cs="Arial Narrow" w:ascii="Arial Narrow" w:hAnsi="Arial Narrow"/>
                <w:iCs/>
                <w:color w:val="000000"/>
                <w:sz w:val="24"/>
                <w:szCs w:val="20"/>
                <w:lang w:val="ro-RO"/>
              </w:rPr>
              <w:t>Nivelul sideremiei ca predictor la răspunsul virusologic în urma terapiei în hepatita cronică HCV.</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75 (4.50).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 Raţi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 Olaru, P. Vora, D. Koukoulas, K. Hadi, I. Sporea. </w:t>
            </w:r>
            <w:r>
              <w:rPr>
                <w:rFonts w:cs="Arial Narrow" w:ascii="Arial Narrow" w:hAnsi="Arial Narrow"/>
                <w:iCs/>
                <w:color w:val="000000"/>
                <w:sz w:val="24"/>
                <w:szCs w:val="20"/>
                <w:lang w:val="ro-RO"/>
              </w:rPr>
              <w:t>Valoarea albuminemiei în prognosticul hemoragiei variciale.</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86.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 Raţi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 Koukoulas, P. Vora, L. Olaru, M. Matei, K. Hadi, R. Singh, I. Sporea. </w:t>
            </w:r>
            <w:r>
              <w:rPr>
                <w:rFonts w:cs="Arial Narrow" w:ascii="Arial Narrow" w:hAnsi="Arial Narrow"/>
                <w:iCs/>
                <w:color w:val="000000"/>
                <w:sz w:val="24"/>
                <w:szCs w:val="20"/>
                <w:lang w:val="ro-RO"/>
              </w:rPr>
              <w:t>Scorul MELD în estimarea timpului de supravieţuire după un episod de hemoragie variceală.</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93 (5.16).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 Raţi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P. Vora, D. Koukoulas, L. Olaru, R. Singh, I. Sporea. </w:t>
            </w:r>
            <w:r>
              <w:rPr>
                <w:rFonts w:cs="Arial Narrow" w:ascii="Arial Narrow" w:hAnsi="Arial Narrow"/>
                <w:iCs/>
                <w:color w:val="000000"/>
                <w:sz w:val="24"/>
                <w:szCs w:val="20"/>
                <w:lang w:val="ro-RO"/>
              </w:rPr>
              <w:t>Trombocitopenia-factor predictiv în hemoragia variceală.</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101 (5.29).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 Raţiu, A. Goldiş, P. Vor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 Olaru, D. Koukoulas, R. Singh, I. Sporea. </w:t>
            </w:r>
            <w:r>
              <w:rPr>
                <w:rFonts w:cs="Arial Narrow" w:ascii="Arial Narrow" w:hAnsi="Arial Narrow"/>
                <w:iCs/>
                <w:color w:val="000000"/>
                <w:sz w:val="24"/>
                <w:szCs w:val="20"/>
                <w:lang w:val="ro-RO"/>
              </w:rPr>
              <w:t xml:space="preserve">Factori predictivi ai litiazei coledociene. </w:t>
            </w:r>
            <w:r>
              <w:rPr>
                <w:rFonts w:cs="Arial Narrow" w:ascii="Arial Narrow" w:hAnsi="Arial Narrow"/>
                <w:color w:val="000000"/>
                <w:sz w:val="24"/>
                <w:szCs w:val="20"/>
                <w:lang w:val="ro-RO"/>
              </w:rPr>
              <w:t xml:space="preserve">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114 (8.01).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 Raţiu, M. Dănilă, A. Goldiş, Gh. Gluhovschi, S. Velciov,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Dan, A.M. Brânzan, I. Sporea. </w:t>
            </w:r>
            <w:r>
              <w:rPr>
                <w:rFonts w:cs="Arial Narrow" w:ascii="Arial Narrow" w:hAnsi="Arial Narrow"/>
                <w:iCs/>
                <w:color w:val="000000"/>
                <w:sz w:val="24"/>
                <w:szCs w:val="20"/>
                <w:lang w:val="ro-RO"/>
              </w:rPr>
              <w:t>Strongiloidoza duodenală-o cauză rară de hemoragie digestivă superioară.</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135 (11.01).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Raţiu, M. Matei, L. Olaru, D. Koukoulas, P. Vora, I. Sporea. </w:t>
            </w:r>
            <w:r>
              <w:rPr>
                <w:rFonts w:cs="Arial Narrow" w:ascii="Arial Narrow" w:hAnsi="Arial Narrow"/>
                <w:iCs/>
                <w:color w:val="000000"/>
                <w:sz w:val="24"/>
                <w:szCs w:val="20"/>
                <w:lang w:val="ro-RO"/>
              </w:rPr>
              <w:t>Factori predictivi de mortalitate la pacienţii cu hemoragie digestivă superioară non-variceală după terapie endoscopică.</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137 (11.04).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R. Singh, I. Raţi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P. Vora, L. Olaru, M. Matei, K. Hadi, I. Sporea. </w:t>
            </w:r>
            <w:r>
              <w:rPr>
                <w:rFonts w:cs="Arial Narrow" w:ascii="Arial Narrow" w:hAnsi="Arial Narrow"/>
                <w:iCs/>
                <w:color w:val="000000"/>
                <w:sz w:val="24"/>
                <w:szCs w:val="20"/>
                <w:lang w:val="ro-RO"/>
              </w:rPr>
              <w:t>Evoluţia pacienţilor cu hemoragie digestivă superioară variceală.</w:t>
            </w:r>
            <w:r>
              <w:rPr>
                <w:rFonts w:cs="Arial Narrow" w:ascii="Arial Narrow" w:hAnsi="Arial Narrow"/>
                <w:color w:val="000000"/>
                <w:sz w:val="24"/>
                <w:szCs w:val="20"/>
                <w:lang w:val="ro-RO"/>
              </w:rPr>
              <w:t xml:space="preserve"> 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138 (11.05).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 Raţi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D. Koukoulas, L. Olaru, P. Vora, I. Sporea.</w:t>
            </w:r>
            <w:r>
              <w:rPr>
                <w:rFonts w:cs="Arial Narrow" w:ascii="Arial Narrow" w:hAnsi="Arial Narrow"/>
                <w:iCs/>
                <w:color w:val="000000"/>
                <w:sz w:val="24"/>
                <w:szCs w:val="20"/>
                <w:lang w:val="ro-RO"/>
              </w:rPr>
              <w:t xml:space="preserve"> Sedarea la ERCP. </w:t>
            </w:r>
            <w:r>
              <w:rPr>
                <w:rFonts w:cs="Arial Narrow" w:ascii="Arial Narrow" w:hAnsi="Arial Narrow"/>
                <w:color w:val="000000"/>
                <w:sz w:val="24"/>
                <w:szCs w:val="20"/>
                <w:lang w:val="ro-RO"/>
              </w:rPr>
              <w:t xml:space="preserve">Al XXXI-lea Simpozion Naţional de Gastroenterologie, Hepatologie şi Endoscopie Digestivă, Mamaia, Romania, 19-21 Mai </w:t>
            </w:r>
            <w:r>
              <w:rPr>
                <w:rFonts w:cs="Arial Narrow" w:ascii="Arial Narrow" w:hAnsi="Arial Narrow"/>
                <w:b/>
                <w:color w:val="000000"/>
                <w:sz w:val="24"/>
                <w:szCs w:val="20"/>
                <w:lang w:val="ro-RO"/>
              </w:rPr>
              <w:t>2011</w:t>
            </w:r>
            <w:r>
              <w:rPr>
                <w:rFonts w:cs="Arial Narrow" w:ascii="Arial Narrow" w:hAnsi="Arial Narrow"/>
                <w:color w:val="000000"/>
                <w:sz w:val="24"/>
                <w:szCs w:val="20"/>
                <w:lang w:val="ro-RO"/>
              </w:rPr>
              <w:t>. Journal of gastrointestinal and liver diseases, 2011. Vol. 20; nr. 1; pag. 149 (12.09).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color w:val="000000"/>
                <w:sz w:val="24"/>
                <w:szCs w:val="20"/>
                <w:lang w:val="ro-RO"/>
              </w:rPr>
              <w:t xml:space="preserve">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ema A, Lazăr E, Cornianu M, Lăzureanu C. Relationship between cyclooxygenase-2 expression and angiogenesis in patients with gastric cancer. First Conference of the Romanian Division of IAP „The pathobiology and molecular biology of tumors”, Cluj-Napoca, Romania 28-30 april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Biology and Therapy of Cancer Cell, vol. 2, Suppl., pag. 41. ISSN:2066-7558, ISBN: 978-973-757-308-7.</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color w:val="000000"/>
                <w:sz w:val="24"/>
                <w:szCs w:val="20"/>
                <w:lang w:val="ro-RO"/>
              </w:rPr>
              <w:t xml:space="preserve">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ema A, Lazăr E, Cornianu M, Faur A, Cornea R, Grigoraş M, Zăhoi D. Immunohistochemical expression of Ki-67, p53 and cyclooxygenase-2 in gastric carcinoma: correlation with clinicopathological factors. First Conference of the Romanian Division of IAP„ The pathobiology and molecular biology of tumors”, Cluj-Napoca, Romania 28-30 april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Biology and Therapy of Cancer Cell, vol. 2, Suppl., pag. 42. ISSN:2066-7558, ISBN: 978-973-757-308-7.</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color w:val="000000"/>
                <w:sz w:val="24"/>
                <w:szCs w:val="20"/>
                <w:lang w:val="ro-RO"/>
              </w:rPr>
              <w:t xml:space="preserve">Lazăr E, Tăban S,  Dema A, Cornianu M,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ureşan A, Lăzureanu C, Faur A, Cornea C, Grigoraş M. Immunohistochemical expression of the cyclooxygenase-2 (COX-2) in gastric cancer. The correlations with the tumor angiogenesis and patient’s survival. Al IX-lea Simpozion Naţional cu participare internaţională de Morfologie Microscopică, Craiova 26-29 mai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volum de rezumate: pag. 43-44.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color w:val="000000"/>
                <w:sz w:val="24"/>
                <w:szCs w:val="20"/>
                <w:lang w:val="ro-RO"/>
              </w:rPr>
              <w:t xml:space="preserve">Cornianu M, Dema 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Tăban S, Lazăr E, Mureşan A, Faur A, Grigoraş M, Cornea R. Relaţia dintre nivelul viremiei şi severitatea fibrozei în momentul diagnosticului în hepatita cronică cu virus C. Al IX-lea Simpozion Naţional cu participare internaţională de Morfologie Microscopică, Craiova 26-29 mai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volum de rezumate: pag. 105.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color w:val="000000"/>
                <w:sz w:val="24"/>
                <w:szCs w:val="20"/>
                <w:lang w:val="ro-RO"/>
              </w:rPr>
              <w:t xml:space="preserve">Lazăr E, Tăban S, Dema A, Cornianu M,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ureşan A, Lăzureanu C, Faur A, Cornea R, Grigoraş M. Corelaţia dintre expresia imunohistochimică a proteinei p53 şi factorii clinico-patologici în cancerul gastric. Al IX-lea Simpozion Naţional cu participare internaţională de Morfologie Microscopică, Craiova 26-29 mai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volum de rezumate: pag. 158-159.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ema A, Lazăr E, Cornianu M, Lăzureanu C, Faur A. Combined analysis of cyclooxigenase-2 expression with p53 and Ki-67 in gastric carcinoma. Al IX-lea Simpozion Naţional cu participare internaţională de Morfologie Microscopică, Craiova 26-29 mai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volum de rezumate: pag. 314.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S. Tăban, A. Goldiş, I. Sporea, A. Dema, M. Cornianu, I. Raţiu, D. Koukoulas, C. Vernic. Clinicopathological factors with prognostic significance in gastric cancer.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G20: 80-81.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 Cornianu, A. Dema, S.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 Şirli, C. Lăzureanu, E. Lazăr, I. Sporea. The relationship between liver iron distribution and necroinflammation severity in chronic viral hepatitis.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H53: 172-173.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M. Cornianu</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E. Lazăr, A. Dema, S.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 Şirli, A. Faur, M. Grigoraş, I. Sporea. The prevalence and significance of hepatic bile duct lesions in patients with chronic hepatitis C.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H54: 173-174.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Dimitrios Koukoulas, Adrian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ulia Raţiu, Luciana Olaru, Mihaela Avram, Ioan Sporea. Polipii adenomatoşi şi cancerul colorectal, factori predictivi ai malignizării.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G54: 101.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ingh Ravindra, Goldiş Adrian,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Caracteristica polipilor colonici.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G57: 102.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ulia Raţiu, Adrian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oan Sporea, Mihai Ioniţă, D.Koukoulas, Virgil Dănilă. Hemoragia variceală gastrică.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E1: 120.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oan Sporea,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Luciana Olaru, D. Koukoulas, A.M. Brânzan, Mihai Ioniţă. Hemostaza endoscopică în hemoragia variceală.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E2: 120.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lina Popescu, Ioan Sporea, Mădălina Şendroiu, Adrian Goldiş, Mihnea Străin, Virgil Dănilă, Roxana Şirli, Mirela Dănilă,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a Tudora, Cristina Pantea. Complicaţiile la colonoscopie-experienţa monocentrică pe 5 ani într-un serviciu de endoscopie universitar.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E8: 124.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uciana Olaru, Adrian Goldiş,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sabel Dan, D. Koukoulas, Ioan Sporea. Valoarea colinesterazei serice în predicţia cirozei hepatice.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H38: 163.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Iulia Raţiu, Sporea Ioan, Roxana Şirli, Alexandra Dele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D. Koukoulas, Mihaela Avram, Anne Marie Brânzan. Valoarea elastografiei impulsionale în predicţia hipertensiunii portale semnificative.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H83: 192.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uciana Olaru, Adrian Goldiş,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Singh Ravindra, D. Koukoulas, Ioan Sporea. Evaluarea metastazelor hepatice în Clinica de Gastroenterologie şi Hepatologie Timişoara. The XX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Diseases, Craiova 9-11 iun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Journal of Gastrointestinal and Liver Diseases, 2010, 19(1): H94: 199.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azăr E, Dema A, 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rnianu M, Mureşan A, Lăzureanu C, Faur A, Cornea R, Grigoraş M. Corelaţii între neoangiogeneza tumorală şi supravieţuirea pacienţilor în cancerul gastric. Sesiunea anuală a institutului „V. Babeş”; Al 7-lea simpozion naţional de patologie „Medicină personalizată” cu participare internaţională, Bucureşti 9-12 noiembr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P8, pag. 58-59, volum de rezumate. ISBN: 978-708-5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Lazăr E, Dema A, 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rnianu M, Mureşan A, Lăzureanu C, Faur A, Cornea R, Grigoraş M. Valoarea prognostică a expresiei imunohistochimice a ciclooxigenazei-2 (COX-2) în cancerul gastric. Sesiunea anuală a institutului „V. Babeş”; Al 7-lea simpozion naţional de patologie „Medicină personalizată” cu participare internaţională, Bucureşti 9-12 noiembr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P9, pag. 59, volum de rezumate. ISBN: 978-708-5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Cornianu M, Dema A, 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Şirli R, Marincu I, Faur A, Muntean I, Lazăr E, Sporea I. The incidence of steatosis in liver infection with B virus (HBV) and its relationship with severity of fibrosis. Sesiunea anuală a institutului „V. Babeş”; Al 7-lea simpozion naţional de patologie „Medicină personalizată” cu participare internaţională, Bucureşti 9-12 noiembr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P13, pag. 61-62, volum de rezumate. ISBN: 978-708-5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Dema A, Lazăr E</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Cornianu M, Faur A. COX-2 expression in gastric carcinoma and its relationship with angiogenesis. Sesiunea anuală a institutului „V. Babeş”; Al 7-lea simpozion naţional de patologie „Medicină personalizată” cu participare internaţională, Bucureşti 9-12 noiembr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P.54, pag. 83, volum de rezumate. ISBN: 978-708-5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Tăban S,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Dema A, Lazăr E, Cornianu M</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Grigoraş M. Prognostic significance of VEGF expression in correlation with COX-2, microvessel density and clinicopathological factors in gastric carcinoma. Sesiunea anuală a institutului „V. Babeş”; Al 7-lea simpozion naţional de patologie „Medicină personalizată” cu participare internaţională, Bucureşti 9-12 noiembrie </w:t>
            </w:r>
            <w:r>
              <w:rPr>
                <w:rFonts w:cs="Arial Narrow" w:ascii="Arial Narrow" w:hAnsi="Arial Narrow"/>
                <w:b/>
                <w:color w:val="000000"/>
                <w:sz w:val="24"/>
                <w:szCs w:val="20"/>
                <w:lang w:val="ro-RO"/>
              </w:rPr>
              <w:t>2010</w:t>
            </w:r>
            <w:r>
              <w:rPr>
                <w:rFonts w:cs="Arial Narrow" w:ascii="Arial Narrow" w:hAnsi="Arial Narrow"/>
                <w:color w:val="000000"/>
                <w:sz w:val="24"/>
                <w:szCs w:val="20"/>
                <w:lang w:val="ro-RO"/>
              </w:rPr>
              <w:t>, P.55, pag. 83, volum de rezumate. ISBN: 978-708-5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Elena Lazăr, Alis Dema, Sorina Tăban</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Marioara Cornian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druţa Lăzureanu, Anca Mureşan, Simona Costi, Alexandra Faur. Profilul imunohistochimic al mucinelor în carcinomul gastric. Al VIII-lea Simpozion Naţional al Societăţii Române de Morfologie, 26-30 mai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Craiova; Volum de rezumate, pag. 37-38. ISBN: 978-973-106-04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Elena Lazăr, Alis Dema, Sorina Tăban, Marioara Cornian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druţa Lăzureanu, Anca Mureşan, Simona Costi, Alexandra Faur. Semnificaţia imunohistochimică a ciclooxigenazei-2 (COX-2) şi implicaţiile acesteia în carcinogeneza gastrică. Al VIII-lea Simpozion Naţional al Societăţii Române de Morfologie, 26-30 mai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Craiova; Volum de rezumate, pag. 102-103. ISBN: 978-973-106-04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ăban, Alis Dem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Elen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Mărioara Cornianu. Prevalenţa leziunilor premaligne şi a infecţiei cu Helicobacter pylori la pacienţi cu gastrite, ulcer gastric şi carcinom gastric. Al VIII-lea Simpozion Naţional al Societăţii Române de Morfologie, 26-30 mai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Craiova; Volum de rezumate pag. 111. ISBN: 978-973-106-04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ăban, Alis Dem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lena Lazăr, Mărioara Cornianu. Evaluarea atrofiei şi metaplaziei intestinale la pacienţii cu gastropatie hipertensivă portală. Al VIII-lea Simpozion Naţional al Societăţii Române de Morfologie, 26-30 mai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Craiova; Volum de rezumate pag. 112. ISBN: 978-973-106-04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ăban, Alis Dem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Elen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Mărioara Cornianu. Semnificaţia examinării histopatologice a biopsiei mucoasei colo-rectale la pacienţii cu sindrom diareic. Al VIII-lea Simpozion Naţional al Societaţii Române de Morfologie, 26-30 mai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Craiova; Volum de rezumate pag. 122. ISBN: 978-973-106-04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orina Tăban, Mărioara Cornianu, A. Goldiş, Iulia Raţiu, D. Koukoulas, Ramona Goldiş, I. Sporea. Correlations between the immunohistochemical expression of p53 and clinicopathological factors in gastric cancer. </w:t>
            </w:r>
            <w:r>
              <w:rPr>
                <w:rFonts w:cs="Arial Narrow" w:ascii="Arial Narrow" w:hAnsi="Arial Narrow"/>
                <w:color w:val="000000"/>
                <w:sz w:val="24"/>
                <w:szCs w:val="20"/>
              </w:rPr>
              <w:t>XXIX-</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Cluj-Napoca, Romania, 18-20 june </w:t>
            </w:r>
            <w:r>
              <w:rPr>
                <w:rFonts w:cs="Arial Narrow" w:ascii="Arial Narrow" w:hAnsi="Arial Narrow"/>
                <w:b/>
                <w:color w:val="000000"/>
                <w:sz w:val="24"/>
                <w:szCs w:val="20"/>
              </w:rPr>
              <w:t>2009</w:t>
            </w:r>
            <w:r>
              <w:rPr>
                <w:rFonts w:cs="Arial Narrow" w:ascii="Arial Narrow" w:hAnsi="Arial Narrow"/>
                <w:color w:val="000000"/>
                <w:sz w:val="24"/>
                <w:szCs w:val="20"/>
              </w:rPr>
              <w:t xml:space="preserve">; Journal of Gastrointestinal and Liver Diseases, 2009, vol.18, suppl. 1, G21: 26-27.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 xml:space="preserve">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lis Dema, Elena Lazăr, Mărioara Cornianu. The incidence of premalignant and particular gastric lesions in dyspeptic patients. </w:t>
            </w:r>
            <w:r>
              <w:rPr>
                <w:rFonts w:cs="Arial Narrow" w:ascii="Arial Narrow" w:hAnsi="Arial Narrow"/>
                <w:color w:val="000000"/>
                <w:sz w:val="24"/>
                <w:szCs w:val="20"/>
              </w:rPr>
              <w:t>XXIX-</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Cluj-Napoca, Romania, 18-20 june </w:t>
            </w:r>
            <w:r>
              <w:rPr>
                <w:rFonts w:cs="Arial Narrow" w:ascii="Arial Narrow" w:hAnsi="Arial Narrow"/>
                <w:b/>
                <w:color w:val="000000"/>
                <w:sz w:val="24"/>
                <w:szCs w:val="20"/>
              </w:rPr>
              <w:t>2009</w:t>
            </w:r>
            <w:r>
              <w:rPr>
                <w:rFonts w:cs="Arial Narrow" w:ascii="Arial Narrow" w:hAnsi="Arial Narrow"/>
                <w:color w:val="000000"/>
                <w:sz w:val="24"/>
                <w:szCs w:val="20"/>
              </w:rPr>
              <w:t xml:space="preserve">; Journal of Gastrointestinal and Liver Diseases, 2009, vol. 18, suppl. 1, G56: 39.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 xml:space="preserve">Iulia Raţiu,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 Koukoulas, I. Sporea. Scorul MELD în predicţia mortalităţii precoce în hemoragia digestivă superioară variceală. </w:t>
            </w:r>
            <w:r>
              <w:rPr>
                <w:rFonts w:cs="Arial Narrow" w:ascii="Arial Narrow" w:hAnsi="Arial Narrow"/>
                <w:color w:val="000000"/>
                <w:sz w:val="24"/>
                <w:szCs w:val="20"/>
              </w:rPr>
              <w:t xml:space="preserve">XXIX-th National Symposium of Gastroenterology, Hepatology and Digestive Endoscopy, Cluj-Napoca, Romania, 18-20 june </w:t>
            </w:r>
            <w:r>
              <w:rPr>
                <w:rFonts w:cs="Arial Narrow" w:ascii="Arial Narrow" w:hAnsi="Arial Narrow"/>
                <w:b/>
                <w:color w:val="000000"/>
                <w:sz w:val="24"/>
                <w:szCs w:val="20"/>
              </w:rPr>
              <w:t>2009</w:t>
            </w:r>
            <w:r>
              <w:rPr>
                <w:rFonts w:cs="Arial Narrow" w:ascii="Arial Narrow" w:hAnsi="Arial Narrow"/>
                <w:color w:val="000000"/>
                <w:sz w:val="24"/>
                <w:szCs w:val="20"/>
              </w:rPr>
              <w:t xml:space="preserve">; Journal of Gastrointestinal and Liver Diseases, 2009, vol. 18, suppl. 1, H69: 84.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rPr>
            </w:pPr>
            <w:r>
              <w:rPr>
                <w:rFonts w:cs="Arial Narrow" w:ascii="Arial Narrow" w:hAnsi="Arial Narrow"/>
                <w:color w:val="000000"/>
                <w:sz w:val="24"/>
                <w:szCs w:val="20"/>
                <w:lang w:val="ro-RO"/>
              </w:rPr>
              <w:t xml:space="preserve">Iulia Raţiu, A. Goldiş, Roxana Şirli,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Alexandra Deleanu, Adriana Tudora, Isabel Dan, I. Sporea. Este elastografia hepatică influenţată de etiologia cirozei? </w:t>
            </w:r>
            <w:r>
              <w:rPr>
                <w:rFonts w:cs="Arial Narrow" w:ascii="Arial Narrow" w:hAnsi="Arial Narrow"/>
                <w:color w:val="000000"/>
                <w:sz w:val="24"/>
                <w:szCs w:val="20"/>
              </w:rPr>
              <w:t>XXIX-</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Cluj-Napoca, Romania, 18-20 june </w:t>
            </w:r>
            <w:r>
              <w:rPr>
                <w:rFonts w:cs="Arial Narrow" w:ascii="Arial Narrow" w:hAnsi="Arial Narrow"/>
                <w:b/>
                <w:color w:val="000000"/>
                <w:sz w:val="24"/>
                <w:szCs w:val="20"/>
              </w:rPr>
              <w:t>2009</w:t>
            </w:r>
            <w:r>
              <w:rPr>
                <w:rFonts w:cs="Arial Narrow" w:ascii="Arial Narrow" w:hAnsi="Arial Narrow"/>
                <w:color w:val="000000"/>
                <w:sz w:val="24"/>
                <w:szCs w:val="20"/>
              </w:rPr>
              <w:t xml:space="preserve">; Journal of Gastrointestinal and Liver Diseases, 2009, vol. 18, suppl. 1, I8: 90. </w:t>
            </w:r>
            <w:r>
              <w:rPr>
                <w:rFonts w:cs="Arial Narrow" w:ascii="Arial Narrow" w:hAnsi="Arial Narrow"/>
                <w:color w:val="000000"/>
                <w:sz w:val="24"/>
                <w:szCs w:val="20"/>
                <w:lang w:val="ro-RO"/>
              </w:rPr>
              <w:t>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color w:val="000000"/>
                <w:sz w:val="24"/>
                <w:szCs w:val="20"/>
                <w:lang w:val="ro-RO"/>
              </w:rPr>
              <w:t xml:space="preserve">Elena Lazăr,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arioara Cornianu, Anca Mureşan, Codruţa Lăzureanu, Simona Costi, Alexandra Faur, Remus Cornea, Mirela Grigoraş. Semnificaţia expresiei imunohistochimice a E-cadherinei ca marker de diferenţiere în cancerul gastric. Al 6-lea Simpozion Naţional de Patologie “Patologie celulară şi moleculară” cu participare internaţională, 3-5 noiembrie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Bucureşti; Volum de rezumate (P.45): 99. ISBN: 978-973-708-44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Elena Lazăr,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Mărioara Cornianu</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Anca Mureşan, Codruţa Lăzureanu, Simona Costi, Alexandra Faur. Corelaţii între semnificaţia imunohistochimică a ciclooxigenazei-2 şi angiogeneza tumorală în cancerul gastric. Al 6-lea Simpozion Naţional de Patologie “Patologie celulară şi moleculară” cu participare internaţională, 3-5 noiembrie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Bucureşti; Volum de rezumate (P.46): 99-100. ISBN: 978-973-708-44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color w:val="000000"/>
                <w:sz w:val="24"/>
                <w:szCs w:val="20"/>
                <w:lang w:val="ro-RO"/>
              </w:rPr>
              <w:t>Sorina Tăban, Alis Dema, Elena Lazăr, Marioara Cornian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Adenocarcinomul bazinetal – metastaza neobişnuită a unei tumori primitive colonice. Al 6-lea Simpozion Naţional de Patologie “Patologie celulară şi moleculară” cu participare internaţională, 3-5 noiembrie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Bucureşti; Volum de rezumate (P.85): 118. ISBN: 978-973-708-44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Sorina Tăban, Alis Dema, Elena Lazăr, Mărioara Cornianu,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Ectopia pancreatică a stomacului asociată bolii ulceroase: prezentare de caz. Al 6-lea Simpozion Naţional de Patologie “Patologie celulară şi moleculară” cu participare internaţională, 3-5 noiembrie </w:t>
            </w:r>
            <w:r>
              <w:rPr>
                <w:rFonts w:cs="Arial Narrow" w:ascii="Arial Narrow" w:hAnsi="Arial Narrow"/>
                <w:b/>
                <w:color w:val="000000"/>
                <w:sz w:val="24"/>
                <w:szCs w:val="20"/>
                <w:lang w:val="ro-RO"/>
              </w:rPr>
              <w:t>2009</w:t>
            </w:r>
            <w:r>
              <w:rPr>
                <w:rFonts w:cs="Arial Narrow" w:ascii="Arial Narrow" w:hAnsi="Arial Narrow"/>
                <w:color w:val="000000"/>
                <w:sz w:val="24"/>
                <w:szCs w:val="20"/>
                <w:lang w:val="ro-RO"/>
              </w:rPr>
              <w:t>, Bucureşti; Volum de rezumate (P.86): 118. ISBN: 978-973-708-44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it-IT"/>
              </w:rPr>
            </w:pPr>
            <w:r>
              <w:rPr>
                <w:rFonts w:cs="Arial Narrow" w:ascii="Arial Narrow" w:hAnsi="Arial Narrow"/>
                <w:color w:val="000000"/>
                <w:sz w:val="24"/>
                <w:szCs w:val="20"/>
                <w:lang w:val="ro-RO"/>
              </w:rPr>
              <w:t xml:space="preserve">Lazăr E, Lăzureanu C,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Baderca F, Cojocaru S. Tumoră compozită malignă de colon (adenocarcinom + carcinom neuroendocrin): prezentare de caz. Al 5-lea Simpozion Naţional de Patologie “Patologia tumorilor endocrine” cu participare internaţională, 4-6 noiembr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Bucureşti; Volum de rezumate (P.87): 112. ISBN: 978-973-708-35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it-IT"/>
              </w:rPr>
            </w:pPr>
            <w:r>
              <w:rPr>
                <w:rFonts w:cs="Arial Narrow" w:ascii="Arial Narrow" w:hAnsi="Arial Narrow"/>
                <w:color w:val="000000"/>
                <w:sz w:val="24"/>
                <w:szCs w:val="20"/>
                <w:lang w:val="ro-RO"/>
              </w:rPr>
              <w:t xml:space="preserve">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Alis Dema, Sorina Tăban, Elena Lazăr, Costi Simona, Schein Alina, Anderco D, Sirli Roxana, Sporea I. Variabilitatea interobservator în interpretarea puncţiilor bioptice hepatice la pacienţii cu hepatită cronică virusală C. Al 5-lea Simpozion Naţional de Patologie “Patologia tumorilor endocrine” cu participare internaţională, 4-6 noiembr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Bucureşti; Volum de rezumate (P.83): 111. ISBN: 978-973-708-35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it-IT"/>
              </w:rPr>
            </w:pPr>
            <w:r>
              <w:rPr>
                <w:rFonts w:cs="Arial Narrow" w:ascii="Arial Narrow" w:hAnsi="Arial Narrow"/>
                <w:color w:val="000000"/>
                <w:sz w:val="24"/>
                <w:szCs w:val="20"/>
                <w:lang w:val="ro-RO"/>
              </w:rPr>
              <w:t xml:space="preserve">Sorina Tăban, Alis Dema, Elena Lazăr, Mărioara Cornianu,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Infecţia cu H.pylori şi leziunile precursoare cancerului gastric la pacienţi cu gastrectomie parţială. Al 5-lea Simpozion Naţional de Patologie “Patologia tumorilor endocrine” cu participare internaţională, 4-6 noiembr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Bucureşti; Volum de rezumate (P.82): 110. ISBN: 978-973-708-35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it-IT"/>
              </w:rPr>
            </w:pPr>
            <w:r>
              <w:rPr>
                <w:rFonts w:cs="Arial Narrow" w:ascii="Arial Narrow" w:hAnsi="Arial Narrow"/>
                <w:color w:val="000000"/>
                <w:sz w:val="24"/>
                <w:szCs w:val="20"/>
                <w:lang w:val="ro-RO"/>
              </w:rPr>
              <w:t xml:space="preserve">Sorina Tăban,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Alis Dema, Elena Lazăr, Mărioara Cornianu</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Rolul endobiopsiei gastrice în diagnosticul histopatologic al leziunilor premaligne şi particulare gastrice. Al 5-lea Simpozion Naţional de Patologie “Patologia tumorilor endocrine” cu participare internaţională, 4-6 noiembr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Bucureşti; Volum de rezumate (P.81): 110. ISBN: 978-973-708-35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Tăban S, Dema A, Lazăr E, </w:t>
            </w:r>
            <w:r>
              <w:rPr>
                <w:rFonts w:cs="Arial Narrow" w:ascii="Arial Narrow" w:hAnsi="Arial Narrow"/>
                <w:bCs/>
                <w:color w:val="000000"/>
                <w:sz w:val="24"/>
                <w:szCs w:val="20"/>
                <w:lang w:val="ro-RO"/>
              </w:rPr>
              <w:t>Cornianu M</w:t>
            </w:r>
            <w:r>
              <w:rPr>
                <w:rFonts w:cs="Arial Narrow" w:ascii="Arial Narrow" w:hAnsi="Arial Narrow"/>
                <w:b/>
                <w:bCs/>
                <w:color w:val="000000"/>
                <w:sz w:val="24"/>
                <w:szCs w:val="20"/>
                <w:lang w:val="ro-RO"/>
              </w:rPr>
              <w:t>,</w:t>
            </w:r>
            <w:r>
              <w:rPr>
                <w:rFonts w:cs="Arial Narrow" w:ascii="Arial Narrow" w:hAnsi="Arial Narrow"/>
                <w:color w:val="000000"/>
                <w:sz w:val="24"/>
                <w:szCs w:val="20"/>
                <w:lang w:val="ro-RO"/>
              </w:rPr>
              <w:t xml:space="preserve"> </w:t>
            </w:r>
            <w:r>
              <w:rPr>
                <w:rFonts w:cs="Arial Narrow" w:ascii="Arial Narrow" w:hAnsi="Arial Narrow"/>
                <w:b/>
                <w:bCs/>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Evaluarea morfologică a stromei tumorale în carcinomul colo-rectal: corelaţia cu prognosticul şi supravieţuirea. </w:t>
            </w:r>
            <w:r>
              <w:rPr>
                <w:rFonts w:cs="Arial Narrow" w:ascii="Arial Narrow" w:hAnsi="Arial Narrow"/>
                <w:color w:val="000000"/>
                <w:sz w:val="24"/>
                <w:szCs w:val="20"/>
                <w:lang w:val="it-IT"/>
              </w:rPr>
              <w:t xml:space="preserve">Al IX-lea Congres Naţional de Morfologie cu participare internaţională: </w:t>
            </w:r>
            <w:r>
              <w:rPr>
                <w:rFonts w:cs="Arial Narrow" w:ascii="Arial Narrow" w:hAnsi="Arial Narrow"/>
                <w:b/>
                <w:color w:val="000000"/>
                <w:sz w:val="24"/>
                <w:szCs w:val="20"/>
                <w:lang w:val="it-IT"/>
              </w:rPr>
              <w:t>2008</w:t>
            </w:r>
            <w:r>
              <w:rPr>
                <w:rFonts w:cs="Arial Narrow" w:ascii="Arial Narrow" w:hAnsi="Arial Narrow"/>
                <w:color w:val="000000"/>
                <w:sz w:val="24"/>
                <w:szCs w:val="20"/>
                <w:lang w:val="it-IT"/>
              </w:rPr>
              <w:t xml:space="preserve">, 28-31 mai Craiova, pag. 341.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Tăban S, Dema A, Lazăr E, </w:t>
            </w:r>
            <w:r>
              <w:rPr>
                <w:rFonts w:cs="Arial Narrow" w:ascii="Arial Narrow" w:hAnsi="Arial Narrow"/>
                <w:bCs/>
                <w:color w:val="000000"/>
                <w:sz w:val="24"/>
                <w:szCs w:val="20"/>
                <w:lang w:val="ro-RO"/>
              </w:rPr>
              <w:t>Cornianu M</w:t>
            </w:r>
            <w:r>
              <w:rPr>
                <w:rFonts w:cs="Arial Narrow" w:ascii="Arial Narrow" w:hAnsi="Arial Narrow"/>
                <w:b/>
                <w:bCs/>
                <w:color w:val="000000"/>
                <w:sz w:val="24"/>
                <w:szCs w:val="20"/>
                <w:lang w:val="ro-RO"/>
              </w:rPr>
              <w:t>,</w:t>
            </w:r>
            <w:r>
              <w:rPr>
                <w:rFonts w:cs="Arial Narrow" w:ascii="Arial Narrow" w:hAnsi="Arial Narrow"/>
                <w:color w:val="000000"/>
                <w:sz w:val="24"/>
                <w:szCs w:val="20"/>
                <w:lang w:val="ro-RO"/>
              </w:rPr>
              <w:t xml:space="preserve">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Polipii hiperplazici gastrici şi leziunile inflamatorii, preneoplazice şi neoplazice gastrice. </w:t>
            </w:r>
            <w:r>
              <w:rPr>
                <w:rFonts w:cs="Arial Narrow" w:ascii="Arial Narrow" w:hAnsi="Arial Narrow"/>
                <w:color w:val="000000"/>
                <w:sz w:val="24"/>
                <w:szCs w:val="20"/>
                <w:lang w:val="it-IT"/>
              </w:rPr>
              <w:t xml:space="preserve">Al IX-lea Congres Naţional de Morfologie cu participare internaţională: </w:t>
            </w:r>
            <w:r>
              <w:rPr>
                <w:rFonts w:cs="Arial Narrow" w:ascii="Arial Narrow" w:hAnsi="Arial Narrow"/>
                <w:b/>
                <w:color w:val="000000"/>
                <w:sz w:val="24"/>
                <w:szCs w:val="20"/>
                <w:lang w:val="it-IT"/>
              </w:rPr>
              <w:t>2008</w:t>
            </w:r>
            <w:r>
              <w:rPr>
                <w:rFonts w:cs="Arial Narrow" w:ascii="Arial Narrow" w:hAnsi="Arial Narrow"/>
                <w:color w:val="000000"/>
                <w:sz w:val="24"/>
                <w:szCs w:val="20"/>
                <w:lang w:val="it-IT"/>
              </w:rPr>
              <w:t xml:space="preserve">, 28-31 mai Craiova, pag. 342.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Tăban S,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Dema A, Lazăr E, </w:t>
            </w:r>
            <w:r>
              <w:rPr>
                <w:rFonts w:cs="Arial Narrow" w:ascii="Arial Narrow" w:hAnsi="Arial Narrow"/>
                <w:bCs/>
                <w:color w:val="000000"/>
                <w:sz w:val="24"/>
                <w:szCs w:val="20"/>
                <w:lang w:val="ro-RO"/>
              </w:rPr>
              <w:t xml:space="preserve">Cornianu M. </w:t>
            </w:r>
            <w:r>
              <w:rPr>
                <w:rFonts w:cs="Arial Narrow" w:ascii="Arial Narrow" w:hAnsi="Arial Narrow"/>
                <w:color w:val="000000"/>
                <w:sz w:val="24"/>
                <w:szCs w:val="20"/>
                <w:lang w:val="ro-RO"/>
              </w:rPr>
              <w:t xml:space="preserve">Rolul endobiopsiei de rutină în diagnosticul histopatologic al leziunilor particulare şi premaligne gastrice. </w:t>
            </w:r>
            <w:r>
              <w:rPr>
                <w:rFonts w:cs="Arial Narrow" w:ascii="Arial Narrow" w:hAnsi="Arial Narrow"/>
                <w:color w:val="000000"/>
                <w:sz w:val="24"/>
                <w:szCs w:val="20"/>
                <w:lang w:val="it-IT"/>
              </w:rPr>
              <w:t xml:space="preserve">Al IX-lea Congres Naţional de Morfologie cu participare internaţională: </w:t>
            </w:r>
            <w:r>
              <w:rPr>
                <w:rFonts w:cs="Arial Narrow" w:ascii="Arial Narrow" w:hAnsi="Arial Narrow"/>
                <w:b/>
                <w:color w:val="000000"/>
                <w:sz w:val="24"/>
                <w:szCs w:val="20"/>
                <w:lang w:val="it-IT"/>
              </w:rPr>
              <w:t>2008</w:t>
            </w:r>
            <w:r>
              <w:rPr>
                <w:rFonts w:cs="Arial Narrow" w:ascii="Arial Narrow" w:hAnsi="Arial Narrow"/>
                <w:color w:val="000000"/>
                <w:sz w:val="24"/>
                <w:szCs w:val="20"/>
                <w:lang w:val="it-IT"/>
              </w:rPr>
              <w:t xml:space="preserve">, 28-31 mai Craiova, pag. 343.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Cs/>
                <w:color w:val="000000"/>
                <w:sz w:val="24"/>
                <w:szCs w:val="20"/>
                <w:lang w:val="pt-BR"/>
              </w:rPr>
              <w:t>Cornianu M</w:t>
            </w:r>
            <w:r>
              <w:rPr>
                <w:rFonts w:cs="Arial Narrow" w:ascii="Arial Narrow" w:hAnsi="Arial Narrow"/>
                <w:b/>
                <w:bCs/>
                <w:color w:val="000000"/>
                <w:sz w:val="24"/>
                <w:szCs w:val="20"/>
                <w:lang w:val="pt-BR"/>
              </w:rPr>
              <w:t>,</w:t>
            </w:r>
            <w:r>
              <w:rPr>
                <w:rFonts w:cs="Arial Narrow" w:ascii="Arial Narrow" w:hAnsi="Arial Narrow"/>
                <w:color w:val="000000"/>
                <w:sz w:val="24"/>
                <w:szCs w:val="20"/>
                <w:lang w:val="pt-BR"/>
              </w:rPr>
              <w:t xml:space="preserve"> Lazăr E,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pt-BR"/>
              </w:rPr>
              <w:t>, Faur A, Lăzureanu C, Glăja R, Grigoraş M.</w:t>
            </w:r>
            <w:r>
              <w:rPr>
                <w:rFonts w:cs="Arial Narrow" w:ascii="Arial Narrow" w:hAnsi="Arial Narrow"/>
                <w:color w:val="000000"/>
                <w:sz w:val="24"/>
                <w:szCs w:val="20"/>
                <w:lang w:val="ro-RO"/>
              </w:rPr>
              <w:t xml:space="preserve"> Adenocarcinom rectal cu diseminare secundară multiplă şi atipică: prezentare de caz. </w:t>
            </w:r>
            <w:r>
              <w:rPr>
                <w:rFonts w:cs="Arial Narrow" w:ascii="Arial Narrow" w:hAnsi="Arial Narrow"/>
                <w:color w:val="000000"/>
                <w:sz w:val="24"/>
                <w:szCs w:val="20"/>
                <w:lang w:val="it-IT"/>
              </w:rPr>
              <w:t xml:space="preserve">Al IX-lea Congres Naţional de Morfologie cu participare internaţională: </w:t>
            </w:r>
            <w:r>
              <w:rPr>
                <w:rFonts w:cs="Arial Narrow" w:ascii="Arial Narrow" w:hAnsi="Arial Narrow"/>
                <w:b/>
                <w:color w:val="000000"/>
                <w:sz w:val="24"/>
                <w:szCs w:val="20"/>
                <w:lang w:val="it-IT"/>
              </w:rPr>
              <w:t>2008</w:t>
            </w:r>
            <w:r>
              <w:rPr>
                <w:rFonts w:cs="Arial Narrow" w:ascii="Arial Narrow" w:hAnsi="Arial Narrow"/>
                <w:color w:val="000000"/>
                <w:sz w:val="24"/>
                <w:szCs w:val="20"/>
                <w:lang w:val="it-IT"/>
              </w:rPr>
              <w:t xml:space="preserve">, 28-31 mai Craiova, pag. 187.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Cs/>
                <w:color w:val="000000"/>
                <w:sz w:val="24"/>
                <w:szCs w:val="20"/>
                <w:lang w:val="en-GB"/>
              </w:rPr>
              <w:t>Cornianu M</w:t>
            </w:r>
            <w:r>
              <w:rPr>
                <w:rFonts w:cs="Arial Narrow" w:ascii="Arial Narrow" w:hAnsi="Arial Narrow"/>
                <w:b/>
                <w:bCs/>
                <w:color w:val="000000"/>
                <w:sz w:val="24"/>
                <w:szCs w:val="20"/>
                <w:lang w:val="en-GB"/>
              </w:rPr>
              <w:t>,</w:t>
            </w:r>
            <w:r>
              <w:rPr>
                <w:rFonts w:cs="Arial Narrow" w:ascii="Arial Narrow" w:hAnsi="Arial Narrow"/>
                <w:color w:val="000000"/>
                <w:sz w:val="24"/>
                <w:szCs w:val="20"/>
                <w:lang w:val="en-GB"/>
              </w:rPr>
              <w:t xml:space="preserve"> Dema A, Tăban S,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en-GB"/>
              </w:rPr>
              <w:t>, Lazăr E, Mureşan A, Costi S, Faur A.</w:t>
            </w:r>
            <w:r>
              <w:rPr>
                <w:rFonts w:cs="Arial Narrow" w:ascii="Arial Narrow" w:hAnsi="Arial Narrow"/>
                <w:color w:val="000000"/>
                <w:sz w:val="24"/>
                <w:szCs w:val="20"/>
              </w:rPr>
              <w:t xml:space="preserve"> Evaluation of CD31 expression in viral chronic hepatitis.</w:t>
            </w:r>
            <w:r>
              <w:rPr>
                <w:rFonts w:cs="Arial Narrow" w:ascii="Arial Narrow" w:hAnsi="Arial Narrow"/>
                <w:color w:val="000000"/>
                <w:sz w:val="24"/>
                <w:szCs w:val="20"/>
                <w:lang w:val="en-GB"/>
              </w:rPr>
              <w:t xml:space="preserve"> </w:t>
            </w:r>
            <w:r>
              <w:rPr>
                <w:rFonts w:cs="Arial Narrow" w:ascii="Arial Narrow" w:hAnsi="Arial Narrow"/>
                <w:color w:val="000000"/>
                <w:sz w:val="24"/>
                <w:szCs w:val="20"/>
                <w:lang w:val="it-IT"/>
              </w:rPr>
              <w:t xml:space="preserve">Al IX-lea Congres Naţional de Morfologie cu participare internaţională: </w:t>
            </w:r>
            <w:r>
              <w:rPr>
                <w:rFonts w:cs="Arial Narrow" w:ascii="Arial Narrow" w:hAnsi="Arial Narrow"/>
                <w:b/>
                <w:color w:val="000000"/>
                <w:sz w:val="24"/>
                <w:szCs w:val="20"/>
                <w:lang w:val="it-IT"/>
              </w:rPr>
              <w:t>2008</w:t>
            </w:r>
            <w:r>
              <w:rPr>
                <w:rFonts w:cs="Arial Narrow" w:ascii="Arial Narrow" w:hAnsi="Arial Narrow"/>
                <w:color w:val="000000"/>
                <w:sz w:val="24"/>
                <w:szCs w:val="20"/>
                <w:lang w:val="it-IT"/>
              </w:rPr>
              <w:t xml:space="preserve">, 28-31 mai Craiova, pag. 188.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Cs/>
                <w:color w:val="000000"/>
                <w:sz w:val="24"/>
                <w:szCs w:val="20"/>
                <w:lang w:val="pt-BR"/>
              </w:rPr>
              <w:t>Cornianu M</w:t>
            </w:r>
            <w:r>
              <w:rPr>
                <w:rFonts w:cs="Arial Narrow" w:ascii="Arial Narrow" w:hAnsi="Arial Narrow"/>
                <w:b/>
                <w:bCs/>
                <w:color w:val="000000"/>
                <w:sz w:val="24"/>
                <w:szCs w:val="20"/>
                <w:lang w:val="pt-BR"/>
              </w:rPr>
              <w:t>,</w:t>
            </w:r>
            <w:r>
              <w:rPr>
                <w:rFonts w:cs="Arial Narrow" w:ascii="Arial Narrow" w:hAnsi="Arial Narrow"/>
                <w:color w:val="000000"/>
                <w:sz w:val="24"/>
                <w:szCs w:val="20"/>
                <w:lang w:val="pt-BR"/>
              </w:rPr>
              <w:t xml:space="preserve"> Dema A, Tăban S,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pt-BR"/>
              </w:rPr>
              <w:t xml:space="preserve">, Lazăr E, Muntean I, Mureşan A, Costi S, Faur A, Cornea R. </w:t>
            </w:r>
            <w:r>
              <w:rPr>
                <w:rFonts w:cs="Arial Narrow" w:ascii="Arial Narrow" w:hAnsi="Arial Narrow"/>
                <w:color w:val="000000"/>
                <w:sz w:val="24"/>
                <w:szCs w:val="20"/>
                <w:lang w:val="ro-RO"/>
              </w:rPr>
              <w:t xml:space="preserve">Studiul distribuţiei steatozei în hepatita cronică cu virus C. Al IX-lea Congres Naţional de Morfologie cu participare internaţională: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28-31 mai Craiova, pag. 189. 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color w:val="000000"/>
                <w:sz w:val="24"/>
                <w:szCs w:val="20"/>
                <w:lang w:val="pt-BR"/>
              </w:rPr>
              <w:t xml:space="preserve">Faur A, Lazăr E, Dema A, Tăban S, Lăzureanu C, </w:t>
            </w:r>
            <w:r>
              <w:rPr>
                <w:rFonts w:cs="Arial Narrow" w:ascii="Arial Narrow" w:hAnsi="Arial Narrow"/>
                <w:bCs/>
                <w:color w:val="000000"/>
                <w:sz w:val="24"/>
                <w:szCs w:val="20"/>
                <w:lang w:val="pt-BR"/>
              </w:rPr>
              <w:t>Cornianu M</w:t>
            </w:r>
            <w:r>
              <w:rPr>
                <w:rFonts w:cs="Arial Narrow" w:ascii="Arial Narrow" w:hAnsi="Arial Narrow"/>
                <w:b/>
                <w:bCs/>
                <w:color w:val="000000"/>
                <w:sz w:val="24"/>
                <w:szCs w:val="20"/>
                <w:lang w:val="pt-BR"/>
              </w:rPr>
              <w:t>,</w:t>
            </w:r>
            <w:r>
              <w:rPr>
                <w:rFonts w:cs="Arial Narrow" w:ascii="Arial Narrow" w:hAnsi="Arial Narrow"/>
                <w:color w:val="000000"/>
                <w:sz w:val="24"/>
                <w:szCs w:val="20"/>
                <w:lang w:val="pt-BR"/>
              </w:rPr>
              <w:t xml:space="preserve">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pt-BR"/>
              </w:rPr>
              <w:t>, Glăja R, Cojocaru S. Valoarea examenului imunohistochimic în diagnosticul tumorilor maligne pulmonare.</w:t>
            </w:r>
            <w:r>
              <w:rPr>
                <w:rFonts w:cs="Arial Narrow" w:ascii="Arial Narrow" w:hAnsi="Arial Narrow"/>
                <w:color w:val="000000"/>
                <w:sz w:val="24"/>
                <w:szCs w:val="20"/>
                <w:lang w:val="ro-RO"/>
              </w:rPr>
              <w:t xml:space="preserve"> </w:t>
            </w:r>
            <w:r>
              <w:rPr>
                <w:rFonts w:cs="Arial Narrow" w:ascii="Arial Narrow" w:hAnsi="Arial Narrow"/>
                <w:color w:val="000000"/>
                <w:sz w:val="24"/>
                <w:szCs w:val="20"/>
                <w:lang w:val="it-IT"/>
              </w:rPr>
              <w:t xml:space="preserve">Al IX-lea Congres Naţional de Morfologie cu participare internaţională: </w:t>
            </w:r>
            <w:r>
              <w:rPr>
                <w:rFonts w:cs="Arial Narrow" w:ascii="Arial Narrow" w:hAnsi="Arial Narrow"/>
                <w:b/>
                <w:color w:val="000000"/>
                <w:sz w:val="24"/>
                <w:szCs w:val="20"/>
                <w:lang w:val="it-IT"/>
              </w:rPr>
              <w:t>2008</w:t>
            </w:r>
            <w:r>
              <w:rPr>
                <w:rFonts w:cs="Arial Narrow" w:ascii="Arial Narrow" w:hAnsi="Arial Narrow"/>
                <w:color w:val="000000"/>
                <w:sz w:val="24"/>
                <w:szCs w:val="20"/>
                <w:lang w:val="it-IT"/>
              </w:rPr>
              <w:t xml:space="preserve">, 28-31 mai Craiova, pag. 209-210.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b/>
                <w:b/>
                <w:color w:val="000000"/>
                <w:sz w:val="24"/>
                <w:szCs w:val="20"/>
              </w:rPr>
            </w:pPr>
            <w:r>
              <w:rPr>
                <w:rFonts w:cs="Arial Narrow" w:ascii="Arial Narrow" w:hAnsi="Arial Narrow"/>
                <w:color w:val="000000"/>
                <w:sz w:val="24"/>
                <w:szCs w:val="20"/>
                <w:lang w:val="ro-RO"/>
              </w:rPr>
              <w:t>Flavia Baderca, Silvia Cojocaru, Elena Lazăr,</w:t>
            </w:r>
            <w:r>
              <w:rPr>
                <w:rFonts w:cs="Arial Narrow" w:ascii="Arial Narrow" w:hAnsi="Arial Narrow"/>
                <w:b/>
                <w:color w:val="000000"/>
                <w:sz w:val="24"/>
                <w:szCs w:val="20"/>
                <w:lang w:val="ro-RO"/>
              </w:rPr>
              <w:t xml:space="preserve">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Codruţa Lăzureanu, Rodica Lighezan, Aurora Alexa, M.Raica. Melanom acrom amigdalian- prezentare de caz. </w:t>
            </w:r>
            <w:r>
              <w:rPr>
                <w:rFonts w:cs="Arial Narrow" w:ascii="Arial Narrow" w:hAnsi="Arial Narrow"/>
                <w:color w:val="000000"/>
                <w:sz w:val="24"/>
                <w:szCs w:val="20"/>
                <w:lang w:val="it-IT"/>
              </w:rPr>
              <w:t xml:space="preserve">Al IX-lea Congres Naţional de Morfologie cu participare internaţională: </w:t>
            </w:r>
            <w:r>
              <w:rPr>
                <w:rFonts w:cs="Arial Narrow" w:ascii="Arial Narrow" w:hAnsi="Arial Narrow"/>
                <w:b/>
                <w:color w:val="000000"/>
                <w:sz w:val="24"/>
                <w:szCs w:val="20"/>
                <w:lang w:val="it-IT"/>
              </w:rPr>
              <w:t>2008</w:t>
            </w:r>
            <w:r>
              <w:rPr>
                <w:rFonts w:cs="Arial Narrow" w:ascii="Arial Narrow" w:hAnsi="Arial Narrow"/>
                <w:color w:val="000000"/>
                <w:sz w:val="24"/>
                <w:szCs w:val="20"/>
                <w:lang w:val="it-IT"/>
              </w:rPr>
              <w:t>, 28-31 mai Craiova, pag. 157.</w:t>
            </w:r>
            <w:r>
              <w:rPr>
                <w:rFonts w:cs="Arial Narrow" w:ascii="Arial Narrow" w:hAnsi="Arial Narrow"/>
                <w:color w:val="000000"/>
                <w:sz w:val="24"/>
                <w:szCs w:val="20"/>
                <w:lang w:val="ro-RO"/>
              </w:rPr>
              <w:t xml:space="preserve">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Tăban S, Ardeleanu C, Dema A, Sporea I, </w:t>
            </w:r>
            <w:r>
              <w:rPr>
                <w:rFonts w:cs="Arial Narrow" w:ascii="Arial Narrow" w:hAnsi="Arial Narrow"/>
                <w:bCs/>
                <w:color w:val="000000"/>
                <w:sz w:val="24"/>
                <w:szCs w:val="20"/>
                <w:lang w:val="ro-RO"/>
              </w:rPr>
              <w:t>Cornianu M,</w:t>
            </w:r>
            <w:r>
              <w:rPr>
                <w:rFonts w:cs="Arial Narrow" w:ascii="Arial Narrow" w:hAnsi="Arial Narrow"/>
                <w:color w:val="000000"/>
                <w:sz w:val="24"/>
                <w:szCs w:val="20"/>
                <w:lang w:val="ro-RO"/>
              </w:rPr>
              <w:t xml:space="preserve"> Lazăr E, Vernic C, Raica M. Expresia imunohistochimică a E-cadherinei în cancerul gastric. Corelaţii cu factorii clinico-patologici şi supravieţuirea pacienţilor. Al IX-lea Congres Naţional de Morfologie cu participare internaţională: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xml:space="preserve">, 28-31 mai Craiova, pag. 112-113. </w:t>
            </w:r>
            <w:r>
              <w:rPr>
                <w:rFonts w:cs="Arial Narrow" w:ascii="Arial Narrow" w:hAnsi="Arial Narrow"/>
                <w:color w:val="000000"/>
                <w:sz w:val="24"/>
                <w:szCs w:val="20"/>
              </w:rPr>
              <w:t>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Tăban S, Lazăr E, Cornianu M, Raţiu I, Vernic C, Sporea I. Gastric cancer: correlations between tumor neoangiogenesis and survival of the patients.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29.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bCs/>
                <w:color w:val="000000"/>
                <w:sz w:val="24"/>
                <w:szCs w:val="20"/>
                <w:lang w:val="ro-RO"/>
              </w:rPr>
            </w:pPr>
            <w:r>
              <w:rPr>
                <w:rFonts w:cs="Arial Narrow" w:ascii="Arial Narrow" w:hAnsi="Arial Narrow"/>
                <w:color w:val="000000"/>
                <w:sz w:val="24"/>
                <w:szCs w:val="20"/>
                <w:lang w:val="ro-RO"/>
              </w:rPr>
              <w:t xml:space="preserve">Cornianu M, Dema A, Tăban S, </w:t>
            </w:r>
            <w:r>
              <w:rPr>
                <w:rFonts w:cs="Arial Narrow" w:ascii="Arial Narrow" w:hAnsi="Arial Narrow"/>
                <w:b/>
                <w:bCs/>
                <w:color w:val="000000"/>
                <w:sz w:val="24"/>
                <w:szCs w:val="20"/>
                <w:u w:val="single"/>
                <w:lang w:val="ro-RO"/>
              </w:rPr>
              <w:t>Daniela Lazăr</w:t>
            </w:r>
            <w:r>
              <w:rPr>
                <w:rFonts w:cs="Arial Narrow" w:ascii="Arial Narrow" w:hAnsi="Arial Narrow"/>
                <w:color w:val="000000"/>
                <w:sz w:val="24"/>
                <w:szCs w:val="20"/>
                <w:lang w:val="ro-RO"/>
              </w:rPr>
              <w:t xml:space="preserve">, Lazăr E, Şirli R, Sporea I. Morphological and biochemical correlations in chronic hepatitis with C virus (HCV).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111.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Luciana Olaru, A.Goldiş, Iulia Raţiu,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D.Koukoulas, Anne Marie Brânzan, Claudia Constanţea, I.Sporea.</w:t>
            </w:r>
            <w:r>
              <w:rPr>
                <w:rFonts w:cs="Arial Narrow" w:ascii="Arial Narrow" w:hAnsi="Arial Narrow"/>
                <w:color w:val="000000"/>
                <w:sz w:val="24"/>
                <w:szCs w:val="20"/>
                <w:lang w:val="ro-RO"/>
              </w:rPr>
              <w:t xml:space="preserve"> Leziunile gastroduodenale induse de antiinflamatoarele nesteroidiene.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18.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A. Goldiş,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Iulia Raţiu, D. Koukoulas, Claudea Constanţea. </w:t>
            </w:r>
            <w:r>
              <w:rPr>
                <w:rFonts w:cs="Arial Narrow" w:ascii="Arial Narrow" w:hAnsi="Arial Narrow"/>
                <w:color w:val="000000"/>
                <w:sz w:val="24"/>
                <w:szCs w:val="20"/>
                <w:lang w:val="ro-RO"/>
              </w:rPr>
              <w:t xml:space="preserve">Caracteristici epidemiologice şi populaţionale la subiecţii depistaţi AGHBS pozitivi în vestul ţării.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78.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A. Goldiş,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Iulia Raţiu, Ramona Goldiş, Isabel Dan, Claudia Constanţea. </w:t>
            </w:r>
            <w:r>
              <w:rPr>
                <w:rFonts w:cs="Arial Narrow" w:ascii="Arial Narrow" w:hAnsi="Arial Narrow"/>
                <w:color w:val="000000"/>
                <w:sz w:val="24"/>
                <w:szCs w:val="20"/>
                <w:lang w:val="ro-RO"/>
              </w:rPr>
              <w:t xml:space="preserve">Caracteristici virusologice ale infecţiilor HBV şi HDV la subiecţii depistaţi pozitiv în vestul ţării în ultimii şase ani.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80.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A. Goldiş, Iulia Raţiu,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Ramona Goldiş, D. Koukoulas, P.Vora. </w:t>
            </w:r>
            <w:r>
              <w:rPr>
                <w:rFonts w:cs="Arial Narrow" w:ascii="Arial Narrow" w:hAnsi="Arial Narrow"/>
                <w:color w:val="000000"/>
                <w:sz w:val="24"/>
                <w:szCs w:val="20"/>
                <w:lang w:val="ro-RO"/>
              </w:rPr>
              <w:t xml:space="preserve">Caracteristici epidemiologice şi populaţionale la subiecţii depistaţi AC antiHCV pozitivi în vestul ţării.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84.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A. Goldiş, Iulia Raţiu,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Ramona Goldiş, Luciana Olaru, D. Koukoulas, Claudia Constanţea, Isabel Dan. </w:t>
            </w:r>
            <w:r>
              <w:rPr>
                <w:rFonts w:cs="Arial Narrow" w:ascii="Arial Narrow" w:hAnsi="Arial Narrow"/>
                <w:color w:val="000000"/>
                <w:sz w:val="24"/>
                <w:szCs w:val="20"/>
                <w:lang w:val="ro-RO"/>
              </w:rPr>
              <w:t xml:space="preserve">Prevalenţa infecţiei cu virusurile hepatitice B şi C la donatorii de sânge din Timişoara.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86.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A. Goldiş, Iulia Raţiu,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D. Koukoulas, Claudia Constanţea. </w:t>
            </w:r>
            <w:r>
              <w:rPr>
                <w:rFonts w:cs="Arial Narrow" w:ascii="Arial Narrow" w:hAnsi="Arial Narrow"/>
                <w:color w:val="000000"/>
                <w:sz w:val="24"/>
                <w:szCs w:val="20"/>
                <w:lang w:val="ro-RO"/>
              </w:rPr>
              <w:t xml:space="preserve">Tendinţa evolutivă a ratei de depistare a infecţiilor cu virusurile hepatitice B,C şi D în perioada 2002-2007 în vestul ţării.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87.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I. Sporea, Roxana Şirli, Manuela Curescu, Al. Deleanu, Adriana Tudora, Mărioara Cornianu, Simona Bota, M. Străin,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w:t>
            </w:r>
            <w:r>
              <w:rPr>
                <w:rFonts w:cs="Arial Narrow" w:ascii="Arial Narrow" w:hAnsi="Arial Narrow"/>
                <w:b/>
                <w:bCs/>
                <w:color w:val="000000"/>
                <w:sz w:val="24"/>
                <w:szCs w:val="20"/>
                <w:lang w:val="ro-RO"/>
              </w:rPr>
              <w:t xml:space="preserve"> </w:t>
            </w:r>
            <w:r>
              <w:rPr>
                <w:rFonts w:cs="Arial Narrow" w:ascii="Arial Narrow" w:hAnsi="Arial Narrow"/>
                <w:color w:val="000000"/>
                <w:sz w:val="24"/>
                <w:szCs w:val="20"/>
                <w:lang w:val="ro-RO"/>
              </w:rPr>
              <w:t xml:space="preserve">Fibroscan-ul (elastografia impulsională) versus biopsia hepatică în hepatita cronică virală C.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101.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I. Sporea, Roxana Şirli, Al. Deleanu, Adriana Tudora, Mărioara Cornianu, Simona Bota, M. Străin, </w:t>
            </w:r>
            <w:r>
              <w:rPr>
                <w:rFonts w:cs="Arial Narrow" w:ascii="Arial Narrow" w:hAnsi="Arial Narrow"/>
                <w:b/>
                <w:bCs/>
                <w:color w:val="000000"/>
                <w:sz w:val="24"/>
                <w:szCs w:val="20"/>
                <w:u w:val="single"/>
                <w:lang w:val="ro-RO"/>
              </w:rPr>
              <w:t>Daniela Lazăr</w:t>
            </w:r>
            <w:r>
              <w:rPr>
                <w:rFonts w:cs="Arial Narrow" w:ascii="Arial Narrow" w:hAnsi="Arial Narrow"/>
                <w:b/>
                <w:bCs/>
                <w:color w:val="000000"/>
                <w:sz w:val="24"/>
                <w:szCs w:val="20"/>
                <w:lang w:val="ro-RO"/>
              </w:rPr>
              <w:t xml:space="preserve">. </w:t>
            </w:r>
            <w:r>
              <w:rPr>
                <w:rFonts w:cs="Arial Narrow" w:ascii="Arial Narrow" w:hAnsi="Arial Narrow"/>
                <w:color w:val="000000"/>
                <w:sz w:val="24"/>
                <w:szCs w:val="20"/>
                <w:lang w:val="ro-RO"/>
              </w:rPr>
              <w:t xml:space="preserve">Influenţează calitatea fragmentului bioptic concordanţa dintre valoarea durităţii hepatice măsurate prin Fibroscan şi biopsia hepatică în hepatita cronică virală C?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109.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I. Sporea, Roxana Şirli, Alexandra Deleanu, Adriana Tudora, Simona Bota, M. Străin, </w:t>
            </w:r>
            <w:r>
              <w:rPr>
                <w:rFonts w:cs="Arial Narrow" w:ascii="Arial Narrow" w:hAnsi="Arial Narrow"/>
                <w:b/>
                <w:bCs/>
                <w:color w:val="000000"/>
                <w:sz w:val="24"/>
                <w:szCs w:val="20"/>
                <w:u w:val="single"/>
                <w:lang w:val="ro-RO"/>
              </w:rPr>
              <w:t>Daniela Lazăr</w:t>
            </w:r>
            <w:r>
              <w:rPr>
                <w:rFonts w:cs="Arial Narrow" w:ascii="Arial Narrow" w:hAnsi="Arial Narrow"/>
                <w:b/>
                <w:bCs/>
                <w:color w:val="000000"/>
                <w:sz w:val="24"/>
                <w:szCs w:val="20"/>
                <w:lang w:val="ro-RO"/>
              </w:rPr>
              <w:t xml:space="preserve">. </w:t>
            </w:r>
            <w:r>
              <w:rPr>
                <w:rFonts w:cs="Arial Narrow" w:ascii="Arial Narrow" w:hAnsi="Arial Narrow"/>
                <w:color w:val="000000"/>
                <w:sz w:val="24"/>
                <w:szCs w:val="20"/>
                <w:lang w:val="ro-RO"/>
              </w:rPr>
              <w:t xml:space="preserve">Valorile durităţii hepatice în hepatita cronică HCV comparativ cu hepatita cronică HBV-date preliminare.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118.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Cs/>
                <w:color w:val="000000"/>
                <w:sz w:val="24"/>
                <w:szCs w:val="20"/>
                <w:lang w:val="ro-RO"/>
              </w:rPr>
              <w:t xml:space="preserve">I. Sporea,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Adriana Tudora, Iulia Raţiu, A. Goldiş, I. Prodan, Corina Vernic.</w:t>
            </w:r>
            <w:r>
              <w:rPr>
                <w:rFonts w:cs="Arial Narrow" w:ascii="Arial Narrow" w:hAnsi="Arial Narrow"/>
                <w:color w:val="000000"/>
                <w:sz w:val="24"/>
                <w:szCs w:val="20"/>
                <w:lang w:val="ro-RO"/>
              </w:rPr>
              <w:t xml:space="preserve"> Tratamentul endoscopic în hemoragia digestivă superioară ulceroasă.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223.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I. Sporea, Iulia Raţiu, A. Goldiş, D. Koukoulas, Corina Vernic. </w:t>
            </w:r>
            <w:r>
              <w:rPr>
                <w:rFonts w:cs="Arial Narrow" w:ascii="Arial Narrow" w:hAnsi="Arial Narrow"/>
                <w:color w:val="000000"/>
                <w:sz w:val="24"/>
                <w:szCs w:val="20"/>
                <w:lang w:val="ro-RO"/>
              </w:rPr>
              <w:t xml:space="preserve">Analiza retrospectivă pe 5 ani privind etiologia hemoragiilor digestive superioare de cauză non-variceală.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227.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rFonts w:ascii="Arial Narrow" w:hAnsi="Arial Narrow" w:cs="Arial Narrow"/>
                <w:color w:val="000000"/>
                <w:sz w:val="24"/>
                <w:szCs w:val="20"/>
                <w:lang w:val="ro-RO"/>
              </w:rPr>
            </w:pPr>
            <w:r>
              <w:rPr>
                <w:rFonts w:cs="Arial Narrow" w:ascii="Arial Narrow" w:hAnsi="Arial Narrow"/>
                <w:bCs/>
                <w:color w:val="000000"/>
                <w:sz w:val="24"/>
                <w:szCs w:val="20"/>
                <w:lang w:val="ro-RO"/>
              </w:rPr>
              <w:t xml:space="preserve">D. Koukoulas, A. Goldiş, Iulia Raţiu,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Luciana Olaru, Claudia Constanţea, I. Sporea. </w:t>
            </w:r>
            <w:r>
              <w:rPr>
                <w:rFonts w:cs="Arial Narrow" w:ascii="Arial Narrow" w:hAnsi="Arial Narrow"/>
                <w:color w:val="000000"/>
                <w:sz w:val="24"/>
                <w:szCs w:val="20"/>
                <w:lang w:val="ro-RO"/>
              </w:rPr>
              <w:t xml:space="preserve">Cauze de hemoragie digestivă superioară la pacienţii cu ciroză hepatică.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229.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Iulia Raţiu,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A. Goldiş, D. Koukoulas, Luciana Olaru, Anne Marie Brânzan, I. Sporea. </w:t>
            </w:r>
            <w:r>
              <w:rPr>
                <w:rFonts w:cs="Arial Narrow" w:ascii="Arial Narrow" w:hAnsi="Arial Narrow"/>
                <w:color w:val="000000"/>
                <w:sz w:val="24"/>
                <w:szCs w:val="20"/>
                <w:lang w:val="ro-RO"/>
              </w:rPr>
              <w:t xml:space="preserve">Spectrul etiologic al hemoragiilor digestive superioare într-o clinică de gastroenterologie.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234.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uto" w:line="240" w:before="0" w:after="0"/>
              <w:jc w:val="both"/>
              <w:textAlignment w:val="baseline"/>
              <w:rPr/>
            </w:pPr>
            <w:r>
              <w:rPr>
                <w:rFonts w:cs="Arial Narrow" w:ascii="Arial Narrow" w:hAnsi="Arial Narrow"/>
                <w:bCs/>
                <w:color w:val="000000"/>
                <w:sz w:val="24"/>
                <w:szCs w:val="20"/>
                <w:lang w:val="ro-RO"/>
              </w:rPr>
              <w:t xml:space="preserve">Iulia Raţiu, </w:t>
            </w:r>
            <w:r>
              <w:rPr>
                <w:rFonts w:cs="Arial Narrow" w:ascii="Arial Narrow" w:hAnsi="Arial Narrow"/>
                <w:b/>
                <w:bCs/>
                <w:color w:val="000000"/>
                <w:sz w:val="24"/>
                <w:szCs w:val="20"/>
                <w:u w:val="single"/>
                <w:lang w:val="ro-RO"/>
              </w:rPr>
              <w:t>Daniela Lazăr</w:t>
            </w:r>
            <w:r>
              <w:rPr>
                <w:rFonts w:cs="Arial Narrow" w:ascii="Arial Narrow" w:hAnsi="Arial Narrow"/>
                <w:bCs/>
                <w:color w:val="000000"/>
                <w:sz w:val="24"/>
                <w:szCs w:val="20"/>
                <w:lang w:val="ro-RO"/>
              </w:rPr>
              <w:t xml:space="preserve">, A.Goldiş, M.Străin, Alexandra Deleanu, Roxana Şirli, Luciana Olaru, Adriana Tudora, I.Sporea. </w:t>
            </w:r>
            <w:r>
              <w:rPr>
                <w:rFonts w:cs="Arial Narrow" w:ascii="Arial Narrow" w:hAnsi="Arial Narrow"/>
                <w:color w:val="000000"/>
                <w:sz w:val="24"/>
                <w:szCs w:val="20"/>
                <w:lang w:val="ro-RO"/>
              </w:rPr>
              <w:t xml:space="preserve">Valoarea fibroscanului în predicţia hemoragiei digestive variceale. Al X-lea Congres Naţional de Gastroenterologie, Hepatologie, Endoscopie digestivă, Iaşi Romania, 19-21 iun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Journal of Gastrointestinal and Liver Diseases, 2008, vol. 17, supplim 1, pag. 235.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color w:val="000000"/>
                <w:sz w:val="24"/>
                <w:szCs w:val="20"/>
                <w:lang w:val="ro-RO"/>
              </w:rPr>
              <w:t xml:space="preserve">Ioan Sporea, Roxana Şirli, Manuela Curescu, Alexandra Deleanu, Adriana Tudora, Simona Bota, Mihnea Străi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Transient elastography versus liver biopsy in chronic C viral hepatitis. Bridging Meeting and Postgraduate Course of EAGE, Targu-Mureş, Romania, 30 octombrie-1 noiembr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Clujul Medical, Revistă de Medicină şi Farmacie, vol. LXXXI-supliment nr. 2/2008, pag. 49  ISSN 1222-21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color w:val="000000"/>
                <w:sz w:val="24"/>
                <w:szCs w:val="20"/>
                <w:lang w:val="ro-RO"/>
              </w:rPr>
              <w:t xml:space="preserve">Ioan Sporea, Roxana Şirli, Alexandra Deleanu, Adriana Tudora, Simona Bota, Mihnea Străi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iver stiffnes in chronic C hepatitis as compared with chronic B hepatitis- preliminary data.Bridging Meeting and Postgraduate Course of EAGE, Targu-Mureş, Romania, 30 octombrie-1 noiembrie </w:t>
            </w:r>
            <w:r>
              <w:rPr>
                <w:rFonts w:cs="Arial Narrow" w:ascii="Arial Narrow" w:hAnsi="Arial Narrow"/>
                <w:b/>
                <w:color w:val="000000"/>
                <w:sz w:val="24"/>
                <w:szCs w:val="20"/>
                <w:lang w:val="ro-RO"/>
              </w:rPr>
              <w:t>2008</w:t>
            </w:r>
            <w:r>
              <w:rPr>
                <w:rFonts w:cs="Arial Narrow" w:ascii="Arial Narrow" w:hAnsi="Arial Narrow"/>
                <w:color w:val="000000"/>
                <w:sz w:val="24"/>
                <w:szCs w:val="20"/>
                <w:lang w:val="ro-RO"/>
              </w:rPr>
              <w:t>. Clujul Medical, Revistă de Medicină şi Farmacie, vol. LXXXI-supliment nr. 2/2008, pag. 46  ISSN 1222-21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Alis Dema, Mărioara Cornianu,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Elena Lazăr. Incidenţa şi semnificaţia metaplaziei intestinale şi a displaziei epiteliale în carcinoamele gastrice. </w:t>
            </w:r>
            <w:r>
              <w:rPr>
                <w:rFonts w:cs="Arial Narrow" w:ascii="Arial Narrow" w:hAnsi="Arial Narrow"/>
                <w:color w:val="000000"/>
                <w:sz w:val="24"/>
                <w:szCs w:val="20"/>
                <w:lang w:val="it-IT"/>
              </w:rPr>
              <w:t xml:space="preserve">Al VII-lea Simpozion  de Morfologie Microscopică al Centrului de Cercetare al UMF Craiova, România, 16-20 mai </w:t>
            </w:r>
            <w:r>
              <w:rPr>
                <w:rFonts w:cs="Arial Narrow" w:ascii="Arial Narrow" w:hAnsi="Arial Narrow"/>
                <w:b/>
                <w:color w:val="000000"/>
                <w:sz w:val="24"/>
                <w:szCs w:val="20"/>
                <w:lang w:val="it-IT"/>
              </w:rPr>
              <w:t>2007</w:t>
            </w:r>
            <w:r>
              <w:rPr>
                <w:rFonts w:cs="Arial Narrow" w:ascii="Arial Narrow" w:hAnsi="Arial Narrow"/>
                <w:color w:val="000000"/>
                <w:sz w:val="24"/>
                <w:szCs w:val="20"/>
                <w:lang w:val="it-IT"/>
              </w:rPr>
              <w:t>, pag. 208.  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Alis Dema, Mărioara Cornianu,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Elena Lazăr. Evaluarea unor factori de risc implicaţi în malignizarea polipilor adenomatoşi colo-rectali. </w:t>
            </w:r>
            <w:r>
              <w:rPr>
                <w:rFonts w:cs="Arial Narrow" w:ascii="Arial Narrow" w:hAnsi="Arial Narrow"/>
                <w:color w:val="000000"/>
                <w:sz w:val="24"/>
                <w:szCs w:val="20"/>
                <w:lang w:val="it-IT"/>
              </w:rPr>
              <w:t xml:space="preserve">Al VII-lea Simpozion  de Morfologie Microscopică al Centrului de Cercetare al UMF Craiova, România, 16-20 mai </w:t>
            </w:r>
            <w:r>
              <w:rPr>
                <w:rFonts w:cs="Arial Narrow" w:ascii="Arial Narrow" w:hAnsi="Arial Narrow"/>
                <w:b/>
                <w:color w:val="000000"/>
                <w:sz w:val="24"/>
                <w:szCs w:val="20"/>
                <w:lang w:val="it-IT"/>
              </w:rPr>
              <w:t>2007</w:t>
            </w:r>
            <w:r>
              <w:rPr>
                <w:rFonts w:cs="Arial Narrow" w:ascii="Arial Narrow" w:hAnsi="Arial Narrow"/>
                <w:color w:val="000000"/>
                <w:sz w:val="24"/>
                <w:szCs w:val="20"/>
                <w:lang w:val="it-IT"/>
              </w:rPr>
              <w:t>, pag. 207.  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Alexandra Panţu,</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Sorina Tăban, Alis Dema, Mărioara Cornianu,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Elena Lazăr. Boala Crohn la un pacient în vârstă de 12 ani. Studiu de caz.</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it-IT"/>
              </w:rPr>
              <w:t xml:space="preserve">Al VII-lea Simpozion  de Morfologie Microscopică al Centrului de Cercetare al UMF Craiova, România, 16-20 mai </w:t>
            </w:r>
            <w:r>
              <w:rPr>
                <w:rFonts w:cs="Arial Narrow" w:ascii="Arial Narrow" w:hAnsi="Arial Narrow"/>
                <w:b/>
                <w:color w:val="000000"/>
                <w:sz w:val="24"/>
                <w:szCs w:val="20"/>
                <w:lang w:val="it-IT"/>
              </w:rPr>
              <w:t>2007</w:t>
            </w:r>
            <w:r>
              <w:rPr>
                <w:rFonts w:cs="Arial Narrow" w:ascii="Arial Narrow" w:hAnsi="Arial Narrow"/>
                <w:color w:val="000000"/>
                <w:sz w:val="24"/>
                <w:szCs w:val="20"/>
                <w:lang w:val="it-IT"/>
              </w:rPr>
              <w:t>, pag. 164. 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Alexandra Panţ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Ramona Cioroboreanu, Codruţa Lăzureanu, Elena Lazăr. Tumoră carcinoidă apendiculară.</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it-IT"/>
              </w:rPr>
              <w:t xml:space="preserve">Al VII-lea Simpozion de Morfologie Microscopică al Centrului de Cercetare al UMF Craiova, România, 16-20 mai </w:t>
            </w:r>
            <w:r>
              <w:rPr>
                <w:rFonts w:cs="Arial Narrow" w:ascii="Arial Narrow" w:hAnsi="Arial Narrow"/>
                <w:b/>
                <w:color w:val="000000"/>
                <w:sz w:val="24"/>
                <w:szCs w:val="20"/>
                <w:lang w:val="it-IT"/>
              </w:rPr>
              <w:t>2007</w:t>
            </w:r>
            <w:r>
              <w:rPr>
                <w:rFonts w:cs="Arial Narrow" w:ascii="Arial Narrow" w:hAnsi="Arial Narrow"/>
                <w:color w:val="000000"/>
                <w:sz w:val="24"/>
                <w:szCs w:val="20"/>
                <w:lang w:val="it-IT"/>
              </w:rPr>
              <w:t>, pag. 163.  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Anca Mureşan, Elena Lazăr, Alis Dema, Sorina Tăban, Mărioara Cornianu, Simona Costi, Alexandra Panţ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Tumoră mamară stromală de tip borderline. Al VII-lea Simpozion  de Morfologie Microscopică al Centrului de Cercetare al UMF Craiova, România, 16-20 mai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xml:space="preserve">, pag. 146.  </w:t>
            </w:r>
            <w:r>
              <w:rPr>
                <w:rFonts w:cs="Arial Narrow" w:ascii="Arial Narrow" w:hAnsi="Arial Narrow"/>
                <w:color w:val="000000"/>
                <w:sz w:val="24"/>
                <w:szCs w:val="20"/>
                <w:lang w:val="it-IT"/>
              </w:rPr>
              <w:t>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Anca Mureşan, Elena Lazăr, Alis Dema, Sorina Tăban, Mărioara Cornianu, Simona Costi, Alexandra Panţ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arcinomul mamar primar la bărbat. </w:t>
            </w:r>
            <w:r>
              <w:rPr>
                <w:rFonts w:cs="Arial Narrow" w:ascii="Arial Narrow" w:hAnsi="Arial Narrow"/>
                <w:color w:val="000000"/>
                <w:sz w:val="24"/>
                <w:szCs w:val="20"/>
                <w:lang w:val="it-IT"/>
              </w:rPr>
              <w:t xml:space="preserve">Al VII-lea Simpozion  de Morfologie Microscopică al Centrului de Cercetare al UMF Craiova, România, 16-20 mai </w:t>
            </w:r>
            <w:r>
              <w:rPr>
                <w:rFonts w:cs="Arial Narrow" w:ascii="Arial Narrow" w:hAnsi="Arial Narrow"/>
                <w:b/>
                <w:color w:val="000000"/>
                <w:sz w:val="24"/>
                <w:szCs w:val="20"/>
                <w:lang w:val="it-IT"/>
              </w:rPr>
              <w:t>2007</w:t>
            </w:r>
            <w:r>
              <w:rPr>
                <w:rFonts w:cs="Arial Narrow" w:ascii="Arial Narrow" w:hAnsi="Arial Narrow"/>
                <w:color w:val="000000"/>
                <w:sz w:val="24"/>
                <w:szCs w:val="20"/>
                <w:lang w:val="it-IT"/>
              </w:rPr>
              <w:t>, pag. 145. 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Elena Lazăr, Alis Dema, Sorina Tăban, 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druţa Lăzureanu, Anca Mureşan, Simona Costi, Alexandra Panţu.  Expresia proteinei p53 în limfomul Hodgkinian. </w:t>
            </w:r>
            <w:r>
              <w:rPr>
                <w:rFonts w:cs="Arial Narrow" w:ascii="Arial Narrow" w:hAnsi="Arial Narrow"/>
                <w:color w:val="000000"/>
                <w:sz w:val="24"/>
                <w:szCs w:val="20"/>
                <w:lang w:val="it-IT"/>
              </w:rPr>
              <w:t xml:space="preserve">Al VII-lea Simpozion  de Morfologie Microscopică al Centrului de Cercetare al UMF Craiova, România, 16-20 mai </w:t>
            </w:r>
            <w:r>
              <w:rPr>
                <w:rFonts w:cs="Arial Narrow" w:ascii="Arial Narrow" w:hAnsi="Arial Narrow"/>
                <w:b/>
                <w:color w:val="000000"/>
                <w:sz w:val="24"/>
                <w:szCs w:val="20"/>
                <w:lang w:val="it-IT"/>
              </w:rPr>
              <w:t>2007</w:t>
            </w:r>
            <w:r>
              <w:rPr>
                <w:rFonts w:cs="Arial Narrow" w:ascii="Arial Narrow" w:hAnsi="Arial Narrow"/>
                <w:color w:val="000000"/>
                <w:sz w:val="24"/>
                <w:szCs w:val="20"/>
                <w:lang w:val="it-IT"/>
              </w:rPr>
              <w:t>, pag. 106. 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Elena Lazăr, Alis Dema, Sorina Tăban, 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druţa Lăzureanu, Anca Mureşan, Simona Costi, Alexandra Panţu. Expresia CD15 şi CD30 în limfomul Hodgkinian. Al VII-lea Simpozion  de Morfologie Microscopică al Centrului de Cercetare al UMF Craiova, România, 16-20 mai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xml:space="preserve">, pag. 105. </w:t>
            </w:r>
            <w:r>
              <w:rPr>
                <w:rFonts w:cs="Arial Narrow" w:ascii="Arial Narrow" w:hAnsi="Arial Narrow"/>
                <w:color w:val="000000"/>
                <w:sz w:val="24"/>
                <w:szCs w:val="20"/>
                <w:lang w:val="it-IT"/>
              </w:rPr>
              <w:t>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Mărioara Cornianu, Alis Dema, Sorina Tăban, Elena Lazăr,</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D.Herman, Anca Mureşan, Simona Costi, O.Ciucea, I.Sporea.  Relaţia dintre parametrii biochimici, histologici şi virusologici în hepatita cronică cu virus C (HCV).  </w:t>
            </w:r>
            <w:r>
              <w:rPr>
                <w:rFonts w:cs="Arial Narrow" w:ascii="Arial Narrow" w:hAnsi="Arial Narrow"/>
                <w:color w:val="000000"/>
                <w:sz w:val="24"/>
                <w:szCs w:val="20"/>
                <w:lang w:val="it-IT"/>
              </w:rPr>
              <w:t xml:space="preserve">Al VII-lea Simpozion  de Morfologie Microscopică al Centrului de Cercetare al UMF Craiova, România, 16-20 mai </w:t>
            </w:r>
            <w:r>
              <w:rPr>
                <w:rFonts w:cs="Arial Narrow" w:ascii="Arial Narrow" w:hAnsi="Arial Narrow"/>
                <w:b/>
                <w:color w:val="000000"/>
                <w:sz w:val="24"/>
                <w:szCs w:val="20"/>
                <w:lang w:val="it-IT"/>
              </w:rPr>
              <w:t>2007</w:t>
            </w:r>
            <w:r>
              <w:rPr>
                <w:rFonts w:cs="Arial Narrow" w:ascii="Arial Narrow" w:hAnsi="Arial Narrow"/>
                <w:color w:val="000000"/>
                <w:sz w:val="24"/>
                <w:szCs w:val="20"/>
                <w:lang w:val="it-IT"/>
              </w:rPr>
              <w:t>, pag. 75. ISSN: 1843-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color w:val="000000"/>
                <w:sz w:val="24"/>
                <w:szCs w:val="20"/>
                <w:lang w:val="ro-RO"/>
              </w:rPr>
              <w:t xml:space="preserve">Dan Surducan, Luciana Popa,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Ramona Goldiş, Valeriu Lungu, Adrian Goldiş. Polipii adenomatoşi şi cancerul colorectal, factori predictivi ai malignizării.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 16, Suppl 1, pag. 51.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color w:val="000000"/>
                <w:sz w:val="24"/>
                <w:szCs w:val="20"/>
                <w:lang w:val="ro-RO"/>
              </w:rPr>
              <w:t xml:space="preserve">Sorina Tăban, Alis Dema, Ma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lena Lazăr. Expresia imunohistochimică a oncoproteinei HER-2/NEU în carcinoamele colorectale: corelaţii cu supravieţuirea pacienţilor.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 16, Suppl 1, pag. 52.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color w:val="000000"/>
                <w:sz w:val="24"/>
                <w:szCs w:val="20"/>
                <w:lang w:val="ro-RO"/>
              </w:rPr>
              <w:t xml:space="preserve">M. Cornianu, A. Dema, S.Tăban, E. Lazăr,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R. Şirli, I. Sporea. Corelaţia dintre concentraţia fierului, celulele stelate hepatice şi fibroza la pacienţii cu hepatită cronică C.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 16, Suppl 1, pag. 68.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b/>
                <w:b/>
                <w:color w:val="000000"/>
                <w:sz w:val="24"/>
                <w:szCs w:val="20"/>
                <w:u w:val="single"/>
                <w:lang w:val="ro-RO"/>
              </w:rPr>
            </w:pPr>
            <w:r>
              <w:rPr>
                <w:rFonts w:cs="Arial Narrow" w:ascii="Arial Narrow" w:hAnsi="Arial Narrow"/>
                <w:color w:val="000000"/>
                <w:sz w:val="24"/>
                <w:szCs w:val="20"/>
                <w:lang w:val="ro-RO"/>
              </w:rPr>
              <w:t>Iulia Raţiu, I. Sporea, A. Goldiş,</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uciana Popa, D. Surducan, Adriana Tudora, M. Străin, Corina Vernic. Evoluţia pacienţilor cu hemoragie digestivă superioară variceală.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 16, Suppl 1, pag. 94.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Sporea, A. Goldiş, Iulia Raţiu, Adriana Tudora, M. Străin, D. Surducan, Luciana Popa, Corina Vernic. Istoria naturală a hemoragiilor digestive variceale la 10 ani interval.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 16, Suppl 1, pag. 94.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color w:val="000000"/>
                <w:sz w:val="24"/>
                <w:szCs w:val="20"/>
                <w:lang w:val="ro-RO"/>
              </w:rPr>
              <w:t xml:space="preserve">Iulia Raţiu, I. Sporea,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uciana Popa, Dan Surducan, Adriana Tudora, M. Străin, C. Vernic. Evoluţia pacienţilor cu hemoragie digestivă superioară variceală.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 16, Suppl 1, pag. 94.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pPr>
            <w:r>
              <w:rPr>
                <w:rFonts w:cs="Arial Narrow" w:ascii="Arial Narrow" w:hAnsi="Arial Narrow"/>
                <w:color w:val="000000"/>
                <w:sz w:val="24"/>
                <w:szCs w:val="20"/>
                <w:lang w:val="ro-RO"/>
              </w:rPr>
              <w:t xml:space="preserve">Sorina Tăban, Alis Dema, 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lena Lazăr. Tumora solidă şi chistică papilară de pancreas-studiu imunohistochimic: prezentare de caz. Al 28-lea Simpozion Naţional, Gastroenterologie, Hepatologie, Endoscopie Digestivă, Sibiu Romania, 14-16 Iunie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J Gastrointest and Liver Diseases 2007, vol. 16, Suppl 1, pag. 99. ISSN: 1841 6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bCs/>
                <w:color w:val="000000"/>
                <w:sz w:val="24"/>
                <w:szCs w:val="20"/>
                <w:lang w:val="pt-PT"/>
              </w:rPr>
              <w:t xml:space="preserve">Sorina Tăban, Alis Dema, </w:t>
            </w:r>
            <w:r>
              <w:rPr>
                <w:rFonts w:cs="Arial Narrow" w:ascii="Arial Narrow" w:hAnsi="Arial Narrow"/>
                <w:b/>
                <w:bCs/>
                <w:color w:val="000000"/>
                <w:sz w:val="24"/>
                <w:szCs w:val="20"/>
                <w:u w:val="single"/>
                <w:lang w:val="pt-PT"/>
              </w:rPr>
              <w:t>Daniela Lazăr</w:t>
            </w:r>
            <w:r>
              <w:rPr>
                <w:rFonts w:cs="Arial Narrow" w:ascii="Arial Narrow" w:hAnsi="Arial Narrow"/>
                <w:bCs/>
                <w:color w:val="000000"/>
                <w:sz w:val="24"/>
                <w:szCs w:val="20"/>
                <w:lang w:val="pt-PT"/>
              </w:rPr>
              <w:t xml:space="preserve">, I. Sporea, Elena Lazăr, Mărioara Cornianu. Intussusception of the apendiceal stump: a case report. </w:t>
            </w:r>
            <w:r>
              <w:rPr>
                <w:rFonts w:cs="Arial Narrow" w:ascii="Arial Narrow" w:hAnsi="Arial Narrow"/>
                <w:color w:val="000000"/>
                <w:sz w:val="24"/>
                <w:szCs w:val="20"/>
                <w:lang w:val="ro-RO"/>
              </w:rPr>
              <w:t>Victor Babeş National Institute of Pathology and Medical Sciences. Romanian Division of International Academy of Pathology. Victor Babeş Institute Anniversary Symposium „The (Un) Predictable Future of Cellular and Molecular Medicine”. 4</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Pathology. 31 oct-2 Nov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Bucharest, Abstract book page 79, P30. ISBN:978-973-708-2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bCs/>
                <w:color w:val="000000"/>
                <w:sz w:val="24"/>
                <w:szCs w:val="20"/>
                <w:lang w:val="pt-PT"/>
              </w:rPr>
              <w:t xml:space="preserve">Sorina Tăban, Alis Dema, Mărioara Cornianu, </w:t>
            </w:r>
            <w:r>
              <w:rPr>
                <w:rFonts w:cs="Arial Narrow" w:ascii="Arial Narrow" w:hAnsi="Arial Narrow"/>
                <w:b/>
                <w:bCs/>
                <w:color w:val="000000"/>
                <w:sz w:val="24"/>
                <w:szCs w:val="20"/>
                <w:u w:val="single"/>
                <w:lang w:val="pt-PT"/>
              </w:rPr>
              <w:t>Daniela Lazăr</w:t>
            </w:r>
            <w:r>
              <w:rPr>
                <w:rFonts w:cs="Arial Narrow" w:ascii="Arial Narrow" w:hAnsi="Arial Narrow"/>
                <w:bCs/>
                <w:color w:val="000000"/>
                <w:sz w:val="24"/>
                <w:szCs w:val="20"/>
                <w:lang w:val="pt-PT"/>
              </w:rPr>
              <w:t xml:space="preserve">, Elena Lazăr. The distribution of colorectal polyps with different grades of dysplasia. </w:t>
            </w:r>
            <w:r>
              <w:rPr>
                <w:rFonts w:cs="Arial Narrow" w:ascii="Arial Narrow" w:hAnsi="Arial Narrow"/>
                <w:color w:val="000000"/>
                <w:sz w:val="24"/>
                <w:szCs w:val="20"/>
                <w:lang w:val="ro-RO"/>
              </w:rPr>
              <w:t>Victor Babeş National Institute of Pathology and Medical Sciences. Romanian Division of International Academy of Pathology. Victor Babeş Institute Anniversary Symposium „The (Un) Predictable Future of Cellular and Molecular Medicine”. 4</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Pathology. 31 oct-2 Nov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Bucharest, Abstract book page 79, P29. ISBN:978-973-708-2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bCs/>
                <w:color w:val="000000"/>
                <w:sz w:val="24"/>
                <w:szCs w:val="20"/>
                <w:lang w:val="pt-PT"/>
              </w:rPr>
              <w:t xml:space="preserve">Sorina Tăban, Alis Dema, Mărioara Cornianu, </w:t>
            </w:r>
            <w:r>
              <w:rPr>
                <w:rFonts w:cs="Arial Narrow" w:ascii="Arial Narrow" w:hAnsi="Arial Narrow"/>
                <w:b/>
                <w:bCs/>
                <w:color w:val="000000"/>
                <w:sz w:val="24"/>
                <w:szCs w:val="20"/>
                <w:u w:val="single"/>
                <w:lang w:val="pt-PT"/>
              </w:rPr>
              <w:t>Daniela Lazăr</w:t>
            </w:r>
            <w:r>
              <w:rPr>
                <w:rFonts w:cs="Arial Narrow" w:ascii="Arial Narrow" w:hAnsi="Arial Narrow"/>
                <w:bCs/>
                <w:color w:val="000000"/>
                <w:sz w:val="24"/>
                <w:szCs w:val="20"/>
                <w:lang w:val="pt-PT"/>
              </w:rPr>
              <w:t xml:space="preserve">, Elena Lazăr. Histopathological aspects of colorectal polyps. </w:t>
            </w:r>
            <w:r>
              <w:rPr>
                <w:rFonts w:cs="Arial Narrow" w:ascii="Arial Narrow" w:hAnsi="Arial Narrow"/>
                <w:color w:val="000000"/>
                <w:sz w:val="24"/>
                <w:szCs w:val="20"/>
                <w:lang w:val="ro-RO"/>
              </w:rPr>
              <w:t>Victor Babeş National Institute of Pathology and Medical Sciences. Romanian Division of International Academy of Pathology. Victor Babeş Institute Anniversary Symposium „The (Un) Predictable Future of Cellular and Molecular Medicine”. 4</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Pathology. 31 oct-2 Nov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Bucharest, Abstract book page 78, P28. ISBN:978-973-708-2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color w:val="000000"/>
                <w:sz w:val="24"/>
                <w:szCs w:val="20"/>
                <w:lang w:val="ro-RO"/>
              </w:rPr>
              <w:t>M. Cornianu, E. Lazăr, A. Dema, S. Tăban, I. Marincu,</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Morphological correlations in chronic hepatitis with C virus (HCV). Victor Babeş National Institute of Pathology and Medical Sciences. Romanian Division of International Academy of Pathology. Victor Babeş Institute Anniversary Symposium „The (Un) Predictable Future of Cellular and Molecular Medicine”. 4</w:t>
            </w:r>
            <w:r>
              <w:rPr>
                <w:rFonts w:cs="Arial Narrow" w:ascii="Arial Narrow" w:hAnsi="Arial Narrow"/>
                <w:color w:val="000000"/>
                <w:sz w:val="24"/>
                <w:szCs w:val="20"/>
                <w:vertAlign w:val="superscript"/>
                <w:lang w:val="ro-RO"/>
              </w:rPr>
              <w:t xml:space="preserve">th </w:t>
            </w:r>
            <w:r>
              <w:rPr>
                <w:rFonts w:cs="Arial Narrow" w:ascii="Arial Narrow" w:hAnsi="Arial Narrow"/>
                <w:color w:val="000000"/>
                <w:sz w:val="24"/>
                <w:szCs w:val="20"/>
                <w:lang w:val="ro-RO"/>
              </w:rPr>
              <w:t xml:space="preserve">National Symposium of Pathology. 31 oct-2 Nov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Bucharest, Abstract book page 80, P33. ISBN:978-973-708-273-2</w:t>
            </w:r>
          </w:p>
          <w:p>
            <w:pPr>
              <w:pStyle w:val="Normal"/>
              <w:spacing w:lineRule="auto" w:line="240" w:before="0" w:after="0"/>
              <w:jc w:val="both"/>
              <w:rPr>
                <w:rFonts w:ascii="Arial Narrow" w:hAnsi="Arial Narrow" w:cs="Arial Narrow"/>
                <w:bCs/>
                <w:color w:val="000000"/>
                <w:sz w:val="24"/>
                <w:szCs w:val="20"/>
                <w:lang w:val="ro-RO"/>
              </w:rPr>
            </w:pPr>
            <w:r>
              <w:rPr>
                <w:rFonts w:cs="Arial Narrow" w:ascii="Arial Narrow" w:hAnsi="Arial Narrow"/>
                <w:bCs/>
                <w:color w:val="000000"/>
                <w:sz w:val="24"/>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orina Tăban, Ioan Sporea, Mărioara Cornianu, Adrian Goldiş, Elena Lazăr. Immunohistochemical expression of cyclooxigenase-2 (COX-2) in gastric cancer. Correlation with tumor angiogenesis and survival of the patients. Victor Babeş National Institute of Pathology and Medical Sciences. Romanian Division of International Academy of Pathology. Victor Babeş Institute Anniversary Symposium „The (Un) Predictable Future of Cellular and Molecular Medicine”. 4</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Pathology. 31 oct-2 Nov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Bucharest, Abstract book page 120, P125. ISBN:978-973-708-273-2</w:t>
            </w:r>
          </w:p>
          <w:p>
            <w:pPr>
              <w:pStyle w:val="Normal"/>
              <w:spacing w:lineRule="auto" w:line="240" w:before="0" w:after="0"/>
              <w:jc w:val="both"/>
              <w:rPr>
                <w:rFonts w:ascii="Arial Narrow" w:hAnsi="Arial Narrow" w:cs="Arial Narrow"/>
                <w:bCs/>
                <w:color w:val="000000"/>
                <w:sz w:val="24"/>
                <w:szCs w:val="20"/>
                <w:lang w:val="ro-RO"/>
              </w:rPr>
            </w:pPr>
            <w:r>
              <w:rPr>
                <w:rFonts w:cs="Arial Narrow" w:ascii="Arial Narrow" w:hAnsi="Arial Narrow"/>
                <w:bCs/>
                <w:color w:val="000000"/>
                <w:sz w:val="24"/>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Sorina Tăban, Ioan Sporea, Mărioara Cornianu, Adrian Goldiş, Elena Lazăr. Immunohistochemical assessment of tumor neoangiogenesis as a prognostic factor in gastric cancer. Victor Babeş National Institute of Pathology and Medical Sciences. Romanian Division of International Academy of Pathology. Victor Babeş Institute Anniversary Symposium „ The (Un) Predictable Future of Cellular and Molecular Medicine”. 4</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Pathology. 31 oct-2 Nov </w:t>
            </w:r>
            <w:r>
              <w:rPr>
                <w:rFonts w:cs="Arial Narrow" w:ascii="Arial Narrow" w:hAnsi="Arial Narrow"/>
                <w:b/>
                <w:color w:val="000000"/>
                <w:sz w:val="24"/>
                <w:szCs w:val="20"/>
                <w:lang w:val="ro-RO"/>
              </w:rPr>
              <w:t>2007</w:t>
            </w:r>
            <w:r>
              <w:rPr>
                <w:rFonts w:cs="Arial Narrow" w:ascii="Arial Narrow" w:hAnsi="Arial Narrow"/>
                <w:color w:val="000000"/>
                <w:sz w:val="24"/>
                <w:szCs w:val="20"/>
                <w:lang w:val="ro-RO"/>
              </w:rPr>
              <w:t>, Bucharest, Abstract book page 119, P124. ISBN:978-973-708-2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ărioara Cornianu,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Elena Lazăr, Anca Roşian, Simona Costi. Proliferating activity of hepatocitic cells in chronic liver disease and hepatocellular carcinoma.</w:t>
            </w:r>
            <w:r>
              <w:rPr>
                <w:rFonts w:cs="Arial Narrow" w:ascii="Arial Narrow" w:hAnsi="Arial Narrow"/>
                <w:color w:val="000000"/>
                <w:sz w:val="24"/>
                <w:szCs w:val="20"/>
                <w:lang w:val="en-GB"/>
              </w:rPr>
              <w:t xml:space="preserve">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72.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es-ES"/>
              </w:rPr>
            </w:pPr>
            <w:r>
              <w:rPr>
                <w:rFonts w:cs="Arial Narrow" w:ascii="Arial Narrow" w:hAnsi="Arial Narrow"/>
                <w:color w:val="000000"/>
                <w:sz w:val="24"/>
                <w:szCs w:val="20"/>
                <w:lang w:val="ro-RO"/>
              </w:rPr>
              <w:t xml:space="preserve">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lis Dema, Elena Lazăr, Sorina Tăban, Mihaela Iacob, R.Cornea. Predictive value of hepatic histologic lesions, for diagnosing C hepatitis (HCV), in comparison with B hepatitis (HBV).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75.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es-ES"/>
              </w:rPr>
            </w:pPr>
            <w:r>
              <w:rPr>
                <w:rFonts w:cs="Arial Narrow" w:ascii="Arial Narrow" w:hAnsi="Arial Narrow"/>
                <w:color w:val="000000"/>
                <w:sz w:val="24"/>
                <w:szCs w:val="20"/>
                <w:lang w:val="en-GB"/>
              </w:rPr>
              <w:t xml:space="preserve">Elena Lazăr, I. Miclea, Carmen Muntean, </w:t>
            </w:r>
            <w:r>
              <w:rPr>
                <w:rFonts w:cs="Arial Narrow" w:ascii="Arial Narrow" w:hAnsi="Arial Narrow"/>
                <w:b/>
                <w:color w:val="000000"/>
                <w:sz w:val="24"/>
                <w:szCs w:val="20"/>
                <w:u w:val="single"/>
                <w:lang w:val="en-GB"/>
              </w:rPr>
              <w:t>Daniela Lazăr</w:t>
            </w:r>
            <w:r>
              <w:rPr>
                <w:rFonts w:cs="Arial Narrow" w:ascii="Arial Narrow" w:hAnsi="Arial Narrow"/>
                <w:color w:val="000000"/>
                <w:sz w:val="24"/>
                <w:szCs w:val="20"/>
                <w:lang w:val="en-GB"/>
              </w:rPr>
              <w:t>, Liliana Vasile, Alexandra Panţu.</w:t>
            </w:r>
            <w:r>
              <w:rPr>
                <w:rFonts w:cs="Arial Narrow" w:ascii="Arial Narrow" w:hAnsi="Arial Narrow"/>
                <w:color w:val="000000"/>
                <w:sz w:val="24"/>
                <w:szCs w:val="20"/>
              </w:rPr>
              <w:t xml:space="preserve"> The value of some immunohistochemical markers in the outcome and the treatment of borderline epithelial tumors of the ovary.</w:t>
            </w:r>
            <w:r>
              <w:rPr>
                <w:rFonts w:cs="Arial Narrow" w:ascii="Arial Narrow" w:hAnsi="Arial Narrow"/>
                <w:color w:val="000000"/>
                <w:sz w:val="24"/>
                <w:szCs w:val="20"/>
                <w:lang w:val="en-GB"/>
              </w:rPr>
              <w:t xml:space="preserve">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114-115.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spacing w:lineRule="auto" w:line="240" w:before="0" w:after="0"/>
              <w:jc w:val="both"/>
              <w:rPr>
                <w:rFonts w:ascii="Arial Narrow" w:hAnsi="Arial Narrow" w:cs="Arial Narrow"/>
                <w:color w:val="000000"/>
                <w:sz w:val="24"/>
                <w:szCs w:val="20"/>
                <w:lang w:val="es-ES"/>
              </w:rPr>
            </w:pPr>
            <w:r>
              <w:rPr>
                <w:rFonts w:cs="Arial Narrow" w:ascii="Arial Narrow" w:hAnsi="Arial Narrow"/>
                <w:color w:val="000000"/>
                <w:sz w:val="24"/>
                <w:szCs w:val="20"/>
                <w:lang w:val="ro-RO"/>
              </w:rPr>
              <w:t xml:space="preserve">Elena Lazăr, Alis Dema, Sorina Tăban, Mărioara Cornianu, Carmen Munte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nca Roşian. The contribution of some immunohistochemical reactions in the diagnoses and the outcome of Hodgkin lymphoma.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116-117.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es-ES"/>
              </w:rPr>
              <w:t xml:space="preserve">Carmen Muntean, </w:t>
            </w:r>
            <w:r>
              <w:rPr>
                <w:rFonts w:cs="Arial Narrow" w:ascii="Arial Narrow" w:hAnsi="Arial Narrow"/>
                <w:b/>
                <w:color w:val="000000"/>
                <w:sz w:val="24"/>
                <w:szCs w:val="20"/>
                <w:u w:val="single"/>
                <w:lang w:val="es-ES"/>
              </w:rPr>
              <w:t>Daniela Lazăr</w:t>
            </w:r>
            <w:r>
              <w:rPr>
                <w:rFonts w:cs="Arial Narrow" w:ascii="Arial Narrow" w:hAnsi="Arial Narrow"/>
                <w:color w:val="000000"/>
                <w:sz w:val="24"/>
                <w:szCs w:val="20"/>
                <w:lang w:val="es-ES"/>
              </w:rPr>
              <w:t xml:space="preserve">, Elena Lazăr. </w:t>
            </w:r>
            <w:r>
              <w:rPr>
                <w:rFonts w:cs="Arial Narrow" w:ascii="Arial Narrow" w:hAnsi="Arial Narrow"/>
                <w:color w:val="000000"/>
                <w:sz w:val="24"/>
                <w:szCs w:val="20"/>
              </w:rPr>
              <w:t xml:space="preserve">Sincronous tumors: breast carcinoma and gall bladder adenocarcinoma. </w:t>
            </w:r>
            <w:r>
              <w:rPr>
                <w:rFonts w:cs="Arial Narrow" w:ascii="Arial Narrow" w:hAnsi="Arial Narrow"/>
                <w:color w:val="000000"/>
                <w:sz w:val="24"/>
                <w:szCs w:val="20"/>
                <w:lang w:val="it-IT"/>
              </w:rPr>
              <w:t xml:space="preserve">Case presentation. 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153.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es-ES"/>
              </w:rPr>
            </w:pPr>
            <w:r>
              <w:rPr>
                <w:rFonts w:cs="Arial Narrow" w:ascii="Arial Narrow" w:hAnsi="Arial Narrow"/>
                <w:color w:val="000000"/>
                <w:sz w:val="24"/>
                <w:szCs w:val="20"/>
                <w:lang w:val="es-ES"/>
              </w:rPr>
              <w:t xml:space="preserve">Carmen Muntean, </w:t>
            </w:r>
            <w:r>
              <w:rPr>
                <w:rFonts w:cs="Arial Narrow" w:ascii="Arial Narrow" w:hAnsi="Arial Narrow"/>
                <w:b/>
                <w:color w:val="000000"/>
                <w:sz w:val="24"/>
                <w:szCs w:val="20"/>
                <w:u w:val="single"/>
                <w:lang w:val="es-ES"/>
              </w:rPr>
              <w:t>Daniela Lazăr</w:t>
            </w:r>
            <w:r>
              <w:rPr>
                <w:rFonts w:cs="Arial Narrow" w:ascii="Arial Narrow" w:hAnsi="Arial Narrow"/>
                <w:color w:val="000000"/>
                <w:sz w:val="24"/>
                <w:szCs w:val="20"/>
                <w:lang w:val="es-ES"/>
              </w:rPr>
              <w:t xml:space="preserve">, Elena Lazăr. </w:t>
            </w:r>
            <w:r>
              <w:rPr>
                <w:rFonts w:cs="Arial Narrow" w:ascii="Arial Narrow" w:hAnsi="Arial Narrow"/>
                <w:color w:val="000000"/>
                <w:sz w:val="24"/>
                <w:szCs w:val="20"/>
              </w:rPr>
              <w:t>Metaplastic changings in chronic gastritis.</w:t>
            </w:r>
            <w:r>
              <w:rPr>
                <w:rFonts w:cs="Arial Narrow" w:ascii="Arial Narrow" w:hAnsi="Arial Narrow"/>
                <w:color w:val="000000"/>
                <w:sz w:val="24"/>
                <w:szCs w:val="20"/>
                <w:lang w:val="en-GB"/>
              </w:rPr>
              <w:t xml:space="preserve">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154.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es-ES"/>
              </w:rPr>
            </w:pPr>
            <w:r>
              <w:rPr>
                <w:rFonts w:cs="Arial Narrow" w:ascii="Arial Narrow" w:hAnsi="Arial Narrow"/>
                <w:color w:val="000000"/>
                <w:sz w:val="24"/>
                <w:szCs w:val="20"/>
                <w:lang w:val="it-IT"/>
              </w:rPr>
              <w:t xml:space="preserve">Sorina Tăban, Alis Dema, Elena Lazăr, Mărioara Cornianu, Simona Costi,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w:t>
            </w:r>
            <w:r>
              <w:rPr>
                <w:rFonts w:cs="Arial Narrow" w:ascii="Arial Narrow" w:hAnsi="Arial Narrow"/>
                <w:color w:val="000000"/>
                <w:sz w:val="24"/>
                <w:szCs w:val="20"/>
              </w:rPr>
              <w:t>Significance of the growth pattern in appreciating the prognosis of the patients with colorectal carcinomas.</w:t>
            </w:r>
            <w:r>
              <w:rPr>
                <w:rFonts w:cs="Arial Narrow" w:ascii="Arial Narrow" w:hAnsi="Arial Narrow"/>
                <w:color w:val="000000"/>
                <w:sz w:val="24"/>
                <w:szCs w:val="20"/>
                <w:lang w:val="en-GB"/>
              </w:rPr>
              <w:t xml:space="preserve">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189.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Elena Lazăr, Mărioara Cornianu, Simona Costi,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w:t>
            </w:r>
            <w:r>
              <w:rPr>
                <w:rFonts w:cs="Arial Narrow" w:ascii="Arial Narrow" w:hAnsi="Arial Narrow"/>
                <w:color w:val="000000"/>
                <w:sz w:val="24"/>
                <w:szCs w:val="20"/>
              </w:rPr>
              <w:t>Morphologic assessment of tumor stroma in colorectal carcinoma: correlation with prognosis and survival.</w:t>
            </w:r>
            <w:r>
              <w:rPr>
                <w:rFonts w:cs="Arial Narrow" w:ascii="Arial Narrow" w:hAnsi="Arial Narrow"/>
                <w:color w:val="000000"/>
                <w:sz w:val="24"/>
                <w:szCs w:val="20"/>
                <w:lang w:val="en-GB"/>
              </w:rPr>
              <w:t xml:space="preserve">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190.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Elena Lazăr, Mărioara Cornianu, Simona Costi,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w:t>
            </w:r>
            <w:r>
              <w:rPr>
                <w:rFonts w:cs="Arial Narrow" w:ascii="Arial Narrow" w:hAnsi="Arial Narrow"/>
                <w:color w:val="000000"/>
                <w:sz w:val="24"/>
                <w:szCs w:val="20"/>
              </w:rPr>
              <w:t xml:space="preserve">Significance of p53 expression in colorectal carcinomas and premalignant lesions. </w:t>
            </w:r>
            <w:r>
              <w:rPr>
                <w:rFonts w:cs="Arial Narrow" w:ascii="Arial Narrow" w:hAnsi="Arial Narrow"/>
                <w:color w:val="000000"/>
                <w:sz w:val="24"/>
                <w:szCs w:val="20"/>
                <w:lang w:val="it-IT"/>
              </w:rPr>
              <w:t xml:space="preserve">Al XXXVII-lea Simpozion Naţional  de Morfologie şi al VI-lea Simpozion de Morfologie Microscopică, Craiova, România, 17-21 mai </w:t>
            </w:r>
            <w:r>
              <w:rPr>
                <w:rFonts w:cs="Arial Narrow" w:ascii="Arial Narrow" w:hAnsi="Arial Narrow"/>
                <w:b/>
                <w:color w:val="000000"/>
                <w:sz w:val="24"/>
                <w:szCs w:val="20"/>
                <w:lang w:val="it-IT"/>
              </w:rPr>
              <w:t>2006</w:t>
            </w:r>
            <w:r>
              <w:rPr>
                <w:rFonts w:cs="Arial Narrow" w:ascii="Arial Narrow" w:hAnsi="Arial Narrow"/>
                <w:color w:val="000000"/>
                <w:sz w:val="24"/>
                <w:szCs w:val="20"/>
                <w:lang w:val="it-IT"/>
              </w:rPr>
              <w:t>, pag. 191. ISBN: 10973-106-007-3, ISBN: 13:987-973-106-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ărioara Cornianu, Alis Dema, Sorina Tăban, Roxana Şirli,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Elena Lazăr, I. Sporea. Epithelioid cell granulomas in chronic hepatitis C. XXVI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Poiana Brasov, Romania, 14-17 jun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Journal of Gastrointestinal and Liver Diseases, 2006, vol. 15, suppl 1, pag. 92.</w:t>
            </w:r>
            <w:r>
              <w:rPr>
                <w:rFonts w:cs="Arial Narrow" w:ascii="Arial Narrow" w:hAnsi="Arial Narrow"/>
                <w:color w:val="000000"/>
                <w:sz w:val="24"/>
                <w:szCs w:val="20"/>
                <w:lang w:val="ro-RO" w:eastAsia="ro-RO"/>
              </w:rPr>
              <w:t xml:space="preserve">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ărioara Cornianu, Alis Dema, Sorina Tăb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Manuela Curescu, Roxana Şirli, I. Sporea. Study of steatosis in chronic hepatitis C. XXVI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Poiana Brasov, Romania, 14-17 jun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xml:space="preserve">; Journal of Gastrointestinal and Liver Diseases, 2006, vol.15, suppl 1, pag. 102.  </w:t>
            </w:r>
            <w:r>
              <w:rPr>
                <w:rFonts w:cs="Arial Narrow" w:ascii="Arial Narrow" w:hAnsi="Arial Narrow"/>
                <w:color w:val="000000"/>
                <w:sz w:val="24"/>
                <w:szCs w:val="20"/>
                <w:lang w:val="ro-RO" w:eastAsia="ro-RO"/>
              </w:rPr>
              <w:t xml:space="preserve">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I. Sporea, Anne Marie Brânzan, Virgil Dănilă, Dan Surducan,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Nicoleta Lupaşcu, Alina Koussini. </w:t>
            </w:r>
            <w:r>
              <w:rPr>
                <w:rFonts w:cs="Arial Narrow" w:ascii="Arial Narrow" w:hAnsi="Arial Narrow"/>
                <w:color w:val="000000"/>
                <w:sz w:val="24"/>
                <w:szCs w:val="20"/>
              </w:rPr>
              <w:t>Diverticulosis of the colon-prospective epidemiological study. XXVI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Poiana Brasov, Romania, 14-17 june </w:t>
            </w:r>
            <w:r>
              <w:rPr>
                <w:rFonts w:cs="Arial Narrow" w:ascii="Arial Narrow" w:hAnsi="Arial Narrow"/>
                <w:b/>
                <w:color w:val="000000"/>
                <w:sz w:val="24"/>
                <w:szCs w:val="20"/>
              </w:rPr>
              <w:t>2006</w:t>
            </w:r>
            <w:r>
              <w:rPr>
                <w:rFonts w:cs="Arial Narrow" w:ascii="Arial Narrow" w:hAnsi="Arial Narrow"/>
                <w:color w:val="000000"/>
                <w:sz w:val="24"/>
                <w:szCs w:val="20"/>
              </w:rPr>
              <w:t>; Journal of Gastrointestinal and Liver Diseases, 2006, vol. 15, suppl 1, pag. 28.</w:t>
            </w:r>
            <w:r>
              <w:rPr>
                <w:rFonts w:cs="Arial Narrow" w:ascii="Arial Narrow" w:hAnsi="Arial Narrow"/>
                <w:color w:val="000000"/>
                <w:sz w:val="24"/>
                <w:szCs w:val="20"/>
                <w:lang w:val="ro-RO" w:eastAsia="ro-RO"/>
              </w:rPr>
              <w:t xml:space="preserve">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driana Tudor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S. Kallikkot, I. Sporea.</w:t>
            </w:r>
            <w:r>
              <w:rPr>
                <w:rFonts w:cs="Arial Narrow" w:ascii="Arial Narrow" w:hAnsi="Arial Narrow"/>
                <w:color w:val="000000"/>
                <w:sz w:val="24"/>
                <w:szCs w:val="20"/>
              </w:rPr>
              <w:t xml:space="preserve"> The willingness to undergo endoscopic procedures in patients and medical staff. XXVI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Poiana Brasov, Romania, 14-17 june </w:t>
            </w:r>
            <w:r>
              <w:rPr>
                <w:rFonts w:cs="Arial Narrow" w:ascii="Arial Narrow" w:hAnsi="Arial Narrow"/>
                <w:b/>
                <w:color w:val="000000"/>
                <w:sz w:val="24"/>
                <w:szCs w:val="20"/>
              </w:rPr>
              <w:t>2006</w:t>
            </w:r>
            <w:r>
              <w:rPr>
                <w:rFonts w:cs="Arial Narrow" w:ascii="Arial Narrow" w:hAnsi="Arial Narrow"/>
                <w:color w:val="000000"/>
                <w:sz w:val="24"/>
                <w:szCs w:val="20"/>
              </w:rPr>
              <w:t>; Journal of Gastrointestinal and Liver Diseases, 2006, vol. 15, suppl 1, pag. 45.</w:t>
            </w:r>
            <w:r>
              <w:rPr>
                <w:rFonts w:cs="Arial Narrow" w:ascii="Arial Narrow" w:hAnsi="Arial Narrow"/>
                <w:color w:val="000000"/>
                <w:sz w:val="24"/>
                <w:szCs w:val="20"/>
                <w:lang w:val="ro-RO" w:eastAsia="ro-RO"/>
              </w:rPr>
              <w:t xml:space="preserve">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Anne Marie Brânzan, Virgil Dănilă, Adriana Tudora, Dan Surducan , 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Lupaşcu Nicoleta, Alina Koussini, Roxana Şirli, Mirela Dănilă, Ioan Sporea. Acute pancreatitis-study regarding the etiological spectrum. XXVII-</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Poiana Brasov, Romania, 14-17 jun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Journal of Gastrointestinal and Liver Diseases, 2006, vol. 15, suppl 1, pag. 67-68.</w:t>
            </w:r>
            <w:r>
              <w:rPr>
                <w:rFonts w:cs="Arial Narrow" w:ascii="Arial Narrow" w:hAnsi="Arial Narrow"/>
                <w:color w:val="000000"/>
                <w:sz w:val="24"/>
                <w:szCs w:val="20"/>
                <w:lang w:val="ro-RO" w:eastAsia="ro-RO"/>
              </w:rPr>
              <w:t xml:space="preserve">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 Goldiş, I. Sporea, V. Dănilă, A. Tudora, M. Străin, D. Surducan, I.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N. Lupaşcu, A. Koussini, D. Koukoulas. Endoscopic hemostasis of non-variceal upper GI bleeding (NUGB) – prospective study regarding the efficiency. </w:t>
            </w:r>
            <w:r>
              <w:rPr>
                <w:rFonts w:cs="Arial Narrow" w:ascii="Arial Narrow" w:hAnsi="Arial Narrow"/>
                <w:color w:val="000000"/>
                <w:sz w:val="24"/>
                <w:szCs w:val="20"/>
              </w:rPr>
              <w:t>XXVI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Poiana Brasov, Romania, 14-17 june </w:t>
            </w:r>
            <w:r>
              <w:rPr>
                <w:rFonts w:cs="Arial Narrow" w:ascii="Arial Narrow" w:hAnsi="Arial Narrow"/>
                <w:b/>
                <w:color w:val="000000"/>
                <w:sz w:val="24"/>
                <w:szCs w:val="20"/>
              </w:rPr>
              <w:t>2006</w:t>
            </w:r>
            <w:r>
              <w:rPr>
                <w:rFonts w:cs="Arial Narrow" w:ascii="Arial Narrow" w:hAnsi="Arial Narrow"/>
                <w:color w:val="000000"/>
                <w:sz w:val="24"/>
                <w:szCs w:val="20"/>
              </w:rPr>
              <w:t>; Journal of Gastrointestinal and Liver Diseases, 2006, vol. 15, suppl 1, pag. 33.</w:t>
            </w:r>
            <w:r>
              <w:rPr>
                <w:rFonts w:cs="Arial Narrow" w:ascii="Arial Narrow" w:hAnsi="Arial Narrow"/>
                <w:color w:val="000000"/>
                <w:sz w:val="24"/>
                <w:szCs w:val="20"/>
                <w:lang w:val="ro-RO" w:eastAsia="ro-RO"/>
              </w:rPr>
              <w:t xml:space="preserve">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 Goldiş, Anne Marie Brânzan, Adriana Tudora, D. Koukoulas, C. Vernic,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V. Lungu, A. Roşianu, M. Cornianu, I. Sporea. Epidemiological study concerning viral hepatitis C and B candidates patients for antiviral treatment. </w:t>
            </w:r>
            <w:r>
              <w:rPr>
                <w:rFonts w:cs="Arial Narrow" w:ascii="Arial Narrow" w:hAnsi="Arial Narrow"/>
                <w:color w:val="000000"/>
                <w:sz w:val="24"/>
                <w:szCs w:val="20"/>
              </w:rPr>
              <w:t>XXVI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Poiana Brasov, Romania, 14-17 june </w:t>
            </w:r>
            <w:r>
              <w:rPr>
                <w:rFonts w:cs="Arial Narrow" w:ascii="Arial Narrow" w:hAnsi="Arial Narrow"/>
                <w:b/>
                <w:color w:val="000000"/>
                <w:sz w:val="24"/>
                <w:szCs w:val="20"/>
              </w:rPr>
              <w:t>2006</w:t>
            </w:r>
            <w:r>
              <w:rPr>
                <w:rFonts w:cs="Arial Narrow" w:ascii="Arial Narrow" w:hAnsi="Arial Narrow"/>
                <w:color w:val="000000"/>
                <w:sz w:val="24"/>
                <w:szCs w:val="20"/>
              </w:rPr>
              <w:t>; Journal of Gastrointestinal and Liver Diseases, 2006, vol. 15, suppl 1, pag. 105.</w:t>
            </w:r>
            <w:r>
              <w:rPr>
                <w:rFonts w:cs="Arial Narrow" w:ascii="Arial Narrow" w:hAnsi="Arial Narrow"/>
                <w:color w:val="000000"/>
                <w:sz w:val="24"/>
                <w:szCs w:val="20"/>
                <w:lang w:val="ro-RO" w:eastAsia="ro-RO"/>
              </w:rPr>
              <w:t xml:space="preserve">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Elena Lazăr, Romaniţa Glăja, Carmen Muntean, Codruţa Lăzure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lexandra Panţu. Malignant non-Hodkin lymphoma with atypical clinical onset.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83, P68.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Mărioara Cornianu,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Elena Lazăr, Simona Costi. </w:t>
            </w:r>
            <w:r>
              <w:rPr>
                <w:rFonts w:cs="Arial Narrow" w:ascii="Arial Narrow" w:hAnsi="Arial Narrow"/>
                <w:color w:val="000000"/>
                <w:sz w:val="24"/>
                <w:szCs w:val="20"/>
              </w:rPr>
              <w:t xml:space="preserve">Clinical and pathological study regarding the risk of malignant transformation of colorectal polyps. </w:t>
            </w:r>
            <w:r>
              <w:rPr>
                <w:rFonts w:cs="Arial Narrow" w:ascii="Arial Narrow" w:hAnsi="Arial Narrow"/>
                <w:color w:val="000000"/>
                <w:sz w:val="24"/>
                <w:szCs w:val="20"/>
                <w:lang w:val="ro-RO"/>
              </w:rPr>
              <w:t xml:space="preserve">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89, P82.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Mărioara Cornianu,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Elena Lazăr, Simona Costi. </w:t>
            </w:r>
            <w:r>
              <w:rPr>
                <w:rFonts w:cs="Arial Narrow" w:ascii="Arial Narrow" w:hAnsi="Arial Narrow"/>
                <w:color w:val="000000"/>
                <w:sz w:val="24"/>
                <w:szCs w:val="20"/>
              </w:rPr>
              <w:t>Significance of p53 overexpression in neoplastic and non-neoplastic colorectal polyps.</w:t>
            </w:r>
            <w:r>
              <w:rPr>
                <w:rFonts w:cs="Arial Narrow" w:ascii="Arial Narrow" w:hAnsi="Arial Narrow"/>
                <w:color w:val="000000"/>
                <w:sz w:val="24"/>
                <w:szCs w:val="20"/>
                <w:lang w:val="ro-RO"/>
              </w:rPr>
              <w:t xml:space="preserve">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90, P84.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Mărioara Cornianu,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Elena Lazăr, Simona Costi. Neoplastic potential of hyperplastic polyps associated with ulcerative colitis.</w:t>
            </w:r>
            <w:r>
              <w:rPr>
                <w:rFonts w:cs="Arial Narrow" w:ascii="Arial Narrow" w:hAnsi="Arial Narrow"/>
                <w:color w:val="000000"/>
                <w:sz w:val="24"/>
                <w:szCs w:val="20"/>
                <w:lang w:val="ro-RO"/>
              </w:rPr>
              <w:t xml:space="preserve">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90, P85.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Elena Lazăr, Alis Dema, Sorina Tăban, 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nca Roşianu, Codruţa Lăzureanu. </w:t>
            </w:r>
            <w:r>
              <w:rPr>
                <w:rFonts w:cs="Arial Narrow" w:ascii="Arial Narrow" w:hAnsi="Arial Narrow"/>
                <w:color w:val="000000"/>
                <w:sz w:val="24"/>
                <w:szCs w:val="20"/>
              </w:rPr>
              <w:t>Bcl-2 oncoprotein expression in Hodkin lymphoma, correlations with clinical stage and histological type.</w:t>
            </w:r>
            <w:r>
              <w:rPr>
                <w:rFonts w:cs="Arial Narrow" w:ascii="Arial Narrow" w:hAnsi="Arial Narrow"/>
                <w:color w:val="000000"/>
                <w:sz w:val="24"/>
                <w:szCs w:val="20"/>
                <w:lang w:val="ro-RO"/>
              </w:rPr>
              <w:t xml:space="preserve">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82, P66.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nca Roşian, Elena Lazăr, Romaniţa Glăja, Alis Dema, Sorina Tăban, Mărioara Cornianu, Simona Costi, Alexandra Panţ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specte morfo-clinice în carcinomul mamar apocrin.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78, P54.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nca Roşian, Elena Lazăr, </w:t>
            </w:r>
            <w:r>
              <w:rPr>
                <w:rFonts w:cs="Arial Narrow" w:ascii="Arial Narrow" w:hAnsi="Arial Narrow"/>
                <w:color w:val="000000"/>
                <w:sz w:val="24"/>
                <w:szCs w:val="20"/>
                <w:lang w:val="it-IT"/>
              </w:rPr>
              <w:t>Alis Dema, Sorina Tăban, Mărioara Cornianu,</w:t>
            </w:r>
            <w:r>
              <w:rPr>
                <w:rFonts w:cs="Arial Narrow" w:ascii="Arial Narrow" w:hAnsi="Arial Narrow"/>
                <w:color w:val="000000"/>
                <w:sz w:val="24"/>
                <w:szCs w:val="20"/>
                <w:lang w:val="ro-RO"/>
              </w:rPr>
              <w:t xml:space="preserve"> Simona Costi, Alexandra Panţ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Valoarea unor markeri imunohistochimici în prognosticul şi tratamentul cancerului mamar.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78, P53.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nca Roşian, Elena Lazăr, Valeria Belengeanu, N. Hrubaru, Mărioara Cornianu, Alis Dema, Simona Costi, Alexandra Panţ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Gonadoblastom ovarian-tumoră rară.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64, P23.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it-IT"/>
              </w:rPr>
            </w:pPr>
            <w:r>
              <w:rPr>
                <w:rFonts w:cs="Arial Narrow" w:ascii="Arial Narrow" w:hAnsi="Arial Narrow"/>
                <w:color w:val="000000"/>
                <w:sz w:val="24"/>
                <w:szCs w:val="20"/>
                <w:lang w:val="ro-RO"/>
              </w:rPr>
              <w:t xml:space="preserve">Elena Lazăr, Simona Costi, Romaniţa Glăja, Codruţa Lăzure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lexandra Panţu. Studiul imunohistochimic al receptorilor hormonilor steroizi în carcinomul endometrial. Al 3-lea Simpozion Naţional de Patologie cu participare internaţională. Sesiunea anuală a Institutului Naţional „Victor Babeş”, 1-3 Noiembrie </w:t>
            </w:r>
            <w:r>
              <w:rPr>
                <w:rFonts w:cs="Arial Narrow" w:ascii="Arial Narrow" w:hAnsi="Arial Narrow"/>
                <w:b/>
                <w:color w:val="000000"/>
                <w:sz w:val="24"/>
                <w:szCs w:val="20"/>
                <w:lang w:val="ro-RO"/>
              </w:rPr>
              <w:t>2006</w:t>
            </w:r>
            <w:r>
              <w:rPr>
                <w:rFonts w:cs="Arial Narrow" w:ascii="Arial Narrow" w:hAnsi="Arial Narrow"/>
                <w:color w:val="000000"/>
                <w:sz w:val="24"/>
                <w:szCs w:val="20"/>
                <w:lang w:val="ro-RO"/>
              </w:rPr>
              <w:t>, Bucureşti, Volum de rezumate pag. 59, P8. ISBN (10): 973-708-005-x, ISBN (13): 978-973-708-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ărioara Cornianu, Alis Dem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Elena Lazăr, I. Sporea. Cuantificarea şi gradarea leziunilor histopatologice în hepatita cronică postvirusală (HVB şi HVC). Al XXXVI-lea Simpozion de Morfologie Normală şi Patologică. Sesiunea Anuală a Institutului Naţional „Victor Babeş” cu Participare Internaţională, 26-28 Octombrie </w:t>
            </w:r>
            <w:r>
              <w:rPr>
                <w:rFonts w:cs="Arial Narrow" w:ascii="Arial Narrow" w:hAnsi="Arial Narrow"/>
                <w:b/>
                <w:color w:val="000000"/>
                <w:sz w:val="24"/>
                <w:szCs w:val="20"/>
                <w:lang w:val="ro-RO"/>
              </w:rPr>
              <w:t>2005</w:t>
            </w:r>
            <w:r>
              <w:rPr>
                <w:rFonts w:cs="Arial Narrow" w:ascii="Arial Narrow" w:hAnsi="Arial Narrow"/>
                <w:color w:val="000000"/>
                <w:sz w:val="24"/>
                <w:szCs w:val="20"/>
                <w:lang w:val="ro-RO"/>
              </w:rPr>
              <w:t>, Bucureşti, Volum de rezumate pag. 73, P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Mărioara Cornianu, Alis Dema, </w:t>
            </w:r>
            <w:r>
              <w:rPr>
                <w:rFonts w:cs="Arial Narrow" w:ascii="Arial Narrow" w:hAnsi="Arial Narrow"/>
                <w:b/>
                <w:color w:val="000000"/>
                <w:sz w:val="24"/>
                <w:szCs w:val="20"/>
                <w:u w:val="single"/>
                <w:lang w:val="it-IT"/>
              </w:rPr>
              <w:t>Daniela Lazăr</w:t>
            </w:r>
            <w:r>
              <w:rPr>
                <w:rFonts w:cs="Arial Narrow" w:ascii="Arial Narrow" w:hAnsi="Arial Narrow"/>
                <w:b/>
                <w:color w:val="000000"/>
                <w:sz w:val="24"/>
                <w:szCs w:val="20"/>
                <w:lang w:val="it-IT"/>
              </w:rPr>
              <w:t>,</w:t>
            </w:r>
            <w:r>
              <w:rPr>
                <w:rFonts w:cs="Arial Narrow" w:ascii="Arial Narrow" w:hAnsi="Arial Narrow"/>
                <w:color w:val="000000"/>
                <w:sz w:val="24"/>
                <w:szCs w:val="20"/>
                <w:lang w:val="it-IT"/>
              </w:rPr>
              <w:t xml:space="preserve"> C. Suciu, Sanda Căprariu. Hemangioendoteliom epitelioid malign hepatic- prezentare de caz. </w:t>
            </w:r>
            <w:r>
              <w:rPr>
                <w:rFonts w:cs="Arial Narrow" w:ascii="Arial Narrow" w:hAnsi="Arial Narrow"/>
                <w:color w:val="000000"/>
                <w:sz w:val="24"/>
                <w:szCs w:val="20"/>
                <w:lang w:val="ro-RO"/>
              </w:rPr>
              <w:t xml:space="preserve">Al XXXVI-lea Simpozion de Morfologie Normală şi Patologică. Sesiunea Anuală a Institutului Naţional „Victor Babeş” cu Participare Internaţională, 26-28 Octombrie </w:t>
            </w:r>
            <w:r>
              <w:rPr>
                <w:rFonts w:cs="Arial Narrow" w:ascii="Arial Narrow" w:hAnsi="Arial Narrow"/>
                <w:b/>
                <w:color w:val="000000"/>
                <w:sz w:val="24"/>
                <w:szCs w:val="20"/>
                <w:lang w:val="ro-RO"/>
              </w:rPr>
              <w:t>2005</w:t>
            </w:r>
            <w:r>
              <w:rPr>
                <w:rFonts w:cs="Arial Narrow" w:ascii="Arial Narrow" w:hAnsi="Arial Narrow"/>
                <w:color w:val="000000"/>
                <w:sz w:val="24"/>
                <w:szCs w:val="20"/>
                <w:lang w:val="ro-RO"/>
              </w:rPr>
              <w:t>, Bucureşti, Volum de rezumate pag. 74, P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Mărioara Cornianu, Elena Lazăr,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Semnificaţia miofibroblastelor în secvenţa adenoma-carcinom colorectal: studiu imunohistochimic. </w:t>
            </w:r>
            <w:r>
              <w:rPr>
                <w:rFonts w:cs="Arial Narrow" w:ascii="Arial Narrow" w:hAnsi="Arial Narrow"/>
                <w:color w:val="000000"/>
                <w:sz w:val="24"/>
                <w:szCs w:val="20"/>
                <w:lang w:val="ro-RO"/>
              </w:rPr>
              <w:t xml:space="preserve">Al XXXVI-lea Simpozion de Morfologie Normală şi Patologică. Sesiunea Anuală a Institutului Naţional „Victor Babeş” cu Participare Internaţională, 26-28 Octombrie </w:t>
            </w:r>
            <w:r>
              <w:rPr>
                <w:rFonts w:cs="Arial Narrow" w:ascii="Arial Narrow" w:hAnsi="Arial Narrow"/>
                <w:b/>
                <w:color w:val="000000"/>
                <w:sz w:val="24"/>
                <w:szCs w:val="20"/>
                <w:lang w:val="ro-RO"/>
              </w:rPr>
              <w:t>2005</w:t>
            </w:r>
            <w:r>
              <w:rPr>
                <w:rFonts w:cs="Arial Narrow" w:ascii="Arial Narrow" w:hAnsi="Arial Narrow"/>
                <w:color w:val="000000"/>
                <w:sz w:val="24"/>
                <w:szCs w:val="20"/>
                <w:lang w:val="ro-RO"/>
              </w:rPr>
              <w:t>, Bucureşti, Volum de rezumate pag. 70, P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Mărioara Cornianu, Elena Lazăr,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Evaluarea imunohistochimică a angiogenezei tumorale în carcinoamele colorectale: corelaţia cu prognosticul şi supravieţuirea. </w:t>
            </w:r>
            <w:r>
              <w:rPr>
                <w:rFonts w:cs="Arial Narrow" w:ascii="Arial Narrow" w:hAnsi="Arial Narrow"/>
                <w:color w:val="000000"/>
                <w:sz w:val="24"/>
                <w:szCs w:val="20"/>
                <w:lang w:val="ro-RO"/>
              </w:rPr>
              <w:t xml:space="preserve">Al XXXVI-lea Simpozion de Morfologie Normală şi Patologică. Sesiunea Anuală a Institutului Naţional „Victor Babeş” cu Participare Internaţională, 26-28 Octombrie </w:t>
            </w:r>
            <w:r>
              <w:rPr>
                <w:rFonts w:cs="Arial Narrow" w:ascii="Arial Narrow" w:hAnsi="Arial Narrow"/>
                <w:b/>
                <w:color w:val="000000"/>
                <w:sz w:val="24"/>
                <w:szCs w:val="20"/>
                <w:lang w:val="ro-RO"/>
              </w:rPr>
              <w:t>2005</w:t>
            </w:r>
            <w:r>
              <w:rPr>
                <w:rFonts w:cs="Arial Narrow" w:ascii="Arial Narrow" w:hAnsi="Arial Narrow"/>
                <w:color w:val="000000"/>
                <w:sz w:val="24"/>
                <w:szCs w:val="20"/>
                <w:lang w:val="ro-RO"/>
              </w:rPr>
              <w:t>, Bucureşti, Volum de rezumate pag. 69, P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it-IT"/>
              </w:rPr>
              <w:t xml:space="preserve">Sorina Tăban, Alis Dema, Mărioara Cornianu, Elena Lazăr, </w:t>
            </w:r>
            <w:r>
              <w:rPr>
                <w:rFonts w:cs="Arial Narrow" w:ascii="Arial Narrow" w:hAnsi="Arial Narrow"/>
                <w:b/>
                <w:color w:val="000000"/>
                <w:sz w:val="24"/>
                <w:szCs w:val="20"/>
                <w:u w:val="single"/>
                <w:lang w:val="it-IT"/>
              </w:rPr>
              <w:t>Daniela Lazăr</w:t>
            </w:r>
            <w:r>
              <w:rPr>
                <w:rFonts w:cs="Arial Narrow" w:ascii="Arial Narrow" w:hAnsi="Arial Narrow"/>
                <w:color w:val="000000"/>
                <w:sz w:val="24"/>
                <w:szCs w:val="20"/>
                <w:lang w:val="it-IT"/>
              </w:rPr>
              <w:t xml:space="preserve">. </w:t>
            </w:r>
            <w:r>
              <w:rPr>
                <w:rFonts w:cs="Arial Narrow" w:ascii="Arial Narrow" w:hAnsi="Arial Narrow"/>
                <w:color w:val="000000"/>
                <w:sz w:val="24"/>
                <w:szCs w:val="20"/>
                <w:lang w:val="ro-RO"/>
              </w:rPr>
              <w:t>Semnificaţia</w:t>
            </w:r>
            <w:r>
              <w:rPr>
                <w:rFonts w:cs="Arial Narrow" w:ascii="Arial Narrow" w:hAnsi="Arial Narrow"/>
                <w:color w:val="000000"/>
                <w:sz w:val="24"/>
                <w:szCs w:val="20"/>
                <w:lang w:val="it-IT"/>
              </w:rPr>
              <w:t xml:space="preserve"> infiltratului inflamator peri şi intratumoral în carcinoamele colorectale. </w:t>
            </w:r>
            <w:r>
              <w:rPr>
                <w:rFonts w:cs="Arial Narrow" w:ascii="Arial Narrow" w:hAnsi="Arial Narrow"/>
                <w:color w:val="000000"/>
                <w:sz w:val="24"/>
                <w:szCs w:val="20"/>
                <w:lang w:val="ro-RO"/>
              </w:rPr>
              <w:t xml:space="preserve">Al XXXVI-lea Simpozion de Morfologie Normală şi Patologică. Sesiunea Anuală a Institutului Naţional „Victor Babeş” cu Participare Internaţională, 26-28 Octombrie </w:t>
            </w:r>
            <w:r>
              <w:rPr>
                <w:rFonts w:cs="Arial Narrow" w:ascii="Arial Narrow" w:hAnsi="Arial Narrow"/>
                <w:b/>
                <w:color w:val="000000"/>
                <w:sz w:val="24"/>
                <w:szCs w:val="20"/>
                <w:lang w:val="ro-RO"/>
              </w:rPr>
              <w:t>2005</w:t>
            </w:r>
            <w:r>
              <w:rPr>
                <w:rFonts w:cs="Arial Narrow" w:ascii="Arial Narrow" w:hAnsi="Arial Narrow"/>
                <w:color w:val="000000"/>
                <w:sz w:val="24"/>
                <w:szCs w:val="20"/>
                <w:lang w:val="ro-RO"/>
              </w:rPr>
              <w:t xml:space="preserve">, Bucureşti, Volum de rezumate pag. 69, P3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Alexandra Deleanu, I. Sporea, Roxana Şirli,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Sorina Tăban. The incidence of microscopic colitis in the Department of Gastroenterology Timisoara.</w:t>
            </w:r>
            <w:r>
              <w:rPr>
                <w:rFonts w:cs="Arial Narrow" w:ascii="Arial Narrow" w:hAnsi="Arial Narrow"/>
                <w:color w:val="000000"/>
                <w:sz w:val="24"/>
                <w:szCs w:val="20"/>
              </w:rPr>
              <w:t xml:space="preserve"> XXV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Timisoara, Romania, 9-11 june </w:t>
            </w:r>
            <w:r>
              <w:rPr>
                <w:rFonts w:cs="Arial Narrow" w:ascii="Arial Narrow" w:hAnsi="Arial Narrow"/>
                <w:b/>
                <w:color w:val="000000"/>
                <w:sz w:val="24"/>
                <w:szCs w:val="20"/>
              </w:rPr>
              <w:t>2005</w:t>
            </w:r>
            <w:r>
              <w:rPr>
                <w:rFonts w:cs="Arial Narrow" w:ascii="Arial Narrow" w:hAnsi="Arial Narrow"/>
                <w:color w:val="000000"/>
                <w:sz w:val="24"/>
                <w:szCs w:val="20"/>
              </w:rPr>
              <w:t>;</w:t>
            </w:r>
            <w:r>
              <w:rPr>
                <w:rFonts w:cs="Arial Narrow" w:ascii="Arial Narrow" w:hAnsi="Arial Narrow"/>
                <w:color w:val="000000"/>
                <w:sz w:val="24"/>
                <w:szCs w:val="20"/>
                <w:lang w:val="ro-RO"/>
              </w:rPr>
              <w:t xml:space="preserve"> Romanian Journal of Gastroenterology, 2005, vol. 14, suppl.1, pag. 137.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a Tudora, Sorina Tăban, A. Goldiş, I. Sporea, C. Abou Salha, Corina Vernic. The correlation between clinical features, endoscopical aspect, histopathological changings and the presence of inflamatory syndrome in ulcerative colitis.</w:t>
            </w:r>
            <w:r>
              <w:rPr>
                <w:rFonts w:cs="Arial Narrow" w:ascii="Arial Narrow" w:hAnsi="Arial Narrow"/>
                <w:color w:val="000000"/>
                <w:sz w:val="24"/>
                <w:szCs w:val="20"/>
              </w:rPr>
              <w:t xml:space="preserve"> XXVI-</w:t>
            </w:r>
            <w:r>
              <w:rPr>
                <w:rFonts w:cs="Arial Narrow" w:ascii="Arial Narrow" w:hAnsi="Arial Narrow"/>
                <w:color w:val="000000"/>
                <w:sz w:val="24"/>
                <w:szCs w:val="20"/>
                <w:vertAlign w:val="superscript"/>
              </w:rPr>
              <w:t>th</w:t>
            </w:r>
            <w:r>
              <w:rPr>
                <w:rFonts w:cs="Arial Narrow" w:ascii="Arial Narrow" w:hAnsi="Arial Narrow"/>
                <w:color w:val="000000"/>
                <w:sz w:val="24"/>
                <w:szCs w:val="20"/>
              </w:rPr>
              <w:t xml:space="preserve"> National Symposium of Gastroenterology, Hepatology and Digestive Endoscopy, Timisoara, Romania, 9-11 june </w:t>
            </w:r>
            <w:r>
              <w:rPr>
                <w:rFonts w:cs="Arial Narrow" w:ascii="Arial Narrow" w:hAnsi="Arial Narrow"/>
                <w:b/>
                <w:color w:val="000000"/>
                <w:sz w:val="24"/>
                <w:szCs w:val="20"/>
              </w:rPr>
              <w:t>2005</w:t>
            </w:r>
            <w:r>
              <w:rPr>
                <w:rFonts w:cs="Arial Narrow" w:ascii="Arial Narrow" w:hAnsi="Arial Narrow"/>
                <w:color w:val="000000"/>
                <w:sz w:val="24"/>
                <w:szCs w:val="20"/>
              </w:rPr>
              <w:t>;</w:t>
            </w:r>
            <w:r>
              <w:rPr>
                <w:rFonts w:cs="Arial Narrow" w:ascii="Arial Narrow" w:hAnsi="Arial Narrow"/>
                <w:color w:val="000000"/>
                <w:sz w:val="24"/>
                <w:szCs w:val="20"/>
                <w:lang w:val="ro-RO"/>
              </w:rPr>
              <w:t xml:space="preserve"> Romanian Journal of Gastroenterology, vol. 14, suppl.1, pag. 138.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0"/>
                <w:lang w:val="ro-RO"/>
              </w:rPr>
              <w:t xml:space="preserve">S. Kallikkot, Adriana Tudora, A. Faur, </w:t>
            </w:r>
            <w:r>
              <w:rPr>
                <w:rFonts w:cs="Arial Narrow" w:ascii="Arial Narrow" w:hAnsi="Arial Narrow"/>
                <w:b/>
                <w:sz w:val="24"/>
                <w:szCs w:val="20"/>
                <w:u w:val="single"/>
                <w:lang w:val="ro-RO"/>
              </w:rPr>
              <w:t>Daniela Lazăr</w:t>
            </w:r>
            <w:r>
              <w:rPr>
                <w:rFonts w:cs="Arial Narrow" w:ascii="Arial Narrow" w:hAnsi="Arial Narrow"/>
                <w:sz w:val="24"/>
                <w:szCs w:val="20"/>
                <w:lang w:val="ro-RO"/>
              </w:rPr>
              <w:t xml:space="preserve">, C. Bălu, Adriana Istodorescu, I. Sporea, C. Vernic. Elements influencing the outcome of lower GI bleeding. </w:t>
            </w:r>
            <w:r>
              <w:rPr>
                <w:rFonts w:cs="Arial Narrow" w:ascii="Arial Narrow" w:hAnsi="Arial Narrow"/>
                <w:sz w:val="24"/>
                <w:szCs w:val="20"/>
              </w:rPr>
              <w:t>XXVI-</w:t>
            </w:r>
            <w:r>
              <w:rPr>
                <w:rFonts w:cs="Arial Narrow" w:ascii="Arial Narrow" w:hAnsi="Arial Narrow"/>
                <w:sz w:val="24"/>
                <w:szCs w:val="20"/>
                <w:vertAlign w:val="superscript"/>
              </w:rPr>
              <w:t>th</w:t>
            </w:r>
            <w:r>
              <w:rPr>
                <w:rFonts w:cs="Arial Narrow" w:ascii="Arial Narrow" w:hAnsi="Arial Narrow"/>
                <w:sz w:val="24"/>
                <w:szCs w:val="20"/>
              </w:rPr>
              <w:t xml:space="preserve"> National Symposium of Gastroenterology, Hepatology and Digestive Endoscopy, Timisoara, Romania, 9-11 june </w:t>
            </w:r>
            <w:r>
              <w:rPr>
                <w:rFonts w:cs="Arial Narrow" w:ascii="Arial Narrow" w:hAnsi="Arial Narrow"/>
                <w:b/>
                <w:sz w:val="24"/>
                <w:szCs w:val="20"/>
              </w:rPr>
              <w:t>2005</w:t>
            </w:r>
            <w:r>
              <w:rPr>
                <w:rFonts w:cs="Arial Narrow" w:ascii="Arial Narrow" w:hAnsi="Arial Narrow"/>
                <w:sz w:val="24"/>
                <w:szCs w:val="20"/>
              </w:rPr>
              <w:t>;</w:t>
            </w:r>
            <w:r>
              <w:rPr>
                <w:rFonts w:cs="Arial Narrow" w:ascii="Arial Narrow" w:hAnsi="Arial Narrow"/>
                <w:sz w:val="24"/>
                <w:szCs w:val="20"/>
                <w:lang w:val="ro-RO"/>
              </w:rPr>
              <w:t xml:space="preserve"> Romanian Journal of Gastroenterology, 2005, vol. 14, suppl. 1, pag. 139.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V. Dănilă, I. Sporea, M. Străin, A. Goldiş, Adriana Tudora, Corina Vernic. Predictive criteria of rebleeding in patients with upper digestive bleeding from peptic ulcer. The XXV</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74, P024,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Carmen Muntean, Elena Lazăr, Norina Basa, Codruţa Lăzure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Morphological aspects of portal hypertensive gastropathy. The XXV</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80, P030,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Iulia Raţi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M. Străin, Isabel Ştefan, I. Sporea, A. Goldiş. NSAID induced gastroduodenal lesions. The XXV</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83, P034,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I. Spore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driana Tudora, Alina Popescu, V. Dănilă, A. Goldiş, M. Străin, A. Luka. Epinephrine injection vs.combined therapy in non-variceal upper digestive bleeding. The XXV</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84, P036,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lena Lazăr, Simona Costi, Ileana Matei. Characteristics of patients with dual infection by hepatitis B and C viruses. 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149, P108,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Elena Lazăr, Simona Costi, Ileana Matei. Proliferating cell nuclear antigen in patients with chronic viral hepatitis and cirrhosis. The XXV</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k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150, P109,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I. Sporea, Adriana Tudor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A. Luka. Occurence of anemia in chronic hepatitis C virus patients treated with Ribavirin. The XXV</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195, P159,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driana Tudora, I.Spore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The way to dispose of the infective material (injection needles) in HCV patients. The XXV</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210, P174,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C. Vernic, R. Goldiş, V. Lungu, R. Timar, V. Şerban. Comparative study regarding risk factors for non-alcoholic steatosis and steatohepatitis in population with risk. The XXV</w:t>
            </w:r>
            <w:r>
              <w:rPr>
                <w:rFonts w:cs="Arial Narrow" w:ascii="Arial Narrow" w:hAnsi="Arial Narrow"/>
                <w:color w:val="000000"/>
                <w:sz w:val="24"/>
                <w:szCs w:val="20"/>
                <w:vertAlign w:val="superscript"/>
                <w:lang w:val="ro-RO"/>
              </w:rPr>
              <w:t xml:space="preserve">th </w:t>
            </w:r>
            <w:r>
              <w:rPr>
                <w:rFonts w:cs="Arial Narrow" w:ascii="Arial Narrow" w:hAnsi="Arial Narrow"/>
                <w:color w:val="000000"/>
                <w:sz w:val="24"/>
                <w:szCs w:val="20"/>
                <w:lang w:val="ro-RO"/>
              </w:rPr>
              <w:t xml:space="preserve">National Symposium of Gastroenterology, Hepatology and Digestive Endoscopy, Mamaia, sept.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xml:space="preserve">. Romanian Journal of Gastroenterology, 2004, vol. 13, suppl. 1, pag. 221, P187,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Roşian Anca, Miloş Aurora, Miloş Ioana-Natalia, Cornianu Mărioara, Matei Ilean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Goldiş A</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Immunohistochemical assay of estrogen (ER) and progesterone (PR) receptors and role in breast cancer pronostic.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120.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Roşian Anca, Miloş Aurora, Miloş Ioana-Natalia, Cornianu Mărioara, Matei Ilean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Goldiş A. The p53-protein and survival in breast cancer.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119-120.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Roşian Anca, Miloş Ioana-Natalia, Cornianu Mărioara, Goldiş A, Costi Simona, Matei Ilean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Primary breast lymphomas- particullary tumors.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118-119.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Costi Simona, Iacob M, Cornianu Mărioara, Roşian Anca, Tudose N,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Mixt mesodermal (Müllerian) tumors of the ovary: a clinico-pathologic and immunohistochemical study.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106-107.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Matei Ileana, Cornianu Mărioara, Matei G, Miloş Ioana-Natalia, Roşian Anca, Costi Simona, Tudose N,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The morphological variants of papillary carcinoma: a pronostic marker.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64.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Costi Simona, Miloş Ioana-Natalia, Cornianu Mărioara, Roşian Anca,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Matei Ileana</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The value of fine nigle aspiration citology in the classification of thyroid nodules.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55-56.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Cornianu Mărioara, Miloş Ioana-Natalia, Matei Ileana, Costi Simona,</w:t>
            </w:r>
            <w:r>
              <w:rPr>
                <w:rFonts w:cs="Arial Narrow" w:ascii="Arial Narrow" w:hAnsi="Arial Narrow"/>
                <w:b/>
                <w:color w:val="000000"/>
                <w:sz w:val="24"/>
                <w:szCs w:val="20"/>
                <w:lang w:val="ro-RO"/>
              </w:rPr>
              <w:t xml:space="preserve">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w:t>
            </w:r>
            <w:r>
              <w:rPr>
                <w:rFonts w:cs="Arial Narrow" w:ascii="Arial Narrow" w:hAnsi="Arial Narrow"/>
                <w:color w:val="000000"/>
                <w:sz w:val="24"/>
                <w:szCs w:val="20"/>
                <w:lang w:val="ro-RO"/>
              </w:rPr>
              <w:t xml:space="preserve"> Băldean A</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Mutiple thyroid involvement in papillary thyroid carcinoma.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54-55.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Cornianu Mărioara, Lazăr Elena, Zosin Ioana, Miloş Aurora, Roşian Anca, Costi Simona, Matei Ilean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Thyroid medullar carcinoma associated with Cushing syndrome.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53-54.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0"/>
                <w:lang w:val="ro-RO"/>
              </w:rPr>
              <w:t xml:space="preserve">Cornianu Mărioara, Miloş Ioana-Natalia, Zosin Ioana, Matei Ileana, Roşian Anc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Expression of c-erbB-2 protein in papillary thyroid carcinomas. Al XII-lea Congres Naţional al Societăţii Române de Endocrinologie cu Participare Internaţională. Progrese în endocrinologie - volum de rezumate, Timişoara, România, 13-16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pag. 53.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Mărioara Corn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Elena Lazăr, Simona Costi, A. Goldiş, I. Sporea. Clinical and pathological significance of bile duct lesions in patients with chronic hepatitis C virus infection. Al XIV-lea Congres Naţional de Hepatologie, 22-23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Bucureşti,  Volum de rezumate pag. 59.</w:t>
            </w:r>
            <w:r>
              <w:rPr>
                <w:rFonts w:cs="Arial Narrow" w:ascii="Arial Narrow" w:hAnsi="Arial Narrow"/>
                <w:color w:val="000000"/>
                <w:sz w:val="24"/>
                <w:szCs w:val="20"/>
                <w:shd w:fill="FFFFFF" w:val="clear"/>
              </w:rPr>
              <w:t xml:space="preserve">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Mărioara Cornianu, A. Goldiş, I. Sporea, M. Străin, I. Raţiu, Corina Vernic. Hepatic steatosis in patients with chronic hepatitis C virus infection: prevalence, clinical and histological correlations. Al XIV-lea Congres Naţional de Hepatologie, 22-23 Octombrie </w:t>
            </w:r>
            <w:r>
              <w:rPr>
                <w:rFonts w:cs="Arial Narrow" w:ascii="Arial Narrow" w:hAnsi="Arial Narrow"/>
                <w:b/>
                <w:color w:val="000000"/>
                <w:sz w:val="24"/>
                <w:szCs w:val="20"/>
                <w:lang w:val="ro-RO"/>
              </w:rPr>
              <w:t>2004</w:t>
            </w:r>
            <w:r>
              <w:rPr>
                <w:rFonts w:cs="Arial Narrow" w:ascii="Arial Narrow" w:hAnsi="Arial Narrow"/>
                <w:color w:val="000000"/>
                <w:sz w:val="24"/>
                <w:szCs w:val="20"/>
                <w:lang w:val="ro-RO"/>
              </w:rPr>
              <w:t>, Bucureşti, Volum de rezumate pag. 64.</w:t>
            </w:r>
            <w:r>
              <w:rPr>
                <w:rFonts w:cs="Arial Narrow" w:ascii="Arial Narrow" w:hAnsi="Arial Narrow"/>
                <w:color w:val="000000"/>
                <w:sz w:val="24"/>
                <w:szCs w:val="20"/>
                <w:shd w:fill="FFFFFF" w:val="clear"/>
              </w:rPr>
              <w:t xml:space="preserve">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Olivia Ianculovici, A. Goldiş, V. Dănilă, I. Sporea, Corina Vernic,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s there a great periodicity in  peptic ulcer disease?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45,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Carmen Muntean, A.Goldiş, Anca Roşianu, Elena Lazăr, Codruţa Lăzureanu. Prognostic value of stromal eosinophylia in colonic epithelial neoplasias.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74,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Iulia Raţiu, M. Străin, Isabel Ştef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 Străin, I. Sporea. The role of hepatitis viruses in the developement of hepatocarcinoma.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02,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Carmen Muntean, N. Tudose, Elena Lazăr, Codruţa Lăzure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Norina Basa. Morphological changings of gastric mucosa due to portal hypertension.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11,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Doina Georgescu, Liliana Vasile, Liana Coceală,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The study of hepatic stellate cells in the fibrogenesis from chronic hepatitis C.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28,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Doina Georgescu, Liana Coceală, Liliana Vasile,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The study of autoimmune manifestations in patients with  chronic hepatitis C.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29,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Iulia Raţiu, Stana Jenariu, Anca Rosianu, Corina Vernic,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 Sporea, A. Goldiş. The prevalence of hepatitis B and C virus infections in blood donors from Timisoara.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33,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Mărioara Cornianu, I. Sporea, N. Tudose, A. Goldiş, M. Străin, Elena Lazăr. Fibrosis and other histopathological factors in hepatic biopsies from patients with chronic hepatitis HCV.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48,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 Goldiş, V. Lung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Ramona Goldiş, Ancuţa Stăncioiu, Iulia Ratiu, Anca Roşianu, Corina Vernic. The epidemiology of the overlap syndrome between functional dyspepsia and irritable bowel disease.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89,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 Goldiş, R. Goldiş, A. Roşi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I. Ştefan, A. Stăncioiu, I. Raţiu, V. Lungu, C. Vernic. Studiul comparativ al scorului stresului la subiecţi cu patologie funcţională faţă de populaţia generală. The IX</w:t>
            </w:r>
            <w:r>
              <w:rPr>
                <w:rFonts w:cs="Arial Narrow" w:ascii="Arial Narrow" w:hAnsi="Arial Narrow"/>
                <w:color w:val="000000"/>
                <w:sz w:val="24"/>
                <w:szCs w:val="20"/>
                <w:vertAlign w:val="superscript"/>
                <w:lang w:val="ro-RO"/>
              </w:rPr>
              <w:t>th</w:t>
            </w:r>
            <w:r>
              <w:rPr>
                <w:rFonts w:cs="Arial Narrow" w:ascii="Arial Narrow" w:hAnsi="Arial Narrow"/>
                <w:color w:val="000000"/>
                <w:sz w:val="24"/>
                <w:szCs w:val="20"/>
                <w:lang w:val="ro-RO"/>
              </w:rPr>
              <w:t xml:space="preserve"> National Symposium of Gastroenterology, Hepatology and Digestive Endoscopy, Craiova, sept.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xml:space="preserve">. Romanian Journal of Gastroenterology, 2003, vol. 12, suppl. 1, pag. 189-90 (I 39),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color w:val="000000"/>
                <w:sz w:val="24"/>
                <w:szCs w:val="20"/>
                <w:lang w:val="ro-RO"/>
              </w:rPr>
              <w:t xml:space="preserve">Elena Lazăr, Codruţa Lăzureanu, Romaniţa Glăja, Carmen Munte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iliana Vasile, Silvia Cojocaru. Carcinom mamar de tip metaplastic. Al XXXIV-lea Simpozion Naţional de Morfologie Normală şi Patologică. Actualităţi în patologia aparatului cardiovascular. Sesiune Ştiinţifică Anuală a Institutului Naţional „Victor Babeş”. Bucureşti, 5-7 noiembrie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Abstract book page 25, P.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color w:val="000000"/>
                <w:sz w:val="24"/>
                <w:szCs w:val="20"/>
                <w:lang w:val="ro-RO"/>
              </w:rPr>
              <w:t xml:space="preserve">Elena Lazăr, Romaniţa Glăja, Carmen Munte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druţa Lăzureanu, Liliana Vasile, Silvia Cojocaru. Angiomiolipomul renal asociat cu scleroza tuberoasă. Al XXXIV-lea Simpozion Naţional de Morfologie Normală şi Patologică. Actualităţi în patologia aparatului cardiovascular. Sesiune Ştiinţifică Anuală a Institutului Naţional „Victor Babeş”. Bucureşti, 5-7 noiembrie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Abstract book page 25, P.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0"/>
                <w:lang w:val="ro-RO"/>
              </w:rPr>
            </w:pPr>
            <w:r>
              <w:rPr>
                <w:rFonts w:cs="Arial Narrow" w:ascii="Arial Narrow" w:hAnsi="Arial Narrow"/>
                <w:color w:val="000000"/>
                <w:sz w:val="24"/>
                <w:szCs w:val="20"/>
                <w:lang w:val="ro-RO"/>
              </w:rPr>
              <w:t xml:space="preserve">Elena Lazăr, Carmen Muntean,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odruţa Lăzureanu, Romaniţa Glăja Liliana Vasile, Silvia Cojocaru. Metastaze gastrointestinale de melanom malign. Al XXXIV-lea Simpozion Naţional de Morfologie Normală şi Patologică. Actualităţi în patologia aparatului cardiovascular. Sesiune Ştiinţifică Anuală a Institutului Naţional „Victor Babeş”. Bucureşti, 5-7 noiembrie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Abstract book page 26, P.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0"/>
                <w:lang w:val="pt-PT"/>
              </w:rPr>
            </w:pPr>
            <w:r>
              <w:rPr>
                <w:rFonts w:cs="Arial Narrow" w:ascii="Arial Narrow" w:hAnsi="Arial Narrow"/>
                <w:color w:val="000000"/>
                <w:sz w:val="24"/>
                <w:szCs w:val="20"/>
                <w:lang w:val="ro-RO"/>
              </w:rPr>
              <w:t xml:space="preserve">Elena Lazăr, Romaniţa Glăja, Carmen Muntean, Codruţa Lăzurean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Liliana Vasile, Silvia Cojocaru. Limfom malign non-Hodgkinian cu debut clinic prin ascită. Al XXXIV-lea Simpozion Naţional de Morfologie Normală şi Patologică. Actualităţi în patologia aparatului cardiovascular. Sesiune Ştiinţifică Anuală a Institutului Naţional „Victor Babeş”. Bucureşti, 5-7 noiembrie </w:t>
            </w:r>
            <w:r>
              <w:rPr>
                <w:rFonts w:cs="Arial Narrow" w:ascii="Arial Narrow" w:hAnsi="Arial Narrow"/>
                <w:b/>
                <w:color w:val="000000"/>
                <w:sz w:val="24"/>
                <w:szCs w:val="20"/>
                <w:lang w:val="ro-RO"/>
              </w:rPr>
              <w:t>2003</w:t>
            </w:r>
            <w:r>
              <w:rPr>
                <w:rFonts w:cs="Arial Narrow" w:ascii="Arial Narrow" w:hAnsi="Arial Narrow"/>
                <w:color w:val="000000"/>
                <w:sz w:val="24"/>
                <w:szCs w:val="20"/>
                <w:lang w:val="ro-RO"/>
              </w:rPr>
              <w:t>, Abstract book page 26, P.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A. Goldiş, Ancuţa Irimescu, V. Dănilă, Ramona Matei, V. Lungu. Reflux esophagitis: incidence, association with other gastrointestinal disorders in an out-pacients department. National Symposium of Gastroenterology, Hepatology and Digestive Endoscopy, Cluj-Napoca, 13-16 June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xml:space="preserve">, Romanian Journal of Gastroenterology, 2002, vol. 11, supl. 1, pag. 72.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I. Sporea, Roxana Şirli, Mirela Dănilă, Alina Popescu, A. Goldiş, M. Străin, V. Dănilă, A. Tudora, N. Teretean, V. Musta, Mihaela Irimiea, Daniela Blendea, </w:t>
            </w:r>
            <w:r>
              <w:rPr>
                <w:rFonts w:cs="Arial Narrow" w:ascii="Arial Narrow" w:hAnsi="Arial Narrow"/>
                <w:b/>
                <w:color w:val="000000"/>
                <w:sz w:val="24"/>
                <w:szCs w:val="20"/>
                <w:u w:val="single"/>
                <w:lang w:val="ro-RO"/>
              </w:rPr>
              <w:t>Daniela Lazăr</w:t>
            </w:r>
            <w:r>
              <w:rPr>
                <w:rFonts w:cs="Arial Narrow" w:ascii="Arial Narrow" w:hAnsi="Arial Narrow"/>
                <w:b/>
                <w:color w:val="000000"/>
                <w:sz w:val="24"/>
                <w:szCs w:val="20"/>
                <w:lang w:val="ro-RO"/>
              </w:rPr>
              <w:t xml:space="preserve">. </w:t>
            </w:r>
            <w:r>
              <w:rPr>
                <w:rFonts w:cs="Arial Narrow" w:ascii="Arial Narrow" w:hAnsi="Arial Narrow"/>
                <w:color w:val="000000"/>
                <w:sz w:val="24"/>
                <w:szCs w:val="20"/>
                <w:lang w:val="ro-RO"/>
              </w:rPr>
              <w:t xml:space="preserve">Evolution of upper endoscopy disorders in Banat region in a ten years period. National Symposium of Gastroenterology, Hepatology and Digestive Endoscopy, Cluj-Napoca, 13-16 June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xml:space="preserve">, Romanian Journal of Gastroenterology, 2002, vol. 11, supl. 1, pag. 86.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Sorina Tăban, N. Tudose, Alis Dema, A. Goldiş,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Characteristic morphological aspects in ulcerative colitis in remission. National Symposium of Gastroenterology, Hepatology and Digestive Endoscopy, Cluj-Napoca, 13-16 June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xml:space="preserve">, Romanian Journal of Gastroenterology, 2002, vol. 11, supl. 1, pag. 93.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ncuţa Irimesc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V. Dănilă, I.Sporea, Anne-Marie Brânzan, A. Goldiş, R. Străin. Modalities of onset and diagnosis in Crohn's disease. National Symposium of Gastroenterology, Hepatology and Digestive Endoscopy, Cluj-Napoca, 13-16 June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xml:space="preserve">, Romanian Journal of Gastroenterology, 2002, vol. 11, supl. 1, pag. 93.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color w:val="000000"/>
                <w:sz w:val="24"/>
                <w:szCs w:val="20"/>
                <w:lang w:val="ro-RO"/>
              </w:rPr>
              <w:t xml:space="preserve">Ancuţa Irimescu, </w:t>
            </w: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N. Tudose, A. Goldiş. Chronic hepatitis- clinical and epidemiological aspects. National Symposium of Gastroenterology, Hepatology and Digestive Endoscopy, Cluj-Napoca, 13-16 June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xml:space="preserve">, Romanian Journal of Gastroenterology, 2002, vol. 11, supl. 1, pag. 106.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0"/>
                <w:lang w:val="ro-RO"/>
              </w:rPr>
            </w:pPr>
            <w:r>
              <w:rPr>
                <w:rFonts w:cs="Arial Narrow" w:ascii="Arial Narrow" w:hAnsi="Arial Narrow"/>
                <w:b/>
                <w:color w:val="000000"/>
                <w:sz w:val="24"/>
                <w:szCs w:val="20"/>
                <w:u w:val="single"/>
                <w:lang w:val="ro-RO"/>
              </w:rPr>
              <w:t>Daniela Lazăr</w:t>
            </w:r>
            <w:r>
              <w:rPr>
                <w:rFonts w:cs="Arial Narrow" w:ascii="Arial Narrow" w:hAnsi="Arial Narrow"/>
                <w:color w:val="000000"/>
                <w:sz w:val="24"/>
                <w:szCs w:val="20"/>
                <w:lang w:val="ro-RO"/>
              </w:rPr>
              <w:t xml:space="preserve">, I. Sporea, N. Tudose, Corina Vernic, Ancuţa Irimescu. Severity of histological lesions in chronic hepatitis HBV and HCV in the moment of diagnosis. National Symposium of Gastroenterology, Hepatology and Digestive Endoscopy, Cluj-Napoca, 13-16 June </w:t>
            </w:r>
            <w:r>
              <w:rPr>
                <w:rFonts w:cs="Arial Narrow" w:ascii="Arial Narrow" w:hAnsi="Arial Narrow"/>
                <w:b/>
                <w:color w:val="000000"/>
                <w:sz w:val="24"/>
                <w:szCs w:val="20"/>
                <w:lang w:val="ro-RO"/>
              </w:rPr>
              <w:t>2002</w:t>
            </w:r>
            <w:r>
              <w:rPr>
                <w:rFonts w:cs="Arial Narrow" w:ascii="Arial Narrow" w:hAnsi="Arial Narrow"/>
                <w:color w:val="000000"/>
                <w:sz w:val="24"/>
                <w:szCs w:val="20"/>
                <w:lang w:val="ro-RO"/>
              </w:rPr>
              <w:t xml:space="preserve">, Romanian Journal of Gastroenterology, 2002, vol. 11, supl. 1, pag. 107. </w:t>
            </w:r>
            <w:r>
              <w:rPr>
                <w:rFonts w:cs="Arial" w:ascii="Arial Narrow" w:hAnsi="Arial Narrow"/>
                <w:color w:val="000000"/>
                <w:sz w:val="24"/>
                <w:szCs w:val="20"/>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I. Sporea, N. Tudose, Corina Vernic, A. Goldiş. Grading and staging in viral chronic hepatitis HBV and HCV. National Symposium of Gastroenterology, Hepatology and Digestive Endoscopy, Cluj-Napoca, 13-16 June </w:t>
            </w:r>
            <w:r>
              <w:rPr>
                <w:rFonts w:cs="Arial Narrow" w:ascii="Arial Narrow" w:hAnsi="Arial Narrow"/>
                <w:b/>
                <w:color w:val="000000"/>
                <w:sz w:val="24"/>
                <w:szCs w:val="24"/>
                <w:lang w:val="ro-RO"/>
              </w:rPr>
              <w:t>2002</w:t>
            </w:r>
            <w:r>
              <w:rPr>
                <w:rFonts w:cs="Arial Narrow" w:ascii="Arial Narrow" w:hAnsi="Arial Narrow"/>
                <w:color w:val="000000"/>
                <w:sz w:val="24"/>
                <w:szCs w:val="24"/>
                <w:lang w:val="ro-RO"/>
              </w:rPr>
              <w:t xml:space="preserve">, Romanian Journal of Gastroenterology, 2002, vol. 11, supl. 1, pag. 107. </w:t>
            </w:r>
            <w:r>
              <w:rPr>
                <w:rFonts w:cs="Arial" w:ascii="Arial Narrow" w:hAnsi="Arial Narrow"/>
                <w:color w:val="000000"/>
                <w:sz w:val="24"/>
                <w:szCs w:val="24"/>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Doina Georgescu, C. Georgescu,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The study of peripherical neuropathies on patients with C virus chronic hepatitis. National Symposium of Gastroenterology, Hepatology and Digestive Endoscopy, Cluj-Napoca, 13-16 June </w:t>
            </w:r>
            <w:r>
              <w:rPr>
                <w:rFonts w:cs="Arial Narrow" w:ascii="Arial Narrow" w:hAnsi="Arial Narrow"/>
                <w:b/>
                <w:color w:val="000000"/>
                <w:sz w:val="24"/>
                <w:szCs w:val="24"/>
                <w:lang w:val="ro-RO"/>
              </w:rPr>
              <w:t>2002</w:t>
            </w:r>
            <w:r>
              <w:rPr>
                <w:rFonts w:cs="Arial Narrow" w:ascii="Arial Narrow" w:hAnsi="Arial Narrow"/>
                <w:color w:val="000000"/>
                <w:sz w:val="24"/>
                <w:szCs w:val="24"/>
                <w:lang w:val="ro-RO"/>
              </w:rPr>
              <w:t>, Romanian Journal of Gastroenterology, 2002, vol. 11, supl. 1, pag. 112.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A. Goldiş, Corina Vernic, V. Lungu, Ramona Matei,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Ancuţa Irimescu, V. Dănilă. Upper gastrointestinal bleeding due to esophageal varices break- a study of the possible predictive factors for the first bleeding and rebleeding after endoscopic ligation. National Symposium of Gastroenterology, Hepatology and Digestive Endoscopy, Cluj-Napoca, 13-16 June </w:t>
            </w:r>
            <w:r>
              <w:rPr>
                <w:rFonts w:cs="Arial Narrow" w:ascii="Arial Narrow" w:hAnsi="Arial Narrow"/>
                <w:b/>
                <w:color w:val="000000"/>
                <w:sz w:val="24"/>
                <w:szCs w:val="24"/>
                <w:lang w:val="ro-RO"/>
              </w:rPr>
              <w:t>2002</w:t>
            </w:r>
            <w:r>
              <w:rPr>
                <w:rFonts w:cs="Arial Narrow" w:ascii="Arial Narrow" w:hAnsi="Arial Narrow"/>
                <w:color w:val="000000"/>
                <w:sz w:val="24"/>
                <w:szCs w:val="24"/>
                <w:lang w:val="ro-RO"/>
              </w:rPr>
              <w:t>, Romanian Journal of Gastroenterology, 2002, vol. 11, supl. 1, pag. 129.</w:t>
            </w:r>
            <w:r>
              <w:rPr>
                <w:rFonts w:cs="Arial" w:ascii="Arial Narrow" w:hAnsi="Arial Narrow"/>
                <w:color w:val="000000"/>
                <w:sz w:val="24"/>
                <w:szCs w:val="24"/>
                <w:lang w:val="ro-RO"/>
              </w:rPr>
              <w:t xml:space="preserve">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A. Goldiş, V. Dănilă,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V. Lungu, Ramona Matei, M. Al Makrami, Alexa Deleanu, R. Străin. Possible risk factors of malignisation in colonic polyposis. National Symposium of Gastroenterology and Digestive Endoscopy, Iaşi, 16-19 September </w:t>
            </w:r>
            <w:r>
              <w:rPr>
                <w:rFonts w:cs="Arial Narrow" w:ascii="Arial Narrow" w:hAnsi="Arial Narrow"/>
                <w:b/>
                <w:color w:val="000000"/>
                <w:sz w:val="24"/>
                <w:szCs w:val="24"/>
                <w:lang w:val="ro-RO"/>
              </w:rPr>
              <w:t>2001</w:t>
            </w:r>
            <w:r>
              <w:rPr>
                <w:rFonts w:cs="Arial Narrow" w:ascii="Arial Narrow" w:hAnsi="Arial Narrow"/>
                <w:color w:val="000000"/>
                <w:sz w:val="24"/>
                <w:szCs w:val="24"/>
                <w:lang w:val="ro-RO"/>
              </w:rPr>
              <w:t xml:space="preserve">, pag. 72. </w:t>
            </w:r>
            <w:r>
              <w:rPr>
                <w:rFonts w:cs="Arial" w:ascii="Arial Narrow" w:hAnsi="Arial Narrow"/>
                <w:color w:val="000000"/>
                <w:sz w:val="24"/>
                <w:szCs w:val="24"/>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I. Sporea, A. Goldiş, R. Străin, Codruţa Ursu. Evolutionary tendencies of gastric cancer in the period 1991-2001. National Symposium of Gastroenterology and Digestive Endoscopy, Iaşi, 16-19 September </w:t>
            </w:r>
            <w:r>
              <w:rPr>
                <w:rFonts w:cs="Arial Narrow" w:ascii="Arial Narrow" w:hAnsi="Arial Narrow"/>
                <w:b/>
                <w:color w:val="000000"/>
                <w:sz w:val="24"/>
                <w:szCs w:val="24"/>
                <w:lang w:val="ro-RO"/>
              </w:rPr>
              <w:t>2001</w:t>
            </w:r>
            <w:r>
              <w:rPr>
                <w:rFonts w:cs="Arial Narrow" w:ascii="Arial Narrow" w:hAnsi="Arial Narrow"/>
                <w:color w:val="000000"/>
                <w:sz w:val="24"/>
                <w:szCs w:val="24"/>
                <w:lang w:val="ro-RO"/>
              </w:rPr>
              <w:t xml:space="preserve">, pag. 58. </w:t>
            </w:r>
            <w:r>
              <w:rPr>
                <w:rFonts w:cs="Arial" w:ascii="Arial Narrow" w:hAnsi="Arial Narrow"/>
                <w:color w:val="000000"/>
                <w:sz w:val="24"/>
                <w:szCs w:val="24"/>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Ramona Matei, V. Lungu, Mihaela Irimiea, A. Goldiş. Is there a correlation between the dimension of colonic polyps and the appearance of displastic lesions and malignancy? National Symposium of Gastroenterology and Digestive Endoscopy, Iaşi, 16-19 September </w:t>
            </w:r>
            <w:r>
              <w:rPr>
                <w:rFonts w:cs="Arial Narrow" w:ascii="Arial Narrow" w:hAnsi="Arial Narrow"/>
                <w:b/>
                <w:color w:val="000000"/>
                <w:sz w:val="24"/>
                <w:szCs w:val="24"/>
                <w:lang w:val="ro-RO"/>
              </w:rPr>
              <w:t>2001</w:t>
            </w:r>
            <w:r>
              <w:rPr>
                <w:rFonts w:cs="Arial Narrow" w:ascii="Arial Narrow" w:hAnsi="Arial Narrow"/>
                <w:color w:val="000000"/>
                <w:sz w:val="24"/>
                <w:szCs w:val="24"/>
                <w:lang w:val="ro-RO"/>
              </w:rPr>
              <w:t xml:space="preserve">, pag. 71. </w:t>
            </w:r>
            <w:r>
              <w:rPr>
                <w:rFonts w:cs="Arial" w:ascii="Arial Narrow" w:hAnsi="Arial Narrow"/>
                <w:color w:val="000000"/>
                <w:sz w:val="24"/>
                <w:szCs w:val="24"/>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A. Goldiş, V. Lungu, V. Dănilă, Alexa Deleanu, Ramona Matei. Morphological aspects in colonic polyposis. National Symposium of Gastroenterology and Digestive Endoscopy, Iaşi, 16-19 September </w:t>
            </w:r>
            <w:r>
              <w:rPr>
                <w:rFonts w:cs="Arial Narrow" w:ascii="Arial Narrow" w:hAnsi="Arial Narrow"/>
                <w:b/>
                <w:color w:val="000000"/>
                <w:sz w:val="24"/>
                <w:szCs w:val="24"/>
                <w:lang w:val="ro-RO"/>
              </w:rPr>
              <w:t>2001</w:t>
            </w:r>
            <w:r>
              <w:rPr>
                <w:rFonts w:cs="Arial Narrow" w:ascii="Arial Narrow" w:hAnsi="Arial Narrow"/>
                <w:color w:val="000000"/>
                <w:sz w:val="24"/>
                <w:szCs w:val="24"/>
                <w:lang w:val="ro-RO"/>
              </w:rPr>
              <w:t xml:space="preserve">, pag. 7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Adriana Tudora, I. Sporea, M.H. Străin, Anne Marie Brânzan,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R. Străin. Factors that influence the evolution of pancreatic pseudocysts. National Symposium of Gastroenterology and Digestive Endoscopy, Iaşi, 16-19 September </w:t>
            </w:r>
            <w:r>
              <w:rPr>
                <w:rFonts w:cs="Arial Narrow" w:ascii="Arial Narrow" w:hAnsi="Arial Narrow"/>
                <w:b/>
                <w:color w:val="000000"/>
                <w:sz w:val="24"/>
                <w:szCs w:val="24"/>
                <w:lang w:val="ro-RO"/>
              </w:rPr>
              <w:t>2001</w:t>
            </w:r>
            <w:r>
              <w:rPr>
                <w:rFonts w:cs="Arial Narrow" w:ascii="Arial Narrow" w:hAnsi="Arial Narrow"/>
                <w:color w:val="000000"/>
                <w:sz w:val="24"/>
                <w:szCs w:val="24"/>
                <w:lang w:val="ro-RO"/>
              </w:rPr>
              <w:t xml:space="preserve">, pag. 88. </w:t>
            </w:r>
            <w:r>
              <w:rPr>
                <w:rFonts w:cs="Arial" w:ascii="Arial Narrow" w:hAnsi="Arial Narrow"/>
                <w:color w:val="000000"/>
                <w:sz w:val="24"/>
                <w:szCs w:val="24"/>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Adriana Tudora, I. Sporea, M.H. Străin, Anne Marie Brânzan, </w:t>
            </w:r>
            <w:r>
              <w:rPr>
                <w:rFonts w:cs="Arial Narrow" w:ascii="Arial Narrow" w:hAnsi="Arial Narrow"/>
                <w:b/>
                <w:color w:val="000000"/>
                <w:sz w:val="24"/>
                <w:szCs w:val="24"/>
                <w:u w:val="single"/>
                <w:lang w:val="ro-RO"/>
              </w:rPr>
              <w:t>Daniela Lazăr</w:t>
            </w:r>
            <w:r>
              <w:rPr>
                <w:rFonts w:cs="Arial Narrow" w:ascii="Arial Narrow" w:hAnsi="Arial Narrow"/>
                <w:color w:val="000000"/>
                <w:sz w:val="24"/>
                <w:szCs w:val="24"/>
                <w:lang w:val="ro-RO"/>
              </w:rPr>
              <w:t xml:space="preserve">, R. Străin. Frecquency of liquid effusions in chronic pancreatitis in a gastroenterology department. National Symposium of Gastroenterology and Digestive Endoscopy, Iaşi, 16-19 September </w:t>
            </w:r>
            <w:r>
              <w:rPr>
                <w:rFonts w:cs="Arial Narrow" w:ascii="Arial Narrow" w:hAnsi="Arial Narrow"/>
                <w:b/>
                <w:color w:val="000000"/>
                <w:sz w:val="24"/>
                <w:szCs w:val="24"/>
                <w:lang w:val="ro-RO"/>
              </w:rPr>
              <w:t>2001</w:t>
            </w:r>
            <w:r>
              <w:rPr>
                <w:rFonts w:cs="Arial Narrow" w:ascii="Arial Narrow" w:hAnsi="Arial Narrow"/>
                <w:color w:val="000000"/>
                <w:sz w:val="24"/>
                <w:szCs w:val="24"/>
                <w:lang w:val="ro-RO"/>
              </w:rPr>
              <w:t xml:space="preserve">, pag. 92. </w:t>
            </w:r>
            <w:r>
              <w:rPr>
                <w:rFonts w:cs="Arial" w:ascii="Arial Narrow" w:hAnsi="Arial Narrow"/>
                <w:color w:val="000000"/>
                <w:sz w:val="24"/>
                <w:szCs w:val="24"/>
                <w:lang w:val="ro-RO"/>
              </w:rPr>
              <w:t>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lang w:val="pt-PT"/>
              </w:rPr>
            </w:pPr>
            <w:r>
              <w:rPr>
                <w:rFonts w:cs="Arial Narrow" w:ascii="Arial Narrow" w:hAnsi="Arial Narrow"/>
                <w:color w:val="000000"/>
                <w:sz w:val="24"/>
                <w:szCs w:val="24"/>
                <w:lang w:val="ro-RO"/>
              </w:rPr>
              <w:t xml:space="preserve">Elena Lazar, G. Feichter, N. Tudose, </w:t>
            </w:r>
            <w:r>
              <w:rPr>
                <w:rFonts w:cs="Arial Narrow" w:ascii="Arial Narrow" w:hAnsi="Arial Narrow"/>
                <w:b/>
                <w:color w:val="000000"/>
                <w:sz w:val="24"/>
                <w:szCs w:val="24"/>
                <w:u w:val="single"/>
                <w:lang w:val="ro-RO"/>
              </w:rPr>
              <w:t>Daniela Cornelia Lazăr.</w:t>
            </w:r>
            <w:r>
              <w:rPr>
                <w:rFonts w:cs="Arial Narrow" w:ascii="Arial Narrow" w:hAnsi="Arial Narrow"/>
                <w:color w:val="000000"/>
                <w:sz w:val="24"/>
                <w:szCs w:val="24"/>
                <w:lang w:val="ro-RO"/>
              </w:rPr>
              <w:t xml:space="preserve"> Semnificaţia prognostică a expresiei antigenului Ki-67 în cancerul colului uterin. The XXX-</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Symposium of Normal and Pathological Morphology. The annual Session of Pathological Anatomy. The 2</w:t>
            </w:r>
            <w:r>
              <w:rPr>
                <w:rFonts w:cs="Arial Narrow" w:ascii="Arial Narrow" w:hAnsi="Arial Narrow"/>
                <w:color w:val="000000"/>
                <w:sz w:val="24"/>
                <w:szCs w:val="24"/>
                <w:vertAlign w:val="superscript"/>
                <w:lang w:val="ro-RO"/>
              </w:rPr>
              <w:t xml:space="preserve">nd </w:t>
            </w:r>
            <w:r>
              <w:rPr>
                <w:rFonts w:cs="Arial Narrow" w:ascii="Arial Narrow" w:hAnsi="Arial Narrow"/>
                <w:color w:val="000000"/>
                <w:sz w:val="24"/>
                <w:szCs w:val="24"/>
                <w:lang w:val="ro-RO"/>
              </w:rPr>
              <w:t xml:space="preserve">Meeting of the Romanian Division of the Pathological International Academy. Bucharest, 3-5 November </w:t>
            </w:r>
            <w:r>
              <w:rPr>
                <w:rFonts w:cs="Arial Narrow" w:ascii="Arial Narrow" w:hAnsi="Arial Narrow"/>
                <w:b/>
                <w:color w:val="000000"/>
                <w:sz w:val="24"/>
                <w:szCs w:val="24"/>
                <w:lang w:val="ro-RO"/>
              </w:rPr>
              <w:t>1999</w:t>
            </w:r>
            <w:r>
              <w:rPr>
                <w:rFonts w:cs="Arial Narrow" w:ascii="Arial Narrow" w:hAnsi="Arial Narrow"/>
                <w:color w:val="000000"/>
                <w:sz w:val="24"/>
                <w:szCs w:val="24"/>
                <w:lang w:val="ro-RO"/>
              </w:rPr>
              <w:t>, page 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lang w:val="pt-PT"/>
              </w:rPr>
            </w:pPr>
            <w:r>
              <w:rPr>
                <w:rFonts w:cs="Arial Narrow" w:ascii="Arial Narrow" w:hAnsi="Arial Narrow"/>
                <w:color w:val="000000"/>
                <w:sz w:val="24"/>
                <w:szCs w:val="24"/>
                <w:lang w:val="ro-RO"/>
              </w:rPr>
              <w:t xml:space="preserve">Elena Lazar, M. Raica, </w:t>
            </w:r>
            <w:r>
              <w:rPr>
                <w:rFonts w:cs="Arial Narrow" w:ascii="Arial Narrow" w:hAnsi="Arial Narrow"/>
                <w:b/>
                <w:color w:val="000000"/>
                <w:sz w:val="24"/>
                <w:szCs w:val="24"/>
                <w:u w:val="single"/>
                <w:lang w:val="ro-RO"/>
              </w:rPr>
              <w:t>Daniela Cornelia Lazăr.</w:t>
            </w:r>
            <w:r>
              <w:rPr>
                <w:rFonts w:cs="Arial Narrow" w:ascii="Arial Narrow" w:hAnsi="Arial Narrow"/>
                <w:color w:val="000000"/>
                <w:sz w:val="24"/>
                <w:szCs w:val="24"/>
                <w:lang w:val="ro-RO"/>
              </w:rPr>
              <w:t xml:space="preserve"> Tumoră cu celule dendritice foliculare (CDF). The XXX-</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Symposium of Normal and Pathological Morphology. The annual Session of Pathological Anatomy. The 2</w:t>
            </w:r>
            <w:r>
              <w:rPr>
                <w:rFonts w:cs="Arial Narrow" w:ascii="Arial Narrow" w:hAnsi="Arial Narrow"/>
                <w:color w:val="000000"/>
                <w:sz w:val="24"/>
                <w:szCs w:val="24"/>
                <w:vertAlign w:val="superscript"/>
                <w:lang w:val="ro-RO"/>
              </w:rPr>
              <w:t>nd</w:t>
            </w:r>
            <w:r>
              <w:rPr>
                <w:rFonts w:cs="Arial Narrow" w:ascii="Arial Narrow" w:hAnsi="Arial Narrow"/>
                <w:color w:val="000000"/>
                <w:sz w:val="24"/>
                <w:szCs w:val="24"/>
                <w:lang w:val="ro-RO"/>
              </w:rPr>
              <w:t xml:space="preserve"> Meeting of the Romanian Division of the Pathological International Academy. Bucharest, 3-5 November </w:t>
            </w:r>
            <w:r>
              <w:rPr>
                <w:rFonts w:cs="Arial Narrow" w:ascii="Arial Narrow" w:hAnsi="Arial Narrow"/>
                <w:b/>
                <w:color w:val="000000"/>
                <w:sz w:val="24"/>
                <w:szCs w:val="24"/>
                <w:lang w:val="ro-RO"/>
              </w:rPr>
              <w:t>1999</w:t>
            </w:r>
            <w:r>
              <w:rPr>
                <w:rFonts w:cs="Arial Narrow" w:ascii="Arial Narrow" w:hAnsi="Arial Narrow"/>
                <w:color w:val="000000"/>
                <w:sz w:val="24"/>
                <w:szCs w:val="24"/>
                <w:lang w:val="ro-RO"/>
              </w:rPr>
              <w:t>, page 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Elena Lazar, Tudose N., Liliana Vasile, </w:t>
            </w:r>
            <w:r>
              <w:rPr>
                <w:rFonts w:cs="Arial Narrow" w:ascii="Arial Narrow" w:hAnsi="Arial Narrow"/>
                <w:b/>
                <w:color w:val="000000"/>
                <w:sz w:val="24"/>
                <w:szCs w:val="24"/>
                <w:u w:val="single"/>
                <w:lang w:val="ro-RO"/>
              </w:rPr>
              <w:t>Daniela Lazar</w:t>
            </w:r>
            <w:r>
              <w:rPr>
                <w:rFonts w:cs="Arial Narrow" w:ascii="Arial Narrow" w:hAnsi="Arial Narrow"/>
                <w:color w:val="000000"/>
                <w:sz w:val="24"/>
                <w:szCs w:val="24"/>
                <w:lang w:val="ro-RO"/>
              </w:rPr>
              <w:t xml:space="preserve"> – Lymphoma or lymphoepithelial tumour? Diagnostic value of some immunohistochemical methods. Symposium of Normal and Pathological Morphology. First Meeting of the Romanian Division of International Academy of Pathology. Yearly Pathology Session of V. Babes Institute, Bucharest, 18-20 November </w:t>
            </w:r>
            <w:r>
              <w:rPr>
                <w:rFonts w:cs="Arial Narrow" w:ascii="Arial Narrow" w:hAnsi="Arial Narrow"/>
                <w:b/>
                <w:color w:val="000000"/>
                <w:sz w:val="24"/>
                <w:szCs w:val="24"/>
                <w:lang w:val="ro-RO"/>
              </w:rPr>
              <w:t>1998</w:t>
            </w:r>
            <w:r>
              <w:rPr>
                <w:rFonts w:cs="Arial Narrow" w:ascii="Arial Narrow" w:hAnsi="Arial Narrow"/>
                <w:color w:val="000000"/>
                <w:sz w:val="24"/>
                <w:szCs w:val="24"/>
                <w:lang w:val="ro-RO"/>
              </w:rPr>
              <w:t>, page 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Elena Lazar, Tudose N., Liliana Vasile, </w:t>
            </w:r>
            <w:r>
              <w:rPr>
                <w:rFonts w:cs="Arial Narrow" w:ascii="Arial Narrow" w:hAnsi="Arial Narrow"/>
                <w:b/>
                <w:color w:val="000000"/>
                <w:sz w:val="24"/>
                <w:szCs w:val="24"/>
                <w:u w:val="single"/>
                <w:lang w:val="ro-RO"/>
              </w:rPr>
              <w:t>Daniela Lazar</w:t>
            </w:r>
            <w:r>
              <w:rPr>
                <w:rFonts w:cs="Arial Narrow" w:ascii="Arial Narrow" w:hAnsi="Arial Narrow"/>
                <w:color w:val="000000"/>
                <w:sz w:val="24"/>
                <w:szCs w:val="24"/>
                <w:lang w:val="ro-RO"/>
              </w:rPr>
              <w:t xml:space="preserve"> – Contribution of tumoral markers in detecting thyroidian lymphomas. The XXIX-</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Symposium of Normal and Pathological Morphology. First Meeting of the Romanian Division of International Academy of Pathology. Yearly Pathology Session of V. Babes Institute, Bucharest, 18-20 November </w:t>
            </w:r>
            <w:r>
              <w:rPr>
                <w:rFonts w:cs="Arial Narrow" w:ascii="Arial Narrow" w:hAnsi="Arial Narrow"/>
                <w:b/>
                <w:color w:val="000000"/>
                <w:sz w:val="24"/>
                <w:szCs w:val="24"/>
                <w:lang w:val="ro-RO"/>
              </w:rPr>
              <w:t>1998</w:t>
            </w:r>
            <w:r>
              <w:rPr>
                <w:rFonts w:cs="Arial Narrow" w:ascii="Arial Narrow" w:hAnsi="Arial Narrow"/>
                <w:color w:val="000000"/>
                <w:sz w:val="24"/>
                <w:szCs w:val="24"/>
                <w:lang w:val="ro-RO"/>
              </w:rPr>
              <w:t>, page 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Elena Lazar, Tudose N., </w:t>
            </w:r>
            <w:r>
              <w:rPr>
                <w:rFonts w:cs="Arial Narrow" w:ascii="Arial Narrow" w:hAnsi="Arial Narrow"/>
                <w:b/>
                <w:color w:val="000000"/>
                <w:sz w:val="24"/>
                <w:szCs w:val="24"/>
                <w:u w:val="single"/>
                <w:lang w:val="ro-RO"/>
              </w:rPr>
              <w:t>Daniela Lazar</w:t>
            </w:r>
            <w:r>
              <w:rPr>
                <w:rFonts w:cs="Arial Narrow" w:ascii="Arial Narrow" w:hAnsi="Arial Narrow"/>
                <w:color w:val="000000"/>
                <w:sz w:val="24"/>
                <w:szCs w:val="24"/>
                <w:lang w:val="ro-RO"/>
              </w:rPr>
              <w:t xml:space="preserve"> – Prognostic value of the C-erbB2 protein and of the epidermal growth factor receptor (EGFR) in endometrial cancer. The XXVIII-</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National Symposium of Normal and Pathological Morphology. French-Romanian Week of Pathology. Yearly Pathology Session of V.Babes Institute, Bucharest, 9-12 December </w:t>
            </w:r>
            <w:r>
              <w:rPr>
                <w:rFonts w:cs="Arial Narrow" w:ascii="Arial Narrow" w:hAnsi="Arial Narrow"/>
                <w:b/>
                <w:color w:val="000000"/>
                <w:sz w:val="24"/>
                <w:szCs w:val="24"/>
                <w:lang w:val="ro-RO"/>
              </w:rPr>
              <w:t>1997</w:t>
            </w:r>
            <w:r>
              <w:rPr>
                <w:rFonts w:cs="Arial Narrow" w:ascii="Arial Narrow" w:hAnsi="Arial Narrow"/>
                <w:color w:val="000000"/>
                <w:sz w:val="24"/>
                <w:szCs w:val="24"/>
                <w:lang w:val="ro-RO"/>
              </w:rPr>
              <w:t>, page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4"/>
                <w:szCs w:val="24"/>
                <w:lang w:val="ro-RO"/>
              </w:rPr>
              <w:t xml:space="preserve">Elena Lazar, Tudose N., </w:t>
            </w:r>
            <w:r>
              <w:rPr>
                <w:rFonts w:cs="Arial Narrow" w:ascii="Arial Narrow" w:hAnsi="Arial Narrow"/>
                <w:b/>
                <w:color w:val="000000"/>
                <w:sz w:val="24"/>
                <w:szCs w:val="24"/>
                <w:u w:val="single"/>
                <w:lang w:val="ro-RO"/>
              </w:rPr>
              <w:t>Daniela Lazar</w:t>
            </w:r>
            <w:r>
              <w:rPr>
                <w:rFonts w:cs="Arial Narrow" w:ascii="Arial Narrow" w:hAnsi="Arial Narrow"/>
                <w:color w:val="000000"/>
                <w:sz w:val="24"/>
                <w:szCs w:val="24"/>
                <w:lang w:val="ro-RO"/>
              </w:rPr>
              <w:t xml:space="preserve"> – P53 tumoral suppressor gene expression and significance in endometrial adenocarcinoma. The XXVIII-</w:t>
            </w:r>
            <w:r>
              <w:rPr>
                <w:rFonts w:cs="Arial Narrow" w:ascii="Arial Narrow" w:hAnsi="Arial Narrow"/>
                <w:color w:val="000000"/>
                <w:sz w:val="24"/>
                <w:szCs w:val="24"/>
                <w:vertAlign w:val="superscript"/>
                <w:lang w:val="ro-RO"/>
              </w:rPr>
              <w:t>th</w:t>
            </w:r>
            <w:r>
              <w:rPr>
                <w:rFonts w:cs="Arial Narrow" w:ascii="Arial Narrow" w:hAnsi="Arial Narrow"/>
                <w:color w:val="000000"/>
                <w:sz w:val="24"/>
                <w:szCs w:val="24"/>
                <w:lang w:val="ro-RO"/>
              </w:rPr>
              <w:t xml:space="preserve"> National Symposium of Normal and Pathological Morphology. French-Romanian Week of Pathology. Yearly Pathology Session of V.Babes Institute, Bucharest, 9-12 December </w:t>
            </w:r>
            <w:r>
              <w:rPr>
                <w:rFonts w:cs="Arial Narrow" w:ascii="Arial Narrow" w:hAnsi="Arial Narrow"/>
                <w:b/>
                <w:color w:val="000000"/>
                <w:sz w:val="24"/>
                <w:szCs w:val="24"/>
                <w:lang w:val="ro-RO"/>
              </w:rPr>
              <w:t>1997</w:t>
            </w:r>
            <w:r>
              <w:rPr>
                <w:rFonts w:cs="Arial Narrow" w:ascii="Arial Narrow" w:hAnsi="Arial Narrow"/>
                <w:color w:val="000000"/>
                <w:sz w:val="24"/>
                <w:szCs w:val="24"/>
                <w:lang w:val="ro-RO"/>
              </w:rPr>
              <w:t>, page 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i. Participare la manifestări științifice 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lena Lazar, Tudose N., </w:t>
            </w:r>
            <w:r>
              <w:rPr>
                <w:rFonts w:cs="Arial Narrow" w:ascii="Arial Narrow" w:hAnsi="Arial Narrow"/>
                <w:b/>
                <w:sz w:val="24"/>
                <w:szCs w:val="24"/>
                <w:u w:val="single"/>
                <w:lang w:val="ro-RO"/>
              </w:rPr>
              <w:t>Daniela Lazar</w:t>
            </w:r>
            <w:r>
              <w:rPr>
                <w:rFonts w:cs="Arial Narrow" w:ascii="Arial Narrow" w:hAnsi="Arial Narrow"/>
                <w:sz w:val="24"/>
                <w:szCs w:val="24"/>
                <w:lang w:val="ro-RO"/>
              </w:rPr>
              <w:t xml:space="preserve">. Exploring the aggressive potential of endometrial carcinoma by studing the C-erbB2 protein and the epidermal growth factor receptor (EGFR). The Second National Symposium of Pathophysiology, Timisoara, 19-21 October </w:t>
            </w:r>
            <w:r>
              <w:rPr>
                <w:rFonts w:cs="Arial Narrow" w:ascii="Arial Narrow" w:hAnsi="Arial Narrow"/>
                <w:b/>
                <w:sz w:val="24"/>
                <w:szCs w:val="24"/>
                <w:lang w:val="ro-RO"/>
              </w:rPr>
              <w:t>1997</w:t>
            </w:r>
            <w:r>
              <w:rPr>
                <w:rFonts w:cs="Arial Narrow" w:ascii="Arial Narrow" w:hAnsi="Arial Narrow"/>
                <w:sz w:val="24"/>
                <w:szCs w:val="24"/>
                <w:lang w:val="ro-RO"/>
              </w:rPr>
              <w:t>, page 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na Lazăr, </w:t>
            </w:r>
            <w:r>
              <w:rPr>
                <w:rFonts w:cs="Arial Narrow" w:ascii="Arial Narrow" w:hAnsi="Arial Narrow"/>
                <w:b/>
                <w:sz w:val="24"/>
                <w:szCs w:val="24"/>
                <w:u w:val="single"/>
                <w:lang w:val="ro-RO"/>
              </w:rPr>
              <w:t>Daniela Lazăr</w:t>
            </w:r>
            <w:r>
              <w:rPr>
                <w:rFonts w:cs="Arial Narrow" w:ascii="Arial Narrow" w:hAnsi="Arial Narrow"/>
                <w:sz w:val="24"/>
                <w:szCs w:val="24"/>
                <w:lang w:val="ro-RO"/>
              </w:rPr>
              <w:t xml:space="preserve">, Alis Dema, Sorina Tăban, Mărioara Cornianu, Codruţa Lăzureanu, Anca Mureşan, Simona Costi, Alexandra Faur, Remus Cornea. </w:t>
            </w:r>
            <w:r>
              <w:rPr>
                <w:rFonts w:cs="Arial Narrow" w:ascii="Arial Narrow" w:hAnsi="Arial Narrow"/>
                <w:sz w:val="24"/>
                <w:szCs w:val="24"/>
              </w:rPr>
              <w:t xml:space="preserve">The assessment of the proliferative potential in gastric cancer. </w:t>
            </w:r>
            <w:r>
              <w:rPr>
                <w:rFonts w:cs="Arial Narrow" w:ascii="Arial Narrow" w:hAnsi="Arial Narrow"/>
                <w:sz w:val="24"/>
                <w:szCs w:val="24"/>
                <w:lang w:val="en-GB"/>
              </w:rPr>
              <w:t xml:space="preserve">Prognostic significance. </w:t>
            </w:r>
            <w:r>
              <w:rPr>
                <w:rFonts w:cs="Arial Narrow" w:ascii="Arial Narrow" w:hAnsi="Arial Narrow"/>
                <w:sz w:val="24"/>
                <w:szCs w:val="24"/>
              </w:rPr>
              <w:t>11</w:t>
            </w:r>
            <w:r>
              <w:rPr>
                <w:rFonts w:cs="Arial Narrow" w:ascii="Arial Narrow" w:hAnsi="Arial Narrow"/>
                <w:sz w:val="24"/>
                <w:szCs w:val="24"/>
                <w:vertAlign w:val="superscript"/>
              </w:rPr>
              <w:t>th</w:t>
            </w:r>
            <w:r>
              <w:rPr>
                <w:rFonts w:cs="Arial Narrow" w:ascii="Arial Narrow" w:hAnsi="Arial Narrow"/>
                <w:sz w:val="24"/>
                <w:szCs w:val="24"/>
              </w:rPr>
              <w:t xml:space="preserve"> Edition of Academic Days Timişoara, 28-29 may, </w:t>
            </w:r>
            <w:r>
              <w:rPr>
                <w:rFonts w:cs="Arial Narrow" w:ascii="Arial Narrow" w:hAnsi="Arial Narrow"/>
                <w:b/>
                <w:sz w:val="24"/>
                <w:szCs w:val="24"/>
              </w:rPr>
              <w:t>2009</w:t>
            </w:r>
            <w:r>
              <w:rPr>
                <w:rFonts w:cs="Arial Narrow" w:ascii="Arial Narrow" w:hAnsi="Arial Narrow"/>
                <w:sz w:val="24"/>
                <w:szCs w:val="24"/>
              </w:rPr>
              <w:t xml:space="preserve">. </w:t>
            </w:r>
            <w:r>
              <w:rPr>
                <w:rFonts w:cs="Arial Narrow" w:ascii="Arial Narrow" w:hAnsi="Arial Narrow"/>
                <w:sz w:val="24"/>
                <w:szCs w:val="24"/>
                <w:lang w:val="en-GB"/>
              </w:rPr>
              <w:t xml:space="preserve">Timişoara Medical Journal, vol. 59, supl. 1, pag. 71-72,  </w:t>
            </w:r>
            <w:r>
              <w:rPr>
                <w:rFonts w:cs="Arial Narrow" w:ascii="Arial Narrow" w:hAnsi="Arial Narrow"/>
                <w:sz w:val="24"/>
                <w:szCs w:val="24"/>
              </w:rPr>
              <w:t xml:space="preserve">ISSN: 1583-525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na Lazăr, </w:t>
            </w:r>
            <w:r>
              <w:rPr>
                <w:rFonts w:cs="Arial Narrow" w:ascii="Arial Narrow" w:hAnsi="Arial Narrow"/>
                <w:b/>
                <w:sz w:val="24"/>
                <w:szCs w:val="24"/>
                <w:u w:val="single"/>
                <w:lang w:val="ro-RO"/>
              </w:rPr>
              <w:t>Daniela Lazăr</w:t>
            </w:r>
            <w:r>
              <w:rPr>
                <w:rFonts w:cs="Arial Narrow" w:ascii="Arial Narrow" w:hAnsi="Arial Narrow"/>
                <w:sz w:val="24"/>
                <w:szCs w:val="24"/>
                <w:lang w:val="ro-RO"/>
              </w:rPr>
              <w:t xml:space="preserve">, Sorina Tăban, Alis Dema, Mărioara Cornianu, Codruţa Lăzureanu, Anca Mureşan, Simona Costi, Alexandra Faur, Remus Cornea. </w:t>
            </w:r>
            <w:r>
              <w:rPr>
                <w:rFonts w:cs="Arial Narrow" w:ascii="Arial Narrow" w:hAnsi="Arial Narrow"/>
                <w:sz w:val="24"/>
                <w:szCs w:val="24"/>
                <w:lang w:val="en-GB"/>
              </w:rPr>
              <w:t xml:space="preserve">The prognostic value of the p53 immunohistochemical expression in gastric carcinomas. </w:t>
            </w:r>
            <w:r>
              <w:rPr>
                <w:rFonts w:cs="Arial Narrow" w:ascii="Arial Narrow" w:hAnsi="Arial Narrow"/>
                <w:sz w:val="24"/>
                <w:szCs w:val="24"/>
              </w:rPr>
              <w:t>11</w:t>
            </w:r>
            <w:r>
              <w:rPr>
                <w:rFonts w:cs="Arial Narrow" w:ascii="Arial Narrow" w:hAnsi="Arial Narrow"/>
                <w:sz w:val="24"/>
                <w:szCs w:val="24"/>
                <w:vertAlign w:val="superscript"/>
              </w:rPr>
              <w:t>th</w:t>
            </w:r>
            <w:r>
              <w:rPr>
                <w:rFonts w:cs="Arial Narrow" w:ascii="Arial Narrow" w:hAnsi="Arial Narrow"/>
                <w:sz w:val="24"/>
                <w:szCs w:val="24"/>
              </w:rPr>
              <w:t xml:space="preserve"> Edition of Academic Days Timişoara, 28-29 may, </w:t>
            </w:r>
            <w:r>
              <w:rPr>
                <w:rFonts w:cs="Arial Narrow" w:ascii="Arial Narrow" w:hAnsi="Arial Narrow"/>
                <w:b/>
                <w:sz w:val="24"/>
                <w:szCs w:val="24"/>
              </w:rPr>
              <w:t>2009</w:t>
            </w:r>
            <w:r>
              <w:rPr>
                <w:rFonts w:cs="Arial Narrow" w:ascii="Arial Narrow" w:hAnsi="Arial Narrow"/>
                <w:sz w:val="24"/>
                <w:szCs w:val="24"/>
              </w:rPr>
              <w:t xml:space="preserve">. Timişoara Medical Journal, vol. 59, supl. 1, pag. 71, ISSN: 1583-525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it-IT"/>
              </w:rPr>
              <w:t xml:space="preserve">Mărioara Cornianu, Alis Dema, Sorina Tăban, </w:t>
            </w:r>
            <w:r>
              <w:rPr>
                <w:rFonts w:cs="Arial Narrow" w:ascii="Arial Narrow" w:hAnsi="Arial Narrow"/>
                <w:b/>
                <w:sz w:val="24"/>
                <w:szCs w:val="24"/>
                <w:u w:val="single"/>
                <w:lang w:val="it-IT"/>
              </w:rPr>
              <w:t>Daniela Lazăr</w:t>
            </w:r>
            <w:r>
              <w:rPr>
                <w:rFonts w:cs="Arial Narrow" w:ascii="Arial Narrow" w:hAnsi="Arial Narrow"/>
                <w:b/>
                <w:sz w:val="24"/>
                <w:szCs w:val="24"/>
                <w:lang w:val="it-IT"/>
              </w:rPr>
              <w:t xml:space="preserve">, </w:t>
            </w:r>
            <w:r>
              <w:rPr>
                <w:rFonts w:cs="Arial Narrow" w:ascii="Arial Narrow" w:hAnsi="Arial Narrow"/>
                <w:sz w:val="24"/>
                <w:szCs w:val="24"/>
                <w:lang w:val="it-IT"/>
              </w:rPr>
              <w:t xml:space="preserve">Elena Lazăr, Anca Mureşan, Simona Costi. Relaţia dintre profilul histopatologic şi nivelul viremiei la pacienţii cu hepatită cronică C cu ALT normale şi crescute. </w:t>
            </w:r>
            <w:r>
              <w:rPr>
                <w:rFonts w:cs="Arial Narrow" w:ascii="Arial Narrow" w:hAnsi="Arial Narrow"/>
                <w:sz w:val="24"/>
                <w:szCs w:val="24"/>
              </w:rPr>
              <w:t>10</w:t>
            </w:r>
            <w:r>
              <w:rPr>
                <w:rFonts w:cs="Arial Narrow" w:ascii="Arial Narrow" w:hAnsi="Arial Narrow"/>
                <w:sz w:val="24"/>
                <w:szCs w:val="24"/>
                <w:vertAlign w:val="superscript"/>
              </w:rPr>
              <w:t>th</w:t>
            </w:r>
            <w:r>
              <w:rPr>
                <w:rFonts w:cs="Arial Narrow" w:ascii="Arial Narrow" w:hAnsi="Arial Narrow"/>
                <w:sz w:val="24"/>
                <w:szCs w:val="24"/>
              </w:rPr>
              <w:t xml:space="preserve"> Edition of Timiş Academic Days, 24-25 may, </w:t>
            </w:r>
            <w:r>
              <w:rPr>
                <w:rFonts w:cs="Arial Narrow" w:ascii="Arial Narrow" w:hAnsi="Arial Narrow"/>
                <w:b/>
                <w:sz w:val="24"/>
                <w:szCs w:val="24"/>
              </w:rPr>
              <w:t>2007</w:t>
            </w:r>
            <w:r>
              <w:rPr>
                <w:rFonts w:cs="Arial Narrow" w:ascii="Arial Narrow" w:hAnsi="Arial Narrow"/>
                <w:sz w:val="24"/>
                <w:szCs w:val="24"/>
              </w:rPr>
              <w:t>. Timişoara Medical Journal, vol. 57, supl. 2, pag. 30.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it-IT"/>
              </w:rPr>
              <w:t xml:space="preserve">Sorina Tăban, Alis Dema, Mărioara Cornianu, Elena Lazăr, </w:t>
            </w:r>
            <w:r>
              <w:rPr>
                <w:rFonts w:cs="Arial Narrow" w:ascii="Arial Narrow" w:hAnsi="Arial Narrow"/>
                <w:b/>
                <w:sz w:val="24"/>
                <w:szCs w:val="24"/>
                <w:u w:val="single"/>
                <w:lang w:val="it-IT"/>
              </w:rPr>
              <w:t>Daniela Lazăr</w:t>
            </w:r>
            <w:r>
              <w:rPr>
                <w:rFonts w:cs="Arial Narrow" w:ascii="Arial Narrow" w:hAnsi="Arial Narrow"/>
                <w:sz w:val="24"/>
                <w:szCs w:val="24"/>
                <w:lang w:val="it-IT"/>
              </w:rPr>
              <w:t xml:space="preserve">. Relaţia dintre miofibroblaste şi celulele epiteliale glandulare în diferite etape ale carcinogenezei colorectale. </w:t>
            </w:r>
            <w:r>
              <w:rPr>
                <w:rFonts w:cs="Arial Narrow" w:ascii="Arial Narrow" w:hAnsi="Arial Narrow"/>
                <w:sz w:val="24"/>
                <w:szCs w:val="24"/>
              </w:rPr>
              <w:t>10</w:t>
            </w:r>
            <w:r>
              <w:rPr>
                <w:rFonts w:cs="Arial Narrow" w:ascii="Arial Narrow" w:hAnsi="Arial Narrow"/>
                <w:sz w:val="24"/>
                <w:szCs w:val="24"/>
                <w:vertAlign w:val="superscript"/>
              </w:rPr>
              <w:t>th</w:t>
            </w:r>
            <w:r>
              <w:rPr>
                <w:rFonts w:cs="Arial Narrow" w:ascii="Arial Narrow" w:hAnsi="Arial Narrow"/>
                <w:sz w:val="24"/>
                <w:szCs w:val="24"/>
              </w:rPr>
              <w:t xml:space="preserve"> Edition of Timiş Academic Days, 24-25 may, </w:t>
            </w:r>
            <w:r>
              <w:rPr>
                <w:rFonts w:cs="Arial Narrow" w:ascii="Arial Narrow" w:hAnsi="Arial Narrow"/>
                <w:b/>
                <w:sz w:val="24"/>
                <w:szCs w:val="24"/>
              </w:rPr>
              <w:t>2007</w:t>
            </w:r>
            <w:r>
              <w:rPr>
                <w:rFonts w:cs="Arial Narrow" w:ascii="Arial Narrow" w:hAnsi="Arial Narrow"/>
                <w:sz w:val="24"/>
                <w:szCs w:val="24"/>
              </w:rPr>
              <w:t xml:space="preserve">. Timişoara Medical Journal, vol. 57, supl. 2, pag. 30. ISSN: 1583-525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na Lazar, Tudose N., </w:t>
            </w:r>
            <w:r>
              <w:rPr>
                <w:rFonts w:cs="Arial Narrow" w:ascii="Arial Narrow" w:hAnsi="Arial Narrow"/>
                <w:b/>
                <w:sz w:val="24"/>
                <w:szCs w:val="24"/>
                <w:u w:val="single"/>
                <w:lang w:val="ro-RO"/>
              </w:rPr>
              <w:t>Daniela Lazar</w:t>
            </w:r>
            <w:r>
              <w:rPr>
                <w:rFonts w:cs="Arial Narrow" w:ascii="Arial Narrow" w:hAnsi="Arial Narrow"/>
                <w:sz w:val="24"/>
                <w:szCs w:val="24"/>
                <w:lang w:val="ro-RO"/>
              </w:rPr>
              <w:t>. Expression and prognostic significance of sexual steroid hormones receptors in endometrial cancer. The XXVII-</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National Conference of Immunology, Timisoara, 29-30 October, </w:t>
            </w:r>
            <w:r>
              <w:rPr>
                <w:rFonts w:cs="Arial Narrow" w:ascii="Arial Narrow" w:hAnsi="Arial Narrow"/>
                <w:b/>
                <w:sz w:val="24"/>
                <w:szCs w:val="24"/>
                <w:lang w:val="ro-RO"/>
              </w:rPr>
              <w:t>1998</w:t>
            </w:r>
            <w:r>
              <w:rPr>
                <w:rFonts w:cs="Arial Narrow" w:ascii="Arial Narrow" w:hAnsi="Arial Narrow"/>
                <w:sz w:val="24"/>
                <w:szCs w:val="24"/>
                <w:lang w:val="ro-RO"/>
              </w:rPr>
              <w:t>, pag. 1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na Lazar, Tudose N., </w:t>
            </w:r>
            <w:r>
              <w:rPr>
                <w:rFonts w:cs="Arial Narrow" w:ascii="Arial Narrow" w:hAnsi="Arial Narrow"/>
                <w:b/>
                <w:sz w:val="24"/>
                <w:szCs w:val="24"/>
                <w:u w:val="single"/>
                <w:lang w:val="ro-RO"/>
              </w:rPr>
              <w:t>Daniela Lazar</w:t>
            </w:r>
            <w:r>
              <w:rPr>
                <w:rFonts w:cs="Arial Narrow" w:ascii="Arial Narrow" w:hAnsi="Arial Narrow"/>
                <w:sz w:val="24"/>
                <w:szCs w:val="24"/>
                <w:lang w:val="ro-RO"/>
              </w:rPr>
              <w:t>. Ki-67 antigen expression in cancer of the cervix. The XXVII-</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National Conference of Immunology, Timisoara, 29-30 October, </w:t>
            </w:r>
            <w:r>
              <w:rPr>
                <w:rFonts w:cs="Arial Narrow" w:ascii="Arial Narrow" w:hAnsi="Arial Narrow"/>
                <w:b/>
                <w:sz w:val="24"/>
                <w:szCs w:val="24"/>
                <w:lang w:val="ro-RO"/>
              </w:rPr>
              <w:t>1998</w:t>
            </w:r>
            <w:r>
              <w:rPr>
                <w:rFonts w:cs="Arial Narrow" w:ascii="Arial Narrow" w:hAnsi="Arial Narrow"/>
                <w:sz w:val="24"/>
                <w:szCs w:val="24"/>
                <w:lang w:val="ro-RO"/>
              </w:rPr>
              <w:t>, page 1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na Lazar, Tudose N., </w:t>
            </w:r>
            <w:r>
              <w:rPr>
                <w:rFonts w:cs="Arial Narrow" w:ascii="Arial Narrow" w:hAnsi="Arial Narrow"/>
                <w:b/>
                <w:sz w:val="24"/>
                <w:szCs w:val="24"/>
                <w:u w:val="single"/>
                <w:lang w:val="ro-RO"/>
              </w:rPr>
              <w:t>Daniela Lazar</w:t>
            </w:r>
            <w:r>
              <w:rPr>
                <w:rFonts w:cs="Arial Narrow" w:ascii="Arial Narrow" w:hAnsi="Arial Narrow"/>
                <w:sz w:val="24"/>
                <w:szCs w:val="24"/>
                <w:lang w:val="ro-RO"/>
              </w:rPr>
              <w:t xml:space="preserve">. Exploring the aggressive potential of endometrial carcinoma by studing the C-erbB2 protein and the epidermal growth factor receptor (EGFR). The Second National Symposium of Pathophysiology, Timisoara, 19-21 October </w:t>
            </w:r>
            <w:r>
              <w:rPr>
                <w:rFonts w:cs="Arial Narrow" w:ascii="Arial Narrow" w:hAnsi="Arial Narrow"/>
                <w:b/>
                <w:sz w:val="24"/>
                <w:szCs w:val="24"/>
                <w:lang w:val="ro-RO"/>
              </w:rPr>
              <w:t>1997</w:t>
            </w:r>
            <w:r>
              <w:rPr>
                <w:rFonts w:cs="Arial Narrow" w:ascii="Arial Narrow" w:hAnsi="Arial Narrow"/>
                <w:sz w:val="24"/>
                <w:szCs w:val="24"/>
                <w:lang w:val="ro-RO"/>
              </w:rPr>
              <w:t>, page 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FF0000"/>
                <w:sz w:val="24"/>
                <w:szCs w:val="24"/>
                <w:u w:val="single"/>
                <w:lang w:val="ro-RO"/>
              </w:rPr>
              <w:t>Lazăr DC</w:t>
            </w:r>
            <w:r>
              <w:rPr>
                <w:rFonts w:cs="Arial Narrow" w:ascii="Arial Narrow" w:hAnsi="Arial Narrow"/>
                <w:color w:val="FF0000"/>
                <w:sz w:val="24"/>
                <w:szCs w:val="24"/>
                <w:lang w:val="ro-RO"/>
              </w:rPr>
              <w:t xml:space="preserve">, Avram MF, Faur AC, Goldiș A, Romoșan I, Tăban S, Cornianu M. The Impact of Artificial Intelligence in the Endoscopic Assessment of Premalignant and Malignant Esophageal Lesions: Present and Future. MEDICINA-LITHUANIA, </w:t>
            </w:r>
            <w:r>
              <w:rPr>
                <w:rFonts w:cs="Arial Narrow" w:ascii="Arial Narrow" w:hAnsi="Arial Narrow"/>
                <w:b/>
                <w:color w:val="FF0000"/>
                <w:sz w:val="24"/>
                <w:szCs w:val="24"/>
                <w:lang w:val="ro-RO"/>
              </w:rPr>
              <w:t>2020</w:t>
            </w:r>
            <w:r>
              <w:rPr>
                <w:rFonts w:cs="Arial Narrow" w:ascii="Arial Narrow" w:hAnsi="Arial Narrow"/>
                <w:color w:val="FF0000"/>
                <w:sz w:val="24"/>
                <w:szCs w:val="24"/>
                <w:lang w:val="ro-RO"/>
              </w:rPr>
              <w:t xml:space="preserve">, Volume: 56, Issue: 7, Article Number: 364, DOI: 10.3390/medicina56070364, ISSN: 1010-660X, </w:t>
            </w:r>
            <w:r>
              <w:rPr>
                <w:rFonts w:cs="Arial Narrow" w:ascii="Arial Narrow" w:hAnsi="Arial Narrow"/>
                <w:b/>
                <w:color w:val="FF0000"/>
                <w:sz w:val="24"/>
                <w:szCs w:val="24"/>
                <w:lang w:val="ro-RO"/>
              </w:rPr>
              <w:t>I.F = 1.205 – citată pe ISI Web of Scince Core Collection, în:</w:t>
            </w:r>
          </w:p>
          <w:p>
            <w:pPr>
              <w:pStyle w:val="Normal"/>
              <w:numPr>
                <w:ilvl w:val="0"/>
                <w:numId w:val="51"/>
              </w:numPr>
              <w:spacing w:lineRule="auto" w:line="240" w:before="0" w:after="0"/>
              <w:jc w:val="both"/>
              <w:rPr/>
            </w:pPr>
            <w:r>
              <w:rPr>
                <w:rFonts w:cs="Arial Narrow" w:ascii="Arial Narrow" w:hAnsi="Arial Narrow"/>
                <w:b/>
                <w:sz w:val="20"/>
                <w:szCs w:val="20"/>
                <w:lang w:val="ro-RO"/>
              </w:rPr>
              <w:t xml:space="preserve">Robots in the operating room-(co)operation during surgery. By: Mathis-Ullrich, F.; Scheikl, P. M. GASTROENTEROLOG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21</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color w:val="FF0000"/>
                <w:sz w:val="24"/>
                <w:szCs w:val="24"/>
                <w:u w:val="single"/>
                <w:lang w:val="ro-RO"/>
              </w:rPr>
              <w:t>Lazar, DC</w:t>
            </w:r>
            <w:r>
              <w:rPr>
                <w:rFonts w:cs="Arial Narrow" w:ascii="Arial Narrow" w:hAnsi="Arial Narrow"/>
                <w:color w:val="FF0000"/>
                <w:sz w:val="24"/>
                <w:szCs w:val="24"/>
                <w:lang w:val="ro-RO"/>
              </w:rPr>
              <w:t xml:space="preserve">; Avram, MF; Romosan, I; Vacariu, V; Goldis, A; Cornianu, M. Malignant hepatic vascular tumors in adults: Characteristics, diagnostic difficulties and current managements. WORLD JOURNAL OF CLINICAL ONCOLOGY, </w:t>
            </w:r>
            <w:r>
              <w:rPr>
                <w:rFonts w:cs="Arial Narrow" w:ascii="Arial Narrow" w:hAnsi="Arial Narrow"/>
                <w:b/>
                <w:color w:val="FF0000"/>
                <w:sz w:val="24"/>
                <w:szCs w:val="24"/>
                <w:lang w:val="ro-RO"/>
              </w:rPr>
              <w:t>2019</w:t>
            </w:r>
            <w:r>
              <w:rPr>
                <w:rFonts w:cs="Arial Narrow" w:ascii="Arial Narrow" w:hAnsi="Arial Narrow"/>
                <w:color w:val="FF0000"/>
                <w:sz w:val="24"/>
                <w:szCs w:val="24"/>
                <w:lang w:val="ro-RO"/>
              </w:rPr>
              <w:t xml:space="preserve">, Volume: 10, Issue: 3, Pages: 110-135, DOI: 10.5306/wjco.v10.i3.110, ISSN: 2218-4333, </w:t>
            </w:r>
            <w:r>
              <w:rPr>
                <w:rFonts w:cs="Arial Narrow" w:ascii="Arial Narrow" w:hAnsi="Arial Narrow"/>
                <w:b/>
                <w:color w:val="FF0000"/>
                <w:sz w:val="24"/>
                <w:szCs w:val="24"/>
                <w:lang w:val="ro-RO"/>
              </w:rPr>
              <w:t>I.F = - – citată pe ISI Web of Scince Core Collection, în:</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Liver transplantation for rare liver diseases and rare indications for liver transplant. By: Finotti, Michele; Auricchio, Pasquale; Vitale, Alessandro; et al. TRANSLATION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Article Number: 27   Published: </w:t>
            </w:r>
            <w:r>
              <w:rPr>
                <w:rFonts w:cs="Arial" w:ascii="Arial" w:hAnsi="Arial"/>
                <w:b/>
                <w:sz w:val="20"/>
                <w:szCs w:val="20"/>
                <w:rtl w:val="true"/>
                <w:lang w:val="ro-RO"/>
              </w:rPr>
              <w:t>‏</w:t>
            </w:r>
            <w:r>
              <w:rPr>
                <w:rFonts w:cs="Arial Narrow" w:ascii="Arial Narrow" w:hAnsi="Arial Narrow"/>
                <w:b/>
                <w:sz w:val="20"/>
                <w:szCs w:val="20"/>
                <w:lang w:val="ro-RO"/>
              </w:rPr>
              <w:t xml:space="preserve"> APR 2021</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Clinical characteristics of primary hepatic angiosarcoma outcomes: a SEER database analysis. By: Zeng, Dong; Zeng, Xianghua; Duan, Jun; et al. TRANSLATIONAL CANCER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1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1</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Laparoscopic repeat liver resection for hepatic epithelioid hemangioendothelioma. By: Terasaki, Fumihiro; Yamamoto, Yusuke; Sugiura, Teiichi; et al. SURGICAL CASE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Article Number: 254   Published: </w:t>
            </w:r>
            <w:r>
              <w:rPr>
                <w:rFonts w:cs="Arial" w:ascii="Arial" w:hAnsi="Arial"/>
                <w:b/>
                <w:sz w:val="20"/>
                <w:szCs w:val="20"/>
                <w:rtl w:val="true"/>
                <w:lang w:val="ro-RO"/>
              </w:rPr>
              <w:t>‏</w:t>
            </w:r>
            <w:r>
              <w:rPr>
                <w:rFonts w:cs="Arial Narrow" w:ascii="Arial Narrow" w:hAnsi="Arial Narrow"/>
                <w:b/>
                <w:sz w:val="20"/>
                <w:szCs w:val="20"/>
                <w:lang w:val="ro-RO"/>
              </w:rPr>
              <w:t xml:space="preserve"> OCT 1 2020</w:t>
            </w:r>
          </w:p>
          <w:p>
            <w:pPr>
              <w:pStyle w:val="Normal"/>
              <w:numPr>
                <w:ilvl w:val="0"/>
                <w:numId w:val="58"/>
              </w:numPr>
              <w:spacing w:lineRule="auto" w:line="240" w:before="0" w:after="0"/>
              <w:jc w:val="both"/>
              <w:rPr/>
            </w:pPr>
            <w:r>
              <w:rPr>
                <w:rFonts w:cs="Arial Narrow" w:ascii="Arial Narrow" w:hAnsi="Arial Narrow"/>
                <w:b/>
                <w:sz w:val="20"/>
                <w:szCs w:val="20"/>
                <w:lang w:val="ro-RO"/>
              </w:rPr>
              <w:t>Hepatic Epithelioid Hemangioendothelioma: A Rare Disease With Favorable Outcomes After Liver Transplantation. By: Krasnodebski, Maciej; Grat, Michal; Morawski, Marcin; et al. Conference: 14</w:t>
            </w:r>
            <w:r>
              <w:rPr>
                <w:rFonts w:cs="Arial Narrow" w:ascii="Arial Narrow" w:hAnsi="Arial Narrow"/>
                <w:b/>
                <w:sz w:val="20"/>
                <w:szCs w:val="20"/>
                <w:vertAlign w:val="superscript"/>
                <w:lang w:val="ro-RO"/>
              </w:rPr>
              <w:t>th</w:t>
            </w:r>
            <w:r>
              <w:rPr>
                <w:rFonts w:cs="Arial Narrow" w:ascii="Arial Narrow" w:hAnsi="Arial Narrow"/>
                <w:b/>
                <w:sz w:val="20"/>
                <w:szCs w:val="20"/>
                <w:lang w:val="ro-RO"/>
              </w:rPr>
              <w:t xml:space="preserve"> Congress of the Polish-Transplantation-Society Location: </w:t>
            </w:r>
            <w:r>
              <w:rPr>
                <w:rFonts w:cs="Arial" w:ascii="Arial" w:hAnsi="Arial"/>
                <w:b/>
                <w:sz w:val="20"/>
                <w:szCs w:val="20"/>
                <w:rtl w:val="true"/>
                <w:lang w:val="ro-RO"/>
              </w:rPr>
              <w:t>‏</w:t>
            </w:r>
            <w:r>
              <w:rPr>
                <w:rFonts w:cs="Arial Narrow" w:ascii="Arial Narrow" w:hAnsi="Arial Narrow"/>
                <w:b/>
                <w:sz w:val="20"/>
                <w:szCs w:val="20"/>
                <w:lang w:val="ro-RO"/>
              </w:rPr>
              <w:t xml:space="preserve"> Zakopane, POLAND Date: </w:t>
            </w:r>
            <w:r>
              <w:rPr>
                <w:rFonts w:cs="Arial" w:ascii="Arial" w:hAnsi="Arial"/>
                <w:b/>
                <w:sz w:val="20"/>
                <w:szCs w:val="20"/>
                <w:rtl w:val="true"/>
                <w:lang w:val="ro-RO"/>
              </w:rPr>
              <w:t>‏</w:t>
            </w:r>
            <w:r>
              <w:rPr>
                <w:rFonts w:cs="Arial Narrow" w:ascii="Arial Narrow" w:hAnsi="Arial Narrow"/>
                <w:b/>
                <w:sz w:val="20"/>
                <w:szCs w:val="20"/>
                <w:lang w:val="ro-RO"/>
              </w:rPr>
              <w:t xml:space="preserve"> OCT 17-19, 2019, Sponsor(s): </w:t>
            </w:r>
            <w:r>
              <w:rPr>
                <w:rFonts w:cs="Arial" w:ascii="Arial" w:hAnsi="Arial"/>
                <w:b/>
                <w:sz w:val="20"/>
                <w:szCs w:val="20"/>
                <w:rtl w:val="true"/>
                <w:lang w:val="ro-RO"/>
              </w:rPr>
              <w:t>‏</w:t>
            </w:r>
            <w:r>
              <w:rPr>
                <w:rFonts w:cs="Arial Narrow" w:ascii="Arial Narrow" w:hAnsi="Arial Narrow"/>
                <w:b/>
                <w:sz w:val="20"/>
                <w:szCs w:val="20"/>
                <w:lang w:val="ro-RO"/>
              </w:rPr>
              <w:t xml:space="preserve">Polish Transplantat Soc. TRANSPLANTATION PROCEEDING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47-244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Hepatic epithelioid hemangioendothelioma: case series of a rare vascular tumor mimicking metastases. By: Din, Nasir Ud; Rahim, Shabina; Asghari, Tamana; et al. DIAGNOSTIC 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Article Number: 120   Published: </w:t>
            </w:r>
            <w:r>
              <w:rPr>
                <w:rFonts w:cs="Arial" w:ascii="Arial" w:hAnsi="Arial"/>
                <w:b/>
                <w:sz w:val="20"/>
                <w:szCs w:val="20"/>
                <w:rtl w:val="true"/>
                <w:lang w:val="ro-RO"/>
              </w:rPr>
              <w:t>‏</w:t>
            </w:r>
            <w:r>
              <w:rPr>
                <w:rFonts w:cs="Arial Narrow" w:ascii="Arial Narrow" w:hAnsi="Arial Narrow"/>
                <w:b/>
                <w:sz w:val="20"/>
                <w:szCs w:val="20"/>
                <w:lang w:val="ro-RO"/>
              </w:rPr>
              <w:t xml:space="preserve"> SEP 25 2020</w:t>
            </w:r>
          </w:p>
          <w:p>
            <w:pPr>
              <w:pStyle w:val="Normal"/>
              <w:numPr>
                <w:ilvl w:val="0"/>
                <w:numId w:val="58"/>
              </w:numPr>
              <w:spacing w:lineRule="auto" w:line="240" w:before="0" w:after="0"/>
              <w:jc w:val="both"/>
              <w:rPr/>
            </w:pPr>
            <w:r>
              <w:rPr>
                <w:rFonts w:cs="Arial Narrow" w:ascii="Arial Narrow" w:hAnsi="Arial Narrow"/>
                <w:b/>
                <w:sz w:val="20"/>
                <w:szCs w:val="20"/>
                <w:lang w:val="ro-RO"/>
              </w:rPr>
              <w:t>Multifocal Hepatic Angiosarcoma with Atypical Presentation: Case Report and Literature Review. By: Marletta, Stefano; Cavallo, Enrico; Ammendola, Serena; et al. JOURNAL OF GASTROINTESTINAL CANCER, Early Access: SEP 2020</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LncRNA BCAR4 promotes liver cancer progression by upregulating ANAPC11 expression through sponging miR-1261. By: Zhang, Yu; Zhou, Hongyan. INTERNATIONAL JOURNAL OF MOLECULAR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9-1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20</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A pooled analysis of primary hepatic angiosarcoma. By: Zeng, Dong; Cheng, Jianan; Gong, Zhihua; et al. JAPANESE JOURNAL OF CLIN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6-56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20   </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Unusual Calcified Lesions of the Liver and Lung in a Young Woman. By: Thevenot, Thierry; Charon-Barra, Celine; Calame, Pau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22-12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20   </w:t>
            </w:r>
          </w:p>
          <w:p>
            <w:pPr>
              <w:pStyle w:val="Normal"/>
              <w:numPr>
                <w:ilvl w:val="0"/>
                <w:numId w:val="58"/>
              </w:numPr>
              <w:spacing w:lineRule="auto" w:line="240" w:before="0" w:after="0"/>
              <w:jc w:val="both"/>
              <w:rPr/>
            </w:pPr>
            <w:r>
              <w:rPr>
                <w:rFonts w:cs="Arial Narrow" w:ascii="Arial Narrow" w:hAnsi="Arial Narrow"/>
                <w:b/>
                <w:sz w:val="20"/>
                <w:szCs w:val="20"/>
                <w:lang w:val="ro-RO"/>
              </w:rPr>
              <w:t xml:space="preserve">Hepatic Hemangioendothelioma: An update. By: Virarkar, Mayur; Saleh, Mohammed; Diab, Radwan; et al. WORLD JOURNAL OF GASTROINTESTIN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8-2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15 2020  </w:t>
            </w:r>
          </w:p>
          <w:p>
            <w:pPr>
              <w:pStyle w:val="Normal"/>
              <w:numPr>
                <w:ilvl w:val="0"/>
                <w:numId w:val="58"/>
              </w:numPr>
              <w:spacing w:lineRule="auto" w:line="240" w:before="0" w:after="0"/>
              <w:jc w:val="both"/>
              <w:rPr>
                <w:rFonts w:ascii="Arial Narrow" w:hAnsi="Arial Narrow" w:cs="Arial Narrow"/>
                <w:b/>
                <w:b/>
                <w:sz w:val="20"/>
                <w:szCs w:val="20"/>
                <w:lang w:val="ro-RO"/>
              </w:rPr>
            </w:pPr>
            <w:r>
              <w:rPr>
                <w:rFonts w:cs="Arial Narrow" w:ascii="Arial Narrow" w:hAnsi="Arial Narrow"/>
                <w:b/>
                <w:sz w:val="20"/>
                <w:szCs w:val="20"/>
                <w:lang w:val="ro-RO"/>
              </w:rPr>
              <w:t xml:space="preserve">Treatment and prognosis of hepatic epithelioid hemangioendothelioma based on SEER data analysis from 1973 to 2014. By: Noh, O. Kyu; Kim, Soon Sun; Yang, Min Jae; et al. HEPATOBILIARY &amp; PANCREATIC DISEASES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3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C</w:t>
            </w:r>
            <w:r>
              <w:rPr>
                <w:rFonts w:cs="Arial Narrow" w:ascii="Arial Narrow" w:hAnsi="Arial Narrow"/>
                <w:color w:val="FF0000"/>
                <w:sz w:val="24"/>
                <w:szCs w:val="24"/>
                <w:lang w:val="ro-RO"/>
              </w:rPr>
              <w:t xml:space="preserve">; Avram, MF; Romoan, I; Cornianu, M; Taban, S; Goldis, A. Prognostic significance of tumor immune microenvironment and immunotherapy: Novel insights and future perspectives in gastric cancer. WORLD JOURNAL OF GASTROENTEROLOGY, </w:t>
            </w:r>
            <w:r>
              <w:rPr>
                <w:rFonts w:cs="Arial Narrow" w:ascii="Arial Narrow" w:hAnsi="Arial Narrow"/>
                <w:b/>
                <w:color w:val="FF0000"/>
                <w:sz w:val="24"/>
                <w:szCs w:val="24"/>
                <w:lang w:val="ro-RO"/>
              </w:rPr>
              <w:t>2018</w:t>
            </w:r>
            <w:r>
              <w:rPr>
                <w:rFonts w:cs="Arial Narrow" w:ascii="Arial Narrow" w:hAnsi="Arial Narrow"/>
                <w:color w:val="FF0000"/>
                <w:sz w:val="24"/>
                <w:szCs w:val="24"/>
                <w:lang w:val="ro-RO"/>
              </w:rPr>
              <w:t xml:space="preserve">, Volume: 24, Issue: 32, Pages: 3583-3616, DOI: 10.3748/wjg.v24.i32.3583, ISSN: 1007-9327, </w:t>
            </w:r>
            <w:r>
              <w:rPr>
                <w:rFonts w:cs="Arial Narrow" w:ascii="Arial Narrow" w:hAnsi="Arial Narrow"/>
                <w:b/>
                <w:color w:val="FF0000"/>
                <w:sz w:val="24"/>
                <w:szCs w:val="24"/>
                <w:lang w:val="ro-RO"/>
              </w:rPr>
              <w:t>I.F = 3.411</w:t>
            </w:r>
            <w:r>
              <w:rPr>
                <w:rFonts w:cs="Arial Narrow" w:ascii="Arial Narrow" w:hAnsi="Arial Narrow"/>
                <w:b/>
                <w:color w:val="181818"/>
                <w:sz w:val="24"/>
                <w:szCs w:val="24"/>
                <w:lang w:val="ro-RO"/>
              </w:rPr>
              <w:t xml:space="preserve"> </w:t>
            </w:r>
            <w:r>
              <w:rPr>
                <w:rFonts w:cs="Arial Narrow" w:ascii="Arial Narrow" w:hAnsi="Arial Narrow"/>
                <w:b/>
                <w:color w:val="FF0000"/>
                <w:sz w:val="24"/>
                <w:szCs w:val="24"/>
                <w:lang w:val="ro-RO"/>
              </w:rPr>
              <w:t>– citată pe ISI Web of Scince Core Collection, în:</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Research progress on tumour-associated macrophages in gastric cancer. By: Zhou, Zidi; Yang, Zhilong; Wang, Jingzhi; et al. ONCOLOGY REPORT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5</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w:t>
            </w:r>
            <w:r>
              <w:rPr>
                <w:rFonts w:cs="Arial Narrow" w:ascii="Arial Narrow" w:hAnsi="Arial Narrow"/>
                <w:b/>
                <w:color w:val="181818"/>
                <w:sz w:val="20"/>
                <w:szCs w:val="20"/>
                <w:lang w:val="ro-RO"/>
              </w:rPr>
              <w:t xml:space="preserve">     Article Number: 35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PR 2021</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Curcumin inhibits the growth of liver cancer by impairing myeloid-derived suppressor cells in murine tumor tissues. By: Tian, Sha; Liao, Liu; Zhou, Qing; et al. ONCOLOGY LETTER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1</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w:t>
            </w:r>
            <w:r>
              <w:rPr>
                <w:rFonts w:cs="Arial Narrow" w:ascii="Arial Narrow" w:hAnsi="Arial Narrow"/>
                <w:b/>
                <w:color w:val="181818"/>
                <w:sz w:val="20"/>
                <w:szCs w:val="20"/>
                <w:lang w:val="ro-RO"/>
              </w:rPr>
              <w:t xml:space="preserve">     Article Number: 286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PR 2021</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Re-Clustering and Profiling of Digestive System Tumors According to Microenvironment Components. By: Wang, Yongwei; Guo, Sen; Chen, Zhihong; et al. FRONTIERS IN ONC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0</w:t>
            </w:r>
            <w:r>
              <w:rPr>
                <w:rFonts w:cs="Arial Narrow" w:ascii="Arial Narrow" w:hAnsi="Arial Narrow"/>
                <w:b/>
                <w:color w:val="181818"/>
                <w:sz w:val="20"/>
                <w:szCs w:val="20"/>
                <w:lang w:val="ro-RO"/>
              </w:rPr>
              <w:t xml:space="preserve">     Article Number: 607742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FEB 10 2021</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Exosomal miRNA-16-5p Derived From M1 Macrophages Enhances T Cell-Dependent Immune Response by Regulating PD-L1 in Gastric Cancer. By: Li, Zhengtian; Suo, Bing; Long, Gang; et al. FRONTIERS IN CELL AND DEVELOPMENTAL BI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8</w:t>
            </w:r>
            <w:r>
              <w:rPr>
                <w:rFonts w:cs="Arial Narrow" w:ascii="Arial Narrow" w:hAnsi="Arial Narrow"/>
                <w:b/>
                <w:color w:val="181818"/>
                <w:sz w:val="20"/>
                <w:szCs w:val="20"/>
                <w:lang w:val="ro-RO"/>
              </w:rPr>
              <w:t xml:space="preserve">     Article Number: 572689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NOV 30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pH-Sensitive and Long-Circulation Nanoparticles for Near-Infrared Fluorescence Imaging-Monitored and Chemo-Photothermal Synergistic Treatment Against Gastric Cancer. By: Zhou, Yun; Sun, Xuanzi; Zhou, Liansuo; et al. FRONTIERS IN PHARMAC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1</w:t>
            </w:r>
            <w:r>
              <w:rPr>
                <w:rFonts w:cs="Arial Narrow" w:ascii="Arial Narrow" w:hAnsi="Arial Narrow"/>
                <w:b/>
                <w:color w:val="181818"/>
                <w:sz w:val="20"/>
                <w:szCs w:val="20"/>
                <w:lang w:val="ro-RO"/>
              </w:rPr>
              <w:t xml:space="preserve">     Article Number: 610883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NOV 26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Manganese-Based Targeted Nanoparticles for Postoperative Gastric Cancer Monitoring via Magnetic Resonance Imaging. By: Li, Ke; Li, Peng; Wang, Yang; et al. FRONTIERS IN ONC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0</w:t>
            </w:r>
            <w:r>
              <w:rPr>
                <w:rFonts w:cs="Arial Narrow" w:ascii="Arial Narrow" w:hAnsi="Arial Narrow"/>
                <w:b/>
                <w:color w:val="181818"/>
                <w:sz w:val="20"/>
                <w:szCs w:val="20"/>
                <w:lang w:val="ro-RO"/>
              </w:rPr>
              <w:t xml:space="preserve">     Article Number: 601538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OCT 19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dentification of prognosis-related genes in the tumor microenvironment of stomach adenocarcinoma by TCGA and GEO datasets. By: Ren, Na; Liang, Bin; Li, Yunhui. BIOSCIENCE REPORT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0</w:t>
            </w:r>
            <w:r>
              <w:rPr>
                <w:rFonts w:cs="Arial Narrow" w:ascii="Arial Narrow" w:hAnsi="Arial Narrow"/>
                <w:b/>
                <w:color w:val="181818"/>
                <w:sz w:val="20"/>
                <w:szCs w:val="20"/>
                <w:lang w:val="ro-RO"/>
              </w:rPr>
              <w:t xml:space="preserve">     Article Number: BSR20200980   Part: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0</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OCT 13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How to overcome the side effects of tumor immunotherapy. By: Li, Shang; Zhang, Zhibi; Lai, Wing-Fu; et al. BIOMEDICINE &amp; PHARMACOTHERAP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30</w:t>
            </w:r>
            <w:r>
              <w:rPr>
                <w:rFonts w:cs="Arial Narrow" w:ascii="Arial Narrow" w:hAnsi="Arial Narrow"/>
                <w:b/>
                <w:color w:val="181818"/>
                <w:sz w:val="20"/>
                <w:szCs w:val="20"/>
                <w:lang w:val="ro-RO"/>
              </w:rPr>
              <w:t xml:space="preserve">     Article Number: 110639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OCT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Gastric cancer: a comprehensive review of current and future treatment strategies. By: Sexton, Rachel E.; Al Hallak, Mohammed Najeeb; Diab, Maria; et al. CANCER AND METASTASIS REVIEW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39</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w:t>
            </w:r>
            <w:r>
              <w:rPr>
                <w:rFonts w:cs="Arial Narrow" w:ascii="Arial Narrow" w:hAnsi="Arial Narrow"/>
                <w:b/>
                <w:color w:val="181818"/>
                <w:sz w:val="20"/>
                <w:szCs w:val="20"/>
                <w:lang w:val="ro-RO"/>
              </w:rPr>
              <w:t xml:space="preserve">   Special Issue: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SI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179-1203</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DEC 2020, Early Access: SEP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dentification of New Therapeutic Targets for Gastric Cancer With Bioinformatics. By: Li, Yang; Wang, Jin-Shen; Zhang, Tao; et al. FRONTIERS IN GENETIC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1</w:t>
            </w:r>
            <w:r>
              <w:rPr>
                <w:rFonts w:cs="Arial Narrow" w:ascii="Arial Narrow" w:hAnsi="Arial Narrow"/>
                <w:b/>
                <w:color w:val="181818"/>
                <w:sz w:val="20"/>
                <w:szCs w:val="20"/>
                <w:lang w:val="ro-RO"/>
              </w:rPr>
              <w:t xml:space="preserve">     Article Number: 865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UG 18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dentification of an immune-related gene-based signature to predict prognosis of patients with gastric cancer. By: Qiu, Xiang-Ting; Song, Yu-Cui; Liu, Jian; et al. WORLD JOURNAL OF GASTROINTESTINAL ONC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2</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8</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857-876</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UG 15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Prognostic impact of the preoperative hemoglobin A1c levels in patients with gastric cancer surgery depends on postoperative complications. By: Shibamoto, Jun; Shoda, Katsutoshi; Kubota, Takeshi; et al. SURGERY TODA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51</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3</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22-431</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MAR 2021, Early Access: AUG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From Interconnection between Genes and Microenvironment to Novel Immunotherapeutic Approaches in Upper Gastro-Intestinal Cancers-A Multidisciplinary Perspective. By: Accordino, Giulia; Lettieri, Sara; Bortolotto, Chandra; et al. CANCER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2</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8</w:t>
            </w:r>
            <w:r>
              <w:rPr>
                <w:rFonts w:cs="Arial Narrow" w:ascii="Arial Narrow" w:hAnsi="Arial Narrow"/>
                <w:b/>
                <w:color w:val="181818"/>
                <w:sz w:val="20"/>
                <w:szCs w:val="20"/>
                <w:lang w:val="ro-RO"/>
              </w:rPr>
              <w:t xml:space="preserve"> Article Number: 2105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UG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Profiles of PD-1, PD-L1, PD-L2 in Gastric Cancer and Their Relation with Mutation, Immune Infiltration, and Survival. By: Liu, Jingwei; Li, Hao; Sun, Liping; et al. BIOMED RESEARCH INTERNATIONAL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020</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UN 8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CAR-T Cell Therapy-An Overview of Targets in Gastric Cancer. By: Bebnowska, Dominika; Grywalska, Ewelina; Niedzwiedzka-Rystwej, Paulina; et al. JOURNAL OF CLINICAL MEDICINE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9</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6</w:t>
            </w:r>
            <w:r>
              <w:rPr>
                <w:rFonts w:cs="Arial Narrow" w:ascii="Arial Narrow" w:hAnsi="Arial Narrow"/>
                <w:b/>
                <w:color w:val="181818"/>
                <w:sz w:val="20"/>
                <w:szCs w:val="20"/>
                <w:lang w:val="ro-RO"/>
              </w:rPr>
              <w:t xml:space="preserve">     Article Number: 1894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UN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MSI as a predictive factor for treatment outcome of gastroesophageal adenocarcinoma. By: van Velzen, M. J. M.; Derks, S.; van Grieken, N. C. T.; et al. CANCER TREATMENT REVIEW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86</w:t>
            </w:r>
            <w:r>
              <w:rPr>
                <w:rFonts w:cs="Arial Narrow" w:ascii="Arial Narrow" w:hAnsi="Arial Narrow"/>
                <w:b/>
                <w:color w:val="181818"/>
                <w:sz w:val="20"/>
                <w:szCs w:val="20"/>
                <w:lang w:val="ro-RO"/>
              </w:rPr>
              <w:t xml:space="preserve">     Article Number: 102024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UN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Stromal score as a prognostic factor in primary gastric cancer and close association with tumor immune microenvironment. By: Mao, Min; Yu, Qingliang; Huang, Rongzhi; et al. CANCER MEDICINE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9</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4</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980-4990</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UL 2020, Early Access: MAY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Development and validation of a hypoxia-immune-based microenvironment gene signature for risk stratification in gastric cancer. By: Liu, Yifan; Wu, Jianhua; Huang, Weiwei; et al. JOURNAL OF TRANSLATIONAL MEDICINE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8</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w:t>
            </w:r>
            <w:r>
              <w:rPr>
                <w:rFonts w:cs="Arial Narrow" w:ascii="Arial Narrow" w:hAnsi="Arial Narrow"/>
                <w:b/>
                <w:color w:val="181818"/>
                <w:sz w:val="20"/>
                <w:szCs w:val="20"/>
                <w:lang w:val="ro-RO"/>
              </w:rPr>
              <w:t xml:space="preserve">     Article Number: 201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MAY 14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Chemokine receptor 4 expression is correlated with the occurrence and prognosis of gastric cancer. By: Li, Yang; Wang, Hong-Chang; Wang, Jin-Shen; et al. FEBS OPEN BIO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0</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6</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149-1161</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UN 2020, Early Access: MAY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A clinical study of traditional Chinese medicine prolonging the survival of advanced gastric cancer patients by regulating the immunosuppressive cell population A study protocol for a multicenter, randomized controlled trail. By: Pan, Xiaoting; Tao, Heyun; Nie, Mengjun; et al. MEDICINE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99</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6</w:t>
            </w:r>
            <w:r>
              <w:rPr>
                <w:rFonts w:cs="Arial Narrow" w:ascii="Arial Narrow" w:hAnsi="Arial Narrow"/>
                <w:b/>
                <w:color w:val="181818"/>
                <w:sz w:val="20"/>
                <w:szCs w:val="20"/>
                <w:lang w:val="ro-RO"/>
              </w:rPr>
              <w:t xml:space="preserve">     Article Number: e19757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PR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mmunological Aspects of the Tumor Microenvironment and Epithelial-Mesenchymal Transition in Gastric Carcinogenesis. By: Baj, Jacek; Brzozowska, Karolina; Forma, Alicja; et al. INTERNATIONAL JOURNAL OF MOLECULAR SCIENCE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1</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7</w:t>
            </w:r>
            <w:r>
              <w:rPr>
                <w:rFonts w:cs="Arial Narrow" w:ascii="Arial Narrow" w:hAnsi="Arial Narrow"/>
                <w:b/>
                <w:color w:val="181818"/>
                <w:sz w:val="20"/>
                <w:szCs w:val="20"/>
                <w:lang w:val="ro-RO"/>
              </w:rPr>
              <w:t xml:space="preserve">     Article Number: 2544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PR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Association Between EphA1 and Tumor Microenvironment in Gastric Carcinoma and its Clinical Significance. By: Wang, Yong-Gang; Dai, Yin; Xu, Ge-Liang; et al. MEDICAL SCIENCE MONITOR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6</w:t>
            </w:r>
            <w:r>
              <w:rPr>
                <w:rFonts w:cs="Arial Narrow" w:ascii="Arial Narrow" w:hAnsi="Arial Narrow"/>
                <w:b/>
                <w:color w:val="181818"/>
                <w:sz w:val="20"/>
                <w:szCs w:val="20"/>
                <w:lang w:val="ro-RO"/>
              </w:rPr>
              <w:t xml:space="preserve">     Article Number: e923409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MAR 27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Optimization of perioperative approaches for advanced and late stages of gastric cancer: clinical proposal based on literature evidence, personal experience, and ongoing trials and research. By: Beeharry, Maneesh Kumarsing; Zhang, Tian Qi; Liu, Wen Tao; et al. WORLD JOURNAL OF SURGICAL ONC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8</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w:t>
            </w:r>
            <w:r>
              <w:rPr>
                <w:rFonts w:cs="Arial Narrow" w:ascii="Arial Narrow" w:hAnsi="Arial Narrow"/>
                <w:b/>
                <w:color w:val="181818"/>
                <w:sz w:val="20"/>
                <w:szCs w:val="20"/>
                <w:lang w:val="ro-RO"/>
              </w:rPr>
              <w:t xml:space="preserve">     Article Number: 51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MAR 9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Gastroesophageal cancer: Navigating the immune and genetic terrain to improve clinical outcomes. By: Jones, James O.; Smyth, Elizabeth C. CANCER TREATMENT REVIEW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84</w:t>
            </w:r>
            <w:r>
              <w:rPr>
                <w:rFonts w:cs="Arial Narrow" w:ascii="Arial Narrow" w:hAnsi="Arial Narrow"/>
                <w:b/>
                <w:color w:val="181818"/>
                <w:sz w:val="20"/>
                <w:szCs w:val="20"/>
                <w:lang w:val="ro-RO"/>
              </w:rPr>
              <w:t xml:space="preserve">     Article Number: 101950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MAR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dentification and validation of tumour microenvironment-based immune molecular subgroups for gastric cancer: immunotherapeutic implications. By: Zhou, Yu-Jie; Zhu, Gui-Qi; Lu, Xiao-Fan; et al. CANCER IMMUNOLOGY IMMUNOTHERAP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69</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6</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057-1069</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UN 2020, Early Access: FEB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Hypofractionated Irradiation Suppressed the Off-Target Mouse Hepatocarcinoma Growth by Inhibiting Myeloid-Derived Suppressor Cell-Mediated Immune Suppression. By: Chen, Junying; Wang, Zeng; Ding, Yuxiong; et al. FRONTIERS IN ONC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0</w:t>
            </w:r>
            <w:r>
              <w:rPr>
                <w:rFonts w:cs="Arial Narrow" w:ascii="Arial Narrow" w:hAnsi="Arial Narrow"/>
                <w:b/>
                <w:color w:val="181818"/>
                <w:sz w:val="20"/>
                <w:szCs w:val="20"/>
                <w:lang w:val="ro-RO"/>
              </w:rPr>
              <w:t xml:space="preserve">     Article Number: 4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FEB 11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Heterogeneous Responses of Gastric Cancer Cell Lines to Tenovin-6 and Synergistic Effect with Chloroquine. By: Ke, Xiangyu; Qin, Qingsong; Deng, Tianyi; et al. CANCER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2</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w:t>
            </w:r>
            <w:r>
              <w:rPr>
                <w:rFonts w:cs="Arial Narrow" w:ascii="Arial Narrow" w:hAnsi="Arial Narrow"/>
                <w:b/>
                <w:color w:val="181818"/>
                <w:sz w:val="20"/>
                <w:szCs w:val="20"/>
                <w:lang w:val="ro-RO"/>
              </w:rPr>
              <w:t xml:space="preserve">     Article Number: 365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FEB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Feedback regulation between phosphatidylinositol-3,4,5-trisphosphate dependent Rac exchange factor 1 and transforming growth factor beta 1 and prognostic value in gastric cancer. By: Shao, Qi; Chen, Zhi-Ming. WORLD JOURNAL OF GASTROENTER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6</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1-34</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AN 7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TSPAN9 suppresses the chemosensitivity of gastric cancer to 5-fluorouracil by promoting autophagy. By: Qi, Yaoyue; Qi, Weiwei; Liu, Shihai; et al. CANCER CELL INTERNATIONAL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0</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w:t>
            </w:r>
            <w:r>
              <w:rPr>
                <w:rFonts w:cs="Arial Narrow" w:ascii="Arial Narrow" w:hAnsi="Arial Narrow"/>
                <w:b/>
                <w:color w:val="181818"/>
                <w:sz w:val="20"/>
                <w:szCs w:val="20"/>
                <w:lang w:val="ro-RO"/>
              </w:rPr>
              <w:t xml:space="preserve">     Article Number: 4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JAN 3 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dentification and validation of the prognostic value of immune-related genes in non-small cell lung cancer. By: Li, Rui; Liu, Xiao; Zhou, Xi-Jia; et al. AMERICAN JOURNAL OF TRANSLATIONAL RESEARCH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2</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9</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5844</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An immune-relevant signature of nine genes as a prognostic biomarker in patients with gastric carcinoma. By: Wang, Bing; Zhang, Yang. OPEN MEDICINE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5</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850-859</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ntegrative analysis of immune microenvironment-related CeRNA regulatory axis in gastric cancer. By: Chen, Jie; Chen, Jinggui; Sun, Bo; et al. MATHEMATICAL BIOSCIENCES AND ENGINEERING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7</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3953-3971</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020</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Use of immunotherapy in the treatment of gastric cancer. By: Yang, Luhong; Wang, Yanxia; Wang, Huafeng. ONCOLOGY LETTER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8</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6</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5681-5690</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DEC 2019</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Immune cell infiltration as a biomarker for the diagnosis and prognosis of digestive system cancer. By: Yang, Sheng; Liu, Tong; Cheng, Yanping; et al. CANCER SCIENCE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10</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2</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3639-3649</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DEC 2019</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Oral cancer-associated tertiary lymphoid structures: gene expression profile and prognostic value. By: Li, K.; Guo, Q.; Zhang, X.; et al. CLINICAL AND EXPERIMENTAL IMMUN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99</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72-181</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FEB 2020, Early Access: NOV 2019</w:t>
            </w:r>
          </w:p>
          <w:p>
            <w:pPr>
              <w:pStyle w:val="ListParagraph"/>
              <w:numPr>
                <w:ilvl w:val="0"/>
                <w:numId w:val="16"/>
              </w:numPr>
              <w:spacing w:lineRule="auto" w:line="240" w:before="0" w:after="0"/>
              <w:contextualSpacing/>
              <w:jc w:val="both"/>
              <w:rPr/>
            </w:pPr>
            <w:r>
              <w:rPr>
                <w:rFonts w:cs="Arial Narrow" w:ascii="Arial Narrow" w:hAnsi="Arial Narrow"/>
                <w:b/>
                <w:color w:val="181818"/>
                <w:sz w:val="20"/>
                <w:szCs w:val="20"/>
                <w:lang w:val="ro-RO"/>
              </w:rPr>
              <w:t xml:space="preserve">High-Expression HBO1 Predicts Poor Prognosis in Gastric Cancer. By: Wang, Yan; Chen, Sufang; Tian, Wei; et al. AMERICAN JOURNAL OF CLINICAL PATHOLOGY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52</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517-526</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OCT 2019</w:t>
            </w:r>
          </w:p>
          <w:p>
            <w:pPr>
              <w:pStyle w:val="ListParagraph"/>
              <w:numPr>
                <w:ilvl w:val="0"/>
                <w:numId w:val="1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b/>
                <w:color w:val="181818"/>
                <w:sz w:val="20"/>
                <w:szCs w:val="20"/>
                <w:lang w:val="ro-RO"/>
              </w:rPr>
              <w:t xml:space="preserve">Functional characterization of a potent anti-tumor polysaccharide in a mouse model of gastric cancer. By: Li, Guangyu; Zhang, Yiran; Xie, Enjun; et al. LIFE SCIENCE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19</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1-19</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FEB 1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Zammit, SC; Ellul, P; Girardin, G; Valpiani, D; Nielsen, KR; Olsen, J; Goldis, A;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Shonova, O; Novakova, M; Sebastian, S; Whitehead, E; Carmona, A; Martinez-Cadilla, J; Dahlerup, JF; Kievit, AL; Thorsgaard, N; Katsanos, KH; Christodoulou, DK; Magro, F; Salupere, R; Pedersen, N; Kjeldsen, J; Carlsen, K; Ioannis, K; Bergemalm, D; Halfvarson, J; Duricova, D; Bortlik, M; Collin, P; Oksanen, P; Kiudelis, G; Kupcinskas, L; Kudsk, K; Andersen, V; O'Morain, C; Bailey, Y; Doron, S; Shmuel, O; Almer, S; Arebi, N; Misra, R; Cukovic-Cavka, S; Brinar, M; Munkholm, P; Vegh, Z; Burisch, J.</w:t>
              <w:tab/>
              <w:t xml:space="preserve">Vitamin D deficiency in a European inflammatory bowel disease inception cohort: an Epi-IBD study. EUROPEAN JOURNAL OF GASTROENTEROLOGY &amp; HEPATOLOGY, </w:t>
            </w:r>
            <w:r>
              <w:rPr>
                <w:rFonts w:cs="Arial Narrow" w:ascii="Arial Narrow" w:hAnsi="Arial Narrow"/>
                <w:b/>
                <w:color w:val="FF0000"/>
                <w:sz w:val="24"/>
                <w:szCs w:val="24"/>
                <w:lang w:val="ro-RO"/>
              </w:rPr>
              <w:t>2018</w:t>
            </w:r>
            <w:r>
              <w:rPr>
                <w:rFonts w:cs="Arial Narrow" w:ascii="Arial Narrow" w:hAnsi="Arial Narrow"/>
                <w:color w:val="FF0000"/>
                <w:sz w:val="24"/>
                <w:szCs w:val="24"/>
                <w:lang w:val="ro-RO"/>
              </w:rPr>
              <w:t xml:space="preserve">, Volume: 30, Issue: 11, Pages: 1297-1303, DOI: 10.1097/MEG.0000000000001238, ISSN: 0954-691X, </w:t>
            </w:r>
            <w:r>
              <w:rPr>
                <w:rFonts w:cs="Arial Narrow" w:ascii="Arial Narrow" w:hAnsi="Arial Narrow"/>
                <w:b/>
                <w:color w:val="FF0000"/>
                <w:sz w:val="24"/>
                <w:szCs w:val="24"/>
                <w:lang w:val="ro-RO"/>
              </w:rPr>
              <w:t>I.F = 2.198 – citată pe ISI Web of Scince Core Collection, în:</w:t>
            </w:r>
          </w:p>
          <w:p>
            <w:pPr>
              <w:pStyle w:val="ListParagraph"/>
              <w:numPr>
                <w:ilvl w:val="0"/>
                <w:numId w:val="3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Metabolomics as a Promising Resource Identifying Potential Biomarkers for Inflammatory Bowel Disease. By: Bauset, Cristina; Gisbert-Ferrandiz, Laura; Cosin-Roger, Jesus. JOURNAL OF CLINIC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Article Number: 622   Published: </w:t>
            </w:r>
            <w:r>
              <w:rPr>
                <w:rFonts w:cs="Arial" w:ascii="Arial" w:hAnsi="Arial"/>
                <w:b/>
                <w:sz w:val="20"/>
                <w:szCs w:val="20"/>
                <w:rtl w:val="true"/>
                <w:lang w:val="ro-RO"/>
              </w:rPr>
              <w:t>‏</w:t>
            </w:r>
            <w:r>
              <w:rPr>
                <w:rFonts w:cs="Arial Narrow" w:ascii="Arial Narrow" w:hAnsi="Arial Narrow"/>
                <w:b/>
                <w:sz w:val="20"/>
                <w:szCs w:val="20"/>
                <w:lang w:val="ro-RO"/>
              </w:rPr>
              <w:t xml:space="preserve"> FEB 2021</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Adherence to the Mediterranean diet is associated with decreased fecal calprotectin in patients with ulcerative colitis after pouch surgery. By: Godny, L.; Reshef, L.; Pfeffer-Gik, T.; et al. EUROPEAN JOURNAL OF NUTRI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83-31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Nutrition in Inflammatory Bowel Disease. By: Schreiner, Philipp; Martinho-Grueber, Maude; Studerus, Diana; et al. Group Author(s): Swiss IBDnet; Swiss Soc Gastroenterology. DIGES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lang w:val="ro-RO"/>
              </w:rPr>
              <w:t xml:space="preserve"> SUPPL 1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0-13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Intestinal vitamin D receptor signaling ameliorates dextran sulfate sodium-induced colitis by suppressing necroptosis of intestinal epithelial cells. By: Shi, Yongyan; Cui, Xuewei; Sun, Yanli; et al. FASEB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494-135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 Early Access: AUG 2020</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Vitamin D, autoimmunity and immune-related adverse events of immune checkpoint inhibitors. By: Sun, Lillian; Arbesman, Joshua; Piliang, Melissa. ARCHIVES OF DERMATOLOGIC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1, Early Access: JUN 2020</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Perspective on skeletal health in inflammatory bowel disease. By: van Bodegraven, A. A.; Bravenboer, N. OSTEOPOROSIS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7-6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20</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HIGH PREVALENCE OF UNTREATED AND UNDERTREATED VITAMIN D DEFICIENCY AND INSUFFICIENCY IN PATIENTS WITH INFLAMMATORY BOWEL DISEASE. By: Domislovic, Viktor; Bender, Darija Vranesic; Barisic, Ana; et al. ACTA CLINICA CROATI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9-11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Measuring Vitamin D Status in Chronic Inflammatory Disorders: How does Chronic Inflammation Affect the Reliability of Vitamin D Metabolites in Patients with IBD? By: Aksan, Ayseguel; Tugal, Dilem; Hein, Nathalena; et al. JOURNAL OF CLINIC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Article Number: 547   Published: </w:t>
            </w:r>
            <w:r>
              <w:rPr>
                <w:rFonts w:cs="Arial" w:ascii="Arial" w:hAnsi="Arial"/>
                <w:b/>
                <w:sz w:val="20"/>
                <w:szCs w:val="20"/>
                <w:rtl w:val="true"/>
                <w:lang w:val="ro-RO"/>
              </w:rPr>
              <w:t>‏</w:t>
            </w:r>
            <w:r>
              <w:rPr>
                <w:rFonts w:cs="Arial Narrow" w:ascii="Arial Narrow" w:hAnsi="Arial Narrow"/>
                <w:b/>
                <w:sz w:val="20"/>
                <w:szCs w:val="20"/>
                <w:lang w:val="ro-RO"/>
              </w:rPr>
              <w:t xml:space="preserve"> FEB 2020</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Managing vitamin D deficiency in inflammatory bowel disease. By: Nielsen, Ole Haagen; Hansen, Thomas Irgens; Gubatan, John Mark; et al. FRONTLINE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4-40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9</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Vitamin D Deficiency is Associated with Increased Disease Activity in Patients with Inflammatory Bowel Disease. By: Hausmann, Johannes; Kubesch, Alica; Amiri, Mana; et al. JOURNAL OF CLINIC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1319   Published: </w:t>
            </w:r>
            <w:r>
              <w:rPr>
                <w:rFonts w:cs="Arial" w:ascii="Arial" w:hAnsi="Arial"/>
                <w:b/>
                <w:sz w:val="20"/>
                <w:szCs w:val="20"/>
                <w:rtl w:val="true"/>
                <w:lang w:val="ro-RO"/>
              </w:rPr>
              <w:t>‏</w:t>
            </w:r>
            <w:r>
              <w:rPr>
                <w:rFonts w:cs="Arial Narrow" w:ascii="Arial Narrow" w:hAnsi="Arial Narrow"/>
                <w:b/>
                <w:sz w:val="20"/>
                <w:szCs w:val="20"/>
                <w:lang w:val="ro-RO"/>
              </w:rPr>
              <w:t xml:space="preserve"> SEP 2019</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Self-Prescribed Dietary Restrictions are Common in Inflammatory Bowel Disease Patients and Are Associated with Low Bone Mineralization. By: Larussa, Tiziana; Suraci, Evelina; Marasco, Raffaella; et al. MEDICINA-LITHUANI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Article Number: 507   Published: </w:t>
            </w:r>
            <w:r>
              <w:rPr>
                <w:rFonts w:cs="Arial" w:ascii="Arial" w:hAnsi="Arial"/>
                <w:b/>
                <w:sz w:val="20"/>
                <w:szCs w:val="20"/>
                <w:rtl w:val="true"/>
                <w:lang w:val="ro-RO"/>
              </w:rPr>
              <w:t>‏</w:t>
            </w:r>
            <w:r>
              <w:rPr>
                <w:rFonts w:cs="Arial Narrow" w:ascii="Arial Narrow" w:hAnsi="Arial Narrow"/>
                <w:b/>
                <w:sz w:val="20"/>
                <w:szCs w:val="20"/>
                <w:lang w:val="ro-RO"/>
              </w:rPr>
              <w:t xml:space="preserve"> AUG 2019</w:t>
            </w:r>
          </w:p>
          <w:p>
            <w:pPr>
              <w:pStyle w:val="ListParagraph"/>
              <w:numPr>
                <w:ilvl w:val="0"/>
                <w:numId w:val="36"/>
              </w:numPr>
              <w:spacing w:lineRule="auto" w:line="240" w:before="0" w:after="0"/>
              <w:contextualSpacing/>
              <w:jc w:val="both"/>
              <w:rPr/>
            </w:pPr>
            <w:r>
              <w:rPr>
                <w:rFonts w:cs="Arial Narrow" w:ascii="Arial Narrow" w:hAnsi="Arial Narrow"/>
                <w:b/>
                <w:sz w:val="20"/>
                <w:szCs w:val="20"/>
                <w:lang w:val="ro-RO"/>
              </w:rPr>
              <w:t xml:space="preserve">Dietary risk factors for inflammatory bowel diseases in a high-risk population: Results from the Faroese IBD study. By: Hammer, T.; Lophaven, S. Nymand; Nielsen, K. Rubek; et al. UNITED EUROPEAN GASTROENTEROLOGY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4-93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9</w:t>
            </w:r>
          </w:p>
          <w:p>
            <w:pPr>
              <w:pStyle w:val="ListParagraph"/>
              <w:numPr>
                <w:ilvl w:val="0"/>
                <w:numId w:val="36"/>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The Role of Vitamin D in Inflammatory Bowel Disease - Assessing Therapeutic and Preventive Potential of Supplementation and Food Fortification. By: Leskovar, Dunja; Mestrovic, Tomislav; Baresic, Anja; et al. FOOD TECHNOLOGY AND BIOTECH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5-4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Vegh, Z; Katsanos, KH; Christodoulou, DK;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O'Morain, C; Fernandez, A; Pereira, S; Myers, S; Sebastian, S; Pedersen, N; Olse, J; Nielsen, KR; Schwartz, D; Odes, S; Almer, S; Halfvarson, J; Turk, N; Cukovic-Cavka, S; Nikulina, I; Belousova, E; Duricova, D; Bortlik, M; Shonova, O; Salupere, R; Barros, L; Magro, F; Jonaitis, L; Kupcinskas, L; Turcan, S; Kaimakliotis, I; Ladefoged, K; Kudsk, K; Andersen, V; Vind, I; Thorsgaard, N; Oksanen, P; Collin, P; Dal Piaz, G; Santini, A; Niewiadomski, O; Bell, S; Moum, B; Arebi, N; Kjeldsen, J; Carlsen, K; Langholz, E; Lakatos, PL; Munkholm, P; Gerdes, LU; Dahlerup, JF. Occurrence of Anaemia in the First Year of Inflammatory Bowel Disease in a European Population-based Inception Cohort-An ECCO-EpiCom Study. JOURNAL OF CROHNS &amp; COLITIS, </w:t>
            </w:r>
            <w:r>
              <w:rPr>
                <w:rFonts w:cs="Arial Narrow" w:ascii="Arial Narrow" w:hAnsi="Arial Narrow"/>
                <w:b/>
                <w:color w:val="FF0000"/>
                <w:sz w:val="24"/>
                <w:szCs w:val="24"/>
                <w:lang w:val="ro-RO"/>
              </w:rPr>
              <w:t>2017</w:t>
            </w:r>
            <w:r>
              <w:rPr>
                <w:rFonts w:cs="Arial Narrow" w:ascii="Arial Narrow" w:hAnsi="Arial Narrow"/>
                <w:color w:val="FF0000"/>
                <w:sz w:val="24"/>
                <w:szCs w:val="24"/>
                <w:lang w:val="ro-RO"/>
              </w:rPr>
              <w:t>, Volume: 11, Issue: 10, Pages: 1213-1222, DOI: 10.1093/ecco-jcc/jjx077, ISSN: 1873-9946,</w:t>
            </w:r>
            <w:r>
              <w:rPr>
                <w:rFonts w:cs="Arial Narrow" w:ascii="Arial Narrow" w:hAnsi="Arial Narrow"/>
                <w:b/>
                <w:color w:val="FF0000"/>
                <w:sz w:val="24"/>
                <w:szCs w:val="24"/>
                <w:lang w:val="ro-RO"/>
              </w:rPr>
              <w:t xml:space="preserve"> I.F = 6.637 – citată pe ISI Web of Scince Core Collection, în:</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Oral Sucrosomial Iron Is as Effective as Intravenous Ferric Carboxy-Maltose in Treating Anemia in Patients with Ulcerative Colitis. By: Bertani, Lorenzo; Trico, Domenico; Zanzi, Federico; et al. NUTRIEN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Article Number: 608   Published: </w:t>
            </w:r>
            <w:r>
              <w:rPr>
                <w:rFonts w:cs="Arial" w:ascii="Arial" w:hAnsi="Arial"/>
                <w:b/>
                <w:sz w:val="20"/>
                <w:szCs w:val="20"/>
                <w:rtl w:val="true"/>
                <w:lang w:val="ro-RO"/>
              </w:rPr>
              <w:t>‏</w:t>
            </w:r>
            <w:r>
              <w:rPr>
                <w:rFonts w:cs="Arial Narrow" w:ascii="Arial Narrow" w:hAnsi="Arial Narrow"/>
                <w:b/>
                <w:sz w:val="20"/>
                <w:szCs w:val="20"/>
                <w:lang w:val="ro-RO"/>
              </w:rPr>
              <w:t xml:space="preserve"> FEB 2021</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The Burden of Anemia Remains Significant over Time in Patients with Inflammatory Bowel Diseases at a Tertiary Referral Center. By: Al Khoury, Alex; Singh, Kelita; Kurti, Zsuzsanna; et al. JOURNAL OF GASTROINTESTINAL AND LIVER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5-55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20</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Anemia is associated with the risk of Crohn's disease, not ulcerative colitis: A nationwide population-based cohort study. By: Kang, Eun Ae; Chun, Jaeyoung; Im, Jong Pil;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e0238244   Published: </w:t>
            </w:r>
            <w:r>
              <w:rPr>
                <w:rFonts w:cs="Arial" w:ascii="Arial" w:hAnsi="Arial"/>
                <w:b/>
                <w:sz w:val="20"/>
                <w:szCs w:val="20"/>
                <w:rtl w:val="true"/>
                <w:lang w:val="ro-RO"/>
              </w:rPr>
              <w:t>‏</w:t>
            </w:r>
            <w:r>
              <w:rPr>
                <w:rFonts w:cs="Arial Narrow" w:ascii="Arial Narrow" w:hAnsi="Arial Narrow"/>
                <w:b/>
                <w:sz w:val="20"/>
                <w:szCs w:val="20"/>
                <w:lang w:val="ro-RO"/>
              </w:rPr>
              <w:t xml:space="preserve"> SEP 8 2020</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Efficacy of iron supplementation in patients with inflammatory bowel disease treated with anti-tumor necrosis factor-alpha agents. By: Kim, Su Young; An, Sejin; Park, Dong Kyun; et al. THERAPEUTIC ADVANCES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Article Number: 1756284820961302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Effects of anti-TNF-alpha therapy on hemoglobin levels and anemia in patients with inflammatory bowel disease. By: Lucendo, Alfredo J.; Roncero, Oscar; Teresa Serrano-Duenas, Mari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0-4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20</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The Influence of Nutrients on Inflammatory Bowel Diseases. By: Jarmakiewicz-Czaja, Sara; Piatek, Dominika; Filip, Rafal. JOURNAL OF NUTRITION AND METABOLISM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r>
              <w:rPr>
                <w:rFonts w:cs="Arial Narrow" w:ascii="Arial Narrow" w:hAnsi="Arial Narrow"/>
                <w:b/>
                <w:sz w:val="20"/>
                <w:szCs w:val="20"/>
                <w:lang w:val="ro-RO"/>
              </w:rPr>
              <w:t xml:space="preserve">     Article Number: 2894169   Published: </w:t>
            </w:r>
            <w:r>
              <w:rPr>
                <w:rFonts w:cs="Arial" w:ascii="Arial" w:hAnsi="Arial"/>
                <w:b/>
                <w:sz w:val="20"/>
                <w:szCs w:val="20"/>
                <w:rtl w:val="true"/>
                <w:lang w:val="ro-RO"/>
              </w:rPr>
              <w:t>‏</w:t>
            </w:r>
            <w:r>
              <w:rPr>
                <w:rFonts w:cs="Arial Narrow" w:ascii="Arial Narrow" w:hAnsi="Arial Narrow"/>
                <w:b/>
                <w:sz w:val="20"/>
                <w:szCs w:val="20"/>
                <w:lang w:val="ro-RO"/>
              </w:rPr>
              <w:t xml:space="preserve"> FEB 28 2020</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Portuguese Consensus on Diagnosis, Treatment, and Management of Anemia in Pediatric Inflammatory Bowel Disease. By: Lopes, Ana Isabel; Azevedo, Sara; Cabral, Jose; et al. Group Author(s): Portuguese Soc Pediat Gastroentero. GE PORTUGUESE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4-25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Diet and inflammatory bowel disease: The Asian Working Group guidelines. By: Sood, Ajit; Ahuja, Vineet; Kedia, Saurabh; et al. IND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0-2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9</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Anaemia in inflammatory bowel disease - etiopathogenesis, diagnosis and treatment. By: Dudkowiak, Robert; Poniewierka, Elzbieta. PEDIATRIA I MEDYCYNA RODZINNA-PAEDIATRICS AND FAMILY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9-1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The prevalence, characteristics, and determinants of anaemia in newly diagnosed patients with inflammatory bowel disease. By: Wozniak, Malgorzata; Baranska, Magdalena; Malecka-Panas, Ewa; et al. GASTROENTEROLOGY REVIEW-PRZEGLAD GASTROENTEROLOGICZN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Established and Emerging Concepts to Treat Imbalances of Iron Homeostasis in Inflammatory Diseases. By: Petzer, Verena; Theurl, Igor; Weiss, Gunter. PHARMACEUTICAL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Article Number: 135   Published: </w:t>
            </w:r>
            <w:r>
              <w:rPr>
                <w:rFonts w:cs="Arial" w:ascii="Arial" w:hAnsi="Arial"/>
                <w:b/>
                <w:sz w:val="20"/>
                <w:szCs w:val="20"/>
                <w:rtl w:val="true"/>
                <w:lang w:val="ro-RO"/>
              </w:rPr>
              <w:t>‏</w:t>
            </w:r>
            <w:r>
              <w:rPr>
                <w:rFonts w:cs="Arial Narrow" w:ascii="Arial Narrow" w:hAnsi="Arial Narrow"/>
                <w:b/>
                <w:sz w:val="20"/>
                <w:szCs w:val="20"/>
                <w:lang w:val="ro-RO"/>
              </w:rPr>
              <w:t xml:space="preserve"> DEC 2018</w:t>
            </w:r>
          </w:p>
          <w:p>
            <w:pPr>
              <w:pStyle w:val="ListParagraph"/>
              <w:numPr>
                <w:ilvl w:val="0"/>
                <w:numId w:val="53"/>
              </w:numPr>
              <w:spacing w:lineRule="auto" w:line="240" w:before="0" w:after="0"/>
              <w:contextualSpacing/>
              <w:jc w:val="both"/>
              <w:rPr/>
            </w:pPr>
            <w:r>
              <w:rPr>
                <w:rFonts w:cs="Arial Narrow" w:ascii="Arial Narrow" w:hAnsi="Arial Narrow"/>
                <w:b/>
                <w:sz w:val="20"/>
                <w:szCs w:val="20"/>
                <w:lang w:val="ro-RO"/>
              </w:rPr>
              <w:t xml:space="preserve">Incidence, prevalence and clinical outcome of anaemia in inflammatory bowel disease: a population-based cohort study. By: Eriksson, Carl; Henriksson, Ida; Brus, Ole;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8-64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8</w:t>
            </w:r>
          </w:p>
          <w:p>
            <w:pPr>
              <w:pStyle w:val="ListParagraph"/>
              <w:numPr>
                <w:ilvl w:val="0"/>
                <w:numId w:val="53"/>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Management of anemia in inflammatory bowel disease: a challenge in everyday clinical practice. By: Tulewicz-Marti, Edyta; Moniuszko, Andrzej; Rydzewska, Grazyna. GASTROENTEROLOGY REVIEW-PRZEGLAD GASTROENTEROLOGICZN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9-24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C</w:t>
            </w:r>
            <w:r>
              <w:rPr>
                <w:rFonts w:cs="Arial Narrow" w:ascii="Arial Narrow" w:hAnsi="Arial Narrow"/>
                <w:color w:val="FF0000"/>
                <w:sz w:val="24"/>
                <w:szCs w:val="24"/>
                <w:lang w:val="ro-RO"/>
              </w:rPr>
              <w:t xml:space="preserve">; Taban, S; Cornianu, M; Faur, A; Goldis, A. New advances in targeted gastric cancer treatment. WORLD JOURNAL OF GASTROENTEROLOGY, </w:t>
            </w:r>
            <w:r>
              <w:rPr>
                <w:rFonts w:cs="Arial Narrow" w:ascii="Arial Narrow" w:hAnsi="Arial Narrow"/>
                <w:b/>
                <w:color w:val="FF0000"/>
                <w:sz w:val="24"/>
                <w:szCs w:val="24"/>
                <w:lang w:val="ro-RO"/>
              </w:rPr>
              <w:t>2016</w:t>
            </w:r>
            <w:r>
              <w:rPr>
                <w:rFonts w:cs="Arial Narrow" w:ascii="Arial Narrow" w:hAnsi="Arial Narrow"/>
                <w:color w:val="FF0000"/>
                <w:sz w:val="24"/>
                <w:szCs w:val="24"/>
                <w:lang w:val="ro-RO"/>
              </w:rPr>
              <w:t xml:space="preserve">, Volume: 22, Issue: 30, Pages: 6776-6799, DOI: 10.3748/wjg.v22.i30.6776, ISSN: 1007-9327, </w:t>
            </w:r>
            <w:r>
              <w:rPr>
                <w:rFonts w:cs="Arial Narrow" w:ascii="Arial Narrow" w:hAnsi="Arial Narrow"/>
                <w:b/>
                <w:color w:val="FF0000"/>
                <w:sz w:val="24"/>
                <w:szCs w:val="24"/>
                <w:lang w:val="ro-RO"/>
              </w:rPr>
              <w:t>I.F = 3.365 – citată pe ISI Web of Scince Core Collection, în:</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Molecular targeted treatment and drug delivery system for gastric cancer. By: Jiang, Lanxin; Gong, Xiaomin; Liao, Wangdi; et al. JOURNAL OF CANCER RESEARCH AND CLIN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73-98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21, Early Access: FEB 2021</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Bruceine D inhibits Cell Proliferation Through Downregulating LINC01667/MicroRNA-138-5p/Cyclin E1 Axis in Gastric Cancer. By: Li, Lin; Dong, Zhen; Shi, Pengfei; et al. FRONTIERS IN 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Article Number: 584960   Published: </w:t>
            </w:r>
            <w:r>
              <w:rPr>
                <w:rFonts w:cs="Arial" w:ascii="Arial" w:hAnsi="Arial"/>
                <w:b/>
                <w:sz w:val="20"/>
                <w:szCs w:val="20"/>
                <w:rtl w:val="true"/>
                <w:lang w:val="ro-RO"/>
              </w:rPr>
              <w:t>‏</w:t>
            </w:r>
            <w:r>
              <w:rPr>
                <w:rFonts w:cs="Arial Narrow" w:ascii="Arial Narrow" w:hAnsi="Arial Narrow"/>
                <w:b/>
                <w:sz w:val="20"/>
                <w:szCs w:val="20"/>
                <w:lang w:val="ro-RO"/>
              </w:rPr>
              <w:t xml:space="preserve"> NOV 24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Baicalein enhanced cisplatin sensitivity of gastric cancer cells by inducing cell apoptosis and autophagy via Akt/mTOR and Nrf2/Keap 1 pathway. By: Li, Ping; Hu, Jianran; Shi, Baozhong; et al. BIOCHEMICAL AND BIOPHYSICAL RESEARCH COMMUNICATION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0-32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Prognostic Significance of TYRO3 Receptor Tyrosine Kinase Expression in Gastric Cancer. By: Uejima, Chihiro; Morimoto, Masaki; Yamamoto, Manabu; et al. ANTICANCER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93-560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Role of Immunotherapy in Advanced Gastroesophageal Cancer. By: Terrero, Gretel; Lockhart, A. Craig. CURRENT ONCOLOGY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Article Number: 112   Published: </w:t>
            </w:r>
            <w:r>
              <w:rPr>
                <w:rFonts w:cs="Arial" w:ascii="Arial" w:hAnsi="Arial"/>
                <w:b/>
                <w:sz w:val="20"/>
                <w:szCs w:val="20"/>
                <w:rtl w:val="true"/>
                <w:lang w:val="ro-RO"/>
              </w:rPr>
              <w:t>‏</w:t>
            </w:r>
            <w:r>
              <w:rPr>
                <w:rFonts w:cs="Arial Narrow" w:ascii="Arial Narrow" w:hAnsi="Arial Narrow"/>
                <w:b/>
                <w:sz w:val="20"/>
                <w:szCs w:val="20"/>
                <w:lang w:val="ro-RO"/>
              </w:rPr>
              <w:t xml:space="preserve"> AUG 17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Epigenetic Mechanisms in Gastric Cancer: Potential New Therapeutic Opportunities. By: Canale, Matteo; Casadei-Gardini, Andrea; Ulivi, Paola; et al. INTERNATIONAL JOURNAL OF MOLECULAR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Article Number: 5500   Published: </w:t>
            </w:r>
            <w:r>
              <w:rPr>
                <w:rFonts w:cs="Arial" w:ascii="Arial" w:hAnsi="Arial"/>
                <w:b/>
                <w:sz w:val="20"/>
                <w:szCs w:val="20"/>
                <w:rtl w:val="true"/>
                <w:lang w:val="ro-RO"/>
              </w:rPr>
              <w:t>‏</w:t>
            </w:r>
            <w:r>
              <w:rPr>
                <w:rFonts w:cs="Arial Narrow" w:ascii="Arial Narrow" w:hAnsi="Arial Narrow"/>
                <w:b/>
                <w:sz w:val="20"/>
                <w:szCs w:val="20"/>
                <w:lang w:val="ro-RO"/>
              </w:rPr>
              <w:t xml:space="preserve"> AUG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Stool Antigen Testing, a Reliable Noninvasive Method of Assessment of Helicobacter pylori Infection Among Patients with Gastro-duodenal Disorders in Cameroon. By: Mabeku, Laure Brigitte Kouitcheu; Epesse, Mohamadou Bello; Fotsing, Stephane; et al. DIGESTIVE DISEASES AND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1-52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21, Early Access: APR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Identification of kinesin family member 3B (KIF3B) as a molecular target for gastric cancer. By: Yao, Fu-Zhou; Kong, De-Gang, KAOHSIUNG JOURNAL OF MEDICAL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5-5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20, Early Access: APR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Effects of the long and short isoforms of TIPE3 on the growth and metastasis of gastric cancer. By: Gao, Jie-Fang; Zhang, Hong; Lv, Jian; et al. BIOMEDICINE &amp; PHARMACOTHERAP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4</w:t>
            </w:r>
            <w:r>
              <w:rPr>
                <w:rFonts w:cs="Arial Narrow" w:ascii="Arial Narrow" w:hAnsi="Arial Narrow"/>
                <w:b/>
                <w:sz w:val="20"/>
                <w:szCs w:val="20"/>
                <w:lang w:val="ro-RO"/>
              </w:rPr>
              <w:t xml:space="preserve">     Article Number: 109853   Published: </w:t>
            </w:r>
            <w:r>
              <w:rPr>
                <w:rFonts w:cs="Arial" w:ascii="Arial" w:hAnsi="Arial"/>
                <w:b/>
                <w:sz w:val="20"/>
                <w:szCs w:val="20"/>
                <w:rtl w:val="true"/>
                <w:lang w:val="ro-RO"/>
              </w:rPr>
              <w:t>‏</w:t>
            </w:r>
            <w:r>
              <w:rPr>
                <w:rFonts w:cs="Arial Narrow" w:ascii="Arial Narrow" w:hAnsi="Arial Narrow"/>
                <w:b/>
                <w:sz w:val="20"/>
                <w:szCs w:val="20"/>
                <w:lang w:val="ro-RO"/>
              </w:rPr>
              <w:t xml:space="preserve"> APR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Biflorin inhibits the proliferation of gastric cancer cells by decreasing MYC expression. By: Barbosa-Jobim, Gleyce S.; Costa-Lira, Evelyn; Ralph, Ana Carolina L.; et al. TOXICOLOGY IN VITRO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w:t>
            </w:r>
            <w:r>
              <w:rPr>
                <w:rFonts w:cs="Arial Narrow" w:ascii="Arial Narrow" w:hAnsi="Arial Narrow"/>
                <w:b/>
                <w:sz w:val="20"/>
                <w:szCs w:val="20"/>
                <w:lang w:val="ro-RO"/>
              </w:rPr>
              <w:t xml:space="preserve">     Article Number: 104735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Upregulation of lncRNA SUMO1P3 promotes proliferation, invasion and drug resistance in gastric cancer through interacting with the CNBP protein. By: Guo, Yinmou; Wang, Yumei; Ma, Yali; et al. RSC ADVA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06-601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6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Forkhead box K1 regulates the malignant behavior of gastric cancer by inhibiting autophagy. By: Wang, Yixuan; Qiu, Wensheng; Liu, Ning; et al. ANNALS OF TRANSLATION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Article Number: 107   Published: </w:t>
            </w:r>
            <w:r>
              <w:rPr>
                <w:rFonts w:cs="Arial" w:ascii="Arial" w:hAnsi="Arial"/>
                <w:b/>
                <w:sz w:val="20"/>
                <w:szCs w:val="20"/>
                <w:rtl w:val="true"/>
                <w:lang w:val="ro-RO"/>
              </w:rPr>
              <w:t>‏</w:t>
            </w:r>
            <w:r>
              <w:rPr>
                <w:rFonts w:cs="Arial Narrow" w:ascii="Arial Narrow" w:hAnsi="Arial Narrow"/>
                <w:b/>
                <w:sz w:val="20"/>
                <w:szCs w:val="20"/>
                <w:lang w:val="ro-RO"/>
              </w:rPr>
              <w:t xml:space="preserve"> FEB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Feedback regulation between phosphatidylinositol-3,4,5-trisphosphate dependent Rac exchange factor 1 and transforming growth factor beta 1 and prognostic value in gastric cancer. By: Shao, Qi; Chen, Zhi-Ming.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7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Lamin B1 deficiency promotes malignancy and predicts poor prognosis in gastric cancer. By: Yu, Z. Y.; Jiang, X. Y.; Zhao, R. R.; et al. NEOPLASM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03-131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DIFFERENTIAL EXPRESSION OF SCINDERIN AND GELSOLIN IN GASTRIC CANCER AND COMPARISON WITH CLINICAL AND MORPHOLOGICAL CHARACTERISTICS. By: Ghavami, Toktam Sadat Tavabe; Irani, Shiva; Mirfakhrai, Reza; et al. EXCLI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50-7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Sensitizing gastric adenocarcinoma to chemotherapy by pharmacological manipulation of drug transporters. By: Al-Abdulla, Ruba; Perez-Silva, Laura; Lozano, Elisa; et al. BIOCHEMICAL 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1</w:t>
            </w:r>
            <w:r>
              <w:rPr>
                <w:rFonts w:cs="Arial Narrow" w:ascii="Arial Narrow" w:hAnsi="Arial Narrow"/>
                <w:b/>
                <w:sz w:val="20"/>
                <w:szCs w:val="20"/>
                <w:lang w:val="ro-RO"/>
              </w:rPr>
              <w:t xml:space="preserve">     Article Number: 113682   Published: </w:t>
            </w:r>
            <w:r>
              <w:rPr>
                <w:rFonts w:cs="Arial" w:ascii="Arial" w:hAnsi="Arial"/>
                <w:b/>
                <w:sz w:val="20"/>
                <w:szCs w:val="20"/>
                <w:rtl w:val="true"/>
                <w:lang w:val="ro-RO"/>
              </w:rPr>
              <w:t>‏</w:t>
            </w:r>
            <w:r>
              <w:rPr>
                <w:rFonts w:cs="Arial Narrow" w:ascii="Arial Narrow" w:hAnsi="Arial Narrow"/>
                <w:b/>
                <w:sz w:val="20"/>
                <w:szCs w:val="20"/>
                <w:lang w:val="ro-RO"/>
              </w:rPr>
              <w:t xml:space="preserve"> JAN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DNA hypomethylation promotes invasion and metastasis of gastric cancer cells by regulating the binding of SP1 to the CDCA3 promoter. By: Yu, Jiawei; Hua, Ruheng; Zhang, Yan; et al. JOURNAL OF CELLULAR BI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2-15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0</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S100P is a molecular determinant of E-cadherin function in gastric cancer. By: Carneiro, Patricia; Moreira, Ana Margarida; Figueiredo, Joana; et al. CELL COMMUNICATION AND SIGNALING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Article Number: 155   Published: </w:t>
            </w:r>
            <w:r>
              <w:rPr>
                <w:rFonts w:cs="Arial" w:ascii="Arial" w:hAnsi="Arial"/>
                <w:b/>
                <w:sz w:val="20"/>
                <w:szCs w:val="20"/>
                <w:rtl w:val="true"/>
                <w:lang w:val="ro-RO"/>
              </w:rPr>
              <w:t>‏</w:t>
            </w:r>
            <w:r>
              <w:rPr>
                <w:rFonts w:cs="Arial Narrow" w:ascii="Arial Narrow" w:hAnsi="Arial Narrow"/>
                <w:b/>
                <w:sz w:val="20"/>
                <w:szCs w:val="20"/>
                <w:lang w:val="ro-RO"/>
              </w:rPr>
              <w:t xml:space="preserve"> NOV 25 2019</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Expression of the potential therapeutic target claudin-18.2 is frequently decreased in gastric cancer: results from a large Caucasian cohort study. By: Dottermusch, Matthias; Krueger, Sandra; Behrens, Hans-Michael; et al. VIRCHOWS ARCHIV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3-57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9</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Pericardial effusion due to pembrolizumab-induced immunotoxicity: A case report and literature review. By: Atallah-Yunes, Suheil Albert; Kadado, Anis John; Soe, Myat Han. CURRENT PROBLEMS IN CANC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4-51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9</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lncRNA CCAT1 contributes to the growth and invasion of gastric cancer via targeting miR-219-1. By: Li, Yanfeng; Zhu, Guanyu; Ma, Yan; et al. JOURNAL OF CELLULAR BI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457-194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9, Early Access: SEP 2019</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Adapting and Surviving: Intra and Extra-Cellular Remodeling in Drug-Resistant Gastric Cancer Cells. By: Russi, Sabino; Verma, Henu Kumar; Laurino, Simona; et al. INTERNATIONAL JOURNAL OF MOLECULAR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Article Number: 3736   Published: </w:t>
            </w:r>
            <w:r>
              <w:rPr>
                <w:rFonts w:cs="Arial" w:ascii="Arial" w:hAnsi="Arial"/>
                <w:b/>
                <w:sz w:val="20"/>
                <w:szCs w:val="20"/>
                <w:rtl w:val="true"/>
                <w:lang w:val="ro-RO"/>
              </w:rPr>
              <w:t>‏</w:t>
            </w:r>
            <w:r>
              <w:rPr>
                <w:rFonts w:cs="Arial Narrow" w:ascii="Arial Narrow" w:hAnsi="Arial Narrow"/>
                <w:b/>
                <w:sz w:val="20"/>
                <w:szCs w:val="20"/>
                <w:lang w:val="ro-RO"/>
              </w:rPr>
              <w:t xml:space="preserve"> AUG 2019</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ANRIL and ANRASSF1 long noncoding RNAs are upregulated in gastric cancer. By: Kangarlouei, Roghayeh; Irani, Shiva; Noormohammadi, Zahra; et al. JOURNAL OF CELLULAR BI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544-1254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9</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Knockdown of A-kinase anchor protein 4 inhibits hypoxia-induced epithelial-to-mesenchymal transition via suppression of the Wnt/beta-catenin pathway in human gastric cancer cells. By: Li, Quanying; Tang, Hongna; Hu, Fangfang; et al. JOURNAL OF CELLULAR BI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013-1002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RPS15a Silencing Suppresses Cell Proliferation and Migration of Gastric Cancer. By: Shi, Ding; Liu, Jinjin. YONSEI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66-117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Tanshinone IIA inhibits cell proliferation and tumor growth by downregulating STAT3 in human gastric cancer. By: Zhang, Yongjun; Guo, Shuguang; Fang, Jian; et al. EXPERIMENTAL AND THERAPEUTIC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31-29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Phase II Study to Evaluate the Efficacy and Safety of Rilotumumab and Bevacizumab in Subjects with Recurrent Malignant Glioma. By: Affronti, Mary Lou; Jackman, Jennifer Gamboa; McSherry, Frances; et al. ONCOLOGIS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The composition and variation of the BCR CDR3s in gastric cancer. By: Liu, Song; Zhu, Ying; Lin, Lie-Wen; et al. ONCOLOGY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9-2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Clinical value of peripheral blood microRNA detection in evaluation of SOX regimen as neoadjuvant chemotherapy for gastric cancer. By: Tan, Bibo; Li, Yong; Di, Yan; et al. JOURNAL OF CLINICAL LABORATORY ANALYS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Article Number: e22363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Investigation of the potential role of checkpoint kinase2 in the regulation of gastric cancer stem cells. By: Ji, Lin-Hua; Zhang, Bin; Zhao, Gang. TROPICAL JOURNAL OF PHARMACEUTIC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5-60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vacA s1m1 genotype and cagA EPIYA-ABC pattern are predominant among Helicobacter pylori strains isolated from Mexican patients with chronic gastritis. By: Atrisco-Morales, Josefina; Martinez-Santos, Veronica I.; Roman-Roman, Adolfo; et al. JOURNAL OF MEDICAL MICROB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4-32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Identification of significant biomarkers and pathways associated with gastric carcinogenesis by whole genome-wide expression profiling analysis. By: Fei, Hong-Jun; Chen, Song-Chang; Zhang, Jun-Yu; et al. INTERNATIONAL JOURNAL OF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55-9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A Six-Gene Signature Predicts Clinical Outcome of Gastric Adenocarcinoma. By: Li, YaQi; Yu, Qi; Zhu, Rui; et al. COMBINATORIAL CHEMISTRY &amp; HIGH THROUGHPUT SCREENING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4-45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Diagnosis of Helicobacter pylori Using Invasive and Noninvasive Approaches. By: Abadi, Amin Talebi Bezmin. JOURNAL OF PATHOGEN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r>
              <w:rPr>
                <w:rFonts w:cs="Arial Narrow" w:ascii="Arial Narrow" w:hAnsi="Arial Narrow"/>
                <w:b/>
                <w:sz w:val="20"/>
                <w:szCs w:val="20"/>
                <w:lang w:val="ro-RO"/>
              </w:rPr>
              <w:t xml:space="preserve">     Article Number: 9064952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Downregulated PITX1 Modulated by MiR-19a-3p Promotes Cell Malignancy and Predicts a Poor Prognosis of Gastric Cancer by Affecting Transcriptionally Activated PDCD5. By: Qiao, Fengchang; Gong, Pihai; Song, Yunwei; et al. CELLULAR PHYSIOLOGY AND BI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15-223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Combined aspirin and apatinib treatment suppresses gastric cancer cell proliferation. By: Zhang, Wei; Tan, Yongsheng; Ma, Heping. ONCOLOGY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09-541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7</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Long noncoding RNA SNHG20 promotes gastric cancer progression by inhibiting p21 expression and regulating the GSK-3 beta/beta-catenin signaling pathway. By: Liu, Jie; Liu, Lanyu; Wan, Jin-Xiang; et al. ONCOTARGE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0700-8070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6 2017</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Morusin inhibits cell proliferation and tumor growth by down-regulating c-Myc in human gastric cancer. By: Wang, Feng; Zhang, Dunke; Mao, Jingxin; et al. ONCOTARGE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187-5720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2 2017</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Preoperative NLR for predicting survival rate after radical resection combined with adjuvant immunotherapy with CIK and postoperative chemotherapy in gastric cancer. By: Li, Yingchun; Wang, Chenyu; Xu, Mengdan; et al. JOURNAL OF CANCER RESEARCH AND CLIN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61-87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7</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A novel microRNA signature predicts survival in stomach adenocarcinoma. By: Ding, Bowen; Gao, Xujie; Li, Hui; et al. ONCOTARGE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144-281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5 2017</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Long non-coding RNA PTENP1 functions as a ceRNA to modulate PTEN level by decoying miR-106b and miR-93 in gastric cancer. By: Zhang, Rupeng; Guo, Yuenan; Ma, Zhenchi; et al. ONCOTARGE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079-260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18 2017</w:t>
            </w:r>
          </w:p>
          <w:p>
            <w:pPr>
              <w:pStyle w:val="ListParagraph"/>
              <w:numPr>
                <w:ilvl w:val="0"/>
                <w:numId w:val="43"/>
              </w:numPr>
              <w:spacing w:lineRule="auto" w:line="240" w:before="0" w:after="0"/>
              <w:contextualSpacing/>
              <w:jc w:val="both"/>
              <w:rPr/>
            </w:pPr>
            <w:r>
              <w:rPr>
                <w:rFonts w:cs="Arial Narrow" w:ascii="Arial Narrow" w:hAnsi="Arial Narrow"/>
                <w:b/>
                <w:sz w:val="20"/>
                <w:szCs w:val="20"/>
                <w:lang w:val="ro-RO"/>
              </w:rPr>
              <w:t xml:space="preserve">Efficacy and possible mechanisms of 14-3-3zeta inhibition of proliferation and induction of apoptosis in human gastric cancer cells. By: Yuan, Yuan; Hu, Min; Shen, Huihua; et al. INTERNATIONAL JOURNAL OF CLINICAL AND EXPERIMENT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237-1524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43"/>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Clinical value of miR-425-5p detection and its association with cell proliferation and apoptosis of gastric cancer. By: Zhang, Zhuoqi; Wen, Ming; Guo, Jian; et al. PATH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9-9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Faur, AC; Sas, I; Motoc, AGM; Cornianu, M; Zamfir, CL; </w:t>
            </w:r>
            <w:r>
              <w:rPr>
                <w:rFonts w:cs="Arial Narrow" w:ascii="Arial Narrow" w:hAnsi="Arial Narrow"/>
                <w:b/>
                <w:color w:val="FF0000"/>
                <w:sz w:val="24"/>
                <w:szCs w:val="24"/>
                <w:u w:val="single"/>
                <w:lang w:val="ro-RO"/>
              </w:rPr>
              <w:t>Lazar, DC</w:t>
            </w:r>
            <w:r>
              <w:rPr>
                <w:rFonts w:cs="Arial Narrow" w:ascii="Arial Narrow" w:hAnsi="Arial Narrow"/>
                <w:color w:val="FF0000"/>
                <w:sz w:val="24"/>
                <w:szCs w:val="24"/>
                <w:lang w:val="ro-RO"/>
              </w:rPr>
              <w:t xml:space="preserve">; Folescu, R. Ki-67 and p53 immunostaining assessment of proliferative activity in salivary tumors. ROMANIAN JOURNAL OF MORPHOLOGY AND EMBRYOLOGY, </w:t>
            </w:r>
            <w:r>
              <w:rPr>
                <w:rFonts w:cs="Arial Narrow" w:ascii="Arial Narrow" w:hAnsi="Arial Narrow"/>
                <w:b/>
                <w:color w:val="FF0000"/>
                <w:sz w:val="24"/>
                <w:szCs w:val="24"/>
                <w:lang w:val="ro-RO"/>
              </w:rPr>
              <w:t>2015</w:t>
            </w:r>
            <w:r>
              <w:rPr>
                <w:rFonts w:cs="Arial Narrow" w:ascii="Arial Narrow" w:hAnsi="Arial Narrow"/>
                <w:color w:val="FF0000"/>
                <w:sz w:val="24"/>
                <w:szCs w:val="24"/>
                <w:lang w:val="ro-RO"/>
              </w:rPr>
              <w:t xml:space="preserve">, Volume: 56, Issue: 4, Pages: 1429-1439, ISSN: 1220-0522, </w:t>
            </w:r>
            <w:r>
              <w:rPr>
                <w:rFonts w:cs="Arial Narrow" w:ascii="Arial Narrow" w:hAnsi="Arial Narrow"/>
                <w:b/>
                <w:color w:val="FF0000"/>
                <w:sz w:val="24"/>
                <w:szCs w:val="24"/>
                <w:lang w:val="ro-RO"/>
              </w:rPr>
              <w:t>I.F = 0.811 – citată pe ISI Web of Scince Core Collection, în:</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RANK and RANKL Expression in Salivary Gland Tumors. By: Aslan, Figen; Kucuk, Ulku. ENT-EAR NOSE &amp; THROAT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5-48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20</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Assessing the prognostic significance of MUC4 beta in mucoepidermoid carcinoma of the salivary glands: An immunohistochemical study. By: Sawant, Poonam R.; Spadigam, Anita; Dhupar, Anita; et al. HELIY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Article Number: e02753   Published: </w:t>
            </w:r>
            <w:r>
              <w:rPr>
                <w:rFonts w:cs="Arial" w:ascii="Arial" w:hAnsi="Arial"/>
                <w:b/>
                <w:sz w:val="20"/>
                <w:szCs w:val="20"/>
                <w:rtl w:val="true"/>
                <w:lang w:val="ro-RO"/>
              </w:rPr>
              <w:t>‏</w:t>
            </w:r>
            <w:r>
              <w:rPr>
                <w:rFonts w:cs="Arial Narrow" w:ascii="Arial Narrow" w:hAnsi="Arial Narrow"/>
                <w:b/>
                <w:sz w:val="20"/>
                <w:szCs w:val="20"/>
                <w:lang w:val="ro-RO"/>
              </w:rPr>
              <w:t xml:space="preserve"> NOV 2019</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Pleomorphic adenoma with bizarre myoepithelial cells: A diagnostic challenge on cytologic smear. By: Taweevisit, Mana; Thorner, Paul S. DIAGNOSTIC CYTO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83-128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9, Early Access: AUG 2019</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Mathematical Model for Reducing the Concentration of a Chemical Substance Applicable in the Procedures of Plasmatic Treatment. By: Gindac, Ciprian Mihai; Bedreag, Ovidiu Horea; Nussbaum, Laura Alexandra; et al. REVISTA DE CHIMI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8-13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9</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Assessment of Serum Cystatin C as an Early Biomarker of Carotid Atherosclerosis. By: Grigoras, Mirela; Lighezan, Daniel; Folescu, Roxana; et al. REVISTA DE CHIMI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84-9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9</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Reply to the Letter to the Editor: Comments in relation to the CPC case entitled: "Submucosal nodule in buccal mucosa" Oral Surg Oral Med Oral Pathol Oral Radiol 2016; 122: 660-665. By: Daroit, Natalia Batista; Maraschin, Bruna Jalfim; Carrard, Vinicius Coelho; et al. ORAL SURGERY ORAL MEDICINE ORAL PATHOLOGY ORAL RAD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99-7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8</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Genomics of Mucoepidermoid and Adenoid Cystic Carcinomas. By: Yan, Kenneth; Yesensky, Jessica; Hasina, Rifat; et al. LARYNGOSCOPE INVESTIGATIVE OTOLARYNG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8</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Expression and significance of Ki-67 in lung cancer. By: Folescu, Roxana; Levai, Codrina Mihaela; Grigoras, Mirela Loredana; et al. ROMANIAN JOURNAL OF MORPHOLOGY AND EMBRY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7-2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28"/>
              </w:numPr>
              <w:spacing w:lineRule="auto" w:line="240" w:before="0" w:after="0"/>
              <w:contextualSpacing/>
              <w:jc w:val="both"/>
              <w:rPr/>
            </w:pPr>
            <w:r>
              <w:rPr>
                <w:rFonts w:cs="Arial Narrow" w:ascii="Arial Narrow" w:hAnsi="Arial Narrow"/>
                <w:b/>
                <w:sz w:val="20"/>
                <w:szCs w:val="20"/>
                <w:lang w:val="ro-RO"/>
              </w:rPr>
              <w:t xml:space="preserve">Morphological, Immunohistochemical, and Morphometric Analysis of Myoepithelial Tumors of the Salivary Gland. By: Zivkovic, Nikola D.; Mihailovic, Dragan S.; Kostic, Milos S.; et al. ANALYTICAL AND QUANTITATIVE CYTOPATHOLOGY AND HISTO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3-33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6</w:t>
            </w:r>
          </w:p>
          <w:p>
            <w:pPr>
              <w:pStyle w:val="ListParagraph"/>
              <w:numPr>
                <w:ilvl w:val="0"/>
                <w:numId w:val="28"/>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COMPARISON BETWEEN IMMUNOHISTOCHEMICAL EXPRESSION OF KI-67 AND MCM-3 IN MAJOR SALIVARY GLAND EPITHELIAL TUMORS IN CHILDREN AND ADOLESCENTS. PRELIMINARY STUDY. By: Zielinski, Rafal; Kobos, Jozef; Zakrzewska, Anna. POLISH JOURNAL OF 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1-35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Vardi, H; Pedersen, N; Brinar, M; Cukovic-Cavka, S; Kaimakliotis, I; Duricova, D; Bortlik, M; Shonova, O; Vind, I; Avnstrom, S; Thorsgaard, N; Krabbe, S; Andersen, V; Dahlerup, JF; Kjeldsen, J; Salupere, R; Olsen, J; Nielsen, KR; Manninen, P; Collin, P; Katsanos, KH; Tsianos, EV; Ladefoged, K; Lakatos, L; Bailey, Y; O'Morain, C; Schwartz, D; Lupinacci, G; De Padova, A;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Goldis, A; Nikulina, I; Belousova, E; Fernandez, A; Pineda, JR; Almer, S; Halfvarson, J; Tsai, HH; Sebastian, S; Friger, M; Greenberg, D; Lakatos, PL; Langholz, E; Odes, S; Munkholm, P. Costs and Resource Utilization for Diagnosis and Treatment During the Initial Year in a European Inflammatory Bowel Disease Inception Cohort: An ECCO-EpiCom Study.</w:t>
              <w:tab/>
              <w:t xml:space="preserve">INFLAMMATORY BOWEL DISEASES, </w:t>
            </w:r>
            <w:r>
              <w:rPr>
                <w:rFonts w:cs="Arial Narrow" w:ascii="Arial Narrow" w:hAnsi="Arial Narrow"/>
                <w:b/>
                <w:color w:val="FF0000"/>
                <w:sz w:val="24"/>
                <w:szCs w:val="24"/>
                <w:lang w:val="ro-RO"/>
              </w:rPr>
              <w:t>2015</w:t>
            </w:r>
            <w:r>
              <w:rPr>
                <w:rFonts w:cs="Arial Narrow" w:ascii="Arial Narrow" w:hAnsi="Arial Narrow"/>
                <w:color w:val="FF0000"/>
                <w:sz w:val="24"/>
                <w:szCs w:val="24"/>
                <w:lang w:val="ro-RO"/>
              </w:rPr>
              <w:t xml:space="preserve">, Volume: 21, Issue: 1, Pages: 121-131, DOI: 10.1097/MIB.0000000000000250, ISSN: 1078-0998, </w:t>
            </w:r>
            <w:r>
              <w:rPr>
                <w:rFonts w:cs="Arial Narrow" w:ascii="Arial Narrow" w:hAnsi="Arial Narrow"/>
                <w:b/>
                <w:color w:val="FF0000"/>
                <w:sz w:val="24"/>
                <w:szCs w:val="24"/>
                <w:lang w:val="ro-RO"/>
              </w:rPr>
              <w:t>I.F = 4.358 – citată pe ISI Web of Scince Core Collection, în:</w:t>
            </w:r>
          </w:p>
          <w:p>
            <w:pPr>
              <w:pStyle w:val="ListParagraph"/>
              <w:numPr>
                <w:ilvl w:val="0"/>
                <w:numId w:val="2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Epidemiology, burden of disease, and unmet needs in the treatment of ulcerative colitis in Asia. By: Wei, Shu-Chen; Sollano, Jose; Hui, Yee Tak; et al. EXPERT REVIEW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5-2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4 2021, Early Access: DEC 2020</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Phenotypic characteristics of pediatric inflammatory bowel disease in Japan: results from a multicenter registry. By: Arai, Katsuhiro; Kunisaki, Reiko; Kakuta, Fumihiko; et al. INTESTI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2-42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Setting up a Virtual Calprotectin Clinic in Inflammatory Bowel Diseases: Literature Review and Nancy Experience. By: D'Amico, Ferdinando; Netter, Patrick; Baumann, Cedric; et al. JOURNAL OF CLINIC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2697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The Cost of Inflammatory Bowel Disease Management Matches with Clinical Course: A Single Outpatient Centre Analysis. By: Principi, Mariabeatrice; Labarile, Nunzia; Bianchi, Francesco Paolo; et al. INTERNATIONAL JOURNAL OF ENVIRONMENTAL RESEARCH AND PUBLIC HEALT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4549   Published: </w:t>
            </w:r>
            <w:r>
              <w:rPr>
                <w:rFonts w:cs="Arial" w:ascii="Arial" w:hAnsi="Arial"/>
                <w:b/>
                <w:sz w:val="20"/>
                <w:szCs w:val="20"/>
                <w:rtl w:val="true"/>
                <w:lang w:val="ro-RO"/>
              </w:rPr>
              <w:t>‏</w:t>
            </w:r>
            <w:r>
              <w:rPr>
                <w:rFonts w:cs="Arial Narrow" w:ascii="Arial Narrow" w:hAnsi="Arial Narrow"/>
                <w:b/>
                <w:sz w:val="20"/>
                <w:szCs w:val="20"/>
                <w:lang w:val="ro-RO"/>
              </w:rPr>
              <w:t xml:space="preserve"> JUN 2020</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Societal costs attributable to Crohn's disease and ulcerative colitis within the first 5 years after diagnosis: a Danish nationwide cost-of-illness study 2002-2016. By: Vadstrup, Kasper; Alulis, Sarah; Borsi, Andras;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 2020, Early Access: JAN 2020</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Pregnancy outcomes in inflammatory bowel disease patients treated with vedolizumab, anti-TNF or conventional therapy: results of the European CONCEIVE study. By: Moens, Annick; van der Woude, C. Janneke; Julsgaard, Mette;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1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0</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Direct and Indirect Costs of Inflammatory Bowel Disease: Ten Years of Follow-up in a Danish Population-based Inception Cohort. By: Lo, Bobby; Vind, Ida; Vester-Andersen, Marianne Kajbaek;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0</w:t>
            </w:r>
          </w:p>
          <w:p>
            <w:pPr>
              <w:pStyle w:val="ListParagraph"/>
              <w:numPr>
                <w:ilvl w:val="0"/>
                <w:numId w:val="2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Fine-scale geographical distribution and ecological risk factors for Crohn's disease in France (2007-2014). By: Genin, Michael; Fumery, Mathurin; Occelli, Florent; et al. ALIMENTARY PHARMACOLOGY &amp; THERAPEUTICS, Early Access: OCT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Long-term implications of structured transition of adolescents with inflammatory bowel disease into adult health care: a retrospective study. By: Schuetz, Lukas; Radke, Michael; Menzel, Stephan; et al. BMC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Article Number: 128   Published: </w:t>
            </w:r>
            <w:r>
              <w:rPr>
                <w:rFonts w:cs="Arial" w:ascii="Arial" w:hAnsi="Arial"/>
                <w:b/>
                <w:sz w:val="20"/>
                <w:szCs w:val="20"/>
                <w:rtl w:val="true"/>
                <w:lang w:val="ro-RO"/>
              </w:rPr>
              <w:t>‏</w:t>
            </w:r>
            <w:r>
              <w:rPr>
                <w:rFonts w:cs="Arial Narrow" w:ascii="Arial Narrow" w:hAnsi="Arial Narrow"/>
                <w:b/>
                <w:sz w:val="20"/>
                <w:szCs w:val="20"/>
                <w:lang w:val="ro-RO"/>
              </w:rPr>
              <w:t xml:space="preserve"> JUL 19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Healthcare resource utilization and treatment costs of Finnish chronic inflammatory bowel disease patients treated with infliximab. By: Ylisaukko-Oja, Tero; Torvinen, Saku; Ventola, Hanna;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26-73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3 2019, Early Access: JUN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The Evolution of Health Care Utilisation and Costs for Inflammatory Bowel Disease Over Ten Years. By: Pillai, Nadia; Dusheiko, Mark; Maillard, Michel H.; et al. Group Author(s): Swiss IBD Cohort Study 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4-75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9</w:t>
            </w:r>
          </w:p>
          <w:p>
            <w:pPr>
              <w:pStyle w:val="ListParagraph"/>
              <w:numPr>
                <w:ilvl w:val="0"/>
                <w:numId w:val="2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Diagnostic and Therapeutic Approach in Paediatric Inflammatory Bowel Diseases: Results from a Clinical Practice Survey. By: Bronsky, Jiri; de Ridder, Lissy; Ruemmele, Frank M.; et al. JOURNAL OF PEDIATRIC GASTROENTEROLOGY AND NUTRI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76-68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EpidemIBD: rationale and design of a large-scale epidemiological study of inflammatory bowel disease in Spain. By: Chaparro, Maria; Barreiro-de Acosta, Manuel; Manuel Benitez, Jose; et al. Group Author(s): EpidemIBD Study Grp GETECCU. THERAPEUTIC ADVANCES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1756284819847034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Impact of thiopurines on the natural history and surgical outcome of ulcerative colitis: a cohort study. By: Eriksson, Carl; Rundquist, Sara; Cao, Yang; et al.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3-63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Long-term evolution of direct healthcare costs for inflammatory bowel diseases: a population-based study (2006-2015). By: Kim, Jung-Wook; Lee, Chang Kyun; Lee, Jung Kuk;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9-42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3 2019, Early Access: MAR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Management of ulcerative colitis in a real-life setting: An Italian multicenter, prospective, observational AIGO study. By: Scribano, Maria Lia; Papi, Claudio; Costa, Francesco; et al. Group Author(s): AIGO IBD Study Grp.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6-35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Inflammatory bowel diseases: time of diagnosis, environmental factors, clinical course, and management - a follow-up study in a private inflammatory bowel disease center (2003-2017). By: Cury, D. B.; Oliveira, R.; Cury, M. S. JOURNAL OF INFLAMMATION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7-13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Reduced Risk of Inflammatory Bowel Disease-associated Colorectal Neoplasia with Use of Thiopurines: a Systematic Review and Meta-analysis. By: Zhu, Zhehui; Mei, Zubing; Guo, Yuegui;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5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Ethnicity Influences Phenotype and Outcomes in Inflammatory Bowel Disease: A Systematic Review and Meta-analysis of Population-based Studies. By: Shi, Hai Yun; Levy, Alexander N.; Trivedi, Hirsh D.; et al.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8</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Direct health-care cost utilization in Hong Kong inflammatory bowel disease patients in the initial 2years following diagnosis. By: Mak, Lung-Yi; Ng, Siew C.; Wong, Irene O. L.; et al.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1-14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8</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Serological, genetic and clinical associations with increased health-care resource utilization in inflammatory bowel disease. By: Gu, Phillip; Kapur, Anshika; Li, Dalin; et a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8</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The EpiCom Survey-Registries Across Europe, Epidemiological Research and Beyond. By: Gordon, Hannah; Langholz, Ebbe.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9-1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Variations in Health Insurance Policies Regarding Biologic Therapy Use in Inflammatory Bowel Disease. By: Yadav, Abhijeet; Foromera, Joshua; Feuerstein, Ilana;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53-85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7</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The incidence of inflammatory bowel disease in Denmark 1980-2013: a nationwide cohort study. By: Lophaven, S. N.; Lynge, E.; Burisch, J.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1-9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The Economic Impact of the Introduction of Biosimilars in Inflammatory Bowel Disease. By: Severs, M.; Oldenburg, B.; van Bodegraven, A. A.; et al. Group Author(s): Initiative Crohns Colitis.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9-29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7</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Smoking is Associated with Higher Disease-related Costs and Lower Health-related Quality of Life in Inflammatory Bowel Disease. By: Severs, M.; Mangen, M-J. J.; van der Valk, M. E.; et al. Group Author(s): COIN Study Grp; Dutch Initiative Crohn &amp; Colitis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2-35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7</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Inflammatory Bowel Diseases (Crohn's Disease and Ulcerative Colitis): Cost of Treatment in Serbia and the Implications. By: Kostic, Marina; Djakovic, Ljiljan; Sujic, Rasa; et al. APPLIED HEALTH ECONOMICS AND HEALTH POLIC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5-9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Costs of Crohn's Disease According to Severity States in France: A Prospective Observational Study and Statistical Modeling over 10 Years. By: Boschetti, Gilles; Nancey, Stephane; Daniel, Fady; et al. Group Author(s): GETAID.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24-293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A Critical Review of Biosimilars in IBD: The Confluence of Biologic Drug Development, Regulatory Requirements, Clinical Outcomes, and Big Business. By: Ha, Christina Y.; Kornbluth, Asher.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13-252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Resource use and cost of care with biologicals in Crohn's disease in South Africa: a retrospective analysis from a payer perspective. By: Miot, Jacqui; Smith, Susan; Bhimsan, Niri. INTERNATIONAL JOURNAL OF CLINICAL PHARMAC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80-88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Healthcare Utilisation and Drug Treatment in a Large Cohort of Patients with Inflammatory Bowel Disease. By: Cars, Thomas; Wettermark, Bjorn; Lofberg, Robert;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6-56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1 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Evolution of Costs of Inflammatory Bowel Disease over Two Years of Follow-Up. By: van der Valk, Mirthe E.; Mangen, Marie-Josee J.; Severs, Mirjam; et al. Group Author(s): COIN Study Grp; Dutch Initiative Crohn Colitis.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Article Number: e0142481   Published: </w:t>
            </w:r>
            <w:r>
              <w:rPr>
                <w:rFonts w:cs="Arial" w:ascii="Arial" w:hAnsi="Arial"/>
                <w:b/>
                <w:sz w:val="20"/>
                <w:szCs w:val="20"/>
                <w:rtl w:val="true"/>
                <w:lang w:val="ro-RO"/>
              </w:rPr>
              <w:t>‏</w:t>
            </w:r>
            <w:r>
              <w:rPr>
                <w:rFonts w:cs="Arial Narrow" w:ascii="Arial Narrow" w:hAnsi="Arial Narrow"/>
                <w:b/>
                <w:sz w:val="20"/>
                <w:szCs w:val="20"/>
                <w:lang w:val="ro-RO"/>
              </w:rPr>
              <w:t xml:space="preserve"> APR 21 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Biosimilar therapies in inflammatory bowel disease: should we care about patient profile? By: Fiorino, Gionata; Fazio, Maria; Danese, Silvio. EXPERT REVIEW OF CLINICAL IMMU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1-3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 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Self-reported Health Care Utilization of Patients with Inflammatory Bowel Disease Correlates Perfectly with Medical Records. By: Severs, Mirjam; Petersen, Roosmarijn E.; Siersema, Peter D.;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8-69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Relapse rates of inflammatory bowel disease patients in deep and clinical remission after discontinuing anti-tumor necrosis factor alpha therapy. By: Hlavaty, T.; Krajcovicova, A.; Letkovsky, J.; et al. BRATISLAVA MEDICAL JOURNAL-BRATISLAVSKE LEKARSKE LIST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5-21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EHealth: Self-management in Inflammatory Bowel Disease and in Irritable Bowel Syndrome using novel Constant-Care Web Applications. By: Pedersen, Natalia. DANISH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B5168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Health Care Cost Analysis in a Population-based Inception Cohort of Inflammatory Bowel Disease Patients in the First Year of Diagnosis. By: Niewiadomski, Olga; Studd, Corrie; Hair, Christopher;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88-99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 2015</w:t>
            </w:r>
          </w:p>
          <w:p>
            <w:pPr>
              <w:pStyle w:val="ListParagraph"/>
              <w:numPr>
                <w:ilvl w:val="0"/>
                <w:numId w:val="27"/>
              </w:numPr>
              <w:spacing w:lineRule="auto" w:line="240" w:before="0" w:after="0"/>
              <w:contextualSpacing/>
              <w:jc w:val="both"/>
              <w:rPr/>
            </w:pPr>
            <w:r>
              <w:rPr>
                <w:rFonts w:cs="Arial Narrow" w:ascii="Arial Narrow" w:hAnsi="Arial Narrow"/>
                <w:b/>
                <w:sz w:val="20"/>
                <w:szCs w:val="20"/>
                <w:lang w:val="ro-RO"/>
              </w:rPr>
              <w:t xml:space="preserve">Biosimilars in inflammatory bowel disease: ready for prime time? By: Gomollon, Fernando. CURRENT OPINION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0-29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5</w:t>
            </w:r>
          </w:p>
          <w:p>
            <w:pPr>
              <w:pStyle w:val="ListParagraph"/>
              <w:numPr>
                <w:ilvl w:val="0"/>
                <w:numId w:val="27"/>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Clinical profiles of moderate and severe Crohn's disease patients and use of anti-tumor necrosis factor agents: Greek expert consensus guidelines. By: Mantzaris, Gerassimos J.; Viazis, Nikos; Polymeros, Dimitris; et al. Group Author(s): Hellenic IBD Working Team. ANNALS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7-4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Vegh, Z; Burisch, J; Pedersen, N; Kaimakliotis, I; Duricova, D; Bortlik, M; Vinding, KK; Avnstrom, S; Olsen, J; Nielsen, KR; Katsanos, KH; Tsianos, EV; Lakatos, L; Schwartz, D; Odes, S; D'Inca, R; Beltrami, M; Kiudelis, G; Kupcinskas, L; Jucov, A; Turcan, S; Barros, LF;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de Castro, L; Hernandez, V; Niewiadomski, O; Bell, S; Langholz, E; Munkholm, P; Lakatos, PL. Treatment Steps, Surgery, and Hospitalization Rates During the First Year of Follow-up in Patients with Inflammatory Bowel Diseases from the 2011 ECCO-Epicom Inception Cohort. JOURNAL OF CROHNS &amp; COLITIS, </w:t>
            </w:r>
            <w:r>
              <w:rPr>
                <w:rFonts w:cs="Arial Narrow" w:ascii="Arial Narrow" w:hAnsi="Arial Narrow"/>
                <w:b/>
                <w:color w:val="FF0000"/>
                <w:sz w:val="24"/>
                <w:szCs w:val="24"/>
                <w:lang w:val="ro-RO"/>
              </w:rPr>
              <w:t>2015</w:t>
            </w:r>
            <w:r>
              <w:rPr>
                <w:rFonts w:cs="Arial Narrow" w:ascii="Arial Narrow" w:hAnsi="Arial Narrow"/>
                <w:color w:val="FF0000"/>
                <w:sz w:val="24"/>
                <w:szCs w:val="24"/>
                <w:lang w:val="ro-RO"/>
              </w:rPr>
              <w:t xml:space="preserve">, Volume: 9, Issue: 9, Pages: 747-753, DOI: 10.1093/ecco-jcc/jjv099, ISSN: 1873-9946, </w:t>
            </w:r>
            <w:r>
              <w:rPr>
                <w:rFonts w:cs="Arial Narrow" w:ascii="Arial Narrow" w:hAnsi="Arial Narrow"/>
                <w:b/>
                <w:color w:val="FF0000"/>
                <w:sz w:val="24"/>
                <w:szCs w:val="24"/>
                <w:lang w:val="ro-RO"/>
              </w:rPr>
              <w:t>I.F = 6.585 – citată pe ISI Web of Scince Core Collection, în:</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Time Trends of Crohn's Disease in Catalonia from 2011 to 2017. Increasing Use of Biologics Correlates with a Reduced Need for Surgery. By: Brunet, Eduard; Vela, Emili; Melcarne, Luigi; et al. JOURNAL OF CLINIC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2896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Practical strategy for optimizing the timing of anti-tumor necrosis factor-alpha therapy in Crohn disease A nationwide population-based study. By: Kwak, Min Seob; Cha, Jae Myung; Ahn, Ji Hyun; et 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Article Number: e18925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Risk factors associated with progression to intestinal complications of Crohn disease. By: Kayar, Yusuf; Baran, Bulent; Ormeci, Asli Cifibasi; et al. CHINESE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23-242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 2019</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Coping Among Parents of Teens With Inflammatory Bowel Disease. By: Carlsen, Katrine; Phan, Becky L.; Pittman, Nanci; et al. GASTROENTEROLOGY NURSING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2-35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AUG 2019</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Detection and management of early stage inflammatory bowel disease: an update for clinicians. By: Loy, Laura; Roda, Giulia; Fiorino, Gionata; et al. EXPERT REVIEW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7-55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3 2019</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EpidemIBD: rationale and design of a large-scale epidemiological study of inflammatory bowel disease in Spain. By: Chaparro, Maria; Barreiro-de Acosta, Manuel; Manuel Benitez, Jose; et al. Group Author(s): EpidemIBD Study Grp GETECCU. THERAPEUTIC ADVANCES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1756284819847034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Inflammatory bowel disease incidence, prevalence and 12-month initial disease course in Tasmania, Australia. By: Bhatia, Rajesh; Yeoh, Sern Wei; Vaz, Karl; et al. INTERNAL MEDICINE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2-63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Trends in hospitalisation rates for inflammatory bowel disease in western versus newly industrialised countries: a population-based study of countries in the Organisation for Economic Co-operation and Development. By: King, James A.; Underwood, Fox E.; Panaccione, Nicola; et al. LANCET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7-29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9</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Impact of Biologic Treatment of Crohn's Disease on the Rate of Surgeries and Other Healthcare Resources: An Analysis of a Nationwide Database From Poland. By: Holko, Przemyslaw; Kawalec, Pawel; Pilc, Andrzej. FRONTIERS IN 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621   Published: </w:t>
            </w:r>
            <w:r>
              <w:rPr>
                <w:rFonts w:cs="Arial" w:ascii="Arial" w:hAnsi="Arial"/>
                <w:b/>
                <w:sz w:val="20"/>
                <w:szCs w:val="20"/>
                <w:rtl w:val="true"/>
                <w:lang w:val="ro-RO"/>
              </w:rPr>
              <w:t>‏</w:t>
            </w:r>
            <w:r>
              <w:rPr>
                <w:rFonts w:cs="Arial Narrow" w:ascii="Arial Narrow" w:hAnsi="Arial Narrow"/>
                <w:b/>
                <w:sz w:val="20"/>
                <w:szCs w:val="20"/>
                <w:lang w:val="ro-RO"/>
              </w:rPr>
              <w:t xml:space="preserve"> JUN 11 2018</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Sex-Related Differences in Patients With Inflammatory Bowel Disease: Results of 2 Prospective Cohort Studies. By: Severs, Mirjam; Spekhorst, Lieke M.; Mangen, Marie-Josee J.;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8-13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8</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Reduced Risk of Inflammatory Bowel Disease-associated Colorectal Neoplasia with Use of Thiopurines: a Systematic Review and Meta-analysis. By: Zhu, Zhehui; Mei, Zubing; Guo, Yuegui;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5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Prevalence and drug treatment practices of inflammatory bowel diseases in Poland in the years 2012-2014: an analysis of nationwide databases. By: Holko, Przemyslaw; Kawalec, Pawel; Stawowczyk, Ewa.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6-4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8</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Therapeutic preferences and outcomes in newly diagnosed patients with Crohn's diseases in the biological era in Hungary: a nationwide study based on the National Health Insurance Fund database. By: Kurti, Zsuzsanna; Ilias, Akos; Gonczi, Lorant; et al. BMC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Article Number: 23   Published: </w:t>
            </w:r>
            <w:r>
              <w:rPr>
                <w:rFonts w:cs="Arial" w:ascii="Arial" w:hAnsi="Arial"/>
                <w:b/>
                <w:sz w:val="20"/>
                <w:szCs w:val="20"/>
                <w:rtl w:val="true"/>
                <w:lang w:val="ro-RO"/>
              </w:rPr>
              <w:t>‏</w:t>
            </w:r>
            <w:r>
              <w:rPr>
                <w:rFonts w:cs="Arial Narrow" w:ascii="Arial Narrow" w:hAnsi="Arial Narrow"/>
                <w:b/>
                <w:sz w:val="20"/>
                <w:szCs w:val="20"/>
                <w:lang w:val="ro-RO"/>
              </w:rPr>
              <w:t xml:space="preserve"> JAN 30 2018</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Long-Term Outcome of Endoscopic Balloon Dilatation for Strictures in Patients with Crohn's Disease. By: Taida, Takashi; Nakagawa, Tomoo; Ohta, Yuki; et al. DIGES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3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Early intervention in Crohn's disease: towards disease modification trials. By: Danese, Silvio; Fiorino, Gionata; Peyrin-Biroulet, Laurent.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79-218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Occurrence of Anaemia in the First Year of Inflammatory Bowel Disease in a European Population-based Inception Cohort-An ECCO-EpiCom Study. By: Burisch, Johan; Vegh, Zsuzsanna; Katsanos, Konstantinnos H.; et al. Group Author(s): EpiCom Study 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3-12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The EpiCom Survey-Registries Across Europe, Epidemiological Research and Beyond. By: Gordon, Hannah; Langholz, Ebbe.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9-1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Improvements in the Long-Term Outcome of Crohn's Disease Over the Past Two Decades and the Relation to Changes in Medical Management: Results from the Population-Based IBDSL Cohort. By: Jeuring, Steven F. G.; van den Heuvel, Tim R. A.; Liu, Limmie Y. L.; et al. AMERIC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5-33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The biologics of ulcerative colitis. By: Macaluso, Fabio Salvatore; Renna, Sara; Orlando, Ambrogio; et al. EXPERT OPINION ON BIOLOGICAL THERAP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5-18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Epidemiology of inflammatory bowel diseases from west to east. By: Vegh, Zsuzsanna; Kurti, Zsuzsanna; Lakatos, Peter 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9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Therapeutic management of inflammatory bowel disease in real-life practice in the current era of anti-TNF agents: analysis of the French administrative health databases 2009-2014. By: Kirchgesner, J.; Lemaitre, M.; Rudnichi, A.;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4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Clinical course of Crohn's disease during the first 5 years. Results from a population-based cohort in Sweden (ICURE) diagnosed 2005-2009. By: Ronnblom, Anders; Holmstrom, Tommy; Karlbom, Urban;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1-8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Health-Related Quality of Life Impairment and Indirect Cost of Crohn's Disease: A Self-Report Study in Poland. By: Holko, Przemyslaw; Kawalec, Pawel; Mossakowska, Malgorzata;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e0168586   Published: </w:t>
            </w:r>
            <w:r>
              <w:rPr>
                <w:rFonts w:cs="Arial" w:ascii="Arial" w:hAnsi="Arial"/>
                <w:b/>
                <w:sz w:val="20"/>
                <w:szCs w:val="20"/>
                <w:rtl w:val="true"/>
                <w:lang w:val="ro-RO"/>
              </w:rPr>
              <w:t>‏</w:t>
            </w:r>
            <w:r>
              <w:rPr>
                <w:rFonts w:cs="Arial Narrow" w:ascii="Arial Narrow" w:hAnsi="Arial Narrow"/>
                <w:b/>
                <w:sz w:val="20"/>
                <w:szCs w:val="20"/>
                <w:lang w:val="ro-RO"/>
              </w:rPr>
              <w:t xml:space="preserve"> DEC 16 2016</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Causes of hospitalization and characteristics of UC in a population-based cohort in Romania (2014-2015): are there any differences in comparison with the Hungarian population? Reply. By: Golovics, Petra Anna; Vegh, Zsuzsanna; Lakatos, Peter Laszlo. JOURNAL OF GASTROINTESTINAL AND LIVER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2-1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Impact of New Treatments on Hospitalisation, Surgery, Infection, and Mortality in IBD: a Focus Paper by the Epidemiology Committee of ECCO. By: Annese, Vito; Duricova, Dana; Gower-Rousseau, Corinne;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6-2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1 2016</w:t>
            </w:r>
          </w:p>
          <w:p>
            <w:pPr>
              <w:pStyle w:val="ListParagraph"/>
              <w:numPr>
                <w:ilvl w:val="0"/>
                <w:numId w:val="56"/>
              </w:numPr>
              <w:spacing w:lineRule="auto" w:line="240" w:before="0" w:after="0"/>
              <w:contextualSpacing/>
              <w:jc w:val="both"/>
              <w:rPr/>
            </w:pPr>
            <w:r>
              <w:rPr>
                <w:rFonts w:cs="Arial Narrow" w:ascii="Arial Narrow" w:hAnsi="Arial Narrow"/>
                <w:b/>
                <w:sz w:val="20"/>
                <w:szCs w:val="20"/>
                <w:lang w:val="ro-RO"/>
              </w:rPr>
              <w:t xml:space="preserve">Low colectomy rate five years after diagnosis of ulcerative colitis. Results from a prospective population-based cohort in Sweden (ICURE) diagnosed during 2005-2009. By: Ronnblom, Anders; Holmstrom, Tommy; Tanghoj, Hans;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39-13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56"/>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Treatment steps, surgery and hospitalization rates during the first year of follow-up in patients with inflammatory bowel diseases from the 2011 ECCO-EpiCom inception cohort (vol 9, pg 747, 2015). By: Kupcinskas, Limas.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39-93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Turk, N; Kaimakliotis, I; Duricova, D; Shonova, O; Vind, I; Avnstrom, S; Thorsgaard, N; Krabbe, S; Andersen, V; Jens, FD; Kjeldsen, J; Salupere, R; Olsen, J; Nielsen, KR; Manninen, P; Collin, P; Katsanos, KH; Tsianos, EV; Ladefoged, K; Lakatos, L; Bailey, Y; O'Morain, C; Schwartz, D; Odes, S; Martinato, M; Lombardini, S;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Fernandez, A; Hernandez, V; Almer, S; Zhulina, Y; Halfvarson, J; Tsai, HH; Sebastian, S; Lakatos, PL; Langholz, E; Munkholm, P. Initial Disease Course and Treatment in an Inflammatory Bowel Disease Inception Cohort in Europe: The ECCO-EpiCom Cohort. INFLAMMATORY BOWEL DISEASE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20, Issue: 1, Pages: 36-46, DOI: 10.1097/01.MIB.0000436277.13917.c4, ISSN: 1078-0998, </w:t>
            </w:r>
            <w:r>
              <w:rPr>
                <w:rFonts w:cs="Arial Narrow" w:ascii="Arial Narrow" w:hAnsi="Arial Narrow"/>
                <w:b/>
                <w:color w:val="FF0000"/>
                <w:sz w:val="24"/>
                <w:szCs w:val="24"/>
                <w:lang w:val="ro-RO"/>
              </w:rPr>
              <w:t>I.F = 4.464 – citată pe ISI Web of Scince Core Collection, în:</w:t>
            </w:r>
          </w:p>
          <w:p>
            <w:pPr>
              <w:pStyle w:val="ListParagraph"/>
              <w:numPr>
                <w:ilvl w:val="0"/>
                <w:numId w:val="55"/>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ricarbonylrhenium(I) and -technetium(I) Complexes with Tris(1,2,3-triazolyl)phosphine Oxides. By: Li, Bo; Hildebrandt, Sarah; Hagenbach, Adelheid; et al. ZEITSCHRIFT FUR ANORGANISCHE UND ALLGEMEINE CHEMIE. Early Access: MAR 2021</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linical Practice of Adalimumab and Infliximab Biosimilar Treatment in Adult Patients With Crohn's Disease. By: Reinisch, Walter; Gecse, Krisztina; Halfvarson, Jonas;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6-1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1</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yclic derivative of morphiceptin Dmt-cyclo-(D-Lys-Phe-D-Pro-Asp)-NH2 (P-317), a mixed agonist of MOP and KOP opioid receptors, exerts anti-inflammatory and anti-tumor activity in colitis and colitis-associated colorectal cancer in mice. By: Zielinska, Marta; Szymaszkiewicz, Agata; Jacenik, Damian; et al. EUROPEAN JOURNAL OF 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85</w:t>
            </w:r>
            <w:r>
              <w:rPr>
                <w:rFonts w:cs="Arial Narrow" w:ascii="Arial Narrow" w:hAnsi="Arial Narrow"/>
                <w:b/>
                <w:sz w:val="20"/>
                <w:szCs w:val="20"/>
                <w:lang w:val="ro-RO"/>
              </w:rPr>
              <w:t xml:space="preserve">     Article Number: 173463   Published: </w:t>
            </w:r>
            <w:r>
              <w:rPr>
                <w:rFonts w:cs="Arial" w:ascii="Arial" w:hAnsi="Arial"/>
                <w:b/>
                <w:sz w:val="20"/>
                <w:szCs w:val="20"/>
                <w:rtl w:val="true"/>
                <w:lang w:val="ro-RO"/>
              </w:rPr>
              <w:t>‏</w:t>
            </w:r>
            <w:r>
              <w:rPr>
                <w:rFonts w:cs="Arial Narrow" w:ascii="Arial Narrow" w:hAnsi="Arial Narrow"/>
                <w:b/>
                <w:sz w:val="20"/>
                <w:szCs w:val="20"/>
                <w:lang w:val="ro-RO"/>
              </w:rPr>
              <w:t xml:space="preserve"> OCT 15 2020</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Inflammatory Bowel Disease - Non-biological treatment. By: Magro, Fernando; Cordeiro, Goncalo; Dias, Andreia Martins; et al. PHARMACOLOGIC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0</w:t>
            </w:r>
            <w:r>
              <w:rPr>
                <w:rFonts w:cs="Arial Narrow" w:ascii="Arial Narrow" w:hAnsi="Arial Narrow"/>
                <w:b/>
                <w:sz w:val="20"/>
                <w:szCs w:val="20"/>
                <w:lang w:val="ro-RO"/>
              </w:rPr>
              <w:t xml:space="preserve">     Article Number: 105075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Time Trends of Crohn's Disease in Catalonia from 2011 to 2017. Increasing Use of Biologics Correlates with a Reduced Need for Surgery. By: Brunet, Eduard; Vela, Emili; Melcarne, Luigi; et al. JOURNAL OF CLINIC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2896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Detection and management of early stage inflammatory bowel disease: an update for clinicians. By: Loy, Laura; Roda, Giulia; Fiorino, Gionata; et al. EXPERT REVIEW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7-55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3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Ulcerative Colitis: Shifting Sands. By: D'Haens, Geert R. A. M.; Lindsay, James O.; Panaccione, Remo; et al. DRUGS IN R&amp;D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7-2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pidemIBD: rationale and design of a large-scale epidemiological study of inflammatory bowel disease in Spain. By: Chaparro, Maria; Barreiro-de Acosta, Manuel; Manuel Benitez, Jose; et al. Group Author(s): EpidemIBD Study Grp GETECCU. THERAPEUTIC ADVANCES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1756284819847034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Inflammatory bowel disease incidence, prevalence and 12-month initial disease course in Tasmania, Australia. By: Bhatia, Rajesh; Yeoh, Sern Wei; Vaz, Karl; et al. INTERNAL MEDICINE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2-63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Anti-tumor necrosis factor therapy decreases the risk of initial intestinal surgery after diagnosis of Crohn's disease of inflammatory type. By: Nagata, Yutaka; Esaki, Motohiro; Moriyama, Tomohiko; et al.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0-3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Natural disease course of Crohn's disease during the first 5 years after diagnosis in a European population-based inception cohort: an Epi-IBD study. By: Burisch, Johan; Kiudelis, Gediminas; Kupcinskas, Limas; et al. Group Author(s): Epi-IBD Grp.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23-4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Phenotype and natural history of inflammatory bowel disease: results from the largest centre in Singapore. By: Chan, W. P. W.; Lim, M. S.; Tan, A. X. H.;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518-S519   Meeting Abstract: </w:t>
            </w:r>
            <w:r>
              <w:rPr>
                <w:rFonts w:cs="Arial" w:ascii="Arial" w:hAnsi="Arial"/>
                <w:b/>
                <w:sz w:val="20"/>
                <w:szCs w:val="20"/>
                <w:rtl w:val="true"/>
                <w:lang w:val="ro-RO"/>
              </w:rPr>
              <w:t>‏</w:t>
            </w:r>
            <w:r>
              <w:rPr>
                <w:rFonts w:cs="Arial Narrow" w:ascii="Arial Narrow" w:hAnsi="Arial Narrow"/>
                <w:b/>
                <w:sz w:val="20"/>
                <w:szCs w:val="20"/>
                <w:lang w:val="ro-RO"/>
              </w:rPr>
              <w:t xml:space="preserve"> P792   Published: </w:t>
            </w:r>
            <w:r>
              <w:rPr>
                <w:rFonts w:cs="Arial" w:ascii="Arial" w:hAnsi="Arial"/>
                <w:b/>
                <w:sz w:val="20"/>
                <w:szCs w:val="20"/>
                <w:rtl w:val="true"/>
                <w:lang w:val="ro-RO"/>
              </w:rPr>
              <w:t>‏</w:t>
            </w:r>
            <w:r>
              <w:rPr>
                <w:rFonts w:cs="Arial Narrow" w:ascii="Arial Narrow" w:hAnsi="Arial Narrow"/>
                <w:b/>
                <w:sz w:val="20"/>
                <w:szCs w:val="20"/>
                <w:lang w:val="ro-RO"/>
              </w:rPr>
              <w:t xml:space="preserve"> MAR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Natural Disease Course of Ulcerative Colitis During the First Five Years of Follow-up in a European Population-based Inception Cohort-An Epi-IBD Study. By: Burisch, Johan; Katsanos, Konstantinos H.; Christodoulou, Dimitrios K.; et al. Group Author(s): Epi-IBD 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8-20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AGA Technical Review on the Management of Mild-to-Moderate Ulcerative Colitis. By: Singh, Siddharth; Feuerstein, Joseph D.; Binion, David G.; et 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6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9</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omparative efficacy and tolerability of pharmacological agents for management of mild to moderate ulcerative colitis: a systematic review and network meta-analyses. By: Nguyen, Nghia H.; Fumery, Mathurin; Dulai, Parambir S.; et al. LANCET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2-7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onsensus recommendations for patient-centered therapy in mild-to-moderate ulcerative colitis: the i Support Therapy-Access to Rapid Treatment (iSTART approach. By: Danese, Silvio; Banerjee, Rupa; Cummings, J. R. Fraser; et al. INTESTI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Reduced Risk of Inflammatory Bowel Disease-associated Colorectal Neoplasia with Use of Thiopurines: a Systematic Review and Meta-analysis. By: Zhu, Zhehui; Mei, Zubing; Guo, Yuegui;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5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Prevalence and drug treatment practices of inflammatory bowel diseases in Poland in the years 2012-2014: an analysis of nationwide databases. By: Holko, Przemyslaw; Kawalec, Pawel; Stawowczyk, Ewa.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6-4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Long-Term Safety of In Utero Exposure to Anti-TNF alpha Drugs for the Treatment of Inflammatory Bowel Disease: Results from the Multicenter European TEDDY Study. By: Chaparro, M.; Verreth, A.; Lobaton, T.; et al. AMERIC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6-40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thnicity Influences Phenotype and Outcomes in Inflammatory Bowel Disease: A Systematic Review and Meta-analysis of Population-based Studies. By: Shi, Hai Yun; Levy, Alexander N.; Trivedi, Hirsh D.; et al.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uropean Crohn's and Colitis Organisation Topical Review on Treatment Withdrawal ['Exit Strategies'] in Inflammatory Bowel Disease. By: Doherty, Glen; Katsanos, Konstantinos H.; Burisch, Johan;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3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an we Predict Disease Course with Clinical Factors? By: Vegh, Zsuzsanna; Kurti, Zsuzsanna; Golovics, Petra A.; et al. CURRENT DRUG TARGE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91-79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urrent health status and medical therapy of patients with pediatric-onset inflammatory bowel disease: a survey-based analysis on 1280 patients aged 10-25 years focusing on differences by age of onset. By: Timmer, Antje; Stark, Renee; Peplies, Jenny;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76-128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Proximal Disease Extension in Patients With Limited Ulcerative Colitis: A Danish Population-based Inception Cohort. By: Burisch, Johan; Ungaro, Ryan; Vind, Ida;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00-120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Occurrence of Anaemia in the First Year of Inflammatory Bowel Disease in a European Population-based Inception Cohort-An ECCO-EpiCom Study. By: Burisch, Johan; Vegh, Zsuzsanna; Katsanos, Konstantinnos H.; et al. Group Author(s): EpiCom Study 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3-12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pidemiology, Natural History, and Risk Stratification of Crohn's Disease. By: Aniwan, Satimai; Park, Sang Hyoung; Loftus, Edward V., Jr. GASTROENTEROLOGY CLINICS OF NORTH AMERI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The EpiCom Survey-Registries Across Europe, Epidemiological Research and Beyond. By: Gordon, Hannah; Langholz, Ebbe.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9-1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pidemiology of inflammatory bowel diseases from west to east. By: Vegh, Zsuzsanna; Kurti, Zsuzsanna; Lakatos, Peter 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9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Therapeutic management of inflammatory bowel disease in real-life practice in the current era of anti-TNF agents: analysis of the French administrative health databases 2009-2014. By: Kirchgesner, J.; Lemaitre, M.; Rudnichi, A.;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4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pidemiology of inflammatory bowel disease in Malaga: incidence rate and follow-up of a cohort diagnosed between 2007-2008. By: Cueto-Torreblanca, Ignacio; Camargo-Camero, Raquel; Andrade-Bellido, Raul; et al. REVISTA ESPANOLA DE ENFERMEDADES DIGESTIVA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2-57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Optimising use of thiopurines in inflammatory bowel disease. By: Dart, Robin J.; Irving, Peter M. EXPERT REVIEW OF CLINICAL IMMU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77-88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linical course of Crohn's disease during the first 5 years. Results from a population-based cohort in Sweden (ICURE) diagnosed 2005-2009. By: Ronnblom, Anders; Holmstrom, Tommy; Karlbom, Urban;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1-8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linical and inflammatory response to first ileocolic resection for Crohn's disease An analysis of 117 cases. By: Wilen, Hanna Ribbing; Nystrom, Per-Olof; Torkvist, Leif; et al. EUROPEAN SURGERY-ACTA CHIRURGICA AUSTRIA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9-21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oncentrations of Adalimumab and Infliximab in Mothers and Newborns, and Effects on Infection. By: Julsgaard, Mette; Christensen, Lisbet A.; Gibson, Peter R.; et 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11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Inflammatory bowel disease: A descriptive study of 716 local Chilean patients. By: Simian, Daniela; Fluxa, Daniela; Flores, Lilian;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67-527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14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xpression of guanylate cyclase-C, guanylin, and uroguanylin is downregulated proportionally to the ulcerative colitis disease activity index. By: Lan, Danfeng; Niu, Junkun; Miao, Jiarong; et al. SCIENTIFIC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Article Number: 25034   Published: </w:t>
            </w:r>
            <w:r>
              <w:rPr>
                <w:rFonts w:cs="Arial" w:ascii="Arial" w:hAnsi="Arial"/>
                <w:b/>
                <w:sz w:val="20"/>
                <w:szCs w:val="20"/>
                <w:rtl w:val="true"/>
                <w:lang w:val="ro-RO"/>
              </w:rPr>
              <w:t>‏</w:t>
            </w:r>
            <w:r>
              <w:rPr>
                <w:rFonts w:cs="Arial Narrow" w:ascii="Arial Narrow" w:hAnsi="Arial Narrow"/>
                <w:b/>
                <w:sz w:val="20"/>
                <w:szCs w:val="20"/>
                <w:lang w:val="ro-RO"/>
              </w:rPr>
              <w:t xml:space="preserve"> APR 29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auses of hospitalization and characteristics of UC in a population-based cohort in Romania (2014-2015): are there any differences in comparison with the Hungarian population? Reply. By: Golovics, Petra Anna; Vegh, Zsuzsanna; Lakatos, Peter Laszlo. JOURNAL OF GASTROINTESTINAL AND LIVER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2-1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Temporal Change in Phenotypic Behaviour in Patients with Crohn's Disease: Do Indian Patients Behave Differently from Western and Other Asian Patients? By: Kalaria, Rishikesh; Desai, Devendra; Abraham, Philip;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5-2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Frequency of anaemia and anaemia subtypes in east-west European inception cohort: an ECCO-EpiCom cohort study. By: Burisch, J.; Gerdes, U.; Almer, S.;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453-S454   Meeting Abstract: </w:t>
            </w:r>
            <w:r>
              <w:rPr>
                <w:rFonts w:cs="Arial" w:ascii="Arial" w:hAnsi="Arial"/>
                <w:b/>
                <w:sz w:val="20"/>
                <w:szCs w:val="20"/>
                <w:rtl w:val="true"/>
                <w:lang w:val="ro-RO"/>
              </w:rPr>
              <w:t>‏</w:t>
            </w:r>
            <w:r>
              <w:rPr>
                <w:rFonts w:cs="Arial Narrow" w:ascii="Arial Narrow" w:hAnsi="Arial Narrow"/>
                <w:b/>
                <w:sz w:val="20"/>
                <w:szCs w:val="20"/>
                <w:lang w:val="ro-RO"/>
              </w:rPr>
              <w:t xml:space="preserve"> P691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Systematic review: treatment pattern and clinical effectiveness and safety of pharmaceutical therapies for Crohn's disease in Europe. By: Lelli, Filippo; Nuhoho, Solomon; Lee, Xin Ying; et al. CLINICAL AND EXPERIMENT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1-3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Low colectomy rate five years after diagnosis of ulcerative colitis. Results from a prospective population-based cohort in Sweden (ICURE) diagnosed during 2005-2009. By: Ronnblom, Anders; Holmstrom, Tommy; Tanghoj, Hans;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39-13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arly Course of Inflammatory Bowel Disease in a Population-Based Inception Cohort Study From 8 Countries in Asia and Australia. By: Ng, Siew C.; Zeng, Zhirong; Niewiadomski, Ola; et al. Group Author(s): Asia-Pacific Crohn's &amp; Colitis Epi.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6</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Health: Self-management in Inflammatory Bowel Disease and in Irritable Bowel Syndrome using novel Constant-Care Web Applications. By: Pedersen, Natalia. DANISH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B5168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Inflammatory Bowel Disease Historical Perspective, Epidemiology, and Risk Factors. By: Malik, Talha A. SURGICAL CLINICS OF NORTH AMERI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Ulcerative colitis outpatient management: development and evaluation of tools to support primary care practitioners. By: Bennett, A. L.; Buckton, S.; Lawrance, I.; et al. INTERNAL MEDICINE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54-12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Health Care Cost Analysis in a Population-based Inception Cohort of Inflammatory Bowel Disease Patients in the First Year of Diagnosis. By: Niewiadomski, Olga; Studd, Corrie; Hair, Christopher;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88-99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Does Hospitalization Predict the Disease Course in Ulcerative Colitis? Prevalence and Predictors of Hospitalization and Re-Hospitalization in Ulcerative Colitis in a Population-based Inception Cohort (2000-2012). By: Golovics, Petra A.; Lakatos, Laszlo; Mandel, Michael D.; et al. JOURNAL OF GASTROINTESTINAL AND LIVER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7-29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Treatment Steps, Surgery, and Hospitalization Rates During the First Year of Follow-up in Patients with Inflammatory Bowel Diseases from the 2011 ECCO-Epicom Inception Cohort. By: Vegh, Z.; Burisch, J.;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7-7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Prospective population-based cohort of inflammatory bowel disease in the biologics era: Disease course and predictors of severity. By: Niewiadomski, Olga; Studd, Corrie; Hair, Chris; et al.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46-13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merging treatments in Neurogastroenterology: Perspectives of guanylyl cyclase C agonists use in functional gastrointestinal disorders and inflammatory bowel diseases. By: Jarmuz, A.; Zielinska, M.; Storr, M.; et al. NEUROGASTROENTEROLOGY AND MOTILIT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57-10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Medical Therapy of Active Ulcerative Colitis. By: Buerger, Martin; Schmidt, Carsten; Teich, Niels; et al. VISZERALMEDIZI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6-2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Ulcerative Colitis Care Pathway. By: Dassopoulos, Themistocles; Cohen, Russell D.; Scherl, Ellen J.; et 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8-24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Prevalence and predictors of hospitalization in Crohn's disease in a prospective population-based inception cohort from 2000-2012. By: Golovics, Petra A.; Lakatos, Laszlo; Mandel, Michael D.;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272-728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1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Tools for primary care management of inflammatory bowel disease: Do they exist? By: Bennett, Alice L.; Munkholm, Pia; Andrews, Jane M.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57-446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1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Ionizing radiation exposure is still increasing in Crohn's disease: Who should be blamed? By: Magro, Fernando; Coelho, Rosa; Guimaraes, Luis S.;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4-12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Costs and Resource Utilization for Diagnosis and Treatment During the Initial Year in a European Inflammatory Bowel Disease Inception Cohort: An ECCO-EpiCom Study. By: Burisch, Johan; Vardi, Hillel; Pedersen, Natalia; et al. Group Author(s): EpiCom Grp.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13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The epidemiology of inflammatory bowel disease. By: Burisch, Johan; Munkholm, Pia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42-95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eHealth: Individualization of Mesalazine Treatment Through a Self-managed Web-based Solution in Mild-to-moderate Ulcerative Colitis. By: Pedersen, Natalia; Thielsen, Peter; Martinsen, Lars;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76-228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4</w:t>
            </w:r>
          </w:p>
          <w:p>
            <w:pPr>
              <w:pStyle w:val="ListParagraph"/>
              <w:numPr>
                <w:ilvl w:val="0"/>
                <w:numId w:val="55"/>
              </w:numPr>
              <w:spacing w:lineRule="auto" w:line="240" w:before="0" w:after="0"/>
              <w:contextualSpacing/>
              <w:jc w:val="both"/>
              <w:rPr/>
            </w:pPr>
            <w:r>
              <w:rPr>
                <w:rFonts w:cs="Arial Narrow" w:ascii="Arial Narrow" w:hAnsi="Arial Narrow"/>
                <w:b/>
                <w:sz w:val="20"/>
                <w:szCs w:val="20"/>
                <w:lang w:val="ro-RO"/>
              </w:rPr>
              <w:t xml:space="preserve">Incidence and initial disease course of inflammatory bowel diseases in 2011 in Europe and Australia: Results of the 2011 ECCO-EpiCom inception cohort. By: Vegh, Z.; Burisch, J.;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06-15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 2014</w:t>
            </w:r>
          </w:p>
          <w:p>
            <w:pPr>
              <w:pStyle w:val="ListParagraph"/>
              <w:numPr>
                <w:ilvl w:val="0"/>
                <w:numId w:val="55"/>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Health-related quality of life improves during one year of medical and surgical treatment in a European population-based inception cohort of patients with Inflammatory Bowel Disease - An ECCO-EpiCom study. By: Burisch, J.; Weimers, P.;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30-104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 2014</w:t>
            </w:r>
          </w:p>
          <w:p>
            <w:pPr>
              <w:pStyle w:val="ListParagraph"/>
              <w:numPr>
                <w:ilvl w:val="0"/>
                <w:numId w:val="55"/>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Immunisations in Crohn's disease: Who? Why? What? When? By: Magro, F.; Abreu, C. BEST PRACTICE &amp; RESEARCH CLINIC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5-49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Brinar, M; Kaimakliotis, I; Duricova, D; Shonova, O; Vind, I; Avnstrom, S; Thorsgaard, N; Andersen, V; Krabbe, S; Dahlerup, JF; Salupere, R; Nielsen, KR; Olsen, J; Manninen, P; Collin, P; Tsianos, EV; Katsanos, KH; Ladefoged, K; Lakatos, L; Bjornsson, E; Ragnarsson, G; Bailey, Y; Odes, S; Schwartz, D; Martinato, M; Lupinacci, G; Milla, M; De Padova, A; D'lnca, R; Beltrami, M; Kupcinskas, L; Kiudelis, G; Turcan, S; Tighineanu, O; Mihu, I; Magro, F; Barros, LF; Goldis, A;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Belousova, E; Nikulina, I; Hernandez, V; Martinez-Ares, D; Almer, S; Zhulina, Y; Halfvarson, J; Arebi, N; Sebastian, S; Lakatos, PL; Langholz, E; Munkholm, P. East-West gradient in the incidence of inflammatory bowel disease in Europe: the ECCO-EpiCom inception cohort. GUT,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63, Issue: 4, Pages: 588-597, DOI: 10.1136/gutjnl-2013-304636, ISSN: 0017-5749, </w:t>
            </w:r>
            <w:r>
              <w:rPr>
                <w:rFonts w:cs="Arial Narrow" w:ascii="Arial Narrow" w:hAnsi="Arial Narrow"/>
                <w:b/>
                <w:color w:val="FF0000"/>
                <w:sz w:val="24"/>
                <w:szCs w:val="24"/>
                <w:lang w:val="ro-RO"/>
              </w:rPr>
              <w:t>I.F = 14.660 – citată pe ISI Web of Scince Core Collection, în:</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Does inflammatory bowel disease have different characteristics according to stage of adolescence? By: Szanto, Kata Judit; Balazs, Tamas; Schrempf, Dora Mihonne; et al. THERAPEUTIC ADVANCES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Article Number: 1756284820986670   Published: </w:t>
            </w:r>
            <w:r>
              <w:rPr>
                <w:rFonts w:cs="Arial" w:ascii="Arial" w:hAnsi="Arial"/>
                <w:b/>
                <w:sz w:val="20"/>
                <w:szCs w:val="20"/>
                <w:rtl w:val="true"/>
                <w:lang w:val="ro-RO"/>
              </w:rPr>
              <w:t>‏</w:t>
            </w:r>
            <w:r>
              <w:rPr>
                <w:rFonts w:cs="Arial Narrow" w:ascii="Arial Narrow" w:hAnsi="Arial Narrow"/>
                <w:b/>
                <w:sz w:val="20"/>
                <w:szCs w:val="20"/>
                <w:lang w:val="ro-RO"/>
              </w:rPr>
              <w:t xml:space="preserve"> FEB 2021</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evelopment of Novel Tetrahydroquinoline Inhibitors of NLRP3 Inflammasome for Potential Treatment of DSS-Induced Mouse Colitis. By: Dai, Zhen; Chen, Xiao-Yi; An, Lu-Yan; et al. JOURNAL OF MEDICINAL 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71-8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14 2021</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Maximizing the diagnostic information from biopsies in chronic inflammatory bowel diseases: recommendations from the Erlangen International Consensus Conference on Inflammatory Bowel Diseases and presentation of the IBD-DCA score as a proposal for a new index for histologic activity assessment in ulcerative colitis and Crohn's disease. By: Lang-Schwarz, Corinna; Agaimy, Abbas; Atreya, Raja; et al. VIRCHOWS ARCHIV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81-59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21. Early Access: DEC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acial Differences in Inflammatory Bowel Disease: A Race With Alternating Winners? By: Karmiris, Konstantinos.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78-187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alidomide Combined With Azathioprine as Induction and Maintenance Therapy for Azathioprine-Refractory Crohn's Disease Patients. By: Li, Tong; Qiu, Yun; Li, Xiaozhi; et al. FRONTIERS IN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Article Number: 557986   Published: </w:t>
            </w:r>
            <w:r>
              <w:rPr>
                <w:rFonts w:cs="Arial" w:ascii="Arial" w:hAnsi="Arial"/>
                <w:b/>
                <w:sz w:val="20"/>
                <w:szCs w:val="20"/>
                <w:rtl w:val="true"/>
                <w:lang w:val="ro-RO"/>
              </w:rPr>
              <w:t>‏</w:t>
            </w:r>
            <w:r>
              <w:rPr>
                <w:rFonts w:cs="Arial Narrow" w:ascii="Arial Narrow" w:hAnsi="Arial Narrow"/>
                <w:b/>
                <w:sz w:val="20"/>
                <w:szCs w:val="20"/>
                <w:lang w:val="ro-RO"/>
              </w:rPr>
              <w:t xml:space="preserve"> NOV 6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four epidemiological stages in the global evolution of inflammatory bowel disease. By: Kaplan, Gilaad G.; Windsor, Joseph W. NATURE REVIEWS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1, Early Access: OCT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evalence and patient awareness of inflammatory bowel disease in Kazakhstan: a cross-sectional study. By: Kaibullayeva, Jamilya; Ualiyeva, Aliya; Oshibayeva, Ainash; et al. INTESTI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0-4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Perspectives on an Acceptance and Commitment Therapy (ACT) based program for patients with inflammatory bowel disease and comorbid anxiety and/or depressive symptoms. By: Dober, Madeleine; Mikocka-Walus, Antonina; Evans, Subhadra; et al. PSYCHOTHERAPY RESEARCH. Early Access: SEP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st Burden of Crohn's Disease and Ulcerative Colitis in the 10-Year Period Before Diagnosis-A Danish Register-Based Study From 2003-2015. By: Vadstrup, Kasper; Alulis, Sarah; Borsi, Andras;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77-138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and risk factors for eosinophilic esophagitis: lessons for clinicians. By: Arias, Angel; Lucendo, Alfredo J. EXPERT REVIEW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69-108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 2020. Early Access: AUG 2020</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Ulcerative Colitis-Diagnostic and Therapeutic Algorithms. By: Kucharzik, Torsten; Koletzko, Sibylle; Kannengiesser, Klaus; et al. DEUTSCHES ARZTEBLATT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3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17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 Systematic Review and Meta-analysis of Paediatric Inflammatory Bowel Disease Incidence and Prevalence Across Europe. By: Roberts, S. E.; Thorne, K.; Thapar, N.;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19-114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use of 5-aminosalicylate for patients with Crohn's disease in a prospective European inception cohort with 5 years follow-up - an Epi-IBD study. By: Burisch, Johan; Bergemalm, Daniel; Halfvarson, Jonas; et al. Group Author(s): Epi-IBD Grp. UNITED EUROPEAN GASTROENTEROLOGY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49-960</w:t>
            </w:r>
            <w:r>
              <w:rPr>
                <w:rFonts w:cs="Arial Narrow" w:ascii="Arial Narrow" w:hAnsi="Arial Narrow"/>
                <w:b/>
                <w:sz w:val="20"/>
                <w:szCs w:val="20"/>
                <w:lang w:val="ro-RO"/>
              </w:rPr>
              <w:t xml:space="preserve">   Article Number: 2050640620945949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 Early Access: JUL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Quality improvement project identifies factors associated with delay in IBD diagnosis. By: Walker, Gareth J.; Lin, Simeng; Chanchlani, Neil;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1-48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20. Early Access: JUN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mprehensive investigations of fibroin and poly(ethylenimine) functionalized fibroin nanoparticles for ulcerative colitis treatment. By: Duy Toan Pham; Tetyczka, Carolin; Hartl, Sonja; et al. JOURNAL OF DRUG DELIVERY SCIENCE AND TECH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w:t>
            </w:r>
            <w:r>
              <w:rPr>
                <w:rFonts w:cs="Arial Narrow" w:ascii="Arial Narrow" w:hAnsi="Arial Narrow"/>
                <w:b/>
                <w:sz w:val="20"/>
                <w:szCs w:val="20"/>
                <w:lang w:val="ro-RO"/>
              </w:rPr>
              <w:t xml:space="preserve">     Article Number: 101484   Published: </w:t>
            </w:r>
            <w:r>
              <w:rPr>
                <w:rFonts w:cs="Arial" w:ascii="Arial" w:hAnsi="Arial"/>
                <w:b/>
                <w:sz w:val="20"/>
                <w:szCs w:val="20"/>
                <w:rtl w:val="true"/>
                <w:lang w:val="ro-RO"/>
              </w:rPr>
              <w:t>‏</w:t>
            </w:r>
            <w:r>
              <w:rPr>
                <w:rFonts w:cs="Arial Narrow" w:ascii="Arial Narrow" w:hAnsi="Arial Narrow"/>
                <w:b/>
                <w:sz w:val="20"/>
                <w:szCs w:val="20"/>
                <w:lang w:val="ro-RO"/>
              </w:rPr>
              <w:t xml:space="preserve"> JUN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mortality and prevalence of colorectal cancer in ulcerative colitis patients between 2010-2016 in Hungary - a population-based study. By: Kunovszki, Peter; Milassin, Gnes; Gimesi-Orszagh, Judit;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Article Number: e0233238   Published: </w:t>
            </w:r>
            <w:r>
              <w:rPr>
                <w:rFonts w:cs="Arial" w:ascii="Arial" w:hAnsi="Arial"/>
                <w:b/>
                <w:sz w:val="20"/>
                <w:szCs w:val="20"/>
                <w:rtl w:val="true"/>
                <w:lang w:val="ro-RO"/>
              </w:rPr>
              <w:t>‏</w:t>
            </w:r>
            <w:r>
              <w:rPr>
                <w:rFonts w:cs="Arial Narrow" w:ascii="Arial Narrow" w:hAnsi="Arial Narrow"/>
                <w:b/>
                <w:sz w:val="20"/>
                <w:szCs w:val="20"/>
                <w:lang w:val="ro-RO"/>
              </w:rPr>
              <w:t xml:space="preserve"> MAY 14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hanging Global Epidemiology of Inflammatory Bowel Diseases: Sustaining Health Care Delivery Into the 21st Century. By: Ananthakrishnan, Ashwin N.; Kaplan, Gilaad G.; Ng, Siew C.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52-126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Health-care costs of inflammatory bowel disease in a pan-European, community-based, inception cohort during 5 years of follow-up: a population-based study. By: Burisch, Johan; Vardi, Hillel; Schwartz, Doron; et al. Group Author(s): Epi-IBD Grp. LANCET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4-4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isk factors associated with impaired ovarian reserve in young women of reproductive age with Crohn's disease. By: Zhao, Yue; Chen, Baili; He, Yao; et al. INTESTI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0-20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hanging patterns in the epidemiology and outcomes of inflammatory bowel disease in the United Kingdom: 2000-2018. By: King, Dominic; Reulen, Raoul C.; Thomas, Tom;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2-9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20. Early Access: APR 2020</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Lived experience in people with inflammatory bowel disease and comorbid anxiety and depression in the United Kingdom and Australia. By: Mikocka-Walus, Antonina; Hanlon, Inna; Dober, Madeleine; et al. JOURNAL OF HEALTH PSYCHOLOGY. Article Number: 1359105320911427   </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Viewpoint: Inflammatory Bowel Diseases Among Immigrants From Low- to High-Incidence Countries: Opportunities and Considerations. By: Agrawal, Manasi; Burisch, Johan; Colombel, Jean-Frederic;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7-27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egional variation of pediatric inflammatory bowel disease in Saudi Arabia: Results from a multicenter study. By: El Mouzan, Mohammad, I; AlEdreesi, Mohammed H.; Hasosah, Mohammed Y.;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6-4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8 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and prevalence of inflammatory bowel disease in UK primary care: a population-based cohort study. By: Pasvol, Thomas Joshua; Horsfall, Laura; Bloom, Stuart; et al. BMJ OPE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Article Number: e036584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epidemiology of inflammatory bowel disease: East meets west. By: Mak, Wing Yan; Zhao, Mirabella; Ng, Siew Chien; et al.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0-3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 Early Access: NOV 2019</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Ethnic differences in inflammatory bowel disease: Results from the United Kingdom inception cohort epidemiology study. By: Misra, Ravi; Limdi, Jimmy; Cooney, Rachel;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45-615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8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and economic activity: panel data evidence for Europe. By: Michaelides, Panayotis G.; Theodoratou, Olga; Konstantakis, Konstantinos N. APPLIED ECONOMICS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2-7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 2020. Early Access: OCT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Geographic Distribution, Phenotype and Epidemiological Tendency in Inflammatory Bowel Disease Patients in Romania. By: Goldis, Adrian; Lupusoru, Raluca; Gheorghe, Liana; et al. MEDICINA-LITHUANI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Article Number: 704   Published: </w:t>
            </w:r>
            <w:r>
              <w:rPr>
                <w:rFonts w:cs="Arial" w:ascii="Arial" w:hAnsi="Arial"/>
                <w:b/>
                <w:sz w:val="20"/>
                <w:szCs w:val="20"/>
                <w:rtl w:val="true"/>
                <w:lang w:val="ro-RO"/>
              </w:rPr>
              <w:t>‏</w:t>
            </w:r>
            <w:r>
              <w:rPr>
                <w:rFonts w:cs="Arial Narrow" w:ascii="Arial Narrow" w:hAnsi="Arial Narrow"/>
                <w:b/>
                <w:sz w:val="20"/>
                <w:szCs w:val="20"/>
                <w:lang w:val="ro-RO"/>
              </w:rPr>
              <w:t xml:space="preserve"> OCT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Knowledge and attitudes of primary healthcare physicians toward the diagnosis and management of inflammatory bowel disease following an educational intervention: A comparative analysis. By: Alharbi, Rwan; Almahmudi, Faizah; Makhdoom, Yahya; et al. SAUDI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7-285</w:t>
            </w:r>
            <w:r>
              <w:rPr>
                <w:rFonts w:cs="Arial Narrow" w:ascii="Arial Narrow" w:hAnsi="Arial Narrow"/>
                <w:b/>
                <w:sz w:val="20"/>
                <w:szCs w:val="20"/>
                <w:lang w:val="ro-RO"/>
              </w:rPr>
              <w:t xml:space="preserve">   Article Number: PMID 31187783   Published: </w:t>
            </w:r>
            <w:r>
              <w:rPr>
                <w:rFonts w:cs="Arial" w:ascii="Arial" w:hAnsi="Arial"/>
                <w:b/>
                <w:sz w:val="20"/>
                <w:szCs w:val="20"/>
                <w:rtl w:val="true"/>
                <w:lang w:val="ro-RO"/>
              </w:rPr>
              <w:t>‏</w:t>
            </w:r>
            <w:r>
              <w:rPr>
                <w:rFonts w:cs="Arial Narrow" w:ascii="Arial Narrow" w:hAnsi="Arial Narrow"/>
                <w:b/>
                <w:sz w:val="20"/>
                <w:szCs w:val="20"/>
                <w:lang w:val="ro-RO"/>
              </w:rPr>
              <w:t xml:space="preserve"> SEP-OCT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evalence and incidence of inflammatory bowel disease in two Italian islands, Sicily and Sardinia: A report based on health information systems. By: Macaluso, Fabio Salvatore; Mocci, Giammarco; Orlando, Ambrogio;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70-127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oes Eradication of Helicobacter Pylori Cause Inflammatory Bowel Disease? By: Burisch, Johan; Jess, Tine.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40-19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ecreased Expression of Cystathionine beta-Synthase Exacerbates Intestinal Barrier Injury in Ulcerative Colitis. By: Chen, Shanwen; Zuo, Shuai; Zhu, Jing;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67-108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etary risk factors for inflammatory bowel diseases in a high-risk population: Results from the Faroese IBD study. By: Hammer, T.; Lophaven, S. Nymand; Nielsen, K. Rubek; et al. UNITED EUROPEAN GASTROENTEROLOGY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4-93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Systematic review with meta-analysis: association between Helicobacter pylori CagA seropositivity and odds of inflammatory bowel disease. By: Tepler, Adam; Narula, Neeraj; Peek, Richard M.;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13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itial medical and surgical management of inflammatory bowel disease in the biologic era: A comparison between the United States and China. By: Varma, Sanskriti; Hu, Jun; Mehta, Ambar; et al. JGH OPE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4-2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sease course of inflammatory bowel disease unclassified in a European population-based inception cohort: An Epi-IBD study. By: Burisch, Johan; Zammit, Stefania Chetcuti; Ellul, Pierre; et al. Group Author(s): Epi-IBD Grp.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6-100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Anti-inflammatory Effects of Dietary Anthocyanins against Ulcerative Colitis. By: Li, Shiyu; Wu, Binning; Fu, Wenyi; et al. INTERNATIONAL JOURNAL OF MOLECULAR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Article Number: 2588   Published: </w:t>
            </w:r>
            <w:r>
              <w:rPr>
                <w:rFonts w:cs="Arial" w:ascii="Arial" w:hAnsi="Arial"/>
                <w:b/>
                <w:sz w:val="20"/>
                <w:szCs w:val="20"/>
                <w:rtl w:val="true"/>
                <w:lang w:val="ro-RO"/>
              </w:rPr>
              <w:t>‏</w:t>
            </w:r>
            <w:r>
              <w:rPr>
                <w:rFonts w:cs="Arial Narrow" w:ascii="Arial Narrow" w:hAnsi="Arial Narrow"/>
                <w:b/>
                <w:sz w:val="20"/>
                <w:szCs w:val="20"/>
                <w:lang w:val="ro-RO"/>
              </w:rPr>
              <w:t xml:space="preserve"> MAY 2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BD: rationale and design of a large-scale epidemiological study of inflammatory bowel disease in Spain. By: Chaparro, Maria; Barreiro-de Acosta, Manuel; Manuel Benitez, Jose; et al. Group Author(s): EpidemIBD Study Grp GETECCU. THERAPEUTIC ADVANCES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1756284819847034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isk factors and timing for colectomy in chronically active refractory ulcerative colitis: A systematic review. By: Macaluso, Fabio Salvatore; Cavallaro, Flaminia; Felice, Carl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3-62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incidence, prevalence and 12-month initial disease course in Tasmania, Australia. By: Bhatia, Rajesh; Yeoh, Sern Wei; Vaz, Karl; et al. INTERNAL MEDICINE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2-63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The Pathogenesis of Extraintestinal Manifestations: Implications for IBD Research, Diagnosis, and Therapy. By: Hedin, C. R. H.; Vavricka, S. R.; Stagg, A. J.; et al. Conference: 13th Scientific Workshop of European-Crohn's-and-Colitis-Organisation (ECCO) Location: </w:t>
            </w:r>
            <w:r>
              <w:rPr>
                <w:rFonts w:cs="Arial" w:ascii="Arial" w:hAnsi="Arial"/>
                <w:b/>
                <w:sz w:val="20"/>
                <w:szCs w:val="20"/>
                <w:rtl w:val="true"/>
                <w:lang w:val="ro-RO"/>
              </w:rPr>
              <w:t>‏</w:t>
            </w:r>
            <w:r>
              <w:rPr>
                <w:rFonts w:cs="Arial Narrow" w:ascii="Arial Narrow" w:hAnsi="Arial Narrow"/>
                <w:b/>
                <w:sz w:val="20"/>
                <w:szCs w:val="20"/>
                <w:lang w:val="ro-RO"/>
              </w:rPr>
              <w:t xml:space="preserve"> Vienna, AUSTRIA Date: </w:t>
            </w:r>
            <w:r>
              <w:rPr>
                <w:rFonts w:cs="Arial" w:ascii="Arial" w:hAnsi="Arial"/>
                <w:b/>
                <w:sz w:val="20"/>
                <w:szCs w:val="20"/>
                <w:rtl w:val="true"/>
                <w:lang w:val="ro-RO"/>
              </w:rPr>
              <w:t>‏</w:t>
            </w:r>
            <w:r>
              <w:rPr>
                <w:rFonts w:cs="Arial Narrow" w:ascii="Arial Narrow" w:hAnsi="Arial Narrow"/>
                <w:b/>
                <w:sz w:val="20"/>
                <w:szCs w:val="20"/>
                <w:lang w:val="ro-RO"/>
              </w:rPr>
              <w:t xml:space="preserve"> FEB 14-17, 2018. Sponsor(s): </w:t>
            </w:r>
            <w:r>
              <w:rPr>
                <w:rFonts w:cs="Arial" w:ascii="Arial" w:hAnsi="Arial"/>
                <w:b/>
                <w:sz w:val="20"/>
                <w:szCs w:val="20"/>
                <w:rtl w:val="true"/>
                <w:lang w:val="ro-RO"/>
              </w:rPr>
              <w:t>‏</w:t>
            </w:r>
            <w:r>
              <w:rPr>
                <w:rFonts w:cs="Arial Narrow" w:ascii="Arial Narrow" w:hAnsi="Arial Narrow"/>
                <w:b/>
                <w:sz w:val="20"/>
                <w:szCs w:val="20"/>
                <w:lang w:val="ro-RO"/>
              </w:rPr>
              <w:t xml:space="preserve">European Crohns &amp; Colitis Org.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1-55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Risk of Inflammatory Bowel Disease in Subjects Presenting With Perianal Abscess: Findings From the THIN Database. By: Thomas, Tom; Chandan, Joht S.; Harvey, Philip R.;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0-6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Sex-based differences in the incidence of inflammatory bowel diseases-pooled analysis of population-based studies from the Asia-Pacific region. By: Shah, Shailja C.; Khalili, Hamed; Chen, Chung-Yu;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04-91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rends in hospitalisation rates for inflammatory bowel disease in western versus newly industrialised countries: a population-based study of countries in the Organisation for Economic Co-operation and Development. By: King, James A.; Underwood, Fox E.; Panaccione, Nicola; et al. LANCET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7-29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Natural disease course of Crohn's disease during the first 5 years after diagnosis in a European population-based inception cohort: an Epi-IBD study. By: Burisch, Johan; Kiudelis, Gediminas; Kupcinskas, Limas; et al. Group Author(s): Epi-IBD Grp.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23-4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agnostic delay in patients with inflammatory bowel disease in Austria. By: Novacek, Gottfried; Groechenig, Hans Peter; Haas, Thomas; et al. Group Author(s): Austrian IBD Study Grp ATISG. WIENER KLINISCHE WOCHENSCHRIF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4-11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Natural Disease Course of Ulcerative Colitis During the First Five Years of Follow-up in a European Population-based Inception Cohort-An Epi-IBD Study. By: Burisch, Johan; Katsanos, Konstantinos H.; Christodoulou, Dimitrios K.; et al. Group Author(s): Epi-IBD 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8-20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hanges in inflammatory bowel disease subtype during follow-up and over time in 44,302 patients. By: Everhov, Asa H.; Sachs, Michael C.; Malmborg, Petter;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xploration of personality in the patients with the inflammatory bowel disease. By: Trikos, Lela; Jojic, Njegica; Knezevic, Goran; et al. VOJNOSANITETSKI PREGLED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7-122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iopurine Methyltransferase Genetic Polymorphisms and Activity and Metabolic Products of Azathioprine in Patients with Inflammatory Bowel Disease. By: Pashazadeh, Paria; Marjani, Abdoljalal; Asadi, Jahanbakhash; et al. ENDOCRINE METABOLIC &amp; IMMUNE DISORDERS-DRUG TARGE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1-5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opulation Density and Risk of Inflammatory Bowel Disease: A Prospective Population-Based Study in 13 Countries or Regions in Asia-Pacific. By: Ng, Siew C.; Kaplan, Gilaad G.; Tang, Whitney; et al. AMERIC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7-1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evelopment of a self-care questionnaire for clinical assessment of self-care in patients with inflammatory bowel disease: A psychometric evaluation. By: Wickman, Ulrica Loven; Yngman-Uhlin, Pia; Hjortswang, Henrik; et al. INTERNATIONAL JOURNAL OF NURSING STUDI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9</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Vitamin D deficiency in a European inflammatory bowel disease inception cohort: an Epi-IBD study. By: Zammit, Stefania Chetcuti; Ellul, Pierre; Girardin, Giulia;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7-130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Brusatol ameliorates 2, 4, 6-trinitrobenzenesulfonic acid-induced experimental colitis in rats: Involvement of NF-kappa B pathway and NLRP3 inflammasome. By: Zhou, Jiangtao; Wang, Tongtong; Dou, Yaoxing; et al. INTERNATIONAL IMMUNO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4-27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Fungal dysbiosis predicts the diagnosis of pediatric Crohn's disease. By: El Mouzan, Mohammad, I; Korolev, Kirill S.; Al Mofarreh, Mohammad 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10-451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1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REV-ERB alpha integrates colon clock with experimental colitis through regulation of NF-kappa B/NLRP3 axis. By: Wang, Shuai; Lin, Yanke; Yuan, Xue; et al. NATURE COMMUNICATIONS Volume:</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4246 Published: </w:t>
            </w:r>
            <w:r>
              <w:rPr>
                <w:rFonts w:cs="Arial" w:ascii="Arial" w:hAnsi="Arial"/>
                <w:b/>
                <w:sz w:val="20"/>
                <w:szCs w:val="20"/>
                <w:rtl w:val="true"/>
                <w:lang w:val="ro-RO"/>
              </w:rPr>
              <w:t>‏</w:t>
            </w:r>
            <w:r>
              <w:rPr>
                <w:rFonts w:cs="Arial Narrow" w:ascii="Arial Narrow" w:hAnsi="Arial Narrow"/>
                <w:b/>
                <w:sz w:val="20"/>
                <w:szCs w:val="20"/>
                <w:lang w:val="ro-RO"/>
              </w:rPr>
              <w:t xml:space="preserve"> OCT 12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nsensus recommendations for patient-centered therapy in mild-to-moderate ulcerative colitis: the i Support Therapy-Access to Rapid Treatment (iSTART approach. By: Danese, Silvio; Banerjee, Rupa; Cummings, J. R. Fraser; et al. INTESTI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volution in clinical presentation of inflammatory bowel disease over time at diagnosis: a multicenter cohort study. By: Nahon, Stephane; Ramtohul, Toulsie; Paupard, Thierry;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25-112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efficacy of infliximab combined with surgical treatment of fistulizing perianal Crohn's disease: Comparative analysis according to fistula subtypes. By: Park, Eun Jung; Song, Ki-Hwan; Baik, Seung Hyuk; et al. ASIAN JOURNAL OF SURGE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8-4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spects of pulmonary involvement in inflammatory bowel disease. By: Moeser, A.; Lerche, M.; Wirtz, H.; et al. INTERNIS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76-88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and clinical course of inflammatory bowel disease in the Central Province of Sri Lanka: A hospital-based study. By: Kalubowila, Udaya; Liyanaarachchi, Tharanga; Galketiya, K. B.; et al. JGH OPE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1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eactive oxygen species and colorectal cancer. By: Lin, Sisi; Li, Yongyu; Zamyatnin, Andrey A., Jr.; et al. JOURNAL OF CELLULAR PHYS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19-513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Overall and Subgroup Prevalence of Crohn Disease Among Patients With Hidradenitis Suppurativa A Population-Based Analysis in the United States. By: Garg, Amit; Hundal, Jessica; Strunk, Andrew JAMA DERM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14-81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prevalence and phenotype in Brazilian patients with inflammatory bowel disease. By: Martins, Adalberta Lima; Volpato, Rhaisa Almeida; Zago-Gomes, Maria da Penha. BMC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Article Number: 87   Published: </w:t>
            </w:r>
            <w:r>
              <w:rPr>
                <w:rFonts w:cs="Arial" w:ascii="Arial" w:hAnsi="Arial"/>
                <w:b/>
                <w:sz w:val="20"/>
                <w:szCs w:val="20"/>
                <w:rtl w:val="true"/>
                <w:lang w:val="ro-RO"/>
              </w:rPr>
              <w:t>‏</w:t>
            </w:r>
            <w:r>
              <w:rPr>
                <w:rFonts w:cs="Arial Narrow" w:ascii="Arial Narrow" w:hAnsi="Arial Narrow"/>
                <w:b/>
                <w:sz w:val="20"/>
                <w:szCs w:val="20"/>
                <w:lang w:val="ro-RO"/>
              </w:rPr>
              <w:t xml:space="preserve"> JUN 18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Quality of care in inflammatory bowel diseases: What is the best way to better outcomes? By: Strohl, Matthew; Gonczi, Lorant; Kurt, Zsuzsann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63-23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14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omoter methylation of the MGAT3 and BACH2 genes correlates with the composition of the immunoglobulin G glycome in inflammatory bowel disease. By: Klasic, Marija; Markulin, Dora; Vojta, Aleksandar; et al. Group Author(s): IBD Consortium. CLINICAL EPIGENE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Article Number: 75   Published: </w:t>
            </w:r>
            <w:r>
              <w:rPr>
                <w:rFonts w:cs="Arial" w:ascii="Arial" w:hAnsi="Arial"/>
                <w:b/>
                <w:sz w:val="20"/>
                <w:szCs w:val="20"/>
                <w:rtl w:val="true"/>
                <w:lang w:val="ro-RO"/>
              </w:rPr>
              <w:t>‏</w:t>
            </w:r>
            <w:r>
              <w:rPr>
                <w:rFonts w:cs="Arial Narrow" w:ascii="Arial Narrow" w:hAnsi="Arial Narrow"/>
                <w:b/>
                <w:sz w:val="20"/>
                <w:szCs w:val="20"/>
                <w:lang w:val="ro-RO"/>
              </w:rPr>
              <w:t xml:space="preserve"> JUN 4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mmunochip Meta-Analysis of Inflammatory Bowel Disease Identifies Three Novel Loci and Four Novel Associations in Previously Reported Loci. By: Hong, Myunghee; Ye, Byong Duk; Yang, Suk-Kyun;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30-7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Validation of the 'United Registries for Clinical Assessment and Research' [UR-CARE], a European Online Registry for Clinical Care and Research in Inflammatory Bowel Disease. By: Burisch, Johan; Gisbert, Javier P.; Siegmund, Britta;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2-5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educed Risk of Inflammatory Bowel Disease-associated Colorectal Neoplasia with Use of Thiopurines: a Systematic Review and Meta-analysis. By: Zhu, Zhehui; Mei, Zubing; Guo, Yuegui;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5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Glycosylation of Immunoglobulin G Associates With Clinical Features of Inflammatory Bowel Diseases. By: Simurina, Mirna; de Haan, Noortje; Vuckovic, Frano; et al. Group Author(s): Inflammatory Bowel Dis Biomarkers.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2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evalence and drug treatment practices of inflammatory bowel diseases in Poland in the years 2012-2014: an analysis of nationwide databases. By: Holko, Przemyslaw; Kawalec, Pawel; Stawowczyk, Ewa.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6-4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thnicity Influences Phenotype and Outcomes in Inflammatory Bowel Disease: A Systematic Review and Meta-analysis of Population-based Studies. By: Shi, Hai Yun; Levy, Alexander N.; Trivedi, Hirsh D.; et al.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rapeutic preferences and outcomes in newly diagnosed patients with Crohn's diseases in the biological era in Hungary: a nationwide study based on the National Health Insurance Fund database. By: Kurti, Zsuzsanna; Ilias, Akos; Gonczi, Lorant; et al. BMC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Article Number: 23   Published: </w:t>
            </w:r>
            <w:r>
              <w:rPr>
                <w:rFonts w:cs="Arial" w:ascii="Arial" w:hAnsi="Arial"/>
                <w:b/>
                <w:sz w:val="20"/>
                <w:szCs w:val="20"/>
                <w:rtl w:val="true"/>
                <w:lang w:val="ro-RO"/>
              </w:rPr>
              <w:t>‏</w:t>
            </w:r>
            <w:r>
              <w:rPr>
                <w:rFonts w:cs="Arial Narrow" w:ascii="Arial Narrow" w:hAnsi="Arial Narrow"/>
                <w:b/>
                <w:sz w:val="20"/>
                <w:szCs w:val="20"/>
                <w:lang w:val="ro-RO"/>
              </w:rPr>
              <w:t xml:space="preserve"> JAN 30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of inflammatory bowel disease in racial and ethnic migrant groups. By: Misra, Ravi; Faiz, Omar; Munkholm, Pi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24-4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1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evalence, incidence and mortality of inflammatory bowel disease in Catalonia. A population-based analysis. By: Brunet, Eduard; Roig-Ramos, Cristina; Vela, Emili; et al. ANNALS OF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3-61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epidemiology in Sao Paulo State, Brazil. By: Gasparini, Rodrigo Galhardi; Sassaki, Ligia Yukie; Saad-Hossne, Rogerio. CLINICAL AND EXPERIMENT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23-42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Mesenteric injection of adipose-derived mesenchymal stem cells relieves experimentally-induced colitis in rats by regulating Th17/Treg cell balance. By: Fu, Zheng-Wei; Zhang, Zhen-Yu; Ge, Hai-Yan. AMERICAN JOURNAL OF TRANSLATIO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 model of an inflammatory bowel disease population-based registry: The Forli experience (1993-2013). By: Valpiani, Daniela; Manzi, Ilaria; Mercuriali, Marin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3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8</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ical trends of inflammatory bowel disease (IBD) in Split-Dalmatia County, Croatia from 2006 to 2014. By: Despalatovic, Bruna Rosic; Bratanic, Andre; Radic, Mislav; et al. EUROPEAN JOURNAL OF INTERN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E17-E19   Published: </w:t>
            </w:r>
            <w:r>
              <w:rPr>
                <w:rFonts w:cs="Arial" w:ascii="Arial" w:hAnsi="Arial"/>
                <w:b/>
                <w:sz w:val="20"/>
                <w:szCs w:val="20"/>
                <w:rtl w:val="true"/>
                <w:lang w:val="ro-RO"/>
              </w:rPr>
              <w:t>‏</w:t>
            </w:r>
            <w:r>
              <w:rPr>
                <w:rFonts w:cs="Arial Narrow" w:ascii="Arial Narrow" w:hAnsi="Arial Narrow"/>
                <w:b/>
                <w:sz w:val="20"/>
                <w:szCs w:val="20"/>
                <w:lang w:val="ro-RO"/>
              </w:rPr>
              <w:t xml:space="preserve"> DEC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hort profile: design and first results of the Dutch IBD Biobank: a prospective, nationwide biobank of patients with inflammatory bowel disease. By: Spekhorst, Lieke M.; Imhann, Floris; Festen, Eleonora A. M.; et al. Group Author(s): Parelsnoer Institute PSI; Dutch Initiative Crohn Colitis ICC. BMJ OPE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Article Number: e016695   Published: </w:t>
            </w:r>
            <w:r>
              <w:rPr>
                <w:rFonts w:cs="Arial" w:ascii="Arial" w:hAnsi="Arial"/>
                <w:b/>
                <w:sz w:val="20"/>
                <w:szCs w:val="20"/>
                <w:rtl w:val="true"/>
                <w:lang w:val="ro-RO"/>
              </w:rPr>
              <w:t>‏</w:t>
            </w:r>
            <w:r>
              <w:rPr>
                <w:rFonts w:cs="Arial Narrow" w:ascii="Arial Narrow" w:hAnsi="Arial Narrow"/>
                <w:b/>
                <w:sz w:val="20"/>
                <w:szCs w:val="20"/>
                <w:lang w:val="ro-RO"/>
              </w:rPr>
              <w:t xml:space="preserve"> NOV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role of smoking and alcohol behaviour in the management of inflammatory bowel disease. By: Khasawneh, Mais; Spence, Andrew D.; Addley, Jennifer; et al. BEST PRACTICE &amp; RESEARCH CLINIC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3-55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agnostic approach to sudden onset of diffuse isolated oedema of the lips. By: Laccourreye, O.; Rubin, F.; Delort, J.; et al. EUROPEAN ANNALS OF OTORHINOLARYNGOLOGY-HEAD AND NECK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7-35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lderly-Onset and Adult-Onset Ulcerative Colitis Are More Similar than Previously Reported in a Nationwide Cohort. By: Kumar, Vinayak; Shah, Yash; Patel, Dhruvan; et al. DIGESTIVE DISEASES AND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57-286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hanges in medical management and colectomy rates: a population-based cohort study on the epidemiology and natural history of ulcerative colitis in Orebro, Sweden, 1963-2010. By: Eriksson, C.; Cao, Y.; Rundquist, S.;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8-75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Occurrence of Anaemia in the First Year of Inflammatory Bowel Disease in a European Population-based Inception Cohort-An ECCO-EpiCom Study. By: Burisch, Johan; Vegh, Zsuzsanna; Katsanos, Konstantinnos H.; et al. Group Author(s): EpiCom Study 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3-12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Natural History, and Risk Stratification of Crohn's Disease. By: Aniwan, Satimai; Park, Sang Hyoung; Loftus, Edward V., Jr. GASTROENTEROLOGY CLINICS OF NORTH AMERI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Management of the Psychological Impact of Inflammatory Bowel Disease: Perspective of Doctors and Patients-The ENMENTE Project. By: Marin-Jimenez, Ignacio; Gobbo Montoya, Milena; Panadero, Abel; et al. Group Author(s): GETECCU Study Grp; ACCU.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92-149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7</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Therapeutic potential of tonsil-derived mesenchymal stem cells in dextran sulfate sodium-induced experimental murine colitis. By: Yu, Yeonsil; Song, Eun Mi; Lee, Ko Eun;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Article Number: e0183141   Published: </w:t>
            </w:r>
            <w:r>
              <w:rPr>
                <w:rFonts w:cs="Arial" w:ascii="Arial" w:hAnsi="Arial"/>
                <w:b/>
                <w:sz w:val="20"/>
                <w:szCs w:val="20"/>
                <w:rtl w:val="true"/>
                <w:lang w:val="ro-RO"/>
              </w:rPr>
              <w:t>‏</w:t>
            </w:r>
            <w:r>
              <w:rPr>
                <w:rFonts w:cs="Arial Narrow" w:ascii="Arial Narrow" w:hAnsi="Arial Narrow"/>
                <w:b/>
                <w:sz w:val="20"/>
                <w:szCs w:val="20"/>
                <w:lang w:val="ro-RO"/>
              </w:rPr>
              <w:t xml:space="preserve"> AUG 30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ssessing access to investigations in inflammatory bowel disease (ACCID): Results from an international inflammatory bowel disease survey. By: Ding, N. S.; Yazdanian, B.; Bettenworth, D.; et al.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5-1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EpiCom Survey-Registries Across Europe, Epidemiological Research and Beyond. By: Gordon, Hannah; Langholz, Ebbe.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9-1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yospiros kaki phenolics inhibit colitis and colon cancer cell proliferation, but not gelatinase activities. By: Direito, Rosa; Lima, Ana; Rocha, Joao; et al. JOURNAL OF NUTRITIONAL BI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0-10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evelopment of a Novel Predictive Model for the Clinical Course of Crohn's Disease: Results from the CONNECT Study. By: Park, Yehyun; Cheon, Jae Hee; Park, Yi Lang; et al. Group Author(s): IBD Study Grp Korean Assoc Study.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71-107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Nano-targeting of mucosal addressin cell adhesion molecule-1 identifies bowel inflammation foci in murine model. By: Truffi, Marta; Colombo, Miriam; Penaranda-Avila, Jesus; et al. NANO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47-156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treatment in Eastern Europe: current status, challenges and needs. By: Khalif, Igor L.; Shapina, Marina V. CURRENT OPINION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0-2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Letter: determining the dominant role of environmental factors in UC development. By: Wang, S.; Lin, J.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7-7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incidence in Czech children: A regional prospective study, 2000-2015. By: Schwarz, Jan; Sykora, Josef; Cvalinova, Dominik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90-41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14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ecreased CD8(+)CD28(+)/CD8(+)CD28(-) T cell ratio can sensitively predict poor outcome for patients with complicated Crohn disease. By: Dai, Shi-xue; Gu, Hong-xiang; Lin, Qian-yi; et 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Article Number: e7247   Published: </w:t>
            </w:r>
            <w:r>
              <w:rPr>
                <w:rFonts w:cs="Arial" w:ascii="Arial" w:hAnsi="Arial"/>
                <w:b/>
                <w:sz w:val="20"/>
                <w:szCs w:val="20"/>
                <w:rtl w:val="true"/>
                <w:lang w:val="ro-RO"/>
              </w:rPr>
              <w:t>‏</w:t>
            </w:r>
            <w:r>
              <w:rPr>
                <w:rFonts w:cs="Arial Narrow" w:ascii="Arial Narrow" w:hAnsi="Arial Narrow"/>
                <w:b/>
                <w:sz w:val="20"/>
                <w:szCs w:val="20"/>
                <w:lang w:val="ro-RO"/>
              </w:rPr>
              <w:t xml:space="preserve"> JUN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agnosis and management of inflammatory bowel disease in children. By: Oliveira, Stephanie B.; Monteiro, Iona M. BMJ-BRITISH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7</w:t>
            </w:r>
            <w:r>
              <w:rPr>
                <w:rFonts w:cs="Arial Narrow" w:ascii="Arial Narrow" w:hAnsi="Arial Narrow"/>
                <w:b/>
                <w:sz w:val="20"/>
                <w:szCs w:val="20"/>
                <w:lang w:val="ro-RO"/>
              </w:rPr>
              <w:t xml:space="preserve">     Article Number: j2083   Published: </w:t>
            </w:r>
            <w:r>
              <w:rPr>
                <w:rFonts w:cs="Arial" w:ascii="Arial" w:hAnsi="Arial"/>
                <w:b/>
                <w:sz w:val="20"/>
                <w:szCs w:val="20"/>
                <w:rtl w:val="true"/>
                <w:lang w:val="ro-RO"/>
              </w:rPr>
              <w:t>‏</w:t>
            </w:r>
            <w:r>
              <w:rPr>
                <w:rFonts w:cs="Arial Narrow" w:ascii="Arial Narrow" w:hAnsi="Arial Narrow"/>
                <w:b/>
                <w:sz w:val="20"/>
                <w:szCs w:val="20"/>
                <w:lang w:val="ro-RO"/>
              </w:rPr>
              <w:t xml:space="preserve"> MAY 31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Low-FODMAP diet reduces irritable bowel symptoms in patients with inflammatory bowel disease. By: Pedersen, Natalia; Ankersen, Dorit Vedel; Felding, Mari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56-33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14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rohn's disease in Italy: A critical review of the literature using different data sources. By: Galeone, Carlotta; Pelucchi, Claudio; Barbera, Giovann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9-4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Ulcerative colitis. By: Ungaro, Ryan; Mehandru, Saurabh; Allen, Patrick B.; et al. LANCE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08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56-177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9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Hepatic manifestations of inflammatory bowel diseases. By: Restellini, Sophie; Chazouilleres, Olivier; Frossard, Jean-Louis. LIVER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5-4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incidence of inflammatory bowel disease in Denmark 1980-2013: a nationwide cohort study. By: Lophaven, S. N.; Lynge, E.; Burisch, J.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1-9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s in Faroese-born Danish residents and their offspring: further evidence of the dominant role of environmental factors in IBD development. By: Hammer, T.; Lophaven, S. N.; Nielsen, K. R.;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7-111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No association of alcohol use and the risk of ulcerative colitis or Crohn's disease: data from a European Prospective cohort study (EPIC). By: Bergmann, M. M.; Hernandez, V.; Bernigau, W.; et al. EUROPEAN JOURNAL OF CLINICAL NUTRI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2-51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Disease Burden and Clinical Characteristics of Inflammatory Bowel Disease in the Chinese Population: A Systematic Review and Meta-Analysis. By: Li, Xue; Song, Peige; Li, Jun; et al. INTERNATIONAL JOURNAL OF ENVIRONMENTAL RESEARCH AND PUBLIC HEALT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Article Number: 238   Published: </w:t>
            </w:r>
            <w:r>
              <w:rPr>
                <w:rFonts w:cs="Arial" w:ascii="Arial" w:hAnsi="Arial"/>
                <w:b/>
                <w:sz w:val="20"/>
                <w:szCs w:val="20"/>
                <w:rtl w:val="true"/>
                <w:lang w:val="ro-RO"/>
              </w:rPr>
              <w:t>‏</w:t>
            </w:r>
            <w:r>
              <w:rPr>
                <w:rFonts w:cs="Arial Narrow" w:ascii="Arial Narrow" w:hAnsi="Arial Narrow"/>
                <w:b/>
                <w:sz w:val="20"/>
                <w:szCs w:val="20"/>
                <w:lang w:val="ro-RO"/>
              </w:rPr>
              <w:t xml:space="preserve"> MAR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leaning up the hygiene hypothesis. By: Scudellari, Megan. PROCEEDINGS OF THE NATIONAL ACADEMY OF SCIENCES OF THE UNITED STATES OF AMERI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33-143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14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ssessing aCCess to investigations in IBD (ACCID) - results from an international inflammatory bowel disease survey. By: Ding, N. S.; Yazdanian, B.; Bettenworth, D.;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458-S459   Meeting Abstract: </w:t>
            </w:r>
            <w:r>
              <w:rPr>
                <w:rFonts w:cs="Arial" w:ascii="Arial" w:hAnsi="Arial"/>
                <w:b/>
                <w:sz w:val="20"/>
                <w:szCs w:val="20"/>
                <w:rtl w:val="true"/>
                <w:lang w:val="ro-RO"/>
              </w:rPr>
              <w:t>‏</w:t>
            </w:r>
            <w:r>
              <w:rPr>
                <w:rFonts w:cs="Arial Narrow" w:ascii="Arial Narrow" w:hAnsi="Arial Narrow"/>
                <w:b/>
                <w:sz w:val="20"/>
                <w:szCs w:val="20"/>
                <w:lang w:val="ro-RO"/>
              </w:rPr>
              <w:t xml:space="preserve"> P738   Published: </w:t>
            </w:r>
            <w:r>
              <w:rPr>
                <w:rFonts w:cs="Arial" w:ascii="Arial" w:hAnsi="Arial"/>
                <w:b/>
                <w:sz w:val="20"/>
                <w:szCs w:val="20"/>
                <w:rtl w:val="true"/>
                <w:lang w:val="ro-RO"/>
              </w:rPr>
              <w:t>‏</w:t>
            </w:r>
            <w:r>
              <w:rPr>
                <w:rFonts w:cs="Arial Narrow" w:ascii="Arial Narrow" w:hAnsi="Arial Narrow"/>
                <w:b/>
                <w:sz w:val="20"/>
                <w:szCs w:val="20"/>
                <w:lang w:val="ro-RO"/>
              </w:rPr>
              <w:t xml:space="preserve"> FEB 1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s in Faroese-born Danish residents and their offspring. Further evidence of the dominant role of environmental factors in IBD development. By: Hammer, T.; Lophaven, S. N.; Nielsen, K. Rubek;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434-S434   Meeting Abstract: </w:t>
            </w:r>
            <w:r>
              <w:rPr>
                <w:rFonts w:cs="Arial" w:ascii="Arial" w:hAnsi="Arial"/>
                <w:b/>
                <w:sz w:val="20"/>
                <w:szCs w:val="20"/>
                <w:rtl w:val="true"/>
                <w:lang w:val="ro-RO"/>
              </w:rPr>
              <w:t>‏</w:t>
            </w:r>
            <w:r>
              <w:rPr>
                <w:rFonts w:cs="Arial Narrow" w:ascii="Arial Narrow" w:hAnsi="Arial Narrow"/>
                <w:b/>
                <w:sz w:val="20"/>
                <w:szCs w:val="20"/>
                <w:lang w:val="ro-RO"/>
              </w:rPr>
              <w:t xml:space="preserve"> P692   Published: </w:t>
            </w:r>
            <w:r>
              <w:rPr>
                <w:rFonts w:cs="Arial" w:ascii="Arial" w:hAnsi="Arial"/>
                <w:b/>
                <w:sz w:val="20"/>
                <w:szCs w:val="20"/>
                <w:rtl w:val="true"/>
                <w:lang w:val="ro-RO"/>
              </w:rPr>
              <w:t>‏</w:t>
            </w:r>
            <w:r>
              <w:rPr>
                <w:rFonts w:cs="Arial Narrow" w:ascii="Arial Narrow" w:hAnsi="Arial Narrow"/>
                <w:b/>
                <w:sz w:val="20"/>
                <w:szCs w:val="20"/>
                <w:lang w:val="ro-RO"/>
              </w:rPr>
              <w:t xml:space="preserve"> FEB 1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Incidence is on the Continuous Rise Among All Paediatric Patients Except for the Very Young: A Nationwide Registry-based Study on 28-Year Follow-up. By: Virta, Lauri J.; Saarinen, Maiju M.; Kolho, Kaija-Leena.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0-15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linical status, quality of life, and work productivity in Crohn's disease patients after one year of treatment with adalimumab. By: Saro, Cristina; Ceballos, Daniel; Munoz, Fernando; et al. REVISTA ESPANOLA DE ENFERMEDADES DIGESTIVA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2-12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biologics of ulcerative colitis. By: Macaluso, Fabio Salvatore; Renna, Sara; Orlando, Ambrogio; et al. EXPERT OPINION ON BIOLOGICAL THERAP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5-18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reasing Incidence of Crohn's Disease with Familial Clustering in the Kingdom of Bahrain: A 25-Year Population-based Study. By: Zayyani, Najah R.; Malaty, Hoda M.; Graham, David Y.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4-30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of inflammatory bowel diseases from west to east. By: Vegh, Zsuzsanna; Kurti, Zsuzsanna; Lakatos, Peter 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9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natural history of Crohn's disease in children: a review of population-based studies. By: Duricova, Dana; Fumery, Mathurin; Annese, Vito;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5-1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of inflammatory bowel disease in Malaga: incidence rate and follow-up of a cohort diagnosed between 2007-2008. By: Cueto-Torreblanca, Ignacio; Camargo-Camero, Raquel; Andrade-Bellido, Raul; et al. REVISTA ESPANOLA DE ENFERMEDADES DIGESTIVA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2-57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value of serum antibodies in differentiating inflammatory bowel disease, predicting disease activity and disease course in the newly diagnosed patient. By: Smids, Carolijn; Horje, Carmen S. Horjus Talabur; Groenen, Marcel J. M.;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4-111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Segmental colitis associated with diverticulosis: is it the coexistence of colonic diverticulosis and inflammatory bowel disease? By: Schembri, John; Bonello, John; Christodoulou, Dimitrios K.; et al. ANNALS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7-2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Gastrointestinal diseases and their oro-dental manifestations: Part 2: Ulcerative colitis. By: Tan, C. X. W.; Brand, H. S.; de Boer, N. K. H.; et al. BRITISH DENT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5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oes the Introduction of Biosimilars Change Our Understanding about Treatment Modalities for Inflammatory Bowel Disease? By: Buer, L.; Hoivik, M. L.; Medhus, A. W.; et al.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8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Underestimation of Smoking Rates in an East Asian Population with Crohn's Disease. By: Hwang, Sung Wook; Seo, Hyungil; Kim, Gwang-Un; et al. GUT AND LIV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3-7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7</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 review of the cost-effectiveness of vedolizumab for treating moderate- to severely active ulcerative colitis. By: Tsai, Her Hsin; Black, Christopher. EXPERT REVIEW OF PHARMACOECONOMICS &amp; OUTCOMES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79-68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valuation of confocal laser endomicroscopy for assessment and monitoring of therapeutic response in patients with inflammatory bowel disease. By: Karstensen, John Gasdal. DANISH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Article Number: B5301   Published: </w:t>
            </w:r>
            <w:r>
              <w:rPr>
                <w:rFonts w:cs="Arial" w:ascii="Arial" w:hAnsi="Arial"/>
                <w:b/>
                <w:sz w:val="20"/>
                <w:szCs w:val="20"/>
                <w:rtl w:val="true"/>
                <w:lang w:val="ro-RO"/>
              </w:rPr>
              <w:t>‏</w:t>
            </w:r>
            <w:r>
              <w:rPr>
                <w:rFonts w:cs="Arial Narrow" w:ascii="Arial Narrow" w:hAnsi="Arial Narrow"/>
                <w:b/>
                <w:sz w:val="20"/>
                <w:szCs w:val="20"/>
                <w:lang w:val="ro-RO"/>
              </w:rPr>
              <w:t xml:space="preserve"> NOV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Nationwide prevalence and drug treatment practices of inflammatory bowel diseases in Hungary: A population-based study based on the National Health Insurance Fund database. By: Kurti, Zsuzsanna; Vegh, Zsuzsanna; Golovics, Petra 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02-13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Spanish and English Language Symposia to Enhance Activation in Pediatric Inflammatory Bowel Disease. By: Martin, Melissa; Garcia, Manuel; Christofferson, Megan; et al. JOURNAL OF PEDIATRIC GASTROENTEROLOGY AND NUTRI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8-51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erception of disease burden and treatment satisfaction in patients with ulcerative colitis from outpatient clinics in Spain: UC-LIFE survey. By: Carpio, Daniel; Lopez-Sanroman, Antonio; Calvet, Xavier;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56-10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traperitoneal injection (IP), Intravenous injection (IV) or anal injection (AI)? Best way for mesenchymal stem cells transplantation for colitis. By: Wang, Min; Liang, Cong; Hu, Hao; et al. SCIENTIFIC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Article Number: 30696   Published: </w:t>
            </w:r>
            <w:r>
              <w:rPr>
                <w:rFonts w:cs="Arial" w:ascii="Arial" w:hAnsi="Arial"/>
                <w:b/>
                <w:sz w:val="20"/>
                <w:szCs w:val="20"/>
                <w:rtl w:val="true"/>
                <w:lang w:val="ro-RO"/>
              </w:rPr>
              <w:t>‏</w:t>
            </w:r>
            <w:r>
              <w:rPr>
                <w:rFonts w:cs="Arial Narrow" w:ascii="Arial Narrow" w:hAnsi="Arial Narrow"/>
                <w:b/>
                <w:sz w:val="20"/>
                <w:szCs w:val="20"/>
                <w:lang w:val="ro-RO"/>
              </w:rPr>
              <w:t xml:space="preserve"> AUG 4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of Inflammatory Bowel Disease from 1981 to 2014: Results from a Territory-Wide Population-Based Registry in Hong Kong. By: Ng, Siew C.; Leung, Wai Keung; Shi, Hai Yun;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54-196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Faroese IBD Study: Incidence of Inflammatory Bowel Diseases Across 54 Years of Population-based Data. By: Hammer, Turid; Nielsen, Kari R.; Munkholm, Pia;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34-94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methyl fumarate ameliorates dextran sulfate sodium-induced murine experimental colitis by activating Nrf2 and suppressing NLRP3 inflammasome activation. By: Liu, Xiuting; Zhou, Wei; Zhang, Xin; et al. BIOCHEMICAL 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4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15 2016</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Oral pathology in inflammatory bowel disease. By: Muhvic-Urek, Miranda; Tomac-Stojmenovic, Marija; Mijandrusic-Sincic, Brankica.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55-566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7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ncentrations of Adalimumab and Infliximab in Mothers and Newborns, and Effects on Infection. By: Julsgaard, Mette; Christensen, Lisbet A.; Gibson, Peter R.; et 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11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eclinical disease and preventive strategies in IBD: perspectives, challenges and opportunities. By: Torres, Joana; Burisch, Johan; Riddle, Mark; et al.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61-106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A descriptive study of 716 local Chilean patients. By: Simian, Daniela; Fluxa, Daniela; Flores, Lilian;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67-527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14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uence of food and lifestyle on the risk of developing inflammatory bowel disease. By: Niewiadomski, O.; Studd, C.; Wilson, J.; et al. INTERNAL MEDICINE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69-67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Familial aggregation of inflammatory bowel disease on the Faroe Islands: a Faroese inflammatory bowel disease cohort study. By: Nielsen, K. R.; Olsen, J.; Andorsdttir, G.;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440-S441   Meeting Abstract: </w:t>
            </w:r>
            <w:r>
              <w:rPr>
                <w:rFonts w:cs="Arial" w:ascii="Arial" w:hAnsi="Arial"/>
                <w:b/>
                <w:sz w:val="20"/>
                <w:szCs w:val="20"/>
                <w:rtl w:val="true"/>
                <w:lang w:val="ro-RO"/>
              </w:rPr>
              <w:t>‏</w:t>
            </w:r>
            <w:r>
              <w:rPr>
                <w:rFonts w:cs="Arial Narrow" w:ascii="Arial Narrow" w:hAnsi="Arial Narrow"/>
                <w:b/>
                <w:sz w:val="20"/>
                <w:szCs w:val="20"/>
                <w:lang w:val="ro-RO"/>
              </w:rPr>
              <w:t xml:space="preserve"> P665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auses of hospitalization and characteristics of UC in a population-based cohort in Romania (2014-2015): are there any differences in comparison with the Hungarian population? By: Dimitriu, Anca; Iacob, Razvan; Necula, Simona; et al. JOURNAL OF GASTROINTESTINAL AND LIVER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1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emporal Change in Phenotypic Behaviour in Patients with Crohn's Disease: Do Indian Patients Behave Differently from Western and Other Asian Patients? By: Kalaria, Rishikesh; Desai, Devendra; Abraham, Philip;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5-2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Frequency of anaemia and anaemia subtypes in east-west European inception cohort: an ECCO-EpiCom cohort study. By: Burisch, J.; Gerdes, U.; Almer, S.;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453-S454   Meeting Abstract: </w:t>
            </w:r>
            <w:r>
              <w:rPr>
                <w:rFonts w:cs="Arial" w:ascii="Arial" w:hAnsi="Arial"/>
                <w:b/>
                <w:sz w:val="20"/>
                <w:szCs w:val="20"/>
                <w:rtl w:val="true"/>
                <w:lang w:val="ro-RO"/>
              </w:rPr>
              <w:t>‏</w:t>
            </w:r>
            <w:r>
              <w:rPr>
                <w:rFonts w:cs="Arial Narrow" w:ascii="Arial Narrow" w:hAnsi="Arial Narrow"/>
                <w:b/>
                <w:sz w:val="20"/>
                <w:szCs w:val="20"/>
                <w:lang w:val="ro-RO"/>
              </w:rPr>
              <w:t xml:space="preserve"> P691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Geographical patterns of the standing and active human gut microbiome in health and IBD. By: Rehman, Ateequr; Rausch, Philipp; Wang, Jun; et al.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8-24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ssociations between NOD2, IRGM and ORMDL3 polymorphisms and pediatric-onset inflammatory bowel disease in the Lithuanian population. By: Pranculiene, Gitana; Steponaitiene, Ruta; Skieceuiciene, Jurgita; et al. Medicina-Lithuani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5-33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lectomy Rates for Ulcerative Colitis Differ between Ethnic Groups: Results from a 15-Year Nationwide Cohort Study. By: Misra, Ravi; Askari, Alan; Faiz, Omar; et al. CANADIAN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r>
              <w:rPr>
                <w:rFonts w:cs="Arial Narrow" w:ascii="Arial Narrow" w:hAnsi="Arial Narrow"/>
                <w:b/>
                <w:sz w:val="20"/>
                <w:szCs w:val="20"/>
                <w:lang w:val="ro-RO"/>
              </w:rPr>
              <w:t xml:space="preserve">     Article Number: 8723949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How is inflammatory bowel disease managed in Spanish gastroenterology departments? The results of the GESTIONA-EII survey. By: Barreiro-de-Acosta, Manuel; Arguelles-Arias, Federico; Hinojosa, Joaquin; et al. REVISTA ESPANOLA DE ENFERMEDADES DIGESTIVA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8-6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scrimination of inflammatory bowel disease using Raman spectroscopy and linear discriminant analysis methods. By: Ding, Hao; Cao, Ming; DuPont, Andrew W.; et al. Conference: Biomedical Vibrational Spectroscopy 2016: Advances in Research and Industry Location: </w:t>
            </w:r>
            <w:r>
              <w:rPr>
                <w:rFonts w:cs="Arial" w:ascii="Arial" w:hAnsi="Arial"/>
                <w:b/>
                <w:sz w:val="20"/>
                <w:szCs w:val="20"/>
                <w:rtl w:val="true"/>
                <w:lang w:val="ro-RO"/>
              </w:rPr>
              <w:t>‏</w:t>
            </w:r>
            <w:r>
              <w:rPr>
                <w:rFonts w:cs="Arial Narrow" w:ascii="Arial Narrow" w:hAnsi="Arial Narrow"/>
                <w:b/>
                <w:sz w:val="20"/>
                <w:szCs w:val="20"/>
                <w:lang w:val="ro-RO"/>
              </w:rPr>
              <w:t xml:space="preserve"> San Francisco, CA Date: </w:t>
            </w:r>
            <w:r>
              <w:rPr>
                <w:rFonts w:cs="Arial" w:ascii="Arial" w:hAnsi="Arial"/>
                <w:b/>
                <w:sz w:val="20"/>
                <w:szCs w:val="20"/>
                <w:rtl w:val="true"/>
                <w:lang w:val="ro-RO"/>
              </w:rPr>
              <w:t>‏</w:t>
            </w:r>
            <w:r>
              <w:rPr>
                <w:rFonts w:cs="Arial Narrow" w:ascii="Arial Narrow" w:hAnsi="Arial Narrow"/>
                <w:b/>
                <w:sz w:val="20"/>
                <w:szCs w:val="20"/>
                <w:lang w:val="ro-RO"/>
              </w:rPr>
              <w:t xml:space="preserve"> FEB 13-14, 2016. Sponsor(s): </w:t>
            </w:r>
            <w:r>
              <w:rPr>
                <w:rFonts w:cs="Arial" w:ascii="Arial" w:hAnsi="Arial"/>
                <w:b/>
                <w:sz w:val="20"/>
                <w:szCs w:val="20"/>
                <w:rtl w:val="true"/>
                <w:lang w:val="ro-RO"/>
              </w:rPr>
              <w:t>‏</w:t>
            </w:r>
            <w:r>
              <w:rPr>
                <w:rFonts w:cs="Arial Narrow" w:ascii="Arial Narrow" w:hAnsi="Arial Narrow"/>
                <w:b/>
                <w:sz w:val="20"/>
                <w:szCs w:val="20"/>
                <w:lang w:val="ro-RO"/>
              </w:rPr>
              <w:t xml:space="preserve">SPIE. BIOMEDICAL VIBRATIONAL SPECTROSCOPY 2016: ADVANCES IN RESEARCH AND INDUSTRY   Book Series: </w:t>
            </w:r>
            <w:r>
              <w:rPr>
                <w:rFonts w:cs="Arial" w:ascii="Arial" w:hAnsi="Arial"/>
                <w:b/>
                <w:sz w:val="20"/>
                <w:szCs w:val="20"/>
                <w:rtl w:val="true"/>
                <w:lang w:val="ro-RO"/>
              </w:rPr>
              <w:t>‏</w:t>
            </w:r>
            <w:r>
              <w:rPr>
                <w:rFonts w:cs="Arial Narrow" w:ascii="Arial Narrow" w:hAnsi="Arial Narrow"/>
                <w:b/>
                <w:sz w:val="20"/>
                <w:szCs w:val="20"/>
                <w:lang w:val="ro-RO"/>
              </w:rPr>
              <w:t xml:space="preserve"> Proceedings of SPI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704</w:t>
            </w:r>
            <w:r>
              <w:rPr>
                <w:rFonts w:cs="Arial Narrow" w:ascii="Arial Narrow" w:hAnsi="Arial Narrow"/>
                <w:b/>
                <w:sz w:val="20"/>
                <w:szCs w:val="20"/>
                <w:lang w:val="ro-RO"/>
              </w:rPr>
              <w:t xml:space="preserve">     Article Number: 97040W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sts of ulcerative colitis from a societal perspective in a regional health care area in Spain: A database study. By: Aldeguer, Xavier; Sicras-Mainar, Antoni. GASTROENTEROLOGIA Y HEPATOLOGI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1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Systematic review with meta-analysis: the incidence and prevalence of eosinophilic oesophagitis in children and adults in population-based studies. By: Arias, A.; Perez-Martinez, I.; Tenias, J. M.;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merging Epidemic of Inflammatory Bowel Disease in a Middle Income Country: A Nation-wide Study from Iran. By: Malekzadeh, Masoud M.; Vahedi, Homayoon; Gohari, Kimiya; et al. ARCHIVES OF IRANIAN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haracteristics of Pediatric Crohn's Disease in Saudi Children: A Multicenter National Study. By: Saadah, Omar I.; El Mouzan, Mohammad; Al Mofarreh, Mohammad;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r>
              <w:rPr>
                <w:rFonts w:cs="Arial Narrow" w:ascii="Arial Narrow" w:hAnsi="Arial Narrow"/>
                <w:b/>
                <w:sz w:val="20"/>
                <w:szCs w:val="20"/>
                <w:lang w:val="ro-RO"/>
              </w:rPr>
              <w:t xml:space="preserve">     Article Number: 7403129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Health: Self-management in Inflammatory Bowel Disease and in Irritable Bowel Syndrome using novel Constant-Care Web Applications. By: Pedersen, Natalia. DANISH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B5168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global burden of IBD: from 2015 to 2025. By: Kaplan, Gilaad G. NATURE REVIEWS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20-72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s gallstone disease associated with inflammatory bowel diseases? A meta-analysis. By: Zhang, Fen Ming; Xu, Cheng Fu; Shan, Guo Dong; et a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4-6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and phenotype at diagnosis of inflammatory bowel disease. Results in Spain of the EpiCom study. By: Fernandez, Alberto; Hernandez, Vicent; Martinez-Ares, David; et al. Group Author(s): EpiCom Grp. GASTROENTEROLOGIA Y HEPATOLOGI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4-54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urrent stage in inflammatory bowel disease: What is next? By: Jesus Gomez-Gomez, Gonzalo; Masedo, Angeles; Yela, Carmen;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282-1130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8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isk Matrix for Prediction of Disease Progression in a Referral Cohort of Patients with Crohn's Disease. By: Lakatos, Peter L.; Sipeki, Nora; Kovacs, Gyorgy;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91-89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1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High School Diet and Risk of Crohn's Disease and Ulcerative Colitis. By: Ananthakrishnan, Ashwin N.; Khalili, Hamed; Song, Mingyang;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11-231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Oxidative Stress and DNA Damage: Implications in Inflammatory Bowel Disease. By: Pereira, Cristiana; Gracio, Daniela; Teixeira, Joao P.;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03-241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reatment Steps, Surgery, and Hospitalization Rates During the First Year of Follow-up in Patients with Inflammatory Bowel Diseases from the 2011 ECCO-Epicom Inception Cohort. By: Vegh, Z.; Burisch, J.;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7-7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 2015</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Prospective population-based cohort of inflammatory bowel disease in the biologics era: Disease course and predictors of severity. By: Niewiadomski, Olga; Studd, Corrie; Hair, Chris; et al.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46-13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evelopment of Red Flags Index for Early Referral of Adults with Symptoms and Signs Suggestive of Crohn's Disease: An IOIBD Initiative. By: Danese, Silvio; Fiorino, Gionata; Mary, Jean-Yves;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1-6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1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agnostic accuracy of three different MRI protocols in patients with inflammatory bowel disease. By: Jesuratnam-Nielsen, Kayalvily; Logager, Vibeke Berg; Munkholm, Pia; et al. ACTA RADIOLOGICA OPE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Article Number: 2058460115588099   Published: </w:t>
            </w:r>
            <w:r>
              <w:rPr>
                <w:rFonts w:cs="Arial" w:ascii="Arial" w:hAnsi="Arial"/>
                <w:b/>
                <w:sz w:val="20"/>
                <w:szCs w:val="20"/>
                <w:rtl w:val="true"/>
                <w:lang w:val="ro-RO"/>
              </w:rPr>
              <w:t>‏</w:t>
            </w:r>
            <w:r>
              <w:rPr>
                <w:rFonts w:cs="Arial Narrow" w:ascii="Arial Narrow" w:hAnsi="Arial Narrow"/>
                <w:b/>
                <w:sz w:val="20"/>
                <w:szCs w:val="20"/>
                <w:lang w:val="ro-RO"/>
              </w:rPr>
              <w:t xml:space="preserve"> JUN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risk of colorectal cancer is related to frequent hospitalization of IBD in an Asian population: results from a nationwide study. By: Peng, Y. -C.; Lin, C. -L.; Hsu, W. -Y.; et al. QJM-AN INTERNATIONAL JOURNAL OF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7-4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1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Associates with Proinflammatory Potential of the Immunoglobulin G Glycome. By: Akmacic, Irena Trbojevic; Ventham, Nicholas T.; Theodoratou, Evropi; et al. Group Author(s): IBD-BIOM Consortium.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37-12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otective effects of Semen Crotonis Pulveratum on trinitrobenzene sulphonic acid-induced colitis in rats and H2O2-induced intestinal cell apoptosis in vitro. By: Wang, Xiaohong; Zhao, Jie; Han, Zhe; et al. INTERNATIONAL JOURNAL OF MOLECULAR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99-17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linical aspects of indirect immunofluorescence for autoimmune diseases. By: Ghanadan, Alireza; Saghazadeh, Amene; Jahanzad, Issa; et al. EXPERT REVIEW OF CLINICAL IMMU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7-61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Moxibustion combined with acupuncture increases tight junction protein expression in Crohn's disease patients. By: Shang, Hai-Xia; Wang, An-Qi; Bao, Chun-Hui;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86-499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8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ools for primary care management of inflammatory bowel disease: Do they exist? By: Bennett, Alice L.; Munkholm, Pia; Andrews, Jane M.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57-446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1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Higher Levels of Knowledge Reduce Health Care Costs in Patients with Inflammatory Bowel Disease. By: Colombara, Federica; Martinato, Matteo; Girardin, Giulia;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5-6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among Bedouin Arabs in southern Israel: urbanization and increasing prevalence rates. By: Abu Freha, Naim; Schwartz, Doron; Elkrinawi, Jaber;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0-2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Biological therapy in inflammatory bowel diseases: access in Central and Eastern Europe. By: Rencz, Fanni; Pentek, Marta; Bortlik, Martin;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28-17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14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of inflammatory bowel diseases in the Faroe Islands from 1960-2014: a 54-year overview from a population-based cohort. By: Hammer, T.; Nielsen, K. Rubek; Burisch, J.;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24-S24   Meeting Abstract: </w:t>
            </w:r>
            <w:r>
              <w:rPr>
                <w:rFonts w:cs="Arial" w:ascii="Arial" w:hAnsi="Arial"/>
                <w:b/>
                <w:sz w:val="20"/>
                <w:szCs w:val="20"/>
                <w:rtl w:val="true"/>
                <w:lang w:val="ro-RO"/>
              </w:rPr>
              <w:t>‏</w:t>
            </w:r>
            <w:r>
              <w:rPr>
                <w:rFonts w:cs="Arial Narrow" w:ascii="Arial Narrow" w:hAnsi="Arial Narrow"/>
                <w:b/>
                <w:sz w:val="20"/>
                <w:szCs w:val="20"/>
                <w:lang w:val="ro-RO"/>
              </w:rPr>
              <w:t xml:space="preserve"> DOP010   Published: </w:t>
            </w:r>
            <w:r>
              <w:rPr>
                <w:rFonts w:cs="Arial" w:ascii="Arial" w:hAnsi="Arial"/>
                <w:b/>
                <w:sz w:val="20"/>
                <w:szCs w:val="20"/>
                <w:rtl w:val="true"/>
                <w:lang w:val="ro-RO"/>
              </w:rPr>
              <w:t>‏</w:t>
            </w:r>
            <w:r>
              <w:rPr>
                <w:rFonts w:cs="Arial Narrow" w:ascii="Arial Narrow" w:hAnsi="Arial Narrow"/>
                <w:b/>
                <w:sz w:val="20"/>
                <w:szCs w:val="20"/>
                <w:lang w:val="ro-RO"/>
              </w:rPr>
              <w:t xml:space="preserve"> FEB 2015</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Differential diagnosis in inflammatory bowel disease colitis: State of the art and future perspectives. By: Tontini, Gian Eugenio; Vecchi, Maurizio; Pastorelli, Luc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7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of inflammatory bowel disease in Iceland 1995-2009. A nationwide population-based study. By: Bjornsson, Sigurdur; Tryggvason, Fridrik Thor; Jonasson, Jon G.;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68-137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sts and Resource Utilization for Diagnosis and Treatment During the Initial Year in a European Inflammatory Bowel Disease Inception Cohort: An ECCO-EpiCom Study. By: Burisch, Johan; Vardi, Hillel; Pedersen, Natalia; et al. Group Author(s): EpiCom Grp.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13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epidemiology of inflammatory bowel disease. By: Burisch, Johan; Munkholm, Pia.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42-95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ccuracy and cost of diagnostic strategies for patients with suspected Crohn's disease. By: Maconi, Giovanni; Bolzoni, Enrico; Giussani, Andrea;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84-169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1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and temporal trends (2000-2012) of inflammatory bowel disease in adult patients in a central region of Spain. By: Lucendo, Alfredo J.; Hervias, Daniel; Roncero, Oscar;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99-14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emporal trends in non-stricturing and non-penetrating behaviour at diagnosis of Crohn's disease in Orebro, Sweden: A population-based retrospective study. By: Zhulina, Yaroslava; Udumyan, Ruzan; Henriksson, Ida;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53-166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1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Suppression of NF-kappa B signaling and NLRP3 inflammasome activation in macrophages is responsible for the amelioration of experimental murine colitis by the natural compound fraxinellone. By: Wu, Xue-Feng; Ouyang, Zi-Jun; Feng, Li-Li; et al. TOXICOLOGY AND APPLIED 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6-15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5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revalence of inflammatory bowel disease: estimates for 2010 and trends in Germany from a large insurance-based regional cohort. By: Hein, Rebecca; Koester, Ingrid; Bollschweiler, Elfriede;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25-133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4</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Age-related differences in presentation and course of inflammatory bowel disease: an update on the population-based literature. By: Duricova, Dana; Burisch, Johan; Jess, Tine; et al. Group Author(s): ECCO EpiCom.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51-13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and initial disease course of inflammatory bowel diseases in 2011 in Europe and Australia: Results of the 2011 ECCO-EpiCom inception cohort. By: Vegh, Z.; Burisch, J.;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06-15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linical characteristics and treatment of inflammatory bowel disease: A comparison of Eastern and Western perspectives. By: Park, Soo Jung; Kim, Won Ho; Cheon, Jae Hee.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525-115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7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agnostic delay in a French cohort of Crohn's disease patients. By: Nahon, Stephane; Lahmek, Pierre; Lesgourgues, Bruno;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4-96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hronic inflammatory bowel diseases: state of the art. By: Maul, J.; Siegmund, B. DEUTSCHE MEDIZINISCHE WOCHENSCHRIF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71-177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rohn's disease in Korea: past, present, and future. By: Lee, Kang-Moon; Lee, Ji Min. KOREAN JOURNAL OF INTERN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8-57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of inflammatory bowel disease in the Middle East - An opportune time. By: Farrukh, Affifa; Mayberry, John F. ARAB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3-16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DEC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Health-related quality of life improves during one year of medical and surgical treatment in a European population-based inception cohort of patients with Inflammatory Bowel Disease - An ECCO-EpiCom study. By: Burisch, J.; Weimers, P.;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30-104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 2014</w:t>
            </w:r>
          </w:p>
          <w:p>
            <w:pPr>
              <w:pStyle w:val="ListParagraph"/>
              <w:numPr>
                <w:ilvl w:val="0"/>
                <w:numId w:val="2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Inflammatory bowel disease. Experience in 316 patients. By: Simian, Daniela; Estay, Camila; Lubascher, Jaime; et al. REVISTA MEDICA DE CHIL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06-101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s it Possible to Change Phenotype Progression in Crohn's Disease in the Era of Immunomodulators? Predictive Factors of Phenotype Progression. By: Magro, Fernando; Rodrigues-Pinto, Eduardo; Coelho, Rosa; et al. AMERIC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26-103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nvironmental factors in a population-based inception cohort of inflammatory bowel disease patients in Europe - An ECCO-EpiCom study. By: Burisch, J.; Pedersen, N.; Cukovic-Cavka, S.;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7-61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1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Place of upbringing in early childhood as related to inflammatory bowel diseases in adulthood: a population-based cohort study in Northern Europe. By: Timm, Signe; Svanes, Cecilie; Janson, Christer; et al. EUROPEAN JOURNAL OF EPIDEM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29-4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omparison of mortality following hospitalisation for ulcerative colitis in Scotland between 1998-2000 and 2007-2009. By: Ventham, N. T.; Kennedy, N. A.; Duffy, A.;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87-139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Epidemiology of inflammatory bowel disease: Focus on Asia. By: Ng, Siew C. BEST PRACTICE &amp; RESEARCH CLINIC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3-3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of Pediatric Inflammatory Bowel Disease in Saudi Arabia: A Multicenter National Study. By: El Mouzan, Mohammad I.; Saadah, Omar; Al-Saleem, Khalid;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85-10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Disease Course and Surgery Rates in Inflammatory Bowel Disease: A Population-Based, 7-Year Follow-Up Study in the Era of Immunomodulating Therapy. By: Vester-Andersen, Marianne K.; Prosberg, Michelle V.; Jess, Tine; et al. AMERIC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5-71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rates and disease course of paediatric inflammatory bowel diseases in Western Hungary between 1977 and 2011. By: Lovasz, Barbara D.; Lakatos, Laszlo; Horvath, Agnes;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5-41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Association between NOD2/CARD15 gene polymorphisms and Crohn's disease in Chinese Zhuang patients. By: Long, Wei-Yan; Chen, Lan; Zhang, Cui-Liang;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37-47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8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hronic ulcerative colitis and colorectal cancer. By: Rogler, Gerhard. CANCER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5-2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10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Fatigue and acute/chronic anaemia. By: Bager, Palle. DANISH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Article Number: B4824   Published: </w:t>
            </w:r>
            <w:r>
              <w:rPr>
                <w:rFonts w:cs="Arial" w:ascii="Arial" w:hAnsi="Arial"/>
                <w:b/>
                <w:sz w:val="20"/>
                <w:szCs w:val="20"/>
                <w:rtl w:val="true"/>
                <w:lang w:val="ro-RO"/>
              </w:rPr>
              <w:t>‏</w:t>
            </w:r>
            <w:r>
              <w:rPr>
                <w:rFonts w:cs="Arial Narrow" w:ascii="Arial Narrow" w:hAnsi="Arial Narrow"/>
                <w:b/>
                <w:sz w:val="20"/>
                <w:szCs w:val="20"/>
                <w:lang w:val="ro-RO"/>
              </w:rPr>
              <w:t xml:space="preserve"> APR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flammatory bowel disease course in Crohn's disease: Is the natural history changing? By: Golovics, Petra A.; Mandel, Michael D.; Lovasz, Barbara D.;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98-32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8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The cost of investigations and medical treatment including biological therapy in a European inception cohort from the biological era - An ECCO-EpiCom study. By: Burisch, J.; Kaimakliotis, I.; Duricova, D.;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S5-S6   Meeting Abstract: </w:t>
            </w:r>
            <w:r>
              <w:rPr>
                <w:rFonts w:cs="Arial" w:ascii="Arial" w:hAnsi="Arial"/>
                <w:b/>
                <w:sz w:val="20"/>
                <w:szCs w:val="20"/>
                <w:rtl w:val="true"/>
                <w:lang w:val="ro-RO"/>
              </w:rPr>
              <w:t>‏</w:t>
            </w:r>
            <w:r>
              <w:rPr>
                <w:rFonts w:cs="Arial Narrow" w:ascii="Arial Narrow" w:hAnsi="Arial Narrow"/>
                <w:b/>
                <w:sz w:val="20"/>
                <w:szCs w:val="20"/>
                <w:lang w:val="ro-RO"/>
              </w:rPr>
              <w:t xml:space="preserve"> OP008   Published: </w:t>
            </w:r>
            <w:r>
              <w:rPr>
                <w:rFonts w:cs="Arial" w:ascii="Arial" w:hAnsi="Arial"/>
                <w:b/>
                <w:sz w:val="20"/>
                <w:szCs w:val="20"/>
                <w:rtl w:val="true"/>
                <w:lang w:val="ro-RO"/>
              </w:rPr>
              <w:t>‏</w:t>
            </w:r>
            <w:r>
              <w:rPr>
                <w:rFonts w:cs="Arial Narrow" w:ascii="Arial Narrow" w:hAnsi="Arial Narrow"/>
                <w:b/>
                <w:sz w:val="20"/>
                <w:szCs w:val="20"/>
                <w:lang w:val="ro-RO"/>
              </w:rPr>
              <w:t xml:space="preserve"> FEB 1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What Have We Learnt about the Role of the Environment and Natural Course of IBD in the New Millennium? 20-Year Follow-Up of the IBSEN Cohort. By: Moum, Bjorn; Hovde, Oistein; Hoivik, Marte Lie.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Catching the Therapeutic Window of Opportunity in Early Crohn's Disease. By: Danese, Silvio; Fiorino, Gionata; Fernandes, Carlos; et al. CURRENT DRUG TARGE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56-10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cidence and Paris Classification of Pediatric Inflammatory Bowel Disease. By: Mueller, Katalin Eszter; Lakatos, Peter Laszlo; Papp, Maria;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4</w:t>
            </w:r>
            <w:r>
              <w:rPr>
                <w:rFonts w:cs="Arial Narrow" w:ascii="Arial Narrow" w:hAnsi="Arial Narrow"/>
                <w:b/>
                <w:sz w:val="20"/>
                <w:szCs w:val="20"/>
                <w:lang w:val="ro-RO"/>
              </w:rPr>
              <w:t xml:space="preserve">     Article Number: 904307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Initial Disease Course and Treatment in an Inflammatory Bowel Disease Inception Cohort in Europe: The ECCO-EpiCom Cohort. By: Burisch, Johan; Pedersen, Natalia; Cukovic-Cavka, Silvja; et al. Group Author(s): EpiCom Grp.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4</w:t>
            </w:r>
          </w:p>
          <w:p>
            <w:pPr>
              <w:pStyle w:val="ListParagraph"/>
              <w:numPr>
                <w:ilvl w:val="0"/>
                <w:numId w:val="29"/>
              </w:numPr>
              <w:spacing w:lineRule="auto" w:line="240" w:before="0" w:after="0"/>
              <w:contextualSpacing/>
              <w:jc w:val="both"/>
              <w:rPr/>
            </w:pPr>
            <w:r>
              <w:rPr>
                <w:rFonts w:cs="Arial Narrow" w:ascii="Arial Narrow" w:hAnsi="Arial Narrow"/>
                <w:b/>
                <w:sz w:val="20"/>
                <w:szCs w:val="20"/>
                <w:lang w:val="ro-RO"/>
              </w:rPr>
              <w:t xml:space="preserve">Replication Study of Ulcerative Colitis Risk Loci in a Lithuanian-Latvian Case-Control Sample. By: Skieceviciene, Jurgita; Kiudelis, Gediminas; Ellinghaus, Eva;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49-235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3</w:t>
            </w:r>
          </w:p>
          <w:p>
            <w:pPr>
              <w:pStyle w:val="ListParagraph"/>
              <w:numPr>
                <w:ilvl w:val="0"/>
                <w:numId w:val="29"/>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Inflammatory bowel disease epidemiology. By: Burisch, Johan; Munkholm, Pia. CURRENT OPINION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7-36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Vegh, Z; Burisch, J; Pedersen, N; Kaimakliotis, I; Duricova, D; Bortlik, M; Avnstrom, S; Vinding, KK; Olsen, J; Nielsen, KR; Katsanos, KH; Tsianos, EV; Lakatos, L; Schwartz, D; Odes, S; Lupinacci, G; De Padova, A; Jonaitis, L; Kupcinskas, L; Turcan, S; Tighineanu, O; Mihu, I; Barros, LF;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Fernandez, A; Hernandez, V; Niewiadomski, O; Bell, S; Langholz, E; Munkholm, P; Lakatos, PL. Incidence and initial disease course of inflammatory bowel diseases in 2011 in Europe and Australia: Results of the 2011 ECCO-EpiCom inception cohort.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11, Pages: 1506-1515, DOI: 10.1016/j.crohns.2014.06.004, ISSN: 1873-9946, </w:t>
            </w:r>
            <w:r>
              <w:rPr>
                <w:rFonts w:cs="Arial Narrow" w:ascii="Arial Narrow" w:hAnsi="Arial Narrow"/>
                <w:b/>
                <w:color w:val="FF0000"/>
                <w:sz w:val="24"/>
                <w:szCs w:val="24"/>
                <w:lang w:val="ro-RO"/>
              </w:rPr>
              <w:t>I.F = 6.234 – citată pe ISI Web of Scince Core Collection, în:</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Depression, anxiety, and loneliness among adolescents and young adults with IBD in the UK: the role of disease severity, age of onset, and embarrassment of the condition. By: Qualter, Pamela; Rouncefield-Swales, Alison; Bray, Lucy; et al. QUALITY OF LIFE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7-5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21, Early Access: SEP 2020</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pidemiology of fibrostenosing inflammatory bowel disease. By: Mak, Joyce Wing Yan; Ng, Siew Chien.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2-33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20</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pidemiology, mortality and prevalence of colorectal cancer in ulcerative colitis patients between 2010-2016 in Hungary - a population-based study. By: Kunovszki, Peter; Milassin, Gnes; Gimesi-Orszagh, Judit;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Article Number: e0233238   Published: </w:t>
            </w:r>
            <w:r>
              <w:rPr>
                <w:rFonts w:cs="Arial" w:ascii="Arial" w:hAnsi="Arial"/>
                <w:b/>
                <w:sz w:val="20"/>
                <w:szCs w:val="20"/>
                <w:rtl w:val="true"/>
                <w:lang w:val="ro-RO"/>
              </w:rPr>
              <w:t>‏</w:t>
            </w:r>
            <w:r>
              <w:rPr>
                <w:rFonts w:cs="Arial Narrow" w:ascii="Arial Narrow" w:hAnsi="Arial Narrow"/>
                <w:b/>
                <w:sz w:val="20"/>
                <w:szCs w:val="20"/>
                <w:lang w:val="ro-RO"/>
              </w:rPr>
              <w:t xml:space="preserve"> MAY 14 2020</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Prevalence and diagnostic outcomes of children with duodenal lesions and negative celiac serology. By: Gustafsson, Ida; Repo, Marleena; Popp, Alin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9-29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Anti-MAdCAM-1-Conjugated Nanocarriers Delivering Quantum Dots Enable Specific Imaging of Inflammatory Bowel Disease. By: Truffi, Marta; Sevieri, Marta; Morelli, Lucia; et al. INTERNATIONAL JOURNAL OF NANO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537-855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 epidemiology of inflammatory bowel disease: East meets west. By: Mak, Wing Yan; Zhao, Mirabella; Ng, Siew Chien; et al.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0-3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 Early Access: NOV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QuantiFERON-TB Gold Test Conversion Is Associated with Active Tuberculosis Development in Inflammatory Bowel Disease Patients Treated with Biological Agents: An Experience of a Medical Center in Taiwan. By: Lai, Hsiang-Chun; Chang, Chia-Hsi; Cheng, Ken-Sheng;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r>
              <w:rPr>
                <w:rFonts w:cs="Arial Narrow" w:ascii="Arial Narrow" w:hAnsi="Arial Narrow"/>
                <w:b/>
                <w:sz w:val="20"/>
                <w:szCs w:val="20"/>
                <w:lang w:val="ro-RO"/>
              </w:rPr>
              <w:t xml:space="preserve">     Article Number: 7132875   Published: </w:t>
            </w:r>
            <w:r>
              <w:rPr>
                <w:rFonts w:cs="Arial" w:ascii="Arial" w:hAnsi="Arial"/>
                <w:b/>
                <w:sz w:val="20"/>
                <w:szCs w:val="20"/>
                <w:rtl w:val="true"/>
                <w:lang w:val="ro-RO"/>
              </w:rPr>
              <w:t>‏</w:t>
            </w:r>
            <w:r>
              <w:rPr>
                <w:rFonts w:cs="Arial Narrow" w:ascii="Arial Narrow" w:hAnsi="Arial Narrow"/>
                <w:b/>
                <w:sz w:val="20"/>
                <w:szCs w:val="20"/>
                <w:lang w:val="ro-RO"/>
              </w:rPr>
              <w:t xml:space="preserve"> NOV 3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Inflammatory bowel disease and economic activity: panel data evidence for Europe. By: Michaelides, Panayotis G.; Theodoratou, Olga; Konstantakis, Konstantinos N. APPLIED ECONOMICS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2-7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 2020. Early Access: OCT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Global smoking trends in inflammatory bowel disease: A systematic review of inception cohorts. By: Thomas, Tom; Chandan, Joht Singh; Li, Venice Sze Wai;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e0221961   Published: </w:t>
            </w:r>
            <w:r>
              <w:rPr>
                <w:rFonts w:cs="Arial" w:ascii="Arial" w:hAnsi="Arial"/>
                <w:b/>
                <w:sz w:val="20"/>
                <w:szCs w:val="20"/>
                <w:rtl w:val="true"/>
                <w:lang w:val="ro-RO"/>
              </w:rPr>
              <w:t>‏</w:t>
            </w:r>
            <w:r>
              <w:rPr>
                <w:rFonts w:cs="Arial Narrow" w:ascii="Arial Narrow" w:hAnsi="Arial Narrow"/>
                <w:b/>
                <w:sz w:val="20"/>
                <w:szCs w:val="20"/>
                <w:lang w:val="ro-RO"/>
              </w:rPr>
              <w:t xml:space="preserve"> SEP 23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owards the Oral Treatment of Ileo-Colonic Inflammatory Bowel Disease with Infliximab Tablets: Development and Validation of the Production Process. By: Gareb, Bahez; Posthumus, Silke; Beugeling, Max; et al. PHARMAC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428   Published: </w:t>
            </w:r>
            <w:r>
              <w:rPr>
                <w:rFonts w:cs="Arial" w:ascii="Arial" w:hAnsi="Arial"/>
                <w:b/>
                <w:sz w:val="20"/>
                <w:szCs w:val="20"/>
                <w:rtl w:val="true"/>
                <w:lang w:val="ro-RO"/>
              </w:rPr>
              <w:t>‏</w:t>
            </w:r>
            <w:r>
              <w:rPr>
                <w:rFonts w:cs="Arial Narrow" w:ascii="Arial Narrow" w:hAnsi="Arial Narrow"/>
                <w:b/>
                <w:sz w:val="20"/>
                <w:szCs w:val="20"/>
                <w:lang w:val="ro-RO"/>
              </w:rPr>
              <w:t xml:space="preserve"> SEP 2019</w:t>
            </w:r>
          </w:p>
          <w:p>
            <w:pPr>
              <w:pStyle w:val="ListParagraph"/>
              <w:numPr>
                <w:ilvl w:val="0"/>
                <w:numId w:val="3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Knowledge and attitudes of primary healthcare physicians toward the diagnosis and management of inflammatory bowel disease following an educational intervention: A comparative analysis. By: Alharbi, Rwan; Almahmudi, Faizah; Makhdoom, Yahya; et al. SAUDI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7-285</w:t>
            </w:r>
            <w:r>
              <w:rPr>
                <w:rFonts w:cs="Arial Narrow" w:ascii="Arial Narrow" w:hAnsi="Arial Narrow"/>
                <w:b/>
                <w:sz w:val="20"/>
                <w:szCs w:val="20"/>
                <w:lang w:val="ro-RO"/>
              </w:rPr>
              <w:t xml:space="preserve">   Article Number: PMID 31187783   Published: </w:t>
            </w:r>
            <w:r>
              <w:rPr>
                <w:rFonts w:cs="Arial" w:ascii="Arial" w:hAnsi="Arial"/>
                <w:b/>
                <w:sz w:val="20"/>
                <w:szCs w:val="20"/>
                <w:rtl w:val="true"/>
                <w:lang w:val="ro-RO"/>
              </w:rPr>
              <w:t>‏</w:t>
            </w:r>
            <w:r>
              <w:rPr>
                <w:rFonts w:cs="Arial Narrow" w:ascii="Arial Narrow" w:hAnsi="Arial Narrow"/>
                <w:b/>
                <w:sz w:val="20"/>
                <w:szCs w:val="20"/>
                <w:lang w:val="ro-RO"/>
              </w:rPr>
              <w:t xml:space="preserve"> SEP-OCT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pidemIBD: rationale and design of a large-scale epidemiological study of inflammatory bowel disease in Spain. By: Chaparro, Maria; Barreiro-de Acosta, Manuel; Manuel Benitez, Jose; et al. Group Author(s): EpidemIBD Study Grp GETECCU. THERAPEUTIC ADVANCES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Article Number: 1756284819847034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Inflammatory bowel disease incidence, prevalence and 12-month initial disease course in Tasmania, Australia. By: Bhatia, Rajesh; Yeoh, Sern Wei; Vaz, Karl; et al. INTERNAL MEDICINE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2-63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echnical Issues and Early Outcomes of Restorative Proctocolectomy for Familial Adenomatous Polyposis and Ulcerative Colitis: The Largest Romanian Single-Team Experience. By: Dumitrascu, Traian; Stroescu, Cezar; Tomulescu, Victor; et al. CHIRURGI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9-1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APR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AGA Technical Review on the Management of Mild-to-Moderate Ulcerative Colitis. By: Singh, Siddharth; Feuerstein, Joseph D.; Binion, David G.; et 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6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pidemiology of inflammatory bowel disease in the Republic of San Marino: The "EPIMICI - San Marino" study. By: Piscaglia, Anna Chiara; Lopetuso, Loris Riccardo; Laterza, Lucrezi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8-2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pidemiology and Clinical Outcomes of Inflammatory Bowel Disease: A Hospital-Based Study in Central Taiwan. By: Chou, Jen-Wei; Lai, Hsiang-Chun; Chang, Chia-Hsi;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r>
              <w:rPr>
                <w:rFonts w:cs="Arial Narrow" w:ascii="Arial Narrow" w:hAnsi="Arial Narrow"/>
                <w:b/>
                <w:sz w:val="20"/>
                <w:szCs w:val="20"/>
                <w:lang w:val="ro-RO"/>
              </w:rPr>
              <w:t xml:space="preserve">     Article Number: 4175923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Vitamin D deficiency in a European inflammatory bowel disease inception cohort: an Epi-IBD study. By: Zammit, Stefania Chetcuti; Ellul, Pierre; Girardin, Giulia;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7-130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Comparative efficacy and tolerability of pharmacological agents for management of mild to moderate ulcerative colitis: a systematic review and network meta-analyses. By: Nguyen, Nghia H.; Fumery, Mathurin; Dulai, Parambir S.; et al. LANCET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2-7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 Importance of Sex Stratification in Autoimmune Disease Biomarker Research: A Systematic Review. By: Purnamawati, Kristy; Ong, Jamie Ann-Hui; Deshpande, Siddharth; et al. FRONTIERS IN IMMU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1208   Published: </w:t>
            </w:r>
            <w:r>
              <w:rPr>
                <w:rFonts w:cs="Arial" w:ascii="Arial" w:hAnsi="Arial"/>
                <w:b/>
                <w:sz w:val="20"/>
                <w:szCs w:val="20"/>
                <w:rtl w:val="true"/>
                <w:lang w:val="ro-RO"/>
              </w:rPr>
              <w:t>‏</w:t>
            </w:r>
            <w:r>
              <w:rPr>
                <w:rFonts w:cs="Arial Narrow" w:ascii="Arial Narrow" w:hAnsi="Arial Narrow"/>
                <w:b/>
                <w:sz w:val="20"/>
                <w:szCs w:val="20"/>
                <w:lang w:val="ro-RO"/>
              </w:rPr>
              <w:t xml:space="preserve"> JUN 4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Reduced Risk of Inflammatory Bowel Disease-associated Colorectal Neoplasia with Use of Thiopurines: a Systematic Review and Meta-analysis. By: Zhu, Zhehui; Mei, Zubing; Guo, Yuegui;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5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Natural History of Adult Ulcerative Colitis in Population-based Cohorts: A Systematic Review. By: Fumery, Mathurin; Singh, Siddharth; Dulai, Parambir S.; et al.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Rising incidence and prevalence of adult eosinophilic esophagitis in midwestern Spain (2007-2016). By: Molina-Infante, Javier; Luis Gonzalez-Cordero, Pedro; Cliff Ferreira-Nossa, Hal; et al. UNITED EUROPEAN GASTROENTEROLOGY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rapeutic preferences and outcomes in newly diagnosed patients with Crohn's diseases in the biological era in Hungary: a nationwide study based on the National Health Insurance Fund database. By: Kurti, Zsuzsanna; Ilias, Akos; Gonczi, Lorant; et al. BMC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Article Number: 23   Published: </w:t>
            </w:r>
            <w:r>
              <w:rPr>
                <w:rFonts w:cs="Arial" w:ascii="Arial" w:hAnsi="Arial"/>
                <w:b/>
                <w:sz w:val="20"/>
                <w:szCs w:val="20"/>
                <w:rtl w:val="true"/>
                <w:lang w:val="ro-RO"/>
              </w:rPr>
              <w:t>‏</w:t>
            </w:r>
            <w:r>
              <w:rPr>
                <w:rFonts w:cs="Arial Narrow" w:ascii="Arial Narrow" w:hAnsi="Arial Narrow"/>
                <w:b/>
                <w:sz w:val="20"/>
                <w:szCs w:val="20"/>
                <w:lang w:val="ro-RO"/>
              </w:rPr>
              <w:t xml:space="preserve"> JAN 30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ffect of Laparoscopic Surgery on Quality of Life in Ulcerative Colitis. By: Tajti, Janos, Jr.; Latos, Melinda; Farkas, Klaudia; et al. JOURNAL OF LAPAROENDOSCOPIC &amp; ADVANCED SURGICAL TECHNIQU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33-8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8, Early Access: JAN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iopurine Treatment in Ulcerative Colitis: A Critical Review of the Evidence for Current Clinical Practice. By: van Gennep, Sara; de Boer, Nanne K.; D'Haens, Geert R.;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7-7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8</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ENSION-TYPE HEADACHE IN ULCERATIVE COLITIS. By: Tajti Janos, Jr.; Latos Melinda; Abraham Szabolcs; et al. IDEGGYOGYASZATI SZEMLE-CLINICAL NEUROSCIEN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9-39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30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osinophilic esophagitis: What can we learn from Crohn's disease? By: Molina-Infante, Javier; Schoepfer, Alain M.; Lucendo, Alfredo J.; et al. UNITED EUROPEAN GASTROENTEROLOGY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62-7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Occurrence of Anaemia in the First Year of Inflammatory Bowel Disease in a European Population-based Inception Cohort-An ECCO-EpiCom Study. By: Burisch, Johan; Vegh, Zsuzsanna; Katsanos, Konstantinnos H.; et al. Group Author(s): EpiCom Study 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3-12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pidemiology, Natural History, and Risk Stratification of Crohn's Disease. By: Aniwan, Satimai; Park, Sang Hyoung; Loftus, Edward V., Jr. GASTROENTEROLOGY CLINICS OF NORTH AMERI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 EpiCom Survey-Registries Across Europe, Epidemiological Research and Beyond. By: Gordon, Hannah; Langholz, Ebbe.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9-1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Nano-targeting of mucosal addressin cell adhesion molecule-1 identifies bowel inflammation foci in murine model. By: Truffi, Marta; Colombo, Miriam; Penaranda-Avila, Jesus; et al. NANO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47-156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Crohn's disease in Italy: A critical review of the literature using different data sources. By: Galeone, Carlotta; Pelucchi, Claudio; Barbera, Giovann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9-4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 incidence of inflammatory bowel disease in Denmark 1980-2013: a nationwide cohort study. By: Lophaven, S. N.; Lynge, E.; Burisch, J.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1-9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Inflammatory bowel diseases in Faroese-born Danish residents and their offspring: further evidence of the dominant role of environmental factors in IBD development. By: Hammer, T.; Lophaven, S. N.; Nielsen, K. R.;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7-111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pidemiology of inflammatory bowel diseases from west to east. By: Vegh, Zsuzsanna; Kurti, Zsuzsanna; Lakatos, Peter 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2-9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Nationwide prevalence and drug treatment practices of inflammatory bowel diseases in Hungary: A population-based study based on the National Health Insurance Fund database. By: Kurti, Zsuzsanna; Vegh, Zsuzsanna; Golovics, Petra 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02-13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6</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 Polymorphism rs3024505 (C/T) Downstream of the IL10 Gene Is Associated with Crohn's Disease in Serbian Patients with Inflammatory Bowel Disease. By: Mijac, Dragana; Petrovic, Irena Vukovic; Djuranovic, Srdjan; et al. TOHOKU JOURNAL OF EXPERIMENT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2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6</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Rising Incidence of Inflammatory Bowel Disease in Canterbury, New Zealand. By: Su, Heidi Y.; Gupta, Vikesh; Day, Andrew S.;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38-22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6</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 Faroese IBD Study: Incidence of Inflammatory Bowel Diseases Across 54 Years of Population-based Data. By: Hammer, Turid; Nielsen, Kari R.; Munkholm, Pia;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34-94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6</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xpression of guanylate cyclase-C, guanylin, and uroguanylin is downregulated proportionally to the ulcerative colitis disease activity index By: Lan, Danfeng; Niu, Junkun; Miao, Jiarong; et al. SCIENTIFIC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Article Number: 25034   Published: </w:t>
            </w:r>
            <w:r>
              <w:rPr>
                <w:rFonts w:cs="Arial" w:ascii="Arial" w:hAnsi="Arial"/>
                <w:b/>
                <w:sz w:val="20"/>
                <w:szCs w:val="20"/>
                <w:rtl w:val="true"/>
                <w:lang w:val="ro-RO"/>
              </w:rPr>
              <w:t>‏</w:t>
            </w:r>
            <w:r>
              <w:rPr>
                <w:rFonts w:cs="Arial Narrow" w:ascii="Arial Narrow" w:hAnsi="Arial Narrow"/>
                <w:b/>
                <w:sz w:val="20"/>
                <w:szCs w:val="20"/>
                <w:lang w:val="ro-RO"/>
              </w:rPr>
              <w:t xml:space="preserve"> APR 29 2016</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emporal Change in Phenotypic Behaviour in Patients with Crohn's Disease: Do Indian Patients Behave Differently from Western and Other Asian Patients? By: Kalaria, Rishikesh; Desai, Devendra; Abraham, Philip;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5-2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Inflammatory bowel diseases and reproductive health. By: Kokoszko-Bilska, Agnieszka; Sobkiewicz, Slawomir; Fichna, Jakub. PHARMACOLOGICAL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59-8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The global burden of IBD: from 2015 to 2025. By: Kaplan, Gilaad G. NATURE REVIEWS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20-72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Is gallstone disease associated with inflammatory bowel diseases? A meta-analysis. By: Zhang, Fen Ming; Xu, Cheng Fu; Shan, Guo Dong; et a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4-6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5</w:t>
            </w:r>
          </w:p>
          <w:p>
            <w:pPr>
              <w:pStyle w:val="ListParagraph"/>
              <w:numPr>
                <w:ilvl w:val="0"/>
                <w:numId w:val="3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Treatment Steps, Surgery, and Hospitalization Rates During the First Year of Follow-up in Patients with Inflammatory Bowel Diseases from the 2011 ECCO-Epicom Inception Cohort. By: Vegh, Z.; Burisch, J.;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7-75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 2015</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Emerging treatments in Neurogastroenterology: Perspectives of guanylyl cyclase C agonists use in functional gastrointestinal disorders and inflammatory bowel diseases. By: Jarmuz, A.; Zielinska, M.; Storr, M.; et al. NEUROGASTROENTEROLOGY AND MOTILIT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57-10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5</w:t>
            </w:r>
          </w:p>
          <w:p>
            <w:pPr>
              <w:pStyle w:val="ListParagraph"/>
              <w:numPr>
                <w:ilvl w:val="0"/>
                <w:numId w:val="33"/>
              </w:numPr>
              <w:spacing w:lineRule="auto" w:line="240" w:before="0" w:after="0"/>
              <w:contextualSpacing/>
              <w:jc w:val="both"/>
              <w:rPr/>
            </w:pPr>
            <w:r>
              <w:rPr>
                <w:rFonts w:cs="Arial Narrow" w:ascii="Arial Narrow" w:hAnsi="Arial Narrow"/>
                <w:b/>
                <w:sz w:val="20"/>
                <w:szCs w:val="20"/>
                <w:lang w:val="ro-RO"/>
              </w:rPr>
              <w:t xml:space="preserve">Development of Red Flags Index for Early Referral of Adults with Symptoms and Signs Suggestive of Crohn's Disease: An IOIBD Initiative. By: Danese, Silvio; Fiorino, Gionata; Mary, Jean-Yves;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1-6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1 2015</w:t>
            </w:r>
          </w:p>
          <w:p>
            <w:pPr>
              <w:pStyle w:val="ListParagraph"/>
              <w:numPr>
                <w:ilvl w:val="0"/>
                <w:numId w:val="33"/>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Tools for primary care management of inflammatory bowel disease: Do they exist? By: Bennett, Alice L.; Munkholm, Pia; Andrews, Jane M.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57-446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9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Weimers, P; Pedersen, N; Cukovic-Cavka, S; Vucelic, B; Kaimakliotis, I; Duricova, D; Bortlik, M; Shonova, O; Vind, I; Avnstrom, S; Thorsgaard, N; Krabbe, S; Andersen, V; Dahlerup, JF; Kjeldsen, J; Salupere, R; Olsen, J; Nielsen, KR; Manninen, P; Collin, P; Katsanos, KH; Tsianos, EV; Ladefoged, K; Lakatos, L; Ragnarsson, G; Bjornsson, E; Bailey, Y; O'Morain, C; Schwartz, D; Odes, S; Valpiani, D; Boni, MC;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Fernandez, A; Sanroman, L; Almer, S; Zhulina, Y; Halfvarson, J; Arebi, N; Diggory, T; Sebastian, S; Lakatos, PL; Langholz, E; Munkholm, P. Health-related quality of life improves during one year of medical and surgical treatment in a European population-based inception cohort of patients with Inflammatory Bowel Disease -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9, Pages: 1030-1042, DOI: 10.1016/j.crohns.2014.01.028, ISSN: 1873-9946, </w:t>
            </w:r>
            <w:r>
              <w:rPr>
                <w:rFonts w:cs="Arial Narrow" w:ascii="Arial Narrow" w:hAnsi="Arial Narrow"/>
                <w:b/>
                <w:color w:val="FF0000"/>
                <w:sz w:val="24"/>
                <w:szCs w:val="24"/>
                <w:lang w:val="ro-RO"/>
              </w:rPr>
              <w:t>I.F = 6.234 – citată pe ISI Web of Scince Core Collection, în:</w:t>
            </w:r>
          </w:p>
          <w:p>
            <w:pPr>
              <w:pStyle w:val="ListParagraph"/>
              <w:numPr>
                <w:ilvl w:val="0"/>
                <w:numId w:val="12"/>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IBD passport: A novel educational model in IBD patients. By: Suriani, Renzo; Ercole, Elena; Niola, Paolo;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67-10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The Reality of Patient-Reported Outcomes of Health-Related Quality of Life in an Italian Cohort of Patients with Inflammatory Bowel Disease: Results from a Cross-Sectional Study. By: Larussa, Tiziana; Flauti, Danilo; Abenavoli, Ludovico; et al. JOURNAL OF CLINIC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Article Number: 2416   Published: </w:t>
            </w:r>
            <w:r>
              <w:rPr>
                <w:rFonts w:cs="Arial" w:ascii="Arial" w:hAnsi="Arial"/>
                <w:b/>
                <w:sz w:val="20"/>
                <w:szCs w:val="20"/>
                <w:rtl w:val="true"/>
                <w:lang w:val="ro-RO"/>
              </w:rPr>
              <w:t>‏</w:t>
            </w:r>
            <w:r>
              <w:rPr>
                <w:rFonts w:cs="Arial Narrow" w:ascii="Arial Narrow" w:hAnsi="Arial Narrow"/>
                <w:b/>
                <w:sz w:val="20"/>
                <w:szCs w:val="20"/>
                <w:lang w:val="ro-RO"/>
              </w:rPr>
              <w:t xml:space="preserve"> AUG 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Efficacy of Upadacitinib in a Randomized Trial of Patients With Active Ulcerative Colitis. By: Sandborn, William J.; Ghosh, Subrata; Panes, Julian; et 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3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Indicators of active disease and steroid dependency in patients with inflammatory bowel diseases not treated with biologics in a German real-world-setting. By: Bokemeyer, B.; Ghiani, M.; Fuchs, A.; et al. INTERNATIONAL JOURNAL OF COLORECTAL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87-159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20, Early Access: MAY 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Phase I, II and III Trials in Inflammatory Bowel Diseases: A Practical Guide for the Non-specialist. By: D'Amico, Ferdinando; Baumann, Cedric; Rousseau, Helene;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10-71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Longitudinal Trajectory of Fatigue With Initiation of Biologic Therapy in Inflammatory Bowel Diseases: A Prospective Cohort Study. By: Borren, Nienke Z.; Tan, William; Colizzo, Francis P.;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9-3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Quality of life and patient preferences among Danish patients with ulcerative colitis - results from a survey study. By: Hagelund, Lise Meinicke; Stallknecht, Sandra Elkjaer; Jensen, Henrik Holm. CURRENT MEDICAL RESEARCH AND OPIN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71-77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3 2020. Early Access: JAN 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Barriers and Facilitators in Conducting Clinical Trials in Inflammatory Bowel Disease: A Monocentric Italian Survey. By: Larussa, Tiziana; Suraci, Evelina; Marasco, Raffaella; et al. REVIEWS ON RECENT CLINICAL TRIAL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7-1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Individualized home-monitoring of disease activity in adult patients with inflammatory bowel disease can be recommended in clinical practice: A randomized-clinical trial. By: Ankersen, Dorit Vedel; Weimers, Petra; Marker, Dorte;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58-617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8 2019</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Health-related quality of life in inflammatory bowel disease in a Danish population-based inception cohort. By: Christiansen, Lea K.; Lo, Bobby; Bendtsen, Flemming; et al. UNITED EUROPEAN GASTROENTEROLOGY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42-95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9</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Real-world biologic treatment and associated cost in patients with inflammatory bowel disease. By: Brandes, Alina; Groth, Antje; Gottschalk, Fraence; et al. ZEITSCHRIFT FUR GASTROENTEROLOGI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43-85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9</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Evolution of treatment targets in Crohn's disease. By: White, Jonathan R.; Jairath, Vipul; Moran, Gordon W. BEST PRACTICE &amp; RESEARCH CLINIC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39</w:t>
            </w:r>
            <w:r>
              <w:rPr>
                <w:rFonts w:cs="Arial Narrow" w:ascii="Arial Narrow" w:hAnsi="Arial Narrow"/>
                <w:b/>
                <w:sz w:val="20"/>
                <w:szCs w:val="20"/>
                <w:lang w:val="ro-RO"/>
              </w:rPr>
              <w:t xml:space="preserve">     Article Number: 101599   Published: </w:t>
            </w:r>
            <w:r>
              <w:rPr>
                <w:rFonts w:cs="Arial" w:ascii="Arial" w:hAnsi="Arial"/>
                <w:b/>
                <w:sz w:val="20"/>
                <w:szCs w:val="20"/>
                <w:rtl w:val="true"/>
                <w:lang w:val="ro-RO"/>
              </w:rPr>
              <w:t>‏</w:t>
            </w:r>
            <w:r>
              <w:rPr>
                <w:rFonts w:cs="Arial Narrow" w:ascii="Arial Narrow" w:hAnsi="Arial Narrow"/>
                <w:b/>
                <w:sz w:val="20"/>
                <w:szCs w:val="20"/>
                <w:lang w:val="ro-RO"/>
              </w:rPr>
              <w:t xml:space="preserve"> FEB-APR 2019</w:t>
            </w:r>
          </w:p>
          <w:p>
            <w:pPr>
              <w:pStyle w:val="ListParagraph"/>
              <w:numPr>
                <w:ilvl w:val="0"/>
                <w:numId w:val="12"/>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Health-related quality of life of patients with inflammatory bowel disease in Singapore. By: Ho, Prisca Yue Min; Hu, Wenjia; Lee, Ying Yun; et al. INTESTI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9</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Assessment of Quality of Life in Chinese Patients With Inflammatory Bowel Disease and their Caregivers. By: Liu, Rui; Tang, Anliu; Wang, Xiaoyan;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39-20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8</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Quality of Life in Inflammatory Bowel Disease: A Systematic Review and Meta-analyses-Part II. By: Knowles, Simon R.; Keefer, Laurie; Wilding, Helen;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6-97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Patient Education in Inflammatory Bowel Disease: A Patient-Centred, Mixed Methodology Study. By: McDermott, Edel; Healy, Gerard; Mullen, Georgina;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9-42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8</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Natural History of Adult Ulcerative Colitis in Population-based Cohorts: A Systematic Review. By: Fumery, Mathurin; Singh, Siddharth; Dulai, Parambir S.; et al.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8</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Coping strategies, satisfaction with life, and quality of life in Crohn's disease: A gender perspective using structural equation modeling analysis. By: Sarid, O.; Slonim-Nevo, V.; Pereg, A.; et al. Group Author(s): Israeli IBD Res Nucleus IIRN.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Article Number: e0172779   Published: </w:t>
            </w:r>
            <w:r>
              <w:rPr>
                <w:rFonts w:cs="Arial" w:ascii="Arial" w:hAnsi="Arial"/>
                <w:b/>
                <w:sz w:val="20"/>
                <w:szCs w:val="20"/>
                <w:rtl w:val="true"/>
                <w:lang w:val="ro-RO"/>
              </w:rPr>
              <w:t>‏</w:t>
            </w:r>
            <w:r>
              <w:rPr>
                <w:rFonts w:cs="Arial Narrow" w:ascii="Arial Narrow" w:hAnsi="Arial Narrow"/>
                <w:b/>
                <w:sz w:val="20"/>
                <w:szCs w:val="20"/>
                <w:lang w:val="ro-RO"/>
              </w:rPr>
              <w:t xml:space="preserve"> FEB 28 2017</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Irritable Bowel Syndrome Versus Crohn Disease - Impact on Quality of Life. By: Gavrilescu, Otilia; Dranga, Mihaela; Cardoneanu, Anca; et al. Conference: Meeting of the Romanian-Society-of-Neurogastroenterology (NEUROGASTRO) Location: </w:t>
            </w:r>
            <w:r>
              <w:rPr>
                <w:rFonts w:cs="Arial" w:ascii="Arial" w:hAnsi="Arial"/>
                <w:b/>
                <w:sz w:val="20"/>
                <w:szCs w:val="20"/>
                <w:rtl w:val="true"/>
                <w:lang w:val="ro-RO"/>
              </w:rPr>
              <w:t>‏</w:t>
            </w:r>
            <w:r>
              <w:rPr>
                <w:rFonts w:cs="Arial Narrow" w:ascii="Arial Narrow" w:hAnsi="Arial Narrow"/>
                <w:b/>
                <w:sz w:val="20"/>
                <w:szCs w:val="20"/>
                <w:lang w:val="ro-RO"/>
              </w:rPr>
              <w:t xml:space="preserve"> Iasi, ROMANIA Date: </w:t>
            </w:r>
            <w:r>
              <w:rPr>
                <w:rFonts w:cs="Arial" w:ascii="Arial" w:hAnsi="Arial"/>
                <w:b/>
                <w:sz w:val="20"/>
                <w:szCs w:val="20"/>
                <w:rtl w:val="true"/>
                <w:lang w:val="ro-RO"/>
              </w:rPr>
              <w:t>‏</w:t>
            </w:r>
            <w:r>
              <w:rPr>
                <w:rFonts w:cs="Arial Narrow" w:ascii="Arial Narrow" w:hAnsi="Arial Narrow"/>
                <w:b/>
                <w:sz w:val="20"/>
                <w:szCs w:val="20"/>
                <w:lang w:val="ro-RO"/>
              </w:rPr>
              <w:t xml:space="preserve"> MAR 16-18, 2017. Sponsor(s): </w:t>
            </w:r>
            <w:r>
              <w:rPr>
                <w:rFonts w:cs="Arial" w:ascii="Arial" w:hAnsi="Arial"/>
                <w:b/>
                <w:sz w:val="20"/>
                <w:szCs w:val="20"/>
                <w:rtl w:val="true"/>
                <w:lang w:val="ro-RO"/>
              </w:rPr>
              <w:t>‏</w:t>
            </w:r>
            <w:r>
              <w:rPr>
                <w:rFonts w:cs="Arial Narrow" w:ascii="Arial Narrow" w:hAnsi="Arial Narrow"/>
                <w:b/>
                <w:sz w:val="20"/>
                <w:szCs w:val="20"/>
                <w:lang w:val="ro-RO"/>
              </w:rPr>
              <w:t xml:space="preserve">Romanian Soc Neurogastroenterol; Rome Fdn; Soc Romana Neurogastroenterologie; Univ Medicina Farmacie; Univ Medicina Farmacie Iuliu Hatieganu Cluj Napoca; Soc Romana Gastroenterologie Hepatologe; Acad Stiinte Medicale. NEUROGASTRO 2017 - MEETING OF THE ROMANIAN SOCIETY OF NEUROGASTROENTEROLOGY WITH ROME IV REGIONAL CENTRAL EAST EUROPEAN MEETING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7-9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Health-related quality of life assessment among patients with inflammatory bowel diseases after surgery – review. By: Baczyk, Grazyna; Formanowicz, Dorota; Gmerek, Lukasz; et al. GASTROENTEROLOGY REVIEW-PRZEGLAD GASTROENTEROLOGICZN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Defining success in treating patients with inflammatory bowel disease. By: Theede, K.; Burisch, J. EXPERT REVIEW OF CLINICAL IMMU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45-6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Effect of psychosocial stressors on patients with Crohn's disease: threatening life experiences and family relations. By: Slonim-Nevo, Vered; Sarid, Orly; Friger, Michael; et al. Group Author(s): Israeli IBD Res Nucleus IIRN.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73-108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6</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Burden of disease and patient-reported outcomes in patients with moderate to severe ulcerative colitis in the last 12 months - Multicenter European cohort study. By: Van Assche, Gert; Peyrin-Biroulet, Laurent; Sturm, Andreas;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2-60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6</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Follow-up of patients with functional bowel symptoms treated with a low FODMAP diet. By: Maagaard, Louise; Ankersen, Dorit V.; Vegh, Zsuzsann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09-401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1 2016</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Quality Of Life In Patients With IBD Over Time: Importance Of Gender, Age, Disease Activity And Treatment. By: Monica, Ionita Roxana; Theodor, Voiosu; Andreea, Bengus; et al. Conference: 36</w:t>
            </w:r>
            <w:r>
              <w:rPr>
                <w:rFonts w:cs="Arial Narrow" w:ascii="Arial Narrow" w:hAnsi="Arial Narrow"/>
                <w:b/>
                <w:sz w:val="20"/>
                <w:szCs w:val="20"/>
                <w:vertAlign w:val="superscript"/>
                <w:lang w:val="ro-RO"/>
              </w:rPr>
              <w:t xml:space="preserve">th </w:t>
            </w:r>
            <w:r>
              <w:rPr>
                <w:rFonts w:cs="Arial Narrow" w:ascii="Arial Narrow" w:hAnsi="Arial Narrow"/>
                <w:b/>
                <w:sz w:val="20"/>
                <w:szCs w:val="20"/>
                <w:lang w:val="ro-RO"/>
              </w:rPr>
              <w:t xml:space="preserve">Romanian National Congress of Gastroenterology, Hepatology and Digestive Endoscopy Location: </w:t>
            </w:r>
            <w:r>
              <w:rPr>
                <w:rFonts w:cs="Arial" w:ascii="Arial" w:hAnsi="Arial"/>
                <w:b/>
                <w:sz w:val="20"/>
                <w:szCs w:val="20"/>
                <w:rtl w:val="true"/>
                <w:lang w:val="ro-RO"/>
              </w:rPr>
              <w:t>‏</w:t>
            </w:r>
            <w:r>
              <w:rPr>
                <w:rFonts w:cs="Arial Narrow" w:ascii="Arial Narrow" w:hAnsi="Arial Narrow"/>
                <w:b/>
                <w:sz w:val="20"/>
                <w:szCs w:val="20"/>
                <w:lang w:val="ro-RO"/>
              </w:rPr>
              <w:t xml:space="preserve"> Cluj Napoca, ROMANIA Date: </w:t>
            </w:r>
            <w:r>
              <w:rPr>
                <w:rFonts w:cs="Arial" w:ascii="Arial" w:hAnsi="Arial"/>
                <w:b/>
                <w:sz w:val="20"/>
                <w:szCs w:val="20"/>
                <w:rtl w:val="true"/>
                <w:lang w:val="ro-RO"/>
              </w:rPr>
              <w:t>‏</w:t>
            </w:r>
            <w:r>
              <w:rPr>
                <w:rFonts w:cs="Arial Narrow" w:ascii="Arial Narrow" w:hAnsi="Arial Narrow"/>
                <w:b/>
                <w:sz w:val="20"/>
                <w:szCs w:val="20"/>
                <w:lang w:val="ro-RO"/>
              </w:rPr>
              <w:t xml:space="preserve"> JUN 08-11, 2016. Sponsor(s): </w:t>
            </w:r>
            <w:r>
              <w:rPr>
                <w:rFonts w:cs="Arial" w:ascii="Arial" w:hAnsi="Arial"/>
                <w:b/>
                <w:sz w:val="20"/>
                <w:szCs w:val="20"/>
                <w:rtl w:val="true"/>
                <w:lang w:val="ro-RO"/>
              </w:rPr>
              <w:t>‏</w:t>
            </w:r>
            <w:r>
              <w:rPr>
                <w:rFonts w:cs="Arial Narrow" w:ascii="Arial Narrow" w:hAnsi="Arial Narrow"/>
                <w:b/>
                <w:sz w:val="20"/>
                <w:szCs w:val="20"/>
                <w:lang w:val="ro-RO"/>
              </w:rPr>
              <w:t xml:space="preserve">Soc Gastroenterologie Hepatologie; RSCP; APPR; Ging; Ueg; UMF. XXXVI NATIONAL CONGRESS OF GASTROENTEROLOGY, HEPATOLOGY AND DIGESTIVE ENDOSCOPY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9-21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Selecting Therapeutic Targets in Inflammatory Bowel Disease (STRIDE): Determining Therapeutic Goals for Treat-to-Target. By: Peyrin-Biroulet, L.; Sandborn, W.; Sands, B. E.; et al. AMERIC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24-13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5</w:t>
            </w:r>
          </w:p>
          <w:p>
            <w:pPr>
              <w:pStyle w:val="ListParagraph"/>
              <w:numPr>
                <w:ilvl w:val="0"/>
                <w:numId w:val="12"/>
              </w:numPr>
              <w:spacing w:lineRule="auto" w:line="240" w:before="0" w:after="0"/>
              <w:contextualSpacing/>
              <w:jc w:val="both"/>
              <w:rPr/>
            </w:pPr>
            <w:r>
              <w:rPr>
                <w:rFonts w:cs="Arial Narrow" w:ascii="Arial Narrow" w:hAnsi="Arial Narrow"/>
                <w:b/>
                <w:sz w:val="20"/>
                <w:szCs w:val="20"/>
                <w:lang w:val="ro-RO"/>
              </w:rPr>
              <w:t xml:space="preserve">Costs and Resource Utilization for Diagnosis and Treatment During the Initial Year in a European Inflammatory Bowel Disease Inception Cohort: An ECCO-EpiCom Study. By: Burisch, Johan; Vardi, Hillel; Pedersen, Natalia; et al. Group Author(s): EpiCom Grp.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13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5</w:t>
            </w:r>
          </w:p>
          <w:p>
            <w:pPr>
              <w:pStyle w:val="ListParagraph"/>
              <w:numPr>
                <w:ilvl w:val="0"/>
                <w:numId w:val="12"/>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eHealth: Individualization of Mesalazine Treatment Through a Self-managed Web-based Solution in Mild-to-moderate Ulcerative Colitis. By: Pedersen, Natalia; Thielsen, Peter; Martinsen, Lars; et al.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76-228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Vegh, Z; Pedersen, N; Cukovic-Cavka, S; Turk, N; Kaimakliotis, I; Duricova, D; Bortlik, M; Shonova, O; Thorsgaard, N; Krabbe, S; Andersen, V; Dahlerup, JF; Kjeldsen, J; Salupere, R; Olsen, J; Nielsen, KR; Manninen, P; Collin, P; Katsanos, KH; Tsianos, EV; Ladefoged, K; Ragnarsson, G; Bjornsson, E; Bailey, Y; O'Morain, C; Schwartz, D; Odes, S; Politi, SP; Santini, A; Kiudelis, G; Kupcinskas, L; Turcan, S; Magro, F; Barros, L;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Sanroman, L; Martinez-Ares, D; Almer, S; Zhulina, Y; Halfvarson, J; Arebi, N; Houston, Y; Sebastian, S; Langholz, E; Lakatos, PL; Munkholm, P. Health care and patients' education in a European inflammatory bowel disease inception cohort: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8, Pages: 811-818, DOI: 10.1016/j.crohns.2013.12.023, ISSN: 1873-9946, </w:t>
            </w:r>
            <w:r>
              <w:rPr>
                <w:rFonts w:cs="Arial Narrow" w:ascii="Arial Narrow" w:hAnsi="Arial Narrow"/>
                <w:b/>
                <w:color w:val="FF0000"/>
                <w:sz w:val="24"/>
                <w:szCs w:val="24"/>
                <w:lang w:val="ro-RO"/>
              </w:rPr>
              <w:t>I.F = 6.234 – citată pe ISI Web of Scince Core Collection, în:</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The specialized educational and psychological counseling in inflammatory bowel disease patients - a target or a challenge? By: Gavrilescu, Otilia; Prelipcean, Cristina Cijevschi; Dranga, Mihaela; et al. TURKISH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60-7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20</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Diagnosis and natural history of preclinical and early inflammatory bowel disease. By: Rodriguez-Lago, Iago; Zabana, Yamile; Barreiro-de Acosta, Manuel. ANNALS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3-45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Development, validation, and application of a novel tool to measure disease-related knowledge in patients with inflammatory bowel disease. By: Yoon, Hyuk; Yang, Suk-Kyun; So, Hoonsub; et al. KOREAN JOURNAL OF INTERN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9</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Quality of care indicators in inflammatory bowel disease in a tertiary referral center with open access and objective assessment policies. By: Gonczi, Lorant; Kurti, Zsuzsanna; Golovics, Petra Anna; et al. DIGESTIVE AND LIVER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8</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Health care as perceived by persons with inflammatory bowel disease - a focus group study. By: Lesnovska, Katarina Pihl; Frisman, Gunilla Hollman; Hjortswang, Henrik; et al. JOURNAL OF CLINICAL NURSING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2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77-368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7</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The EpiCom Survey-Registries Across Europe, Epidemiological Research and Beyond. By: Gordon, Hannah; Langholz, Ebbe.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9-1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Assessment of disease-related knowledge and possible factors associated with the knowledge level among Chilean patients with inflammatory bowel disease. By: Simian, Daniela; Flores, Lilian; Quera, Rodrigo; et al. JOURNAL OF CLINICAL NURSING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08-15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7</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The Perception of Physician Empathy by Patients with Inflammatory Bowel Disease. By: Chiapponi, Costanza; Witt, Maxie; Dlugosch, Gabriele E.;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Article Number: e0167113   Published: </w:t>
            </w:r>
            <w:r>
              <w:rPr>
                <w:rFonts w:cs="Arial" w:ascii="Arial" w:hAnsi="Arial"/>
                <w:b/>
                <w:sz w:val="20"/>
                <w:szCs w:val="20"/>
                <w:rtl w:val="true"/>
                <w:lang w:val="ro-RO"/>
              </w:rPr>
              <w:t>‏</w:t>
            </w:r>
            <w:r>
              <w:rPr>
                <w:rFonts w:cs="Arial Narrow" w:ascii="Arial Narrow" w:hAnsi="Arial Narrow"/>
                <w:b/>
                <w:sz w:val="20"/>
                <w:szCs w:val="20"/>
                <w:lang w:val="ro-RO"/>
              </w:rPr>
              <w:t xml:space="preserve"> NOV 22 2016</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The Birds, the Bees, and Inflammatory Bowel Disease: Preconception Care in Inflammatory Bowel Disease. By: McConnell, Ryan A.; Mahadevan, Uma. CLINICAL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3-129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6</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Preclinical and Undiagnosed Crohn's Disease: The Submerged Iceberg. By: Sorrentino, Dario. INFLAMMATORY BOWEL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6-48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6</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Consumption of Dental Treatment in Patients with Inflammatory Bowel Disease, a Register Study. Associated Data. By: Johannsen, Annsofi; Fored, Michael C.; Hakansson, Jan;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Article Number: e0134001   Published: </w:t>
            </w:r>
            <w:r>
              <w:rPr>
                <w:rFonts w:cs="Arial" w:ascii="Arial" w:hAnsi="Arial"/>
                <w:b/>
                <w:sz w:val="20"/>
                <w:szCs w:val="20"/>
                <w:rtl w:val="true"/>
                <w:lang w:val="ro-RO"/>
              </w:rPr>
              <w:t>‏</w:t>
            </w:r>
            <w:r>
              <w:rPr>
                <w:rFonts w:cs="Arial Narrow" w:ascii="Arial Narrow" w:hAnsi="Arial Narrow"/>
                <w:b/>
                <w:sz w:val="20"/>
                <w:szCs w:val="20"/>
                <w:lang w:val="ro-RO"/>
              </w:rPr>
              <w:t xml:space="preserve"> AUG 12 2015</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Beliefs and behaviour about smoking among inflammatory bowel disease patients. By: Saadoune, Nafissa; Peyrin-Biroulet, Laurent; Baumann, Cedric;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97-80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5</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Characteristics of non-responders to self-reported questionnaires in a large inflammatory bowel disease cohort study. By: Multone, Eleonore; Vader, John-Paul; Mottet, Christian; et al. SCANDINAVI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48-135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54"/>
              </w:numPr>
              <w:spacing w:lineRule="auto" w:line="240" w:before="0" w:after="0"/>
              <w:contextualSpacing/>
              <w:jc w:val="both"/>
              <w:rPr/>
            </w:pPr>
            <w:r>
              <w:rPr>
                <w:rFonts w:cs="Arial Narrow" w:ascii="Arial Narrow" w:hAnsi="Arial Narrow"/>
                <w:b/>
                <w:sz w:val="20"/>
                <w:szCs w:val="20"/>
                <w:lang w:val="ro-RO"/>
              </w:rPr>
              <w:t xml:space="preserve">Incidence and initial disease course of inflammatory bowel diseases in 2011 in Europe and Australia: Results of the 2011 ECCO-EpiCom inception cohort. By: Vegh, Z.; Burisch, J.; Pedersen, N.; et al. Group Author(s): EpiCom-grp.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06-15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1 2014</w:t>
            </w:r>
          </w:p>
          <w:p>
            <w:pPr>
              <w:pStyle w:val="ListParagraph"/>
              <w:numPr>
                <w:ilvl w:val="0"/>
                <w:numId w:val="54"/>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Pregnancy Concerns in Patients with Ileal Pouch Anal Anastomosis for Ulcerative Colitis: Time for Increased Education Across Specialties. By: Isaacs, Kim L. DIGESTIVE DISEASES AND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75-107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Turk, N; Kaimakliotis, I; Duricova, D; Bortlik, M; Shonova, O; Vind, I; Avnstrom, S; Thorsgaard, N; Krabbe, S; Andersen, V; Dahlerup, JF; Kjeldsen, J; Salupere, R; Olsen, J; Nielsen, KR; Manninen, P; Collin, P; Katsanos, KH; Tsianos, EV; Ladefoged, K; Lakatos, L; Ragnarsson, G; Bjornsson, E; Bailey, Y; O'Morain, C; Schwartz, D; Odes, S; Giannotta, M; Girardin, G; Kiudelis, G;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Martinez-Ares, D; Hernandez, V; Almer, S; Zhulina, Y; Halfvarson, J; Arebi, N; Tsai, HH; Sebastian, S; Lakatos, PL; Langholz, E; Munkholm, P. Environmental factors in a population-based inception cohort of inflammatory bowel disease patients in Europe -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7, Pages: 607-616, DOI: 10.1016/j.crohns.2013.11.021, ISSN: 1873-9946, </w:t>
            </w:r>
            <w:r>
              <w:rPr>
                <w:rFonts w:cs="Arial Narrow" w:ascii="Arial Narrow" w:hAnsi="Arial Narrow"/>
                <w:b/>
                <w:color w:val="FF0000"/>
                <w:sz w:val="24"/>
                <w:szCs w:val="24"/>
                <w:lang w:val="ro-RO"/>
              </w:rPr>
              <w:t>I.F = 6.234 – citată pe ISI Web of Scince Core Collection, în:</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Long-Term Follow-Up, Association between CARD15/NOD2 Polymorphisms, and Clinical Disease Behavior in Crohn's Disease Surgical Patients. By: Giudici, Francesco; Cavalli, Tiziana; Luceri, Cristina; et al. MEDIATORS OF INFLAMMA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1</w:t>
            </w:r>
            <w:r>
              <w:rPr>
                <w:rFonts w:cs="Arial Narrow" w:ascii="Arial Narrow" w:hAnsi="Arial Narrow"/>
                <w:b/>
                <w:sz w:val="20"/>
                <w:szCs w:val="20"/>
                <w:lang w:val="ro-RO"/>
              </w:rPr>
              <w:t xml:space="preserve">     Article Number: 8854916   Published: </w:t>
            </w:r>
            <w:r>
              <w:rPr>
                <w:rFonts w:cs="Arial" w:ascii="Arial" w:hAnsi="Arial"/>
                <w:b/>
                <w:sz w:val="20"/>
                <w:szCs w:val="20"/>
                <w:rtl w:val="true"/>
                <w:lang w:val="ro-RO"/>
              </w:rPr>
              <w:t>‏</w:t>
            </w:r>
            <w:r>
              <w:rPr>
                <w:rFonts w:cs="Arial Narrow" w:ascii="Arial Narrow" w:hAnsi="Arial Narrow"/>
                <w:b/>
                <w:sz w:val="20"/>
                <w:szCs w:val="20"/>
                <w:lang w:val="ro-RO"/>
              </w:rPr>
              <w:t xml:space="preserve"> FEB 25 2021</w:t>
            </w:r>
          </w:p>
          <w:p>
            <w:pPr>
              <w:pStyle w:val="ListParagraph"/>
              <w:numPr>
                <w:ilvl w:val="0"/>
                <w:numId w:val="24"/>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Lewis score on capsule endoscopy can predict the prognosis in patients with small bowel lesions of Crohn's disease. By: Nishikawa, Takahiro; Nakamura, Masanao; Yamamura, Takeshi; et al. JOURNAL OF GASTROENTEROLOGY AND HEPATOLOGY. Early Access: DEC 2020</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Identification of Environmental Risk Factors Associated With the Development of Inflammatory Bowel Disease. By: van der Sloot, Kimberley W. J.; Weersma, Rinse K.; Alizadeh, Behrooz Z.;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62-167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20</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The Association between Drinking Water Quality and Inflammatory Bowel Disease-A Study in Eastern Croatia. By: Holik, Dubravka; Bezdan, Atila; Markovic, Monika; et al. INTERNATIONAL JOURNAL OF ENVIRONMENTAL RESEARCH AND PUBLIC HEALT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Article Number: 8495   Published: </w:t>
            </w:r>
            <w:r>
              <w:rPr>
                <w:rFonts w:cs="Arial" w:ascii="Arial" w:hAnsi="Arial"/>
                <w:b/>
                <w:sz w:val="20"/>
                <w:szCs w:val="20"/>
                <w:rtl w:val="true"/>
                <w:lang w:val="ro-RO"/>
              </w:rPr>
              <w:t>‏</w:t>
            </w:r>
            <w:r>
              <w:rPr>
                <w:rFonts w:cs="Arial Narrow" w:ascii="Arial Narrow" w:hAnsi="Arial Narrow"/>
                <w:b/>
                <w:sz w:val="20"/>
                <w:szCs w:val="20"/>
                <w:lang w:val="ro-RO"/>
              </w:rPr>
              <w:t xml:space="preserve"> NOV 2020</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Systematic review and meta-analysis: Association of a pre-illness Western dietary pattern with the risk of developing inflammatory bowel disease. By: Li, Tong; Qiu, Yun; Yang, Hong Sheng; et al. JOURNAL OF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2-37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20</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Environmental exposures and the risk of inflammatory bowel disease: a case-control study from Saudi Arabia. By: Algethmi, Wafaa; Baumann, Cedric; Alnajjar, Wed;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8-3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20</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Die as an environmental trigger in inflammatory bowel disease: a retrospective comparative study in two European cohorts. By: Preda, Carmen; Manuc, Teodora; Chifulescu, Andreea Elena; et al. REVISTA ESPANOLA DE ENFERMEDADES DIGESTIVA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0-4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Role of environmental factors in the pathogenesis of Crohn's disease: a critical review. By: Chen, Yueying; Wang, Yining; Shen, Jun. INTERNATIONAL JOURNAL OF COLORECTAL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3-20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9</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Carbohydrate Monotony as Protection and Treatment for Inflammatory Bowel Disease. By: Britto, Savini; Kellermayer, Richard.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42-94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9</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Crohn's Disease Remission with a Plant-Based Diet: A Case Report. By: Sandefur, Kelsea; Kahleova, Hana; Desmond, Alan N.; et al. NUTRIEN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Article Number: 1385   Published: </w:t>
            </w:r>
            <w:r>
              <w:rPr>
                <w:rFonts w:cs="Arial" w:ascii="Arial" w:hAnsi="Arial"/>
                <w:b/>
                <w:sz w:val="20"/>
                <w:szCs w:val="20"/>
                <w:rtl w:val="true"/>
                <w:lang w:val="ro-RO"/>
              </w:rPr>
              <w:t>‏</w:t>
            </w:r>
            <w:r>
              <w:rPr>
                <w:rFonts w:cs="Arial Narrow" w:ascii="Arial Narrow" w:hAnsi="Arial Narrow"/>
                <w:b/>
                <w:sz w:val="20"/>
                <w:szCs w:val="20"/>
                <w:lang w:val="ro-RO"/>
              </w:rPr>
              <w:t xml:space="preserve"> JUN 2019</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Escherichia coli Pathobionts Associated with Inflammatory Bowel Disease. By: Mirsepasi-Lauridsen, Hengameh Chloe; Vallance, Bruce Andrew; Krogfelt, Karen Angeliki; et al. CLINICAL MICROBIOLOGY REVIEW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Article Number: e00060-18   Published: </w:t>
            </w:r>
            <w:r>
              <w:rPr>
                <w:rFonts w:cs="Arial" w:ascii="Arial" w:hAnsi="Arial"/>
                <w:b/>
                <w:sz w:val="20"/>
                <w:szCs w:val="20"/>
                <w:rtl w:val="true"/>
                <w:lang w:val="ro-RO"/>
              </w:rPr>
              <w:t>‏</w:t>
            </w:r>
            <w:r>
              <w:rPr>
                <w:rFonts w:cs="Arial Narrow" w:ascii="Arial Narrow" w:hAnsi="Arial Narrow"/>
                <w:b/>
                <w:sz w:val="20"/>
                <w:szCs w:val="20"/>
                <w:lang w:val="ro-RO"/>
              </w:rPr>
              <w:t xml:space="preserve"> APR 2019</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Serum Metabolomics Identifies Altered Bioenergetics, Signaling Cascades in Parallel with Exposome Markers in Crohn's Disease. By: Lai, Yunjia; Xue, Jingchuan; Liu, Chih-Wei; et al. MOLECUL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Article Number: 449   Published: </w:t>
            </w:r>
            <w:r>
              <w:rPr>
                <w:rFonts w:cs="Arial" w:ascii="Arial" w:hAnsi="Arial"/>
                <w:b/>
                <w:sz w:val="20"/>
                <w:szCs w:val="20"/>
                <w:rtl w:val="true"/>
                <w:lang w:val="ro-RO"/>
              </w:rPr>
              <w:t>‏</w:t>
            </w:r>
            <w:r>
              <w:rPr>
                <w:rFonts w:cs="Arial Narrow" w:ascii="Arial Narrow" w:hAnsi="Arial Narrow"/>
                <w:b/>
                <w:sz w:val="20"/>
                <w:szCs w:val="20"/>
                <w:lang w:val="ro-RO"/>
              </w:rPr>
              <w:t xml:space="preserve"> FEB 1 2019</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Lewis Score on Capsule Endoscopy as a Predictor of the Risk for Crohn's Disease-Related Emergency Hospitalization and Clinical Relapse in Patients with Small Bowel Crohn's Disease. By: Nishikawa, Takahiro; Nakamura, Masanao; Yamamura, Takeshi;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r>
              <w:rPr>
                <w:rFonts w:cs="Arial Narrow" w:ascii="Arial Narrow" w:hAnsi="Arial Narrow"/>
                <w:b/>
                <w:sz w:val="20"/>
                <w:szCs w:val="20"/>
                <w:lang w:val="ro-RO"/>
              </w:rPr>
              <w:t xml:space="preserve">     Article Number: 4274257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Update on the epidemiology of Australian inflammatory bowel disease from the Geelong cohort: Does diet matter after all? By: Niewiadomski, Ola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8</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Healthcare utilisation prior to the diagnosis of inflammatory bowel diseases and the influence of livestock exposure: A longitudinal case-control study. By: van der Star, Baukje J.; van Dijk, Christel E.; Zock, Jan-Paul;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Article Number: e0195305   Published: </w:t>
            </w:r>
            <w:r>
              <w:rPr>
                <w:rFonts w:cs="Arial" w:ascii="Arial" w:hAnsi="Arial"/>
                <w:b/>
                <w:sz w:val="20"/>
                <w:szCs w:val="20"/>
                <w:rtl w:val="true"/>
                <w:lang w:val="ro-RO"/>
              </w:rPr>
              <w:t>‏</w:t>
            </w:r>
            <w:r>
              <w:rPr>
                <w:rFonts w:cs="Arial Narrow" w:ascii="Arial Narrow" w:hAnsi="Arial Narrow"/>
                <w:b/>
                <w:sz w:val="20"/>
                <w:szCs w:val="20"/>
                <w:lang w:val="ro-RO"/>
              </w:rPr>
              <w:t xml:space="preserve"> APR 9 2018</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Antibiotic Use and New-Onset Inflammatory Bowel Disease in Olmsted County, Minnesota: A Population-Based Case-Control Study. By: Aniwan, Satimai; Tremaine, William J.; Raffals, Laura E.;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7-1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8</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Lipid and Bile Acid Dysmetabolism in Crohn's Disease. By: Uchiyama, Koji; Kishi, Hisashi; Komatsu, Wataru; et al. JOURNAL OF IMMUNOLOGY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r>
              <w:rPr>
                <w:rFonts w:cs="Arial Narrow" w:ascii="Arial Narrow" w:hAnsi="Arial Narrow"/>
                <w:b/>
                <w:sz w:val="20"/>
                <w:szCs w:val="20"/>
                <w:lang w:val="ro-RO"/>
              </w:rPr>
              <w:t xml:space="preserve">     Article Number: 7270486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Diet, Gut Microbiome and Epigenetics: Emerging Links with Inflammatory Bowel Diseases and Prospects for Management and Prevention. By: Aleksandrova, Krasimira; Romero-Mosquera, Beatriz; Hernandez, Vicent. NUTRIEN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Article Number: 962   Published: </w:t>
            </w:r>
            <w:r>
              <w:rPr>
                <w:rFonts w:cs="Arial" w:ascii="Arial" w:hAnsi="Arial"/>
                <w:b/>
                <w:sz w:val="20"/>
                <w:szCs w:val="20"/>
                <w:rtl w:val="true"/>
                <w:lang w:val="ro-RO"/>
              </w:rPr>
              <w:t>‏</w:t>
            </w:r>
            <w:r>
              <w:rPr>
                <w:rFonts w:cs="Arial Narrow" w:ascii="Arial Narrow" w:hAnsi="Arial Narrow"/>
                <w:b/>
                <w:sz w:val="20"/>
                <w:szCs w:val="20"/>
                <w:lang w:val="ro-RO"/>
              </w:rPr>
              <w:t xml:space="preserve"> SEP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Pre-illness diet as risk factor in pediatric inflammatory bowel disease in Saudi Arabia. By: El Mouzan, Mohammad I.; Al Mofarreh, Mohammad A.; Al Sarkhy, Ahmad A.; et al. SAUDI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7-2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OCT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European Crohn's and Colitis Organisation Topical Review on Environmental Factors in IBD. By: Maaser, Christian; Langholz, Ebbe; Gordon, Hannah;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05-92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The EpiCom Survey-Registries Across Europe, Epidemiological Research and Beyond. By: Gordon, Hannah; Langholz, Ebbe.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9-102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Genetic and environmental factors significant for the presentation and development of inflammatory bowel disease. By: Dragasevic, Sanja; Stankovic, Biljana; Milosavljevic, Tomica;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09-9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Macronutrient Intake and Risk of Crohn's Disease: Systematic Review and Dose-Response Meta-Analysis of Epidemiological Studies. By: Zeng, Lirong; Hu, Sheng; Chen, Pengfei; et al. NUTRIEN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Article Number: 500   Published: </w:t>
            </w:r>
            <w:r>
              <w:rPr>
                <w:rFonts w:cs="Arial" w:ascii="Arial" w:hAnsi="Arial"/>
                <w:b/>
                <w:sz w:val="20"/>
                <w:szCs w:val="20"/>
                <w:rtl w:val="true"/>
                <w:lang w:val="ro-RO"/>
              </w:rPr>
              <w:t>‏</w:t>
            </w:r>
            <w:r>
              <w:rPr>
                <w:rFonts w:cs="Arial Narrow" w:ascii="Arial Narrow" w:hAnsi="Arial Narrow"/>
                <w:b/>
                <w:sz w:val="20"/>
                <w:szCs w:val="20"/>
                <w:lang w:val="ro-RO"/>
              </w:rPr>
              <w:t xml:space="preserve"> MAY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The incidence of inflammatory bowel disease in Denmark 1980-2013: a nationwide cohort study. By: Lophaven, S. N.; Lynge, E.; Burisch, J.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1-9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Recent advances in clinical practice: a systematic review of isolated colonic Crohn's disease: the third IBD? By: Subramanian, Sreedhar; Ekbom, Anders; Rhodes, Jonathan M.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2-38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Understanding and Preventing the Global Increase of Inflammatory Bowel Disease. By: Kaplan, Gilaad G.; Ng, Siew C.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7</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Predicting Outcomes to Optimize Disease Management in Inflammatory Bowel Diseases. By: Torres, Joana; Caprioli, Flavio; Katsanos, Konstantinos H.; et al.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85-139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Challenges in treating patients with inflammatory bowel disease and concurrent viral hepatitis infection. By: Degasperi, Elisabetta; Caprioli, Flavio; El Sherif, Omar; et al. Expert Review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73-138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The association between the intake of specific dietary components and lifestyle factors and microscopic colitis. By: Larsson, J. K.; Sonestedt, E.; Ohlsson, B.; et al. EUROPEAN JOURNAL OF CLINICAL NUTRI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09-131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Paternal chronic colitis causes epigenetic inheritance of susceptibility to colitis. By: Tschurtschenthaler, Markus; Kachroo, Priyadarshini; Heinsen, Femke-Anouska; et al. SCIENTIFIC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Article Number: 31640   Published: </w:t>
            </w:r>
            <w:r>
              <w:rPr>
                <w:rFonts w:cs="Arial" w:ascii="Arial" w:hAnsi="Arial"/>
                <w:b/>
                <w:sz w:val="20"/>
                <w:szCs w:val="20"/>
                <w:rtl w:val="true"/>
                <w:lang w:val="ro-RO"/>
              </w:rPr>
              <w:t>‏</w:t>
            </w:r>
            <w:r>
              <w:rPr>
                <w:rFonts w:cs="Arial Narrow" w:ascii="Arial Narrow" w:hAnsi="Arial Narrow"/>
                <w:b/>
                <w:sz w:val="20"/>
                <w:szCs w:val="20"/>
                <w:lang w:val="ro-RO"/>
              </w:rPr>
              <w:t xml:space="preserve"> AUG 19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Influence of food and lifestyle on the risk of developing inflammatory bowel disease. By: Niewiadomski, O.; Studd, C.; Wilson, J.; et al. INTERNAL MEDICINE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69-67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Tonsillectomy and inflammatory bowel disease: a meta-analysis. By: Xiong, H. -F.; Wang, B.; Zhao, Z. -H.; et al. COLORECTAL DISEAS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Pages: </w:t>
            </w:r>
            <w:r>
              <w:rPr>
                <w:rFonts w:cs="Arial" w:ascii="Arial" w:hAnsi="Arial"/>
                <w:b/>
                <w:sz w:val="20"/>
                <w:szCs w:val="20"/>
                <w:rtl w:val="true"/>
                <w:lang w:val="ro-RO"/>
              </w:rPr>
              <w:t>‏</w:t>
            </w:r>
            <w:r>
              <w:rPr>
                <w:rFonts w:cs="Arial Narrow" w:ascii="Arial Narrow" w:hAnsi="Arial Narrow"/>
                <w:b/>
                <w:sz w:val="20"/>
                <w:szCs w:val="20"/>
                <w:lang w:val="ro-RO"/>
              </w:rPr>
              <w:t xml:space="preserve"> O145-O153   Published: </w:t>
            </w:r>
            <w:r>
              <w:rPr>
                <w:rFonts w:cs="Arial" w:ascii="Arial" w:hAnsi="Arial"/>
                <w:b/>
                <w:sz w:val="20"/>
                <w:szCs w:val="20"/>
                <w:rtl w:val="true"/>
                <w:lang w:val="ro-RO"/>
              </w:rPr>
              <w:t>‏</w:t>
            </w:r>
            <w:r>
              <w:rPr>
                <w:rFonts w:cs="Arial Narrow" w:ascii="Arial Narrow" w:hAnsi="Arial Narrow"/>
                <w:b/>
                <w:sz w:val="20"/>
                <w:szCs w:val="20"/>
                <w:lang w:val="ro-RO"/>
              </w:rPr>
              <w:t xml:space="preserve"> MAY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Relapse after withdrawal from anti-TNF therapy for inflammatory bowel disease: an observational study, plus systematic review and meta-analysis. By: Ahmad, Tariq; Basavaraju, Umesh; Basquill, Catriona; et al. ALIMENTARY PHARMACOLOGY &amp; THERAPEUT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10-9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Advances in nutritional therapy in inflammatory bowel diseases: Review. By: Wedrychowicz, Andrzej; Zajac, Andrzej; Tomasik, Przemyslaw.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45-10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1 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The Search for Causative Environmental Factors in Inflammatory Bowel Disease. By: Rogler, Gerhard; Zeitz, Jonas; Biedermann, Luc.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5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Hygiene Hypothesis: Is the Evidence the Same All Over the World? By: Leong, Rupert W.; Mitrev, Nikola; Ko, Yanna. DIGESTIVE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4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A Retrospective Evaluation of the Utility of Capsule Endoscopy and Double-Balloon Endoscopy in Crohn's Disease. By: Nakamura, Masanao; Hirooka, Yoshiki; Watanabe, Osamu;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r>
              <w:rPr>
                <w:rFonts w:cs="Arial Narrow" w:ascii="Arial Narrow" w:hAnsi="Arial Narrow"/>
                <w:b/>
                <w:sz w:val="20"/>
                <w:szCs w:val="20"/>
                <w:lang w:val="ro-RO"/>
              </w:rPr>
              <w:t xml:space="preserve">     Article Number: 1085027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Reciprocal interaction of diet and microbiome in inflammatory bowel diseases. By: Schaubeck, Monika; Haller, Dirk. CURRENT OPINION IN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4-47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High Rates of Smoking Especially in Female Crohn's Disease Patients and Low Use of Supportive Measures to Achieve Smoking Cessation-Data from the Swiss IBD Cohort Study. By: Biedermann, Luc; Fournier, Nicolas; Misselwitz, Benjamin; et al. Group Author(s): Swiss Inflammatory Bowel Dis Cohor. JOURNAL OF CROHNS &amp; COLIT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19-82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1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Environment and invironment in IBDs: partners in crime. By: Lakatos, Peter Laszlo; Burisch, Johan.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09-101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Environmental risk factors in inflammatory bowel disease: a population-based case-control study in Asia-Pacific. By: Ng, Siew C.; Tang, Whitney; Leong, Rupert W.; et al. Group Author(s): Asia-Pacific Crohns Colitis. GU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63-107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Inflammatory Bowel Disease Cohort Studies in Korea: Present and Future. By: Lee, Jung Won; Im, Jong Pil; Cheon, Jae Hee; et al. INTESTIN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3-21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Does the consumption of fruits and vegetables differ between Eastern and Western European populations? Systematic review of cross-national studies. By: Stefler, Denes; Bobak, Martin. ARCHIVES OF PUBLIC HEALT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3</w:t>
            </w:r>
            <w:r>
              <w:rPr>
                <w:rFonts w:cs="Arial Narrow" w:ascii="Arial Narrow" w:hAnsi="Arial Narrow"/>
                <w:b/>
                <w:sz w:val="20"/>
                <w:szCs w:val="20"/>
                <w:lang w:val="ro-RO"/>
              </w:rPr>
              <w:t xml:space="preserve">     Article Number: 29   Published: </w:t>
            </w:r>
            <w:r>
              <w:rPr>
                <w:rFonts w:cs="Arial" w:ascii="Arial" w:hAnsi="Arial"/>
                <w:b/>
                <w:sz w:val="20"/>
                <w:szCs w:val="20"/>
                <w:rtl w:val="true"/>
                <w:lang w:val="ro-RO"/>
              </w:rPr>
              <w:t>‏</w:t>
            </w:r>
            <w:r>
              <w:rPr>
                <w:rFonts w:cs="Arial Narrow" w:ascii="Arial Narrow" w:hAnsi="Arial Narrow"/>
                <w:b/>
                <w:sz w:val="20"/>
                <w:szCs w:val="20"/>
                <w:lang w:val="ro-RO"/>
              </w:rPr>
              <w:t xml:space="preserve"> JUN 15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A retrospective, case-control study on traditional environmental risk factors in inflammatory bowel disease in Vukovar-Srijem County, north-eastern Croatia, 2010. By: Vcev, Aleksandar; Pezerovic, Davorin; Jovanovic, Zeljko; et al. WIENER KLINISCHE WOCHENSCHRIF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5-35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Funding a Smoking Cessation Program for Crohn's Disease: An Economic Evaluation. By: Coward, Stephanie; Heitman, Steven J.; Clement, Fiona; et al. AMERICAN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8-37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Optimal vitamin D levels in Crohn's disease: a review. By: Raftery, Tara; O'Sullivan, Maria. Conference: 23rd Annual Postgraduate Meeting of the Nutrition-Society-Irish-Section Location: </w:t>
            </w:r>
            <w:r>
              <w:rPr>
                <w:rFonts w:cs="Arial" w:ascii="Arial" w:hAnsi="Arial"/>
                <w:b/>
                <w:sz w:val="20"/>
                <w:szCs w:val="20"/>
                <w:rtl w:val="true"/>
                <w:lang w:val="ro-RO"/>
              </w:rPr>
              <w:t>‏</w:t>
            </w:r>
            <w:r>
              <w:rPr>
                <w:rFonts w:cs="Arial Narrow" w:ascii="Arial Narrow" w:hAnsi="Arial Narrow"/>
                <w:b/>
                <w:sz w:val="20"/>
                <w:szCs w:val="20"/>
                <w:lang w:val="ro-RO"/>
              </w:rPr>
              <w:t xml:space="preserve"> Univ Coll Dublin, Dublin, IRELAND Date: </w:t>
            </w:r>
            <w:r>
              <w:rPr>
                <w:rFonts w:cs="Arial" w:ascii="Arial" w:hAnsi="Arial"/>
                <w:b/>
                <w:sz w:val="20"/>
                <w:szCs w:val="20"/>
                <w:rtl w:val="true"/>
                <w:lang w:val="ro-RO"/>
              </w:rPr>
              <w:t>‏</w:t>
            </w:r>
            <w:r>
              <w:rPr>
                <w:rFonts w:cs="Arial Narrow" w:ascii="Arial Narrow" w:hAnsi="Arial Narrow"/>
                <w:b/>
                <w:sz w:val="20"/>
                <w:szCs w:val="20"/>
                <w:lang w:val="ro-RO"/>
              </w:rPr>
              <w:t xml:space="preserve"> FEB 13-14, 2014. Sponsor(s): </w:t>
            </w:r>
            <w:r>
              <w:rPr>
                <w:rFonts w:cs="Arial" w:ascii="Arial" w:hAnsi="Arial"/>
                <w:b/>
                <w:sz w:val="20"/>
                <w:szCs w:val="20"/>
                <w:rtl w:val="true"/>
                <w:lang w:val="ro-RO"/>
              </w:rPr>
              <w:t>‏</w:t>
            </w:r>
            <w:r>
              <w:rPr>
                <w:rFonts w:cs="Arial Narrow" w:ascii="Arial Narrow" w:hAnsi="Arial Narrow"/>
                <w:b/>
                <w:sz w:val="20"/>
                <w:szCs w:val="20"/>
                <w:lang w:val="ro-RO"/>
              </w:rPr>
              <w:t xml:space="preserve">Nutr Soc Irish Sect. PROCEEDINGS OF THE NUTRITION SOCIET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Extraintestinal Helminth Infection Limits Pathology and Proinflammatory Cytokine Expression during DSS-Induced Ulcerative Colitis: A Role for Alternatively Activated Macrophages and Prostaglandins. By: Ledesma-Soto, Yadira; Callejas, Blanca E.; Terrazas, Cesar A.; et al. BIOMED RESEARCH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r>
              <w:rPr>
                <w:rFonts w:cs="Arial Narrow" w:ascii="Arial Narrow" w:hAnsi="Arial Narrow"/>
                <w:b/>
                <w:sz w:val="20"/>
                <w:szCs w:val="20"/>
                <w:lang w:val="ro-RO"/>
              </w:rPr>
              <w:t xml:space="preserve">     Article Number: 563425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24"/>
              </w:numPr>
              <w:spacing w:lineRule="auto" w:line="240" w:before="0" w:after="0"/>
              <w:contextualSpacing/>
              <w:jc w:val="both"/>
              <w:rPr/>
            </w:pPr>
            <w:r>
              <w:rPr>
                <w:rFonts w:cs="Arial Narrow" w:ascii="Arial Narrow" w:hAnsi="Arial Narrow"/>
                <w:b/>
                <w:sz w:val="20"/>
                <w:szCs w:val="20"/>
                <w:lang w:val="ro-RO"/>
              </w:rPr>
              <w:t xml:space="preserve">The epidemiology and risk factors of inflammatory bowel disease. By: Ye, Yulan; Pang, Zhi; Chen, Weichang; et al. INTERNATIONAL JOURNAL OF CLINICAL AND EXPERIMENT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529-2254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24"/>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Mycobacterium avium subspecies paratuberculosis causes Crohn's disease in some inflammatory bowel disease patients. By: Naser, Saleh A.; Sagramsingh, Sudesh R.; Naser, Abed S.;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403-741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1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9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Gluhovski, G; Velciov, S; Lazar, E; Potencz, E; Puscasiu, T; Trandafirescu, V; Petrica, L; Bozdog, G; Gluhovschi, C; Bob, F; Gadalean,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Retroperitoneal fibrosis with favorable evolution under treatment with tamoxifen. ACTA ENDOCRINOLOGICA-BUCHAREST, </w:t>
            </w:r>
            <w:r>
              <w:rPr>
                <w:rFonts w:cs="Arial Narrow" w:ascii="Arial Narrow" w:hAnsi="Arial Narrow"/>
                <w:b/>
                <w:color w:val="FF0000"/>
                <w:sz w:val="24"/>
                <w:szCs w:val="24"/>
                <w:lang w:val="ro-RO"/>
              </w:rPr>
              <w:t>2010</w:t>
            </w:r>
            <w:r>
              <w:rPr>
                <w:rFonts w:cs="Arial Narrow" w:ascii="Arial Narrow" w:hAnsi="Arial Narrow"/>
                <w:color w:val="FF0000"/>
                <w:sz w:val="24"/>
                <w:szCs w:val="24"/>
                <w:lang w:val="ro-RO"/>
              </w:rPr>
              <w:t xml:space="preserve">, Volume: 6, Issue: 1, Pages: 95-102, DOI: 10.4183/aeb.2010.95, ISSN: 1841-0987, </w:t>
            </w:r>
            <w:r>
              <w:rPr>
                <w:rFonts w:cs="Arial Narrow" w:ascii="Arial Narrow" w:hAnsi="Arial Narrow"/>
                <w:b/>
                <w:color w:val="FF0000"/>
                <w:sz w:val="24"/>
                <w:szCs w:val="24"/>
                <w:lang w:val="ro-RO"/>
              </w:rPr>
              <w:t>I.F = 0.052 – citată pe ISI Web of Scince Core Collection, în:</w:t>
            </w:r>
          </w:p>
          <w:p>
            <w:pPr>
              <w:pStyle w:val="ListParagraph"/>
              <w:numPr>
                <w:ilvl w:val="0"/>
                <w:numId w:val="25"/>
              </w:numPr>
              <w:spacing w:lineRule="auto" w:line="240" w:before="0" w:after="0"/>
              <w:contextualSpacing/>
              <w:jc w:val="both"/>
              <w:rPr/>
            </w:pPr>
            <w:r>
              <w:rPr>
                <w:rFonts w:cs="Arial Narrow" w:ascii="Arial Narrow" w:hAnsi="Arial Narrow"/>
                <w:b/>
                <w:sz w:val="20"/>
                <w:szCs w:val="20"/>
                <w:lang w:val="ro-RO"/>
              </w:rPr>
              <w:t xml:space="preserve">A Patient With Retroperitoneal Fibrosis Treated With Tamoxifen Who Develops Pancreatic Carcinoma Remarks Regarding the Presence of Estrogen Receptors-A Relationship Between Fibrosis and Neoplastic Processes? By: Velciov, Silvia; Gluhovschi, Cristina; Petrica, Ligia; et al. PANCREA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4-17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Lazar, D</w:t>
            </w:r>
            <w:r>
              <w:rPr>
                <w:rFonts w:cs="Arial Narrow" w:ascii="Arial Narrow" w:hAnsi="Arial Narrow"/>
                <w:color w:val="FF0000"/>
                <w:sz w:val="24"/>
                <w:szCs w:val="24"/>
                <w:lang w:val="ro-RO"/>
              </w:rPr>
              <w:t xml:space="preserve">; Taban, S; Sporea, I; Dema, A; Cornianu, M; Lazar, E; Goldis, A; Ratiu, I; Vernic, C. The immunohistochemical expression of the p53-protein in gastric carcinomas. Correlation with clinicopathological factors and survival of patients. ROMANIAN JOURNAL OF MORPHOLOGY AND EMBRYOLOGY, </w:t>
            </w:r>
            <w:r>
              <w:rPr>
                <w:rFonts w:cs="Arial Narrow" w:ascii="Arial Narrow" w:hAnsi="Arial Narrow"/>
                <w:b/>
                <w:color w:val="FF0000"/>
                <w:sz w:val="24"/>
                <w:szCs w:val="24"/>
                <w:lang w:val="ro-RO"/>
              </w:rPr>
              <w:t>2010</w:t>
            </w:r>
            <w:r>
              <w:rPr>
                <w:rFonts w:cs="Arial Narrow" w:ascii="Arial Narrow" w:hAnsi="Arial Narrow"/>
                <w:color w:val="FF0000"/>
                <w:sz w:val="24"/>
                <w:szCs w:val="24"/>
                <w:lang w:val="ro-RO"/>
              </w:rPr>
              <w:t xml:space="preserve">, Volume: 51, Issue: 2, Pages: 249-257, ISSN: 1220-0522, </w:t>
            </w:r>
            <w:r>
              <w:rPr>
                <w:rFonts w:cs="Arial Narrow" w:ascii="Arial Narrow" w:hAnsi="Arial Narrow"/>
                <w:b/>
                <w:color w:val="FF0000"/>
                <w:sz w:val="24"/>
                <w:szCs w:val="24"/>
                <w:lang w:val="ro-RO"/>
              </w:rPr>
              <w:t>I.F = 0.381 – citată pe ISI Web of Scince Core Collection, în:</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Pattern Recognition of p53 and KRAS in Whole Blood Samples. By: Stefan-van Staden, Raluca-Ioana; Ilie-Mihai, Ruxandra-Maria; Gugoasa, Livia Alexandra; et al. JOURNAL OF THE ELECTROCHEMICAL SOCIET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B183-B186   Published: </w:t>
            </w:r>
            <w:r>
              <w:rPr>
                <w:rFonts w:cs="Arial" w:ascii="Arial" w:hAnsi="Arial"/>
                <w:b/>
                <w:sz w:val="20"/>
                <w:szCs w:val="20"/>
                <w:rtl w:val="true"/>
                <w:lang w:val="ro-RO"/>
              </w:rPr>
              <w:t>‏</w:t>
            </w:r>
            <w:r>
              <w:rPr>
                <w:rFonts w:cs="Arial Narrow" w:ascii="Arial Narrow" w:hAnsi="Arial Narrow"/>
                <w:b/>
                <w:sz w:val="20"/>
                <w:szCs w:val="20"/>
                <w:lang w:val="ro-RO"/>
              </w:rPr>
              <w:t xml:space="preserve"> FEB 12 2019</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Recurrence in node-negative advanced gastric cancer: Novel findings from an in-depth pathological analysis of prognostic factors from a multicentric series. By: Baiocchi, Gian Luca; Molfino, Sarah; Baronchelli, Carl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000-80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7 2017</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Relationship between four tumor-associated bio-markers and prognosis of gastric cancer. By: Wen, Xuyang; Li, Qianwen; Du, Yunxiang; et al. TROPICAL JOURNAL OF PHARMACEUTIC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45-125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7</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Clinicopathologic Characteristics of Elderly with Gastric Cancer, and the Risk Factors of Postoperative Complications. By: Li, Yong; Tan, Bibo; Fan, Liqiao; et al. JOURNAL OF INVESTIGATIVE SURGE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4-40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Immunohistochemical expression of Ki-67 and p53 along with their digitalized evaluation in the discriminatory analysis of reactive atypia and dysplastic lesions in gastrointestinal biopsies of the stomach. By: Sampalean, Dan Stefan; Turcu, Mihai; Fetyko, Annamaria; et al. ROMANIAN JOURNAL OF MORPHOLOGY AND EMBRY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9-1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The prognostic significance of p53 expression in gastric cancer: a meta-analysis. By: Wei, Kongkong; Jiang, Lei; Wei, Yaoyao; et al. JOURNAL OF CANCER RESEARCH AND CLIN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35-74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5</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Programmed cell death 2 protein induces gastric cancer cell growth arrest at the early S phase of the cell cycle and apoptosis in a p53-dependent manner. By: Zhang, Jian; Wei, Wei; Jin, Hui-Cheng; et al. ONCOLOGY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3-11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5</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Relationship between HER-2, COX-2, p53 and clinicopathologic features in gastric adenocarcinoma. Do these biomarkers have any prognostic significance? By: Ugras, Nesrin; Ozgun, Gonca; Ocakoglu, Gokhan; et al. TURKISH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6-18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4</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Gastric cancer patients less than 50 years of age exhibit significant downregulation of E-cadherin and CDX2 compared to older reference populations. By: Schildberg, Claus Wilhelm; Abba, Mohammed; Merkel, Susanne; et al. ADVANCES IN MEDICAL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2-1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4</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Immunohistochemical expression of IMP3 and p53 in inflammatory lesions and neoplastic lesions of the gastric mucosa. By: Strehl, Johanna D.; Hoegel, Josef; Hornicek, Ines; et al. INTERNATIONAL JOURNAL OF CLINICAL AND EXPERIMENTAL 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91-21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4</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Prognostic significance of biological apoptosis factors in gastric cancer. By: Sezer, C.; Yildirim, M.; Yildiz, M.; et al. JOURNAL OF BU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8-1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MAR 2013</w:t>
            </w:r>
          </w:p>
          <w:p>
            <w:pPr>
              <w:pStyle w:val="ListParagraph"/>
              <w:numPr>
                <w:ilvl w:val="0"/>
                <w:numId w:val="49"/>
              </w:numPr>
              <w:spacing w:lineRule="auto" w:line="240" w:before="0" w:after="0"/>
              <w:contextualSpacing/>
              <w:jc w:val="both"/>
              <w:rPr/>
            </w:pPr>
            <w:r>
              <w:rPr>
                <w:rFonts w:cs="Arial Narrow" w:ascii="Arial Narrow" w:hAnsi="Arial Narrow"/>
                <w:b/>
                <w:sz w:val="20"/>
                <w:szCs w:val="20"/>
                <w:lang w:val="ro-RO"/>
              </w:rPr>
              <w:t xml:space="preserve">The expression of RKIP, RhoGDI, galectin, c-Myc and p53 in gastrointestinal system of Cr(VI)-exposed rats. By: Tsao, Der-An; Tseng, Wei-Chang; Chang, Huoy-Rou. JOURNAL OF APPLIED TOXI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30-74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1</w:t>
            </w:r>
          </w:p>
          <w:p>
            <w:pPr>
              <w:pStyle w:val="ListParagraph"/>
              <w:numPr>
                <w:ilvl w:val="0"/>
                <w:numId w:val="49"/>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Correlation between p53 expression and clinical-pathological characteristics of gastric cancer. By: Radovanovic, Dragce; Knezevic, Milan; Canovic, Dragan; et al. VOJNOSANITETSKI PREGLED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32-83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Sporea, I; Dema, A; Cornianu, M; Lazar, E; Goldis, A; Vernic, C. Ki-67 expression in gastric cancer. Results from a prospective study with long-term follow-up. ROMANIAN JOURNAL OF MORPHOLOGY AND EMBRYOLOGY, </w:t>
            </w:r>
            <w:r>
              <w:rPr>
                <w:rFonts w:cs="Arial Narrow" w:ascii="Arial Narrow" w:hAnsi="Arial Narrow"/>
                <w:b/>
                <w:color w:val="FF0000"/>
                <w:sz w:val="24"/>
                <w:szCs w:val="24"/>
                <w:lang w:val="ro-RO"/>
              </w:rPr>
              <w:t>2010</w:t>
            </w:r>
            <w:r>
              <w:rPr>
                <w:rFonts w:cs="Arial Narrow" w:ascii="Arial Narrow" w:hAnsi="Arial Narrow"/>
                <w:color w:val="FF0000"/>
                <w:sz w:val="24"/>
                <w:szCs w:val="24"/>
                <w:lang w:val="ro-RO"/>
              </w:rPr>
              <w:t>, Volume: 51, Issue: 4, Pages: 655-661, ISSN: 1220-0522,</w:t>
            </w:r>
            <w:r>
              <w:rPr>
                <w:rFonts w:cs="Arial Narrow" w:ascii="Arial Narrow" w:hAnsi="Arial Narrow"/>
                <w:b/>
                <w:color w:val="FF0000"/>
                <w:sz w:val="24"/>
                <w:szCs w:val="24"/>
                <w:lang w:val="ro-RO"/>
              </w:rPr>
              <w:t xml:space="preserve"> I.F = 0.381 – citată pe ISI Web of Scince Core Collection, în:</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Hypothesis-free deep survival learning applied to the tumour microenvironment in gastric cancer. By: Meier, Armin; Nekolla, Katharina; Hewitt, Lindsay C.; et al. JOURNAL OF PATHOLOGY CLINIC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3-28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20. Early Access: JUN 2020</w:t>
            </w:r>
          </w:p>
          <w:p>
            <w:pPr>
              <w:pStyle w:val="ListParagraph"/>
              <w:numPr>
                <w:ilvl w:val="0"/>
                <w:numId w:val="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Comparative study on effect of mesenchymal stem cells and endothelial progenitor cells on treatment of experimental CCL4-induced liver fibrosis. By: Abdelgwad, Marwa; Ewaiss, Manal; Sabry, Dina; et al. ARCHIVES OF PHYSIOLOGY AND BIOCHEMISTRY. Early Access: MAY 2020</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Recurrence of Cutaneous and Lymph Node Metastases 12 Years after Radical Total Gastrectomy for Stage IIA Gastric Cancer. By: Yasuda, Takeshi; Hayashi, Sadanari; Nakahata, Yuki; et al. INTERN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87-139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Ki-67/MKI67 as a Predictive Biomarker for Clinical Outcome in Gastric Cancer Patients: an Updated Meta-analysis and Systematic Review involving 53 Studies and 7078 Patients. By: Xiong, Dan-dan; Zeng, Chu-mei; Jiang, Ling; et al. JOURNAL OF CANC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39-535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Ki-67 labeling index as a prognostic marker in advanced stomach cancer. By: Seo, Sang Hyuk; Kim, Kwang Hee; Oh, Sang Hoon; et al. ANNALS OF SURGICAL TREATMENT AND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9</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linical significance of neoangiogenesis and index of proliferation in the signet ring type of gastric adenocarcinoma. By: Stojanovic, Dragos; Milenkovic, Sanja M.; Mitrovic, Nebojsa; et al. JOURNAL OF BU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2-100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AUG 2018</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Incorporation of p-53 mutation status and Ki-67 proliferating index in classifying Her2-neu positive gastric adenocarcinoma. By: Ahmed, Ayesha; Al-Tamimi, Dalal M. LIBYAN JOURNAL OF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Article Number: 1466573   Published: </w:t>
            </w:r>
            <w:r>
              <w:rPr>
                <w:rFonts w:cs="Arial" w:ascii="Arial" w:hAnsi="Arial"/>
                <w:b/>
                <w:sz w:val="20"/>
                <w:szCs w:val="20"/>
                <w:rtl w:val="true"/>
                <w:lang w:val="ro-RO"/>
              </w:rPr>
              <w:t>‏</w:t>
            </w:r>
            <w:r>
              <w:rPr>
                <w:rFonts w:cs="Arial Narrow" w:ascii="Arial Narrow" w:hAnsi="Arial Narrow"/>
                <w:b/>
                <w:sz w:val="20"/>
                <w:szCs w:val="20"/>
                <w:lang w:val="ro-RO"/>
              </w:rPr>
              <w:t xml:space="preserve"> APR 26 2018</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DX2 Expression in Gastric Carcinoma: A Clinicopathological Study. By: Halder, Aniket; Kundu, Mousumi; Das, Ram Narayan; et al. INDIAN JOURNAL OF MEDICAL AND PAEDIATRIC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5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MAR 2018</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Expression of pRb, Ki67 and HER 2/neu in gastric carcinomas: Relation to different histopathological grades and stages. By: Abdel-Aziz, Azza; Ahmed, Rehab Allah; Ibrahiem, Afaf Taha. ANNALS OF DIAGNOSTIC 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7</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Tracking the tumor invasion front using long-term fluidic tumoroid culture. By: Yong, Koh Meng Aw; Li, Zida; Merajver, Sofia D.; et al. SCIENTIFIC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Article Number: 10784   Published: </w:t>
            </w:r>
            <w:r>
              <w:rPr>
                <w:rFonts w:cs="Arial" w:ascii="Arial" w:hAnsi="Arial"/>
                <w:b/>
                <w:sz w:val="20"/>
                <w:szCs w:val="20"/>
                <w:rtl w:val="true"/>
                <w:lang w:val="ro-RO"/>
              </w:rPr>
              <w:t>‏</w:t>
            </w:r>
            <w:r>
              <w:rPr>
                <w:rFonts w:cs="Arial Narrow" w:ascii="Arial Narrow" w:hAnsi="Arial Narrow"/>
                <w:b/>
                <w:sz w:val="20"/>
                <w:szCs w:val="20"/>
                <w:lang w:val="ro-RO"/>
              </w:rPr>
              <w:t xml:space="preserve"> SEP 7 2017</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linicopathologic significance and prognostic value of Ki-67 expression in patients with gastric cancer: a meta-analysis. By: Luo, Guanying; Hu, Yunzhao; Zhang, Zhiqiao; et al. ONCOTARGE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273-5028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5 2017</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A High Ki67/BCL2 Index Could Predict Lower Disease- Free and Overall Survival in Intestinal-Type Gastric Cancer. By: Min, Kyueng-Whan; Kim, Dong-Hoon; Son, Byoung Kwan; et al. EUROPEAN SURGIC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8-1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Immunohistochemical expression of Ki-67 and p53 along with their digitalized evaluation in the discriminatory analysis of reactive atypia and dysplastic lesions in gastrointestinal biopsies of the stomach. By: Sampalean, Dan Stefan; Turcu, Mihai; Fetyko, Annamaria; et al. ROMANIAN JOURNAL OF MORPHOLOGY AND EMBRY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9-14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Role of prometastatic factors in gastric cancer development. By: Tkacz, Marta; Tarnowski, Maciej; Staniszewska, Marzena; et al. POSTEPY HIGIENY I MEDYCYNY DOSWIADCZALNEJ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67-137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31 2016</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Increased Proliferative Activity Accompanies the Local Inflammatory Response of Gastric Mucosa After Intragastric Balloon Insertion. By: Atef, Ehab; Zalata, Khaled Refaat; Atef, Hoda; et al. DIGESTIVE DISEASES AND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98-350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6</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Apoptogenic Effect of Green Tea Polyphenon-60 against Ehrlich Ascites Carcinoma Cells in Swiss Albino Mice. By: El-Missiry, Mohamed A.; Abdraboh, Mohamed E.; Othman, Azza I.; et al. RESEARCH JOURNAL OF PHARMACEUTICAL BIOLOGICAL AND CHEMICAL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46-315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AUG 2016</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Ki67An unsuitable marker of gastric cancer prognosis unmasks intratumoral heterogeneity. By: Boeger, Christine; Behrens, Hans-Michael; Roecken, Christoph. JOURNAL OF SURG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5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1 2016</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orrelation between Ki-67 Immunoexpression and the Tumor Aggressivity Risk in Gastrointestinal Stromal Tumor. By: Yulianti, Herry; Hernowo, Bethy S. MAJALAH KEDOKTERAN BANDUNG-MKB-BANDUNG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1-23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5</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linical implications of proliferation activity in T1 or T2 male gastric cancer patients. By: Kim, Young-Woo; Eom, Bang Wool; Kook, Myeong-Cherl; et al. EXPERIMENTAL AND MOLECULAR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w:t>
            </w:r>
            <w:r>
              <w:rPr>
                <w:rFonts w:cs="Arial Narrow" w:ascii="Arial Narrow" w:hAnsi="Arial Narrow"/>
                <w:b/>
                <w:sz w:val="20"/>
                <w:szCs w:val="20"/>
                <w:lang w:val="ro-RO"/>
              </w:rPr>
              <w:t xml:space="preserve">     Article Number: e193   Published: </w:t>
            </w:r>
            <w:r>
              <w:rPr>
                <w:rFonts w:cs="Arial" w:ascii="Arial" w:hAnsi="Arial"/>
                <w:b/>
                <w:sz w:val="20"/>
                <w:szCs w:val="20"/>
                <w:rtl w:val="true"/>
                <w:lang w:val="ro-RO"/>
              </w:rPr>
              <w:t>‏</w:t>
            </w:r>
            <w:r>
              <w:rPr>
                <w:rFonts w:cs="Arial Narrow" w:ascii="Arial Narrow" w:hAnsi="Arial Narrow"/>
                <w:b/>
                <w:sz w:val="20"/>
                <w:szCs w:val="20"/>
                <w:lang w:val="ro-RO"/>
              </w:rPr>
              <w:t xml:space="preserve"> NOV 2015</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Prognostic Significance of Ki67 Expression in Malignant Peritoneal Mesothelioma. By: Pillai, Krishna; Pourgholami, Mohammad H.; Chua, Terence C.; et al. AMERICAN JOURNAL OF CLINICAL ONCOLOGY-CANCER CLINICAL TRIAL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8-39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5</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linicopathological importance of Ki-67, p27, and p53 expression in gastric cancer. By: Calik, Muhammet; Demirci, Elif; Altun, Eren; et al. TURKISH JOURNAL OF MEDICAL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8-12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Oil rich in carotenoids instead of vitamins C and E as a better option to reduce doxorubicin-induced damage to normal cells of Ehrlich tumor-bearing mice: hematological, toxicological and histopathological evaluations. By: Miranda-Vilela, Ana Luisa; Grisolia, Cesar K.; Longo, Joao Paulo F.; et al. JOURNAL OF NUTRITIONAL BI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61-117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4</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ombined evaluation of the expression of NUCKS and Ki-67 proteins as independent prognostic factors for patients with gastric adenocarcinoma. By: Yang, Ming; Wang, Xiaoxia; Zhao, Qi; et al. TUMOR B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505-751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4</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linicopathological and prognostic significance of p53, Ki-67, and Bcl-2 expression in Tunisian gastric adenocarcinomas. By: Ben Ayed, Dorra; Khabir, Abdelmajid; Abid, Mohamed; et al. ACTA HISTOCHEMIC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44-125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4</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Prognostic Significance of Expression of CD133 and Ki-67 in Gastric Cancer. By: Saricanbaz, Irem; Karahacioglu, Eray; Ekinci, Ozgur; et al. ASIAN PACIFIC JOURNAL OF CANCER PREVEN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215-821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4</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linicopathological and prognostic significance of Ki-67, caspase-3 and p53 expression in gastric carcinomas. By: Xiao, Li-Jun; Zhao, Shuang; Zhao, En-Hong; et al. ONCOLOGY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77-128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3</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CD24 Expression is Associated with Progression of Gastric Cancer. By: Takahashi, Masakazu; Nakajima, Masanobu; Ogata, Hideo; et al. HEPATO-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53-6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3</w:t>
            </w:r>
          </w:p>
          <w:p>
            <w:pPr>
              <w:pStyle w:val="ListParagraph"/>
              <w:numPr>
                <w:ilvl w:val="0"/>
                <w:numId w:val="1"/>
              </w:numPr>
              <w:spacing w:lineRule="auto" w:line="240" w:before="0" w:after="0"/>
              <w:contextualSpacing/>
              <w:jc w:val="both"/>
              <w:rPr/>
            </w:pPr>
            <w:r>
              <w:rPr>
                <w:rFonts w:cs="Arial Narrow" w:ascii="Arial Narrow" w:hAnsi="Arial Narrow"/>
                <w:b/>
                <w:sz w:val="20"/>
                <w:szCs w:val="20"/>
                <w:lang w:val="ro-RO"/>
              </w:rPr>
              <w:t xml:space="preserve">Ki67-BCL2 index in prognosis of malignant peritoneal mesothelioma. By: Pillai, Krishna; Pourgholami, Mohammad H.; Chua, Terence C.; et al. AMERICAN JOURNAL OF CANCER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1-42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3</w:t>
            </w:r>
          </w:p>
          <w:p>
            <w:pPr>
              <w:pStyle w:val="ListParagraph"/>
              <w:numPr>
                <w:ilvl w:val="0"/>
                <w:numId w:val="1"/>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High mobility group-box 3 overexpression is associated with poor prognosis of resected gastric adenocarcinoma. By: Tang, Hua-Rong; Luo, Xian-Qin; Xu, Gang;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319-732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8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Dema, A; Cornianu, M; Goldis, A; Ratiu, I; Sporea, I. Gastric cancer: the correlation between the clinicopathological factors and patients' survival (I). ROMANIAN JOURNAL OF MORPHOLOGY AND EMBRYOLOGY, </w:t>
            </w:r>
            <w:r>
              <w:rPr>
                <w:rFonts w:cs="Arial Narrow" w:ascii="Arial Narrow" w:hAnsi="Arial Narrow"/>
                <w:b/>
                <w:color w:val="FF0000"/>
                <w:sz w:val="24"/>
                <w:szCs w:val="24"/>
                <w:lang w:val="ro-RO"/>
              </w:rPr>
              <w:t>2009</w:t>
            </w:r>
            <w:r>
              <w:rPr>
                <w:rFonts w:cs="Arial Narrow" w:ascii="Arial Narrow" w:hAnsi="Arial Narrow"/>
                <w:color w:val="FF0000"/>
                <w:sz w:val="24"/>
                <w:szCs w:val="24"/>
                <w:lang w:val="ro-RO"/>
              </w:rPr>
              <w:t xml:space="preserve">, Volume: 50, Issue: 1, Pages: 41-50, ISSN: 1220-0522, </w:t>
            </w:r>
            <w:r>
              <w:rPr>
                <w:rFonts w:cs="Arial Narrow" w:ascii="Arial Narrow" w:hAnsi="Arial Narrow"/>
                <w:b/>
                <w:color w:val="FF0000"/>
                <w:sz w:val="24"/>
                <w:szCs w:val="24"/>
                <w:lang w:val="ro-RO"/>
              </w:rPr>
              <w:t>I.F = - – citată pe ISI Web of Scince Core Collection, în:</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Emerging role of long non-coding RNA in the development of gastric cancer. By: Yu, Hang; Rong, Long. WORLD JOURNAL OF GASTROINTESTIN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0-27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5 2018</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The clinical significance of platelet-derived growth factors (PDGFs) and their receptors (PDGFRs) in gastric cancer: A systematic review and meta analysis. By: Qian, Hai; Appiah-Kubi, Kwaku; Wang, Ying; et al. CRITICAL REVIEWS IN ONCOLOGY HEM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2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8</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Expression of Alpha Methylacyl CoA Racemase (AMACR) in Gastric Adenocarcinoma and Its Correlation with Helicobacter pylori Infection. By: Jindal, Yamini; Singh, Anshul; Kumar, Ravikant; et al. JOURNAL OF CLINICAL AND DIAGNOSTIC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EC10-EC12   Published: </w:t>
            </w:r>
            <w:r>
              <w:rPr>
                <w:rFonts w:cs="Arial" w:ascii="Arial" w:hAnsi="Arial"/>
                <w:b/>
                <w:sz w:val="20"/>
                <w:szCs w:val="20"/>
                <w:rtl w:val="true"/>
                <w:lang w:val="ro-RO"/>
              </w:rPr>
              <w:t>‏</w:t>
            </w:r>
            <w:r>
              <w:rPr>
                <w:rFonts w:cs="Arial Narrow" w:ascii="Arial Narrow" w:hAnsi="Arial Narrow"/>
                <w:b/>
                <w:sz w:val="20"/>
                <w:szCs w:val="20"/>
                <w:lang w:val="ro-RO"/>
              </w:rPr>
              <w:t xml:space="preserve"> OCT 2016</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Relationship between histological type according to tumor localization in advanced resectable gastric adenocarcinoma and its impact on survival to 5 years. Instituto Regional de Enfermedades Neoplasicas - IREN Norte. 2008 – 2013. By: Churango-Barreto, Katherine; Diaz-Plasencia, Juan; Fermin Yan-Quiroz, Edgar; et al. REVISTA DEL CUERPO MEDICO DEL HOSPITAL NACIONAL ALMANZOR AGUINAGA ASENJO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3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Mechanisms of Resistance to Chemotherapy in Gastric Cancer. By: Marin, J. J. G.; Al-Abdulla, R.; Lozano, E.; et al. ANTI-CANCER AGENTS IN MEDICINAL 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8-3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Prognostic value of Muc5AC in gastric cancer: A meta-analysis. By: Zhang, Chuan-Tao; He, Ke-Cheng; Pan, Fei;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453-1046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8 2015</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Magnifying narrow-band imaging endoscopy is superior in diagnosis of early gastric cancer. By: Yu, Hang; Yang, Ai-Ming; Lu, Xing-Hu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156-916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14 2015</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Prognostic significance of Cdx2 immunohistochemical expression in gastric cancer: a meta-analysis of published literatures. By: Wang, Xiao-Tong; Wei, Wei-Yuan; Kong, Fan-Biao; et al. JOURNAL OF EXPERIMENTAL &amp; CLINICAL CANCER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w:t>
            </w:r>
            <w:r>
              <w:rPr>
                <w:rFonts w:cs="Arial Narrow" w:ascii="Arial Narrow" w:hAnsi="Arial Narrow"/>
                <w:b/>
                <w:sz w:val="20"/>
                <w:szCs w:val="20"/>
                <w:lang w:val="ro-RO"/>
              </w:rPr>
              <w:t xml:space="preserve">     Article Number: 98   Published: </w:t>
            </w:r>
            <w:r>
              <w:rPr>
                <w:rFonts w:cs="Arial" w:ascii="Arial" w:hAnsi="Arial"/>
                <w:b/>
                <w:sz w:val="20"/>
                <w:szCs w:val="20"/>
                <w:rtl w:val="true"/>
                <w:lang w:val="ro-RO"/>
              </w:rPr>
              <w:t>‏</w:t>
            </w:r>
            <w:r>
              <w:rPr>
                <w:rFonts w:cs="Arial Narrow" w:ascii="Arial Narrow" w:hAnsi="Arial Narrow"/>
                <w:b/>
                <w:sz w:val="20"/>
                <w:szCs w:val="20"/>
                <w:lang w:val="ro-RO"/>
              </w:rPr>
              <w:t xml:space="preserve"> NOV 26 2012</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Identification of Potential Biomarkers for Early and Advanced Gastric Adenocarcinoma Detection. Associated Data. By: Chivu-Economescu, Mihaela; Necula, Laura G.; Dragu, Denisa; et al. HEPATO-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53-14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DEC 2010</w:t>
            </w:r>
          </w:p>
          <w:p>
            <w:pPr>
              <w:pStyle w:val="ListParagraph"/>
              <w:numPr>
                <w:ilvl w:val="0"/>
                <w:numId w:val="14"/>
              </w:numPr>
              <w:spacing w:lineRule="auto" w:line="240" w:before="0" w:after="0"/>
              <w:contextualSpacing/>
              <w:jc w:val="both"/>
              <w:rPr/>
            </w:pPr>
            <w:r>
              <w:rPr>
                <w:rFonts w:cs="Arial Narrow" w:ascii="Arial Narrow" w:hAnsi="Arial Narrow"/>
                <w:b/>
                <w:sz w:val="20"/>
                <w:szCs w:val="20"/>
                <w:lang w:val="ro-RO"/>
              </w:rPr>
              <w:t xml:space="preserve">Cancer as a metabolic disease. By: Seyfried, Thomas N.; Shelton, Laura M. NUTRITION &amp; METABOLISM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Article Number: 7   Published: </w:t>
            </w:r>
            <w:r>
              <w:rPr>
                <w:rFonts w:cs="Arial" w:ascii="Arial" w:hAnsi="Arial"/>
                <w:b/>
                <w:sz w:val="20"/>
                <w:szCs w:val="20"/>
                <w:rtl w:val="true"/>
                <w:lang w:val="ro-RO"/>
              </w:rPr>
              <w:t>‏</w:t>
            </w:r>
            <w:r>
              <w:rPr>
                <w:rFonts w:cs="Arial Narrow" w:ascii="Arial Narrow" w:hAnsi="Arial Narrow"/>
                <w:b/>
                <w:sz w:val="20"/>
                <w:szCs w:val="20"/>
                <w:lang w:val="ro-RO"/>
              </w:rPr>
              <w:t xml:space="preserve"> JAN 27 2010</w:t>
            </w:r>
          </w:p>
          <w:p>
            <w:pPr>
              <w:pStyle w:val="ListParagraph"/>
              <w:numPr>
                <w:ilvl w:val="0"/>
                <w:numId w:val="14"/>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Influence of methotrexate and cisplatin on tumor progression and survival in the VM mouse model of systemic metastatic cancer. By: Huysentruyt, Leanne C.; Shelton, Laura M.; Seyfried, Thomas N. INTERNATIONAL JOURNAL OF CANC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5-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1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Sporea, I; Dema, A; Cornianu, M; Lazar, E; Goldis, A; Vernic, C. Gastric cancer: correlation between clinicopathological factors and survival of patients (II). ROMANIAN JOURNAL OF MORPHOLOGY AND EMBRYOLOGY, </w:t>
            </w:r>
            <w:r>
              <w:rPr>
                <w:rFonts w:cs="Arial Narrow" w:ascii="Arial Narrow" w:hAnsi="Arial Narrow"/>
                <w:b/>
                <w:color w:val="FF0000"/>
                <w:sz w:val="24"/>
                <w:szCs w:val="24"/>
                <w:lang w:val="ro-RO"/>
              </w:rPr>
              <w:t>2009</w:t>
            </w:r>
            <w:r>
              <w:rPr>
                <w:rFonts w:cs="Arial Narrow" w:ascii="Arial Narrow" w:hAnsi="Arial Narrow"/>
                <w:color w:val="FF0000"/>
                <w:sz w:val="24"/>
                <w:szCs w:val="24"/>
                <w:lang w:val="ro-RO"/>
              </w:rPr>
              <w:t xml:space="preserve">, Volume: 50, Issue: 2, Pages: 185-194, ISSN: 1220-0522, </w:t>
            </w:r>
            <w:r>
              <w:rPr>
                <w:rFonts w:cs="Arial Narrow" w:ascii="Arial Narrow" w:hAnsi="Arial Narrow"/>
                <w:b/>
                <w:color w:val="FF0000"/>
                <w:sz w:val="24"/>
                <w:szCs w:val="24"/>
                <w:lang w:val="ro-RO"/>
              </w:rPr>
              <w:t>I.F = - – citată pe ISI Web of Scince Core Collection, în:</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Machine Learning-Based Computational Models Derived From Large-Scale Radiographic-Radiomic Images Can Help Predict Adverse Histopathological Status of Gastric Cancer. By: Li, Qiong; Qi, Liang; Feng, Qiu-Xia; et al. CLINICAL AND TRANSLATIONAL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Article Number: e00079   Published: </w:t>
            </w:r>
            <w:r>
              <w:rPr>
                <w:rFonts w:cs="Arial" w:ascii="Arial" w:hAnsi="Arial"/>
                <w:b/>
                <w:sz w:val="20"/>
                <w:szCs w:val="20"/>
                <w:rtl w:val="true"/>
                <w:lang w:val="ro-RO"/>
              </w:rPr>
              <w:t>‏</w:t>
            </w:r>
            <w:r>
              <w:rPr>
                <w:rFonts w:cs="Arial Narrow" w:ascii="Arial Narrow" w:hAnsi="Arial Narrow"/>
                <w:b/>
                <w:sz w:val="20"/>
                <w:szCs w:val="20"/>
                <w:lang w:val="ro-RO"/>
              </w:rPr>
              <w:t xml:space="preserve"> OCT 2019</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Differences in survival for patients with familial and sporadic cancer. By: Lee, Myeongjee; Reilly, Marie; Lindstrom, Linda Sofie; et al. INTERNATIONAL JOURNAL OF CANC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81-59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1 2017</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A Retrospective Study of Gastric Cancer Cases. By: Eroglu, Hasan; Zihni, Ismail; Caglar, Kazim; et al. GAZI MEDICAL JO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Identification of Differentiation-Related Proteins in Gastric Adenocarcinoma Tissues by Proteomics. By: Zhou, Xin; Yao, Kun; Zhang, Lang; et al. TECHNOLOGY IN CANCER RESEARCH &amp; TREATMEN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97-7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6</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Aberrant expression of beta-catenin in membrane and cytoplasm/nucleus are associated with poor prognosis of gastric cancer: evidence from an updated meta-analysis. By: Cheng, Li-Ping; Dai, Ying; Li, Huo-Ping. INTERNATIONAL JOURNAL OF CLINICAL AND EXPERIMENT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0-57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HER 2 Expression in Gastric and Gastro-esophageal Junction (GEJ) Adenocarcinomas. By: Rajagopal, Indu; Niveditha, S. R.; Sahadev, R.; et al. JOURNAL OF CLINICAL AND DIAGNOSTIC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EC06-EC10   Published: </w:t>
            </w:r>
            <w:r>
              <w:rPr>
                <w:rFonts w:cs="Arial" w:ascii="Arial" w:hAnsi="Arial"/>
                <w:b/>
                <w:sz w:val="20"/>
                <w:szCs w:val="20"/>
                <w:rtl w:val="true"/>
                <w:lang w:val="ro-RO"/>
              </w:rPr>
              <w:t>‏</w:t>
            </w:r>
            <w:r>
              <w:rPr>
                <w:rFonts w:cs="Arial Narrow" w:ascii="Arial Narrow" w:hAnsi="Arial Narrow"/>
                <w:b/>
                <w:sz w:val="20"/>
                <w:szCs w:val="20"/>
                <w:lang w:val="ro-RO"/>
              </w:rPr>
              <w:t xml:space="preserve"> MAR 2015</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The expression of Claudin 1 correlates with similar to- catenin and is a prognostic factor of poor outcome in gastric cancer. By: Huang, Jie; Li, Jianfang; Qu, Ying; et al. INTERNATIONAL JOURNAL OF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3-13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4</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Slit2 expression and its correlation with subcellular localization of beta-catenin in gastric cancer. By: Shi, Rongliang; Liu, Weiyan; Liu, Bingya; et al. ONCOLOGY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83-18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3</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A Cohort Study and Meta-Analysis between Histopathological Classification and Prognosis of Gastric Carcinoma. By: Liu, Lei; Wang, Zhi W.; Ji, Jun; et al. ANTI-CANCER AGENTS IN MEDICINAL 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7-2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3</w:t>
            </w:r>
          </w:p>
          <w:p>
            <w:pPr>
              <w:pStyle w:val="ListParagraph"/>
              <w:numPr>
                <w:ilvl w:val="0"/>
                <w:numId w:val="34"/>
              </w:numPr>
              <w:spacing w:lineRule="auto" w:line="240" w:before="0" w:after="0"/>
              <w:contextualSpacing/>
              <w:jc w:val="both"/>
              <w:rPr/>
            </w:pPr>
            <w:r>
              <w:rPr>
                <w:rFonts w:cs="Arial Narrow" w:ascii="Arial Narrow" w:hAnsi="Arial Narrow"/>
                <w:b/>
                <w:sz w:val="20"/>
                <w:szCs w:val="20"/>
                <w:lang w:val="ro-RO"/>
              </w:rPr>
              <w:t xml:space="preserve">Expressions of putative cancer stem cell markers ABCB1, ABCG2, and CD133 are correlated with the degree of differentiation of gastric cancer. By: Jiang, Yang; He, Yan; Li, Hui; et al. GASTRIC CANC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0-45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2</w:t>
            </w:r>
          </w:p>
          <w:p>
            <w:pPr>
              <w:pStyle w:val="ListParagraph"/>
              <w:numPr>
                <w:ilvl w:val="0"/>
                <w:numId w:val="34"/>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Alterations of tumor-related genes do not exactly match the histopathological grade in gastric adenocarcinomas. By: Liu, Guo-Yan; Liu, Kun-Hong; Zhang, Yong;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29-11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7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Sporea, I; Dema, A; Cornianu, M; Lazar, E; Goldis, A; Vernic, C. Gastric cancer: correlation between clinicopathological factors and survival of patients (III). ROMANIAN JOURNAL OF MORPHOLOGY AND EMBRYOLOGY, </w:t>
            </w:r>
            <w:r>
              <w:rPr>
                <w:rFonts w:cs="Arial Narrow" w:ascii="Arial Narrow" w:hAnsi="Arial Narrow"/>
                <w:b/>
                <w:color w:val="FF0000"/>
                <w:sz w:val="24"/>
                <w:szCs w:val="24"/>
                <w:lang w:val="ro-RO"/>
              </w:rPr>
              <w:t>2009</w:t>
            </w:r>
            <w:r>
              <w:rPr>
                <w:rFonts w:cs="Arial Narrow" w:ascii="Arial Narrow" w:hAnsi="Arial Narrow"/>
                <w:color w:val="FF0000"/>
                <w:sz w:val="24"/>
                <w:szCs w:val="24"/>
                <w:lang w:val="ro-RO"/>
              </w:rPr>
              <w:t xml:space="preserve">, Volume: 50, Issue: 3, Pages: 369-379, ISSN: 1220-0522, </w:t>
            </w:r>
            <w:r>
              <w:rPr>
                <w:rFonts w:cs="Arial Narrow" w:ascii="Arial Narrow" w:hAnsi="Arial Narrow"/>
                <w:b/>
                <w:color w:val="FF0000"/>
                <w:sz w:val="24"/>
                <w:szCs w:val="24"/>
                <w:lang w:val="ro-RO"/>
              </w:rPr>
              <w:t>I.F = - – citată pe ISI Web of Scince Core Collection, în:</w:t>
            </w:r>
          </w:p>
          <w:p>
            <w:pPr>
              <w:pStyle w:val="ListParagraph"/>
              <w:numPr>
                <w:ilvl w:val="0"/>
                <w:numId w:val="6"/>
              </w:numPr>
              <w:spacing w:lineRule="auto" w:line="240" w:before="0" w:after="0"/>
              <w:contextualSpacing/>
              <w:jc w:val="both"/>
              <w:rPr/>
            </w:pPr>
            <w:r>
              <w:rPr>
                <w:rFonts w:cs="Arial Narrow" w:ascii="Arial Narrow" w:hAnsi="Arial Narrow"/>
                <w:b/>
                <w:sz w:val="20"/>
                <w:szCs w:val="20"/>
                <w:lang w:val="ro-RO"/>
              </w:rPr>
              <w:t xml:space="preserve">Expression of Oncostatin M in Early Gastric Cancer and Precancerous Lesions. By: Shi, Jihua; Xu, Xue; Du, Jun;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r>
              <w:rPr>
                <w:rFonts w:cs="Arial Narrow" w:ascii="Arial Narrow" w:hAnsi="Arial Narrow"/>
                <w:b/>
                <w:sz w:val="20"/>
                <w:szCs w:val="20"/>
                <w:lang w:val="ro-RO"/>
              </w:rPr>
              <w:t xml:space="preserve">     Article Number: 3616140   Published: </w:t>
            </w:r>
            <w:r>
              <w:rPr>
                <w:rFonts w:cs="Arial" w:ascii="Arial" w:hAnsi="Arial"/>
                <w:b/>
                <w:sz w:val="20"/>
                <w:szCs w:val="20"/>
                <w:rtl w:val="true"/>
                <w:lang w:val="ro-RO"/>
              </w:rPr>
              <w:t>‏</w:t>
            </w:r>
            <w:r>
              <w:rPr>
                <w:rFonts w:cs="Arial Narrow" w:ascii="Arial Narrow" w:hAnsi="Arial Narrow"/>
                <w:b/>
                <w:sz w:val="20"/>
                <w:szCs w:val="20"/>
                <w:lang w:val="ro-RO"/>
              </w:rPr>
              <w:t xml:space="preserve"> DEC 1 2019</w:t>
            </w:r>
          </w:p>
          <w:p>
            <w:pPr>
              <w:pStyle w:val="ListParagraph"/>
              <w:numPr>
                <w:ilvl w:val="0"/>
                <w:numId w:val="6"/>
              </w:numPr>
              <w:spacing w:lineRule="auto" w:line="240" w:before="0" w:after="0"/>
              <w:contextualSpacing/>
              <w:jc w:val="both"/>
              <w:rPr/>
            </w:pPr>
            <w:r>
              <w:rPr>
                <w:rFonts w:cs="Arial Narrow" w:ascii="Arial Narrow" w:hAnsi="Arial Narrow"/>
                <w:b/>
                <w:sz w:val="20"/>
                <w:szCs w:val="20"/>
                <w:lang w:val="ro-RO"/>
              </w:rPr>
              <w:t xml:space="preserve">Aberrant expression of beta-catenin in membrane and cytoplasm/nucleus are associated with poor prognosis of gastric cancer: evidence from an updated meta-analysis. By: Cheng, Li-Ping; Dai, Ying; Li, Huo-Ping. INTERNATIONAL JOURNAL OF CLINICAL AND EXPERIMENT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0-57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6"/>
              </w:numPr>
              <w:spacing w:lineRule="auto" w:line="240" w:before="0" w:after="0"/>
              <w:contextualSpacing/>
              <w:jc w:val="both"/>
              <w:rPr/>
            </w:pPr>
            <w:r>
              <w:rPr>
                <w:rFonts w:cs="Arial Narrow" w:ascii="Arial Narrow" w:hAnsi="Arial Narrow"/>
                <w:b/>
                <w:sz w:val="20"/>
                <w:szCs w:val="20"/>
                <w:lang w:val="ro-RO"/>
              </w:rPr>
              <w:t xml:space="preserve">Risk factors associated with splenic hilar lymph node metastasis in patients with advanced gastric cancer in northwest China. By: Sun, Zhenqiang; Wang, Qisan; Yu, Xianbo; et al. INTERNATIONAL JOURNAL OF CLINICAL AND EXPERIMENT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358-213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p>
          <w:p>
            <w:pPr>
              <w:pStyle w:val="ListParagraph"/>
              <w:numPr>
                <w:ilvl w:val="0"/>
                <w:numId w:val="6"/>
              </w:numPr>
              <w:spacing w:lineRule="auto" w:line="240" w:before="0" w:after="0"/>
              <w:contextualSpacing/>
              <w:jc w:val="both"/>
              <w:rPr/>
            </w:pPr>
            <w:r>
              <w:rPr>
                <w:rFonts w:cs="Arial Narrow" w:ascii="Arial Narrow" w:hAnsi="Arial Narrow"/>
                <w:b/>
                <w:sz w:val="20"/>
                <w:szCs w:val="20"/>
                <w:lang w:val="ro-RO"/>
              </w:rPr>
              <w:t xml:space="preserve">The expression of Claudin 1 correlates with similar to- catenin and is a prognostic factor of poor outcome in gastric cancer. By: Huang, Jie; Li, Jianfang; Qu, Ying; et al. INTERNATIONAL JOURNAL OF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93-13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4</w:t>
            </w:r>
          </w:p>
          <w:p>
            <w:pPr>
              <w:pStyle w:val="ListParagraph"/>
              <w:numPr>
                <w:ilvl w:val="0"/>
                <w:numId w:val="6"/>
              </w:numPr>
              <w:spacing w:lineRule="auto" w:line="240" w:before="0" w:after="0"/>
              <w:contextualSpacing/>
              <w:jc w:val="both"/>
              <w:rPr/>
            </w:pPr>
            <w:r>
              <w:rPr>
                <w:rFonts w:cs="Arial Narrow" w:ascii="Arial Narrow" w:hAnsi="Arial Narrow"/>
                <w:b/>
                <w:sz w:val="20"/>
                <w:szCs w:val="20"/>
                <w:lang w:val="ro-RO"/>
              </w:rPr>
              <w:t xml:space="preserve">Slit2 expression and its correlation with subcellular localization of beta-catenin in gastric cancer. By: Shi, Rongliang; Liu, Weiyan; Liu, Bingya; et al. ONCOLOGY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83-18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013</w:t>
            </w:r>
          </w:p>
          <w:p>
            <w:pPr>
              <w:pStyle w:val="ListParagraph"/>
              <w:numPr>
                <w:ilvl w:val="0"/>
                <w:numId w:val="6"/>
              </w:numPr>
              <w:spacing w:lineRule="auto" w:line="240" w:before="0" w:after="0"/>
              <w:contextualSpacing/>
              <w:jc w:val="both"/>
              <w:rPr/>
            </w:pPr>
            <w:r>
              <w:rPr>
                <w:rFonts w:cs="Arial Narrow" w:ascii="Arial Narrow" w:hAnsi="Arial Narrow"/>
                <w:b/>
                <w:sz w:val="20"/>
                <w:szCs w:val="20"/>
                <w:lang w:val="ro-RO"/>
              </w:rPr>
              <w:t xml:space="preserve">Gastric cancer - The role of matrix metalloproteinases in tumor progression. By: Lukaszewicz-Zajac, Marta; Mroczko, Barbara; Szmitkowski, Maciej. CLINICA CHIMICA ACT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2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25-173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18 2011</w:t>
            </w:r>
          </w:p>
          <w:p>
            <w:pPr>
              <w:pStyle w:val="ListParagraph"/>
              <w:numPr>
                <w:ilvl w:val="0"/>
                <w:numId w:val="6"/>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PAK as a therapeutic target in gastric cancer. By: Li, Xiaodong; Liu, Funan; Li, Feng. EXPERT OPINION ON THERAPEUTIC TARGE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9-4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Sporea, I; Sirli, R; Deleanu, A; Tudora, A; Curescu, M; Cornianu, M;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Comparison of the liver stiffness measurement by transient elastography with the liver biopsy. WORLD JOURNAL OF GASTROENTER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14, Issue: 42, Pages: 6513-6517, DOI: 10.3748/wjg.14.6513, ISSN: 1007-9327, </w:t>
            </w:r>
            <w:r>
              <w:rPr>
                <w:rFonts w:cs="Arial Narrow" w:ascii="Arial Narrow" w:hAnsi="Arial Narrow"/>
                <w:b/>
                <w:color w:val="FF0000"/>
                <w:sz w:val="24"/>
                <w:szCs w:val="24"/>
                <w:lang w:val="ro-RO"/>
              </w:rPr>
              <w:t>I.F = 2.081 – citată pe ISI Web of Scince Core Collection, în:</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The effect of a Mediterranean diet on metabolic parameters in patients with non-alcoholic fatty liver disease: A systematic review of randomized controlled trials. By: Moosavian, Seyedeh Parisa; Arab, Arman; Paknahad, Zamzam. CLINICAL NUTRITION ESPE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20</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Deciphering host immunity to malaria using systems immunology. By: Loiseau, Claire; Cooper, Martha M.; Doolan, Denise L. IMMUNOLOGICAL REVIEW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5-14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20. Early Access: OCT 2019</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Effect of Meal Ingestion on Liver Stiffness and Controlled Attenuation Parameter. By: Silva, Marco; Moreira, Pedro Costa; Peixoto, Armando; et al. GE PORTUGUESE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10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Pentraxin 3 Detects Clinically Significant Fibrosis in Patients with Chronic Viral Hepatitis C. By: Gorka-Dynysiewicz, Joanna; Pazgan-Simon, Monika; Zuwala-Jagiello, Jolanta. BIOMED RESEARCH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r>
              <w:rPr>
                <w:rFonts w:cs="Arial Narrow" w:ascii="Arial Narrow" w:hAnsi="Arial Narrow"/>
                <w:b/>
                <w:sz w:val="20"/>
                <w:szCs w:val="20"/>
                <w:lang w:val="ro-RO"/>
              </w:rPr>
              <w:t xml:space="preserve">     Article Number: 2639248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Correlation of Ultrasound Acoustic Radiation Force Impulse Elastography with Sonographic Severity Grading of Fatty Liver Disease. By: Rangankar, Varsha P.; Bhole, Priya R.; Gosavi, Sarang S.; et al. JOURNAL OF CLINICAL AND DIAGNOSTIC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lang w:val="ro-RO"/>
              </w:rPr>
              <w:t xml:space="preserve"> TC9-TC12   Published: </w:t>
            </w:r>
            <w:r>
              <w:rPr>
                <w:rFonts w:cs="Arial" w:ascii="Arial" w:hAnsi="Arial"/>
                <w:b/>
                <w:sz w:val="20"/>
                <w:szCs w:val="20"/>
                <w:rtl w:val="true"/>
                <w:lang w:val="ro-RO"/>
              </w:rPr>
              <w:t>‏</w:t>
            </w:r>
            <w:r>
              <w:rPr>
                <w:rFonts w:cs="Arial Narrow" w:ascii="Arial Narrow" w:hAnsi="Arial Narrow"/>
                <w:b/>
                <w:sz w:val="20"/>
                <w:szCs w:val="20"/>
                <w:lang w:val="ro-RO"/>
              </w:rPr>
              <w:t xml:space="preserve"> SEP 2018</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Changes in liver stiffness and steatosis among patients with hepatitis C virus infection who received direct-acting antiviral therapy and achieved sustained virological response. By: Kobayashi, Natsuko; Iijima, Hiroko; Tada, Toshifumi; et al. EUROPEAN JOURNAL OF GASTROENTEROLOGY &amp;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55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8</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Non-invasive in vivo Imaging Grading of Liver Fibrosis. By: Jiang, Hanyu; Zheng, Tianying; Duan, Ting; et al. JOURNAL OF CLINICAL AND TRANSLATIONAL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8-2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JUN 2018</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The Clinical Difference in the Platelet Counts between Liver Cirrhosis with Nonalcoholic Fatty Liver Disease and Hepatitis C Virus. By: Ikarashi, Yuichi; Kodama, Kazuhisa; Taniai, Makiko; et al. INTERNAL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65-107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Sustained virological response halts fibrosis progression: A long-term follow-up study of people with chronic hepatitis C infection. By: Mei, Swee Lin G. Chen Yi; Thompson, Alexander J.; Christensen, Britt; et al. PLOS O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Article Number: e0185609   Published: </w:t>
            </w:r>
            <w:r>
              <w:rPr>
                <w:rFonts w:cs="Arial" w:ascii="Arial" w:hAnsi="Arial"/>
                <w:b/>
                <w:sz w:val="20"/>
                <w:szCs w:val="20"/>
                <w:rtl w:val="true"/>
                <w:lang w:val="ro-RO"/>
              </w:rPr>
              <w:t>‏</w:t>
            </w:r>
            <w:r>
              <w:rPr>
                <w:rFonts w:cs="Arial Narrow" w:ascii="Arial Narrow" w:hAnsi="Arial Narrow"/>
                <w:b/>
                <w:sz w:val="20"/>
                <w:szCs w:val="20"/>
                <w:lang w:val="ro-RO"/>
              </w:rPr>
              <w:t xml:space="preserve"> OCT 24 2017</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Liver acoustic radiation force impulse (ARFI) in childhood obesity: comparison and correlation with biochemical markers. By: Kamble, Rajeev; Sodhi, Kushaljit S.; Thapa, Babu R.; et al. JOURNAL OF ULTRASOUND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4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7</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Impact of Cytomegalovirus Infection on Severe Hepatitis C Recurrence in Patients Undergoing Liver Transplantation. By: Jose Caston, Juan; Castells, Luis; Varo, Evaristo; et al. TRANSPLANTA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3-59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Transient Elastography is a Noninvasive Method to Diagnose Hepatic Fibrosis Stages in Children with Rare Diseases. By: Surkov, A. N.; Namazova-Baranova, L. S.; Vashakmadze, N. D.; et al. SOVREMENNYE TEHNOLOGII V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6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Non-invasive diagnosis of liver fibrosis and cirrhosis. By: Lurie, Yoav; Webb, Muriel; Cytter-Kuint, Ruth;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567-1158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7 2015</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Ultrasound elastography: liver. By: Dhyani, Manish; Anvari, Arash; Samir, Anthony E. ABDOMINAL IMAGING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98-70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5</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Cost-effectiveness of non-invasive methods for assessment and monitoring of liver fibrosis and cirrhosis in patients with chronic liver disease: systematic review and economic evaluation. By: Crossan, Catriona; Tsochatzis, Emmanuel A.; Longworth, Louise; et al. HEALTH TECHNOLOGY ASSESSMENT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5</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Romanian National Guidelines and Practical Recommendations on Liver Elastography. By: Sporea, Ioan; Bota, Simona; Saftoiu, Adrian; et al. Group Author(s): SRUMB. MEDICAL ULTRASONOGRAPH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3-1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4</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Liver Elastography - An Update. By: Sporea, Ioan; Gilja, Odd Helge; Bota, Simona; et al. MEDICAL ULTRASONOGRAPH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4-31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3</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Performance of Unidimensional Transient Elastography in Staging Chronic Hepatitis C. Results from a Cohort of 1,202 Biopsied Patients from one Single Center. By: Platon, Monica Lupsor; Stefanescu, Horia; Feier, Diana; et al. JOURNAL OF GASTROINTESTINAL AND LIVER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7-1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3</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Role of fibroscan and APRI in detection of liver fibrosis: A systematic review and meta-analysis. By: El Rihim, Ayman Yosry Abd; Omar, Rabab Fouad; Fathalah, Waleed; et al. ARAB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5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3</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Acoustic Radiation Force Elasticity Imaging in Diagnostic Ultrasound. By: Doherty, Joshua R.; Trahey, Gregg E.; Nightingale, Kathryn R.; et al. IEEE TRANSACTIONS ON ULTRASONICS FERROELECTRICS AND FREQUENCY CONTRO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85-7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3</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A health technology assessment of transient elastography in adult liver disease. By: Steadman, Rodney; Myers, Robert P.; Leggett, Laura; et al. CANADIAN JOURNAL OF GASTROENTEROLOGY AND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9-1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3</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Liver fibrosis in young Egyptian beta-thalassemia major patients: relation to hepatitis C virus and compliance with chelation. By: Elalfy, Mohsen S.; Esmat, Gamal; Matter, Randa M.; et al. ANNALS OF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FEB 2013</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Experimental mechanical characterization of abdominal organs: liver, kidney &amp; spleen. By: Umale, Sagar; Deck, Caroline; Bourdet, Nicolas; et al. JOURNAL OF THE MECHANICAL BEHAVIOR OF BIOMEDICAL MATERIAL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2-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AN 2013</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Hepatic Elastography for the Assessment of Liver Fibrosis - Present and Future. By: Sporea, I.; Sirli, R. L. ULTRASCHALL IN DER MEDIZI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0-5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12</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Serial changes of liver stiffness measured by acoustic radiation force impulse imaging in acute liver failure: A case report. By: Kuroda, Hidekatsu; Takikawa, Yasuhiro; Onodera, Mio; et al. JOURNAL OF CLINICAL ULTRASOUND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10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2</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Reduction of liver stiffness by antiviral therapy in chronic hepatitis B. By: Osakabe, Keisuke; Ichino, Naohiro; Nishikawa, Toru; et al.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24-13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1</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How efficient is acoustic radiation force impulse elastography for the evaluation of liver stiffness? By: Sporea, Ioan; Badea, Radu; Sirli, Roxana; et al. HEPATITIS MONTHL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2-5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1</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Experimental in vitro mechanical characterization of porcine Glisson's capsule and hepatic veins. By: Umale, Sagar; Chatelin, Simon; Bourdet, Nicolas; et al. JOURNAL OF BIOMECHANIC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78-168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3 2011</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Non-invasive assessment of liver fibrosis in chronic hepatitis C. By: Castera, Laurent. HEPATOLOGY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5-6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1</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Elastography for the diagnosis of severity of fibrosis in chronic liver disease: A meta-analysis of diagnostic accuracy. By: Tsochatzis, E. A.; Gurusamy, K. S.; Ntaoula, S.; et al. JOURNAL OF HEPAT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50-65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1</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The Diagnostic Value of Ultrasound Elastography in Patients with Hepatitis B Virus Infection: a Prospective Study. By: Gou, Y. Z.; Liu, B.; Jiang, W.; et al. JOURNAL OF INTERNATIONAL MEDICAL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117-21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DEC 2010</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Liver stiffness measurements in patients with HBV vs HCV chronic hepatitis: A comparative study. By: Sporea, Ioan; Sirli, Roxana; Deleanu, Alexandr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832-48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14 2010</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Ultrasonic elastography in clinical quantitative assessment of fatty liver. By: Li, Yin-Yan; Wang, Xue-Mei; Zhang, Yi-Xia;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33-473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7 2010</w:t>
            </w:r>
          </w:p>
          <w:p>
            <w:pPr>
              <w:pStyle w:val="ListParagraph"/>
              <w:numPr>
                <w:ilvl w:val="0"/>
                <w:numId w:val="2"/>
              </w:numPr>
              <w:spacing w:lineRule="auto" w:line="240" w:before="0" w:after="0"/>
              <w:contextualSpacing/>
              <w:jc w:val="both"/>
              <w:rPr/>
            </w:pPr>
            <w:r>
              <w:rPr>
                <w:rFonts w:cs="Arial Narrow" w:ascii="Arial Narrow" w:hAnsi="Arial Narrow"/>
                <w:b/>
                <w:sz w:val="20"/>
                <w:szCs w:val="20"/>
                <w:lang w:val="ro-RO"/>
              </w:rPr>
              <w:t xml:space="preserve">Acoustic Radiation Force Impulse (ARFI) - a new modality for the evaluation of liver fibrosis. By: Sporea, Ioan; Sirli, Roxana; Popescu, Alina; et al. MEDICAL ULTRASONOGRAPH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3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0</w:t>
            </w:r>
          </w:p>
          <w:p>
            <w:pPr>
              <w:pStyle w:val="ListParagraph"/>
              <w:numPr>
                <w:ilvl w:val="0"/>
                <w:numId w:val="2"/>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Food intake increases liver stiffness in patients with chronic or resolved hepatitis C virus infection. By: Mederacke, Ingmar; Wursthorn, Karsten; Kirschner, Janina; et al. LIVER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00-150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Raica, M; Mogoanta, L; Cimpean, AM; Alexa, A; Ioanovici, S; Margaritescu, C;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Izvernariu, D. Immunohistochemical expression of vascular endothelial growth factor (VEGF) in intestinal type gastric carcinoma.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1, Pages: 37-42, ISSN: 1220-0522, </w:t>
            </w:r>
            <w:r>
              <w:rPr>
                <w:rFonts w:cs="Arial Narrow" w:ascii="Arial Narrow" w:hAnsi="Arial Narrow"/>
                <w:b/>
                <w:color w:val="FF0000"/>
                <w:sz w:val="24"/>
                <w:szCs w:val="24"/>
                <w:lang w:val="ro-RO"/>
              </w:rPr>
              <w:t>I.F = - – citată pe ISI Web of Scince Core Collection, în:</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IL-32 expression associated with lymph vessel invasion in intestinal type of gastric cancer. By: Pavlovic, Mladen; Jurisevic, Milena; Gajovic, Nevena; et al. VOJNOSANITETSKI PREGLED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16-82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Diverse Expression of IL-32 in Diffuse and Intestinal Types of Gastric Cancer. By: Pavlovic, Mladen; Gajovic, Nevena; Jurisevic, Milena; et al. GASTROENTEROLOGY RESEARCH AND PRACTIC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r>
              <w:rPr>
                <w:rFonts w:cs="Arial Narrow" w:ascii="Arial Narrow" w:hAnsi="Arial Narrow"/>
                <w:b/>
                <w:sz w:val="20"/>
                <w:szCs w:val="20"/>
                <w:lang w:val="ro-RO"/>
              </w:rPr>
              <w:t xml:space="preserve">     Article Number: 6578273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Expression of cyclooxygenase 2 and vascular endothelial growth factor in gastric carcinoma: Relationship with clinicopathological parameters. By: Hafez, Nesreen H.; Tahoun, Neveen S. JOURNAL OF THE EGYPTIAN NATIONAL CANCER INSTITUT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9-15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6</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Expression of p-STAT3 and vascular endothelial growth factor in MNNG-induced precancerous lesions and gastric tumors in rats. By: Wang, Xiao-Yan; Wang, Lou-Lei; Zheng, Xuan; et al. WORLD JOURNAL OF GASTROINTESTIN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5-31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15 2016</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Effect of brachytherapy on NF-kappa B and VEGF in gastric carcinoma xenografts. By: Zhang, Wan-Fu; Jin, Wen-Di; Li, Bo; et al. ONCOLOGY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5-64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5 2014</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The association between precancerous gastric lesions and serum pepsinogens, serum gastrin, vascular endothelial growth factor, serum interleukin-1 Beta, serum toll-like receptor-4 levels and Helicobacter pylori Cag A status. By: Yakut, Mustafa; Ormeci, Necati; Erdal, Harun; et al. CLINICS AND RESEARCH IN HEPATOLOGY AND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2-31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3</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Assessment of CD105, alpha-SMA and VEGF expression in gastric carcinomas. By: Grigore, Diana; Simionescu, Cristiana Eugenia; Stepan, A.; et al. ROMANIAN JOURNAL OF MORPHOLOGY AND EMBRY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lang w:val="ro-RO"/>
              </w:rPr>
              <w:t xml:space="preserve"> S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1-7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3</w:t>
            </w:r>
          </w:p>
          <w:p>
            <w:pPr>
              <w:pStyle w:val="ListParagraph"/>
              <w:numPr>
                <w:ilvl w:val="0"/>
                <w:numId w:val="42"/>
              </w:numPr>
              <w:spacing w:lineRule="auto" w:line="240" w:before="0" w:after="0"/>
              <w:contextualSpacing/>
              <w:jc w:val="both"/>
              <w:rPr/>
            </w:pPr>
            <w:r>
              <w:rPr>
                <w:rFonts w:cs="Arial Narrow" w:ascii="Arial Narrow" w:hAnsi="Arial Narrow"/>
                <w:b/>
                <w:sz w:val="20"/>
                <w:szCs w:val="20"/>
                <w:lang w:val="ro-RO"/>
              </w:rPr>
              <w:t xml:space="preserve">Honokiol inhibits gastric tumourigenesis by activation of 15-lipoxygenase-1 and consequent inhibition of peroxisome proliferator-activated receptor-gamma and COX-2-dependent signals. By: Liu, Shing Hwa; Shen, Chin Chang; Yi, Yu Chiao; et al. BRITISH JOURNAL OF PHARMA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63-197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0</w:t>
            </w:r>
          </w:p>
          <w:p>
            <w:pPr>
              <w:pStyle w:val="ListParagraph"/>
              <w:numPr>
                <w:ilvl w:val="0"/>
                <w:numId w:val="42"/>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Angiogenesis in pre-malignant conditions. By: Raica, Marius; Cimpean, Anca Maria; Ribatti, Domenico. EUROPEAN JOURNAL OF CANC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24-193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Lazar, D</w:t>
            </w:r>
            <w:r>
              <w:rPr>
                <w:rFonts w:cs="Arial Narrow" w:ascii="Arial Narrow" w:hAnsi="Arial Narrow"/>
                <w:color w:val="FF0000"/>
                <w:sz w:val="24"/>
                <w:szCs w:val="24"/>
                <w:lang w:val="ro-RO"/>
              </w:rPr>
              <w:t xml:space="preserve">; Taban, S; Raica, M; Sporea, I; Cornianu, M; Goldis, A; Vernic, C. Immunohistochemical evaluation of the tumor neoangiogenesis as a prognostic factor for gastric cancers.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2, Pages: 137-148, ISSN: 1220-0522, </w:t>
            </w:r>
            <w:r>
              <w:rPr>
                <w:rFonts w:cs="Arial Narrow" w:ascii="Arial Narrow" w:hAnsi="Arial Narrow"/>
                <w:b/>
                <w:color w:val="FF0000"/>
                <w:sz w:val="24"/>
                <w:szCs w:val="24"/>
                <w:lang w:val="ro-RO"/>
              </w:rPr>
              <w:t>I.F = - – citată pe ISI Web of Scince Core Collection, în:</w:t>
            </w:r>
          </w:p>
          <w:p>
            <w:pPr>
              <w:pStyle w:val="ListParagraph"/>
              <w:numPr>
                <w:ilvl w:val="0"/>
                <w:numId w:val="52"/>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Comprehensive Analysis of Differentially Expressed lncRNAs in Gastric Cancer. By: Xiao, Nan; Hu, Yang; Juan, Liran. FRONTIERS IN CELL AND DEVELOPMENTAL B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Article Number: 557   Published: </w:t>
            </w:r>
            <w:r>
              <w:rPr>
                <w:rFonts w:cs="Arial" w:ascii="Arial" w:hAnsi="Arial"/>
                <w:b/>
                <w:sz w:val="20"/>
                <w:szCs w:val="20"/>
                <w:rtl w:val="true"/>
                <w:lang w:val="ro-RO"/>
              </w:rPr>
              <w:t>‏</w:t>
            </w:r>
            <w:r>
              <w:rPr>
                <w:rFonts w:cs="Arial Narrow" w:ascii="Arial Narrow" w:hAnsi="Arial Narrow"/>
                <w:b/>
                <w:sz w:val="20"/>
                <w:szCs w:val="20"/>
                <w:lang w:val="ro-RO"/>
              </w:rPr>
              <w:t xml:space="preserve"> JUN 30 2020</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Endothelin-A receptor in gastric cancer and enhanced antitumor activity of trastuzumab in combination with the endothelin-A receptor antagonist ZD4054. By: Shen, Weisong; Xi, Hongqing; Li, Chenyang; et al. ANNALS OF THE NEW YORK ACADEMY OF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4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Special Issue: </w:t>
            </w:r>
            <w:r>
              <w:rPr>
                <w:rFonts w:cs="Arial" w:ascii="Arial" w:hAnsi="Arial"/>
                <w:b/>
                <w:sz w:val="20"/>
                <w:szCs w:val="20"/>
                <w:rtl w:val="true"/>
                <w:lang w:val="ro-RO"/>
              </w:rPr>
              <w:t>‏</w:t>
            </w:r>
            <w:r>
              <w:rPr>
                <w:rFonts w:cs="Arial Narrow" w:ascii="Arial Narrow" w:hAnsi="Arial Narrow"/>
                <w:b/>
                <w:sz w:val="20"/>
                <w:szCs w:val="20"/>
                <w:lang w:val="ro-RO"/>
              </w:rPr>
              <w:t xml:space="preserve"> SI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9</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Overexpression of DEK is an indicator of poor prognosis in patients with gastric adenocarcinoma. By: Ou, Yingfu; Xia, Rongjun; Kong, Fanyong; et al. ONCOLOGY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23-182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6</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Effects of caffeic acid phenethyl ester on matrix molecules and angiogenetic and anti-angiogenetic factors in gastric cancer cells cultured on different substrates. By: Kosova, F.; Kurt, F. O.; Olmez, E.; et al. BIOTECHNIC &amp; HISTOCHEMIST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Antitumor activity of the multikinase inhibitor regorafenib in patient-derived xenograft models of gastric cancer. By: Huynh, Hung; Ong, Richard; Zopf, Dieter JOURNAL OF EXPERIMENTAL &amp; CLINICAL CANCER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Article Number: 132   Published: </w:t>
            </w:r>
            <w:r>
              <w:rPr>
                <w:rFonts w:cs="Arial" w:ascii="Arial" w:hAnsi="Arial"/>
                <w:b/>
                <w:sz w:val="20"/>
                <w:szCs w:val="20"/>
                <w:rtl w:val="true"/>
                <w:lang w:val="ro-RO"/>
              </w:rPr>
              <w:t>‏</w:t>
            </w:r>
            <w:r>
              <w:rPr>
                <w:rFonts w:cs="Arial Narrow" w:ascii="Arial Narrow" w:hAnsi="Arial Narrow"/>
                <w:b/>
                <w:sz w:val="20"/>
                <w:szCs w:val="20"/>
                <w:lang w:val="ro-RO"/>
              </w:rPr>
              <w:t xml:space="preserve"> OCT 29 2015</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Blockade of NF-kappa B nuclear translocation results in the inhibition of the invasiveness of human gastric cancer cells. By: Li, Zhi-Min; Pu, Yu-Wei; Zhu, Bao-Song. ONCOLOGY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2-43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3</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The association between precancerous gastric lesions and serum pepsinogens, serum gastrin, vascular endothelial growth factor, serum interleukin-1 Beta, serum toll-like receptor-4 levels and Helicobacter pylori Cag A status. By: Yakut, Mustafa; Ormeci, Necati; Erdal, Harun; et al. CLINICS AND RESEARCH IN HEPATOLOGY AND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2-31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3</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Assessment of CD105, alpha-SMA and VEGF expression in gastric carcinomas. By: Grigore, Diana; Simionescu, Cristiana Eugenia; Stepan, A.; et al. ROMANIAN JOURNAL OF MORPHOLOGY AND EMBRY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Supplement: </w:t>
            </w:r>
            <w:r>
              <w:rPr>
                <w:rFonts w:cs="Arial" w:ascii="Arial" w:hAnsi="Arial"/>
                <w:b/>
                <w:sz w:val="20"/>
                <w:szCs w:val="20"/>
                <w:rtl w:val="true"/>
                <w:lang w:val="ro-RO"/>
              </w:rPr>
              <w:t>‏</w:t>
            </w:r>
            <w:r>
              <w:rPr>
                <w:rFonts w:cs="Arial Narrow" w:ascii="Arial Narrow" w:hAnsi="Arial Narrow"/>
                <w:b/>
                <w:sz w:val="20"/>
                <w:szCs w:val="20"/>
                <w:lang w:val="ro-RO"/>
              </w:rPr>
              <w:t xml:space="preserve"> S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1-7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3</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Prognostic significance of cyclooxygenase-2, epidermal growth factor receptor 1, and microvascular density in gastric cancer. By: Al-Moundhri, M. S.; Al-Hadabi, I.; Al-Mawaly, K.; et al. MED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39-17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2</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Aberrant expression of EphA3 in gastric carcinoma: correlation with tumor angiogenesis and survival. By: Xi, Hong-Qing; Wu, Xiao-Song; Wei, Bo; et al.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85-79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2</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Contrast-enhanced power Doppler endosonography and pathological assessment of vascularization in advanced gastric carcinomas - a feasibility study. By: Iordache, Sevastita; Filip, Maria-Monalisa; Georgescu, Claudia-Valentina; et al. MEDICAL ULTRASONOGRAPH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1-1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2</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Correlations between Her2 oncoprotein, VEGF expression, MVD and clinicopathological parameters in gastric cancer. By: Badescu, Alina; Georgescu, Claudia Valentina; Vere, C. C.; et al. ROMANIAN JOURNAL OF MORPHOLOGY AND EMBRY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7-100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2</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Vascular Endothelial Growth Factor Expression and Microvessel Density - Two Useful Tools for the Assessment of Prognosis and Survival in Gastric Cancer Patients. By: Iordachei, Sevastita; Saftoia, Adrian; Georgescu, Claudia-Valentina; et al. JOURNAL OF GASTROINTESTINAL AND LIVER DISEAS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5-13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0</w:t>
            </w:r>
          </w:p>
          <w:p>
            <w:pPr>
              <w:pStyle w:val="ListParagraph"/>
              <w:numPr>
                <w:ilvl w:val="0"/>
                <w:numId w:val="52"/>
              </w:numPr>
              <w:spacing w:lineRule="auto" w:line="240" w:before="0" w:after="0"/>
              <w:contextualSpacing/>
              <w:jc w:val="both"/>
              <w:rPr/>
            </w:pPr>
            <w:r>
              <w:rPr>
                <w:rFonts w:cs="Arial Narrow" w:ascii="Arial Narrow" w:hAnsi="Arial Narrow"/>
                <w:b/>
                <w:sz w:val="20"/>
                <w:szCs w:val="20"/>
                <w:lang w:val="ro-RO"/>
              </w:rPr>
              <w:t xml:space="preserve">Effects of LY294002 on the invasiveness of human gastric cancer in vivo in nude mice. By: Xing, Chun-Gen; Zhu, Bao-Song; Fan, Xiao-Qing; et al. WORLD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044-505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OCT 28 2009</w:t>
            </w:r>
          </w:p>
          <w:p>
            <w:pPr>
              <w:pStyle w:val="ListParagraph"/>
              <w:numPr>
                <w:ilvl w:val="0"/>
                <w:numId w:val="52"/>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Expression and Clinical Significance of Vascular Endothelial Growth Factor in Benign and Malignant Tissues of Breast. By: Xu Wei-gu; Liu Yang; Wang Gang; et al. CHINESE JOURNAL OF CANCER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0-29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DEC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Ardeleanu, C; Simionescu, C; Sporea, I; Cornianu, M; Vernic, C. Immunohistochemical expression of the cyclooxygenase-2 (COX-2) in gastric cancer. The correlations with the tumor angiogenesis and patients' survival.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3, Pages: 371-379, ISSN: 1220-0522, </w:t>
            </w:r>
            <w:r>
              <w:rPr>
                <w:rFonts w:cs="Arial Narrow" w:ascii="Arial Narrow" w:hAnsi="Arial Narrow"/>
                <w:b/>
                <w:color w:val="FF0000"/>
                <w:sz w:val="24"/>
                <w:szCs w:val="24"/>
                <w:lang w:val="ro-RO"/>
              </w:rPr>
              <w:t>I.F = - – citată pe ISI Web of Scince Core Collection, în:</w:t>
            </w:r>
          </w:p>
          <w:p>
            <w:pPr>
              <w:pStyle w:val="ListParagraph"/>
              <w:numPr>
                <w:ilvl w:val="0"/>
                <w:numId w:val="38"/>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Foretinib Inhibits Cancer Sternness and Gastric Cancer Cell Proliferation by Decreasing CD44 and c-MET Signaling. By: Sohn, Sung-Hwa; Kim, Bohyun; Sul, Hee Jung; et al. ONCOTARGETS AND THERAP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27-103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20</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miR-30a acts as a tumor suppressor by double-targeting COX-2 and BCL9 in H-pylori gastric cancer models. By: Liu, Xuan; Ji, Qing; Zhang, Chengcheng; et al. SCIENTIFIC REPORT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Article Number: 7113   Published: </w:t>
            </w:r>
            <w:r>
              <w:rPr>
                <w:rFonts w:cs="Arial" w:ascii="Arial" w:hAnsi="Arial"/>
                <w:b/>
                <w:sz w:val="20"/>
                <w:szCs w:val="20"/>
                <w:rtl w:val="true"/>
                <w:lang w:val="ro-RO"/>
              </w:rPr>
              <w:t>‏</w:t>
            </w:r>
            <w:r>
              <w:rPr>
                <w:rFonts w:cs="Arial Narrow" w:ascii="Arial Narrow" w:hAnsi="Arial Narrow"/>
                <w:b/>
                <w:sz w:val="20"/>
                <w:szCs w:val="20"/>
                <w:lang w:val="ro-RO"/>
              </w:rPr>
              <w:t xml:space="preserve"> AUG 2 2017</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COX-2 regulates Snail expression in gastric cancer via the Notch1 signaling pathway. By: Ye, Yuwei; Liu, Min; Yuan, Hao; et al. INTERNATIONAL JOURNAL OF MOLECULAR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12-5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7</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Antitumor Activities of the Novel Isosteviol Derivative 10C Against Liver Cancer. By: Malki, Ahmed; El-Sharkawy, Ahmed; El Syaed, Mohamed; et al. ANTICANCER RESEARCH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91-160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17</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Expression of cyclooxygenase 2 and vascular endothelial growth factor in gastric carcinoma: Relationship with clinicopathological parameters. By: Hafez, Nesreen H.; Tahoun, Neveen S. JOURNAL OF THE EGYPTIAN NATIONAL CANCER INSTITUT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9-15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6</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Differential cytotoxicity but augmented IFN-gamma secretion by NK cells after interaction with monocytes from humans, and those from wild type and myeloid-specific COX-2 knockout mice. By: Tseng, Han-Ching; Arasteh, Aida; Katy, Kawaljit; et al. FRONTIERS IN IMMUN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1</w:t>
            </w:r>
            <w:r>
              <w:rPr>
                <w:rFonts w:cs="Arial Narrow" w:ascii="Arial Narrow" w:hAnsi="Arial Narrow"/>
                <w:b/>
                <w:sz w:val="20"/>
                <w:szCs w:val="20"/>
                <w:lang w:val="ro-RO"/>
              </w:rPr>
              <w:t xml:space="preserve">   Article Number: 259   Published: </w:t>
            </w:r>
            <w:r>
              <w:rPr>
                <w:rFonts w:cs="Arial" w:ascii="Arial" w:hAnsi="Arial"/>
                <w:b/>
                <w:sz w:val="20"/>
                <w:szCs w:val="20"/>
                <w:rtl w:val="true"/>
                <w:lang w:val="ro-RO"/>
              </w:rPr>
              <w:t>‏</w:t>
            </w:r>
            <w:r>
              <w:rPr>
                <w:rFonts w:cs="Arial Narrow" w:ascii="Arial Narrow" w:hAnsi="Arial Narrow"/>
                <w:b/>
                <w:sz w:val="20"/>
                <w:szCs w:val="20"/>
                <w:lang w:val="ro-RO"/>
              </w:rPr>
              <w:t xml:space="preserve"> JUN 9 2015</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Cyclooxygenase-2 Expression Is Associated with Poor Overall Survival of Patients with Gastric Cancer: A Meta-Analysis. By: Song, Jian; Su, Hong; Zhou, Yang-yang; et al. DIGESTIVE DISEASES AND SCIENCE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6-44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FEB 2014</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Prognostic significance of cyclooxygenase-2, epidermal growth factor receptor 1, and microvascular density in gastric cancer. By: Al-Moundhri, M. S.; Al-Hadabi, I.; Al-Mawaly, K.; et al. MED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39-174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2</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The influence of transforming growth factor-alpha, cyclooxygenase-2, matrix metalloproteinase (MMP)-7, MMP-9 and CXCR4 proteins involved in epithelial-mesenchymal transition on overall survival of patients with gastric cancer. By: Fanelli, Marcello Ferretti; Chinen, Ludmilla T. Domingos; Begnami, Maria Dirlei; et al. HISTO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3-16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2</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Tanshinone II-A Inhibits Angiogenesis through Down Regulation of COX-2 in Human Colorectal Cancer. By: Zhou, Li-Hong; Hu, Qiang; Sui, Hua; et al. ASIAN PACIFIC JOURNAL OF CANCER PREVENTION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453-445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2</w:t>
            </w:r>
          </w:p>
          <w:p>
            <w:pPr>
              <w:pStyle w:val="ListParagraph"/>
              <w:numPr>
                <w:ilvl w:val="0"/>
                <w:numId w:val="38"/>
              </w:numPr>
              <w:spacing w:lineRule="auto" w:line="240" w:before="0" w:after="0"/>
              <w:contextualSpacing/>
              <w:jc w:val="both"/>
              <w:rPr/>
            </w:pPr>
            <w:r>
              <w:rPr>
                <w:rFonts w:cs="Arial Narrow" w:ascii="Arial Narrow" w:hAnsi="Arial Narrow"/>
                <w:b/>
                <w:sz w:val="20"/>
                <w:szCs w:val="20"/>
                <w:lang w:val="ro-RO"/>
              </w:rPr>
              <w:t xml:space="preserve">Methylation status and overexpression of COX-2 in Tunisian patients with ductal invasive breast carcinoma. By: Karray-Chouayekh, Sondes; Trifa, Fatma; Khabir, Abdelmajid; et al. TUMOR B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1-4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2011</w:t>
            </w:r>
          </w:p>
          <w:p>
            <w:pPr>
              <w:pStyle w:val="ListParagraph"/>
              <w:numPr>
                <w:ilvl w:val="0"/>
                <w:numId w:val="38"/>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Expression of COX-2, Survivin in Regional Lymph Node Metastases of Gastric Carcinoma and the Correlation with Prognosis. By: Li, Yong; Tan, Bi-bo; Fan, Li-qiao; et al. HEPATO-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35-14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DEC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Ardeleanu, C; Dema, A; Sporea, I; Cornianu, M; Lazar, E; Vernic, C. The immunohistochemical expression of E-cadherin in gastric cancer; correlations with clinicopathological factors and patients' survival.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4, Pages: 459-467, ISSN: 1220-0522, </w:t>
            </w:r>
            <w:r>
              <w:rPr>
                <w:rFonts w:cs="Arial Narrow" w:ascii="Arial Narrow" w:hAnsi="Arial Narrow"/>
                <w:b/>
                <w:color w:val="FF0000"/>
                <w:sz w:val="24"/>
                <w:szCs w:val="24"/>
                <w:lang w:val="ro-RO"/>
              </w:rPr>
              <w:t>I.F = - – citată pe ISI Web of Scince Core Collection, în:</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Are Immunohistochemical Markers Useful in Phenotypic Gastric Cancer Classification? By: Di Pinto, Federica; Armentano, Raffaele; Arborea, Graziana; et 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8</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6-57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20</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Nuclear staining of claudin-18 is a new immunohistochemical marker for diagnosing intramucosal well-differentiated gastric adenocarcinoma. By: Takahashi, Yu; Tsutsumi, Yutaka; Takeuchi, Chihiro; et al. PATHOLOGY INTERNATIO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44-65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20. Early Access: JUL 2020</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Circulating TGF-beta 1 as the potential epithelial mesenchymal transition-biomarker for diagnosis of cholangiocarcinoma. By: Kimawaha, Phongsaran; Jusakul, Apinya; Junsawang, Prem; et al. JOURNAL OF GASTROINTESTIN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04-31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 2020</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Immunohistochemical Expression of Epithelial-Mesenchymal Transition Markers in Early Gastric Cancer: Cancer Tissue versus Noncancer Tissue. By: Jung, Hee Jae; Hong, Su Jin; Kim, Shin Hee. CLINICAL ENDOSCOP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4-47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9</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Intestinal and diffuse gastric cancer: a retrospective study comparing primary sites. By: Korivi, Brinda Rao; Faria, Silvana; Aly, Asran; et al. CLINICAL IMAGING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4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AUG 2019</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The role of E-cadherin expression and E-cadherin gene promoter hypermethylation in gastric carcinoma. By: Hamed, Mohamed K. F.; Fawzy, Gamal; Hanna, Hanna H. EGYPTIAN JOURNAL OF SURGER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61-3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PR-JUN 2019</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The Role of E-cadherin in Helicobacter pylori-Related Gastric Diseases. By: Zhang, Yunzhan; Li, Danyan; Dai, Yunkai; et al. CURRENT DRUG METABOLISM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3-2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Characteristics of the Epithelial-Mesenchymal Transition in Primary and Paired Metastatic Canine Mammary Carcinomas. By: Raposo-Ferreira, Talita M. M.; Brisson, Becky K.; Durham, Amy C.; et al. VETERINARY 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22-63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SEP 2018</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12-Lipoxygenase promotes invasion and metastasis of human gastric cancer cells via epithelial-mesenchymal transition. By: Zhong, Canmei; Zhuang, Mingkai; Wang, Xiazhong; et al. ONCOLOGY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455-146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AUG 2018</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The impact of acute inflammation on progression and metastasis in pancreatic cancer animal model. By: Ahn, Keun Soo; Hwang, Ji Yeon; Han, Ho-Seong; et al. SURGICAL ONCOLOGY-OXFORD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1-6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8</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Reduced E-Cadherin and Aberrant beta-Catenin Expression are Associated With Advanced Disease in Signet-Ring Cell Carcinomas. By: Ma, Yihong R.; Ren, Zhiyong; Conner, Michael G.; et al. APPLIED IMMUNOHISTOCHEMISTRY &amp; MOLECULAR MORP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32-4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7</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Prognostic significance of the genetic and the immunohistochemical expression of epithelial-mesenchymal-related markers in colon cancer. By: Rashed, Hayam E.; Hussein, Samia; Mosaad, Hala; et al. CANCER BIOMARK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7-12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Lauren classification and individualized chemotherapy in gastric cancer (Review). By: Ma, Junli; Shen, Hong; Kapesa, Linda; et al. ONCOLOGY LETTER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59-29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Y 2016</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Orphan nuclear receptor Nur77 promotes colorectal cancer invasion and metastasis by regulating MMP-9 and E-cadherin. By: Wang, Jing-Ru; Gan, Wen-Juan; Li, Xiu-Ming; et al. CARCINOGENESIS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474-248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NOV 2014</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PRL-3 and E-cadherin show mutual interactions and participate in lymph node metastasis formation in gastric cancer. By: Pryczynicz, Anna; Guzinska-Ustymowicz, Katarzyna; Niewiarowska, Katarzyna; et al. TUMOR BI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5</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587-6592</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4</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The prognostic value of E-cadherin in gastric cancer: A meta-analysis. By: Xing, XiangBin; Tang, Yong-Bo; Yuan, Gang; et al. INTERNATIONAL JOURNAL OF CANCER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589-259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N 1 2013</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Expression of E-cadherin in primary endometrial carcinomas: clinicopathological and immunohistochemical analysis of 30 cases. By: Varras, M.; Skafida, E.; Vasilakaki, T.; et al. EUROPEAN JOURNAL OF GYNAECOLOG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1-35</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3</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Interleukin-8 is associated with adhesion, migration and invasion in human gastric cancer SCG-7901 cells. By: Ju, Dawei; Sun, Dazhi; Xiu, Lijuan; et al. MEDICAL ONC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9</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1-9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2</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Nuclear beta-catenin expression in basal cell adenomas of salivary gland. By: Kawahara, Akihiko; Harada, Hiroshi; Abe, Hideyuki; et al. JOURNAL OF ORAL PATHOLOGY &amp; MEDICINE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60-46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1</w:t>
            </w:r>
          </w:p>
          <w:p>
            <w:pPr>
              <w:pStyle w:val="ListParagraph"/>
              <w:numPr>
                <w:ilvl w:val="0"/>
                <w:numId w:val="7"/>
              </w:numPr>
              <w:spacing w:lineRule="auto" w:line="240" w:before="0" w:after="0"/>
              <w:contextualSpacing/>
              <w:jc w:val="both"/>
              <w:rPr/>
            </w:pPr>
            <w:r>
              <w:rPr>
                <w:rFonts w:cs="Arial Narrow" w:ascii="Arial Narrow" w:hAnsi="Arial Narrow"/>
                <w:b/>
                <w:sz w:val="20"/>
                <w:szCs w:val="20"/>
                <w:lang w:val="ro-RO"/>
              </w:rPr>
              <w:t xml:space="preserve">Prognostic value of nuclear area in intestinal type of gastric cancer. By: Kovac, Drazen; Jasic, Mladen; Pugel, Ester Pernjak; et al. PERIODICUM BIOLOGORUM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1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03-107</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MAR 2011</w:t>
            </w:r>
          </w:p>
          <w:p>
            <w:pPr>
              <w:pStyle w:val="ListParagraph"/>
              <w:numPr>
                <w:ilvl w:val="0"/>
                <w:numId w:val="7"/>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E-cadherin immunoexpression patterns in the characterisation of gastric carcinoma histotypes. By: Almeida, P. R.; Ferreira, V. A.; Santos, C. C.; et al. JOURNAL OF CLINICAL PATH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35-63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lang w:val="ro-RO"/>
              </w:rPr>
              <w:t xml:space="preserve"> JUL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Turk, N; Kaimakliotis, I; Duricova, D; Shonova, O; Vind, I; Avnstrom, S; Thorsgaard, N; Krabbe, S; Andersen, V; Jens, FD; Kjeldsen, J; Salupere, R; Olsen, J; Nielsen, KR; Manninen, P; Collin, P; Katsanos, KH; Tsianos, EV; Ladefoged, K; Lakatos, L; Bailey, Y; O’Morain, C; Schwartz, D; Odes, S; Martinato, M; Lombardini, S;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Fernandez, A; Hernandez, V; Almer, S; Zhulina, Y; Halfvarson, J; Tsai, HH; Sebastian, S; Lakatos, PL; Langholz, E; Munkholm, P. Initial Disease Course and Treatment in an Inflammatory Bowel Disease Inception Cohort in Europe: The ECCO-EpiCom Cohort. INFLAMMATORY BOWEL DISEASE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20, Issue: 1, Pages: 36-46, DOI: 10.1097/01.MIB.0000436277.13917.c4, ISSN: 1078-0998, </w:t>
            </w:r>
            <w:r>
              <w:rPr>
                <w:rFonts w:cs="Arial Narrow" w:ascii="Arial Narrow" w:hAnsi="Arial Narrow"/>
                <w:b/>
                <w:color w:val="FF0000"/>
                <w:sz w:val="24"/>
                <w:szCs w:val="24"/>
                <w:lang w:val="ro-RO"/>
              </w:rPr>
              <w:t>I.F = 4.464 – citată pe ISI Web of Scince Core Collection, în:</w:t>
            </w:r>
          </w:p>
          <w:p>
            <w:pPr>
              <w:pStyle w:val="ListParagraph"/>
              <w:numPr>
                <w:ilvl w:val="0"/>
                <w:numId w:val="26"/>
              </w:numPr>
              <w:spacing w:lineRule="auto" w:line="240" w:before="0" w:after="0"/>
              <w:contextualSpacing/>
              <w:jc w:val="both"/>
              <w:rPr/>
            </w:pPr>
            <w:r>
              <w:rPr>
                <w:rFonts w:cs="Arial Narrow" w:ascii="Arial Narrow" w:hAnsi="Arial Narrow"/>
                <w:b/>
                <w:sz w:val="20"/>
                <w:szCs w:val="20"/>
                <w:lang w:val="ro-RO"/>
              </w:rPr>
              <w:t xml:space="preserve">Inflammatory Bowel Disease: Epidemiology. By: Arora, Sumant S.; Malik, Talha A. NEW INSIGHTS INTO INFLAMMATORY BOWEL DISEAS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6</w:t>
            </w:r>
            <w:r>
              <w:rPr>
                <w:rFonts w:cs="Arial Narrow" w:ascii="Arial Narrow" w:hAnsi="Arial Narrow"/>
                <w:b/>
                <w:sz w:val="20"/>
                <w:szCs w:val="20"/>
                <w:lang w:val="ro-RO"/>
              </w:rPr>
              <w:t xml:space="preserve"> (Book Chap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Brinar, M; Kaimakliotis, I; Duricova, D; Shonova, O; Vind, I; Avnstrom, S; Thorsgaard, N; Andersen, V; Krabbe, S; Dahlerup, JF; Salupere, R; Nielsen, KR; Olsen, J; Manninen, P; Collin, P; Tsianos, EV; Katsanos, KH; Ladefoged, K; Lakatos, L; Bjornsson, E; Ragnarsson, G; Bailey, Y; Odes, S; Schwartz, D; Martinato, M; Lupinacci, G; Milla, M; De Padova, A; D’lnca, R; Beltrami, M; Kupcinskas, L; Kiudelis, G; Turcan, S; Tighineanu, O; Mihu, I; Magro, F; Barros, LF; Goldis, A;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Belousova, E; Nikulina, I; Hernandez, V; Martinez-Ares, D; Almer, S; Zhulina, Y; Halfvarson, J; Arebi, N; Sebastian, S; Lakatos, PL; Langholz, E; Munkholm, P. East-West gradient in the incidence of inflammatory bowel disease in Europe: the ECCO-EpiCom inception cohort. GUT,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63, Issue: 4, Pages: 588-597, DOI: 10.1136/gutjnl-2013-304636, ISSN: 0017-5749, </w:t>
            </w:r>
            <w:r>
              <w:rPr>
                <w:rFonts w:cs="Arial Narrow" w:ascii="Arial Narrow" w:hAnsi="Arial Narrow"/>
                <w:b/>
                <w:color w:val="FF0000"/>
                <w:sz w:val="24"/>
                <w:szCs w:val="24"/>
                <w:lang w:val="ro-RO"/>
              </w:rPr>
              <w:t>I.F = 14.660 – citată pe ISI Web of Scince Core Collection, în:</w:t>
            </w:r>
          </w:p>
          <w:p>
            <w:pPr>
              <w:pStyle w:val="ListParagraph"/>
              <w:numPr>
                <w:ilvl w:val="0"/>
                <w:numId w:val="15"/>
              </w:numPr>
              <w:spacing w:lineRule="auto" w:line="240" w:before="0" w:after="0"/>
              <w:contextualSpacing/>
              <w:jc w:val="both"/>
              <w:rPr/>
            </w:pPr>
            <w:r>
              <w:rPr>
                <w:rFonts w:cs="Arial Narrow" w:ascii="Arial Narrow" w:hAnsi="Arial Narrow"/>
                <w:b/>
                <w:sz w:val="20"/>
                <w:szCs w:val="20"/>
                <w:lang w:val="ro-RO"/>
              </w:rPr>
              <w:t xml:space="preserve">Parallels Between Mammals and Flies in Inflammatory Bowel Disease. By: Theodoulakis, Christofi; Apidianakis, Yiorgos. LIFE EXTENSION: LESSONS FROM DROSOPHILA   Book Series: </w:t>
            </w:r>
            <w:r>
              <w:rPr>
                <w:rFonts w:cs="Arial" w:ascii="Arial" w:hAnsi="Arial"/>
                <w:b/>
                <w:sz w:val="20"/>
                <w:szCs w:val="20"/>
                <w:rtl w:val="true"/>
                <w:lang w:val="ro-RO"/>
              </w:rPr>
              <w:t>‏</w:t>
            </w:r>
            <w:r>
              <w:rPr>
                <w:rFonts w:cs="Arial Narrow" w:ascii="Arial Narrow" w:hAnsi="Arial Narrow"/>
                <w:b/>
                <w:sz w:val="20"/>
                <w:szCs w:val="20"/>
                <w:lang w:val="ro-RO"/>
              </w:rPr>
              <w:t xml:space="preserve"> Healthy Ageing and Longevit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51-18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w:t>
            </w:r>
            <w:r>
              <w:rPr>
                <w:rFonts w:cs="Arial Narrow" w:ascii="Arial Narrow" w:hAnsi="Arial Narrow"/>
                <w:b/>
                <w:sz w:val="20"/>
                <w:szCs w:val="20"/>
                <w:lang w:val="ro-RO"/>
              </w:rPr>
              <w:t xml:space="preserve"> (Book Chap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Weimers, P; Pedersen, N; Cukovic-Cavka, S; Vucelic, B; Kaimakliotis, I; Duricova, D; Bortlik, M; Shonova, O; Vind, I; Avnstrom, S; Thorsgaard, N; Krabbe, S; Andersen, V; Dahlerup, JF; Kjeldsen, J; Salupere, R; Olsen, J; Nielsen, KR; Manninen, P; Collin, P; Katsanos, KH; Tsianos, EV; Ladefoged, K; Lakatos, L; Ragnarsson, G; Bjornsson, E; Bailey, Y; O’Morain, C; Schwartz, D; Odes, S; Valpiani, D; Boni, MC;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Fernandez, A; Sanroman, L; Almer, S; Zhulina, Y; Halfvarson, J; Arebi, N; Diggory, T; Sebastian, S; Lakatos, PL; Langholz, E; Munkholm, P. Health-related quality of life improves during one year of medical and surgical treatment in a European population-based inception cohort of patients with Inflammatory Bowel Disease –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9, Pages: 1030-1042, DOI: 10.1016/j.crohns.2014.01.028, ISSN: 1873-9946, </w:t>
            </w:r>
            <w:r>
              <w:rPr>
                <w:rFonts w:cs="Arial Narrow" w:ascii="Arial Narrow" w:hAnsi="Arial Narrow"/>
                <w:b/>
                <w:color w:val="FF0000"/>
                <w:sz w:val="24"/>
                <w:szCs w:val="24"/>
                <w:lang w:val="ro-RO"/>
              </w:rPr>
              <w:t>I.F = 6.234 – citată pe ISI Web of Scince Core Collection, în:</w:t>
            </w:r>
          </w:p>
          <w:p>
            <w:pPr>
              <w:pStyle w:val="ListParagraph"/>
              <w:numPr>
                <w:ilvl w:val="0"/>
                <w:numId w:val="5"/>
              </w:numPr>
              <w:spacing w:lineRule="auto" w:line="240" w:before="0" w:after="0"/>
              <w:contextualSpacing/>
              <w:jc w:val="both"/>
              <w:rPr/>
            </w:pPr>
            <w:r>
              <w:rPr>
                <w:rFonts w:cs="Arial Narrow" w:ascii="Arial Narrow" w:hAnsi="Arial Narrow"/>
                <w:b/>
                <w:sz w:val="20"/>
                <w:szCs w:val="20"/>
                <w:lang w:val="ro-RO"/>
              </w:rPr>
              <w:t>Gastrointestinal Disorders. By: Crone, Catherine C.; Lackamp, Jeanne M.; Alkis, Andrew R. AMERICAN PSYCHIATRIC ASSOCIATION PUBLISHING TEXTBOOK OF PSYCHOSOMATIC MEDICINE AND CONSULTATION-LIAISON PSYCHIATRY, 3</w:t>
            </w:r>
            <w:r>
              <w:rPr>
                <w:rFonts w:cs="Arial Narrow" w:ascii="Arial Narrow" w:hAnsi="Arial Narrow"/>
                <w:b/>
                <w:sz w:val="20"/>
                <w:szCs w:val="20"/>
                <w:vertAlign w:val="superscript"/>
                <w:lang w:val="ro-RO"/>
              </w:rPr>
              <w:t>RD</w:t>
            </w:r>
            <w:r>
              <w:rPr>
                <w:rFonts w:cs="Arial Narrow" w:ascii="Arial Narrow" w:hAnsi="Arial Narrow"/>
                <w:b/>
                <w:sz w:val="20"/>
                <w:szCs w:val="20"/>
                <w:lang w:val="ro-RO"/>
              </w:rPr>
              <w:t xml:space="preserve"> EDITION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27-569</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r>
              <w:rPr>
                <w:rFonts w:cs="Arial Narrow" w:ascii="Arial Narrow" w:hAnsi="Arial Narrow"/>
                <w:b/>
                <w:sz w:val="20"/>
                <w:szCs w:val="20"/>
                <w:lang w:val="ro-RO"/>
              </w:rPr>
              <w:t xml:space="preserve"> (Book Chapter)</w:t>
            </w:r>
          </w:p>
          <w:p>
            <w:pPr>
              <w:pStyle w:val="ListParagraph"/>
              <w:numPr>
                <w:ilvl w:val="0"/>
                <w:numId w:val="5"/>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Quality of Life in Patients With Healthy and Diseased Ileal Pouch. By: Fialho, Andre; Fialho, Andrea; Shen, Bo. POUCHITIS AND ILEAL POUCH DISORDERS: A MULTIDISCIPLINARY APPROACH FOR DIAGNOSIS AND MANAGEMENT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35-341</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r>
              <w:rPr>
                <w:rFonts w:cs="Arial Narrow" w:ascii="Arial Narrow" w:hAnsi="Arial Narrow"/>
                <w:b/>
                <w:sz w:val="20"/>
                <w:szCs w:val="20"/>
                <w:lang w:val="ro-RO"/>
              </w:rPr>
              <w:t xml:space="preserve"> (Book Chapter)</w:t>
            </w:r>
          </w:p>
          <w:p>
            <w:pPr>
              <w:pStyle w:val="ListParagraph"/>
              <w:numPr>
                <w:ilvl w:val="0"/>
                <w:numId w:val="5"/>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Evaluation of quality of life in crohn's disease and ulcerative colitis: What is health-related quality of life? (Book Chapter) </w:t>
              <w:tab/>
              <w:t>Carlsen, K., Munkholm, P., Burisch, J. 2017 Crohn's Disease and Ulcerative Colitis: From Epidemiology and Immunobiology to a Rational Diagnostic and Therapeutic Approach: Second Edition. pp. 279-289</w:t>
            </w:r>
          </w:p>
          <w:p>
            <w:pPr>
              <w:pStyle w:val="ListParagraph"/>
              <w:numPr>
                <w:ilvl w:val="0"/>
                <w:numId w:val="5"/>
              </w:numPr>
              <w:spacing w:lineRule="auto" w:line="240" w:before="0" w:after="0"/>
              <w:contextualSpacing/>
              <w:jc w:val="both"/>
              <w:rPr/>
            </w:pPr>
            <w:r>
              <w:rPr>
                <w:rFonts w:cs="Arial Narrow" w:ascii="Arial Narrow" w:hAnsi="Arial Narrow"/>
                <w:b/>
                <w:sz w:val="20"/>
                <w:szCs w:val="20"/>
                <w:lang w:val="ro-RO"/>
              </w:rPr>
              <w:t xml:space="preserve">Telemonitoring and Self-Care in Patients with IBD (Book Chapter) Burisch, J., Munkholm, P. </w:t>
              <w:tab/>
              <w:t>2016 Telemanagement of Inflammatory Bowel Disease. pp. 85-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Turk, N; Kaimakliotis, I; Duricova, D; Bortlik, M; Shonova, O; Vind, I; Avnstrom, S; Thorsgaard, N; Krabbe, S; Andersen, V; Dahlerup, JF; Kjeldsen, J; Salupere, R; Olsen, J; Nielsen, KR; Manninen, P; Collin, P; Katsanos, KH; Tsianos, EV; Ladefoged, K; Lakatos, L; Ragnarsson, G; Bjornsson, E; Bailey, Y; O’Morain, C; Schwartz, D; Odes, S; Giannotta, M; Girardin, G; Kiudelis, G;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Martinez-Ares, D; Hernandez, V; Almer, S; Zhulina, Y; Halfvarson, J; Arebi, N; Tsai, HH; Sebastian, S; Lakatos, PL; Langholz, E; Munkholm, P. Environmental factors in a population-based inception cohort of inflammatory bowel disease patients in Europe –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7, Pages: 607-616, DOI: 10.1016/j.crohns.2013.11.021, ISSN: 1873-9946, </w:t>
            </w:r>
            <w:r>
              <w:rPr>
                <w:rFonts w:cs="Arial Narrow" w:ascii="Arial Narrow" w:hAnsi="Arial Narrow"/>
                <w:b/>
                <w:color w:val="FF0000"/>
                <w:sz w:val="24"/>
                <w:szCs w:val="24"/>
                <w:lang w:val="ro-RO"/>
              </w:rPr>
              <w:t>I.F = 6.234 – citată pe ISI Web of Scince Core Collection, în:</w:t>
            </w:r>
          </w:p>
          <w:p>
            <w:pPr>
              <w:pStyle w:val="ListParagraph"/>
              <w:numPr>
                <w:ilvl w:val="0"/>
                <w:numId w:val="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Epidemiology of Crohn’s Disease in Japan. By: Washio, Masakazu; Kobashi, Gen. EPIDEMIOLOGICAL STUDIES OF SPECIFIED RARE AND INTRACTABLE DISEASE   Book Series: </w:t>
            </w:r>
            <w:r>
              <w:rPr>
                <w:rFonts w:cs="Arial" w:ascii="Arial" w:hAnsi="Arial"/>
                <w:b/>
                <w:sz w:val="20"/>
                <w:szCs w:val="20"/>
                <w:rtl w:val="true"/>
                <w:lang w:val="ro-RO"/>
              </w:rPr>
              <w:t>‏</w:t>
            </w:r>
            <w:r>
              <w:rPr>
                <w:rFonts w:cs="Arial Narrow" w:ascii="Arial Narrow" w:hAnsi="Arial Narrow"/>
                <w:b/>
                <w:sz w:val="20"/>
                <w:szCs w:val="20"/>
                <w:lang w:val="ro-RO"/>
              </w:rPr>
              <w:t xml:space="preserve"> Current Topics in Environmental Health and Preventive Medicin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3-14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Zammit, SC; Ellul, P; Girardin, G; Valpiani, D; Nielsen, KR; Olsen, J; Goldis, A;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Shonova, O; Novakova, M; Sebastian, S; Whitehead, E; Carmona, A; Martinez-Cadilla, J; Dahlerup, JF; Kievit, AL; Thorsgaard, N; Katsanos, KH; Christodoulou, DK; Magro, F; Salupere, R; Pedersen, N; Kjeldsen, J; Carlsen, K; Ioannis, K; Bergemalm, D; Halfvarson, J; Duricova, D; Bortlik, M; Collin, P; Oksanen, P; Kiudelis, G; Kupcinskas, L; Kudsk, K; Andersen, V; O'Morain, C; Bailey, Y; Doron, S; Shmuel, O; Almer, S; Arebi, N; Misra, R; Cukovic-Cavka, S; Brinar, M; Munkholm, P; Vegh, Z; Burisch, J.</w:t>
              <w:tab/>
              <w:t xml:space="preserve">Vitamin D deficiency in a European inflammatory bowel disease inception cohort: an Epi-IBD study. EUROPEAN JOURNAL OF GASTROENTEROLOGY &amp; HEPATOLOGY, </w:t>
            </w:r>
            <w:r>
              <w:rPr>
                <w:rFonts w:cs="Arial Narrow" w:ascii="Arial Narrow" w:hAnsi="Arial Narrow"/>
                <w:b/>
                <w:color w:val="FF0000"/>
                <w:sz w:val="24"/>
                <w:szCs w:val="24"/>
                <w:lang w:val="ro-RO"/>
              </w:rPr>
              <w:t>2018</w:t>
            </w:r>
            <w:r>
              <w:rPr>
                <w:rFonts w:cs="Arial Narrow" w:ascii="Arial Narrow" w:hAnsi="Arial Narrow"/>
                <w:color w:val="FF0000"/>
                <w:sz w:val="24"/>
                <w:szCs w:val="24"/>
                <w:lang w:val="ro-RO"/>
              </w:rPr>
              <w:t xml:space="preserve">, Volume: 30, Issue: 11, Pages: 1297-1303, DOI: 10.1097/MEG.0000000000001238, ISSN: 0954-691X, </w:t>
            </w:r>
            <w:r>
              <w:rPr>
                <w:rFonts w:cs="Arial Narrow" w:ascii="Arial Narrow" w:hAnsi="Arial Narrow"/>
                <w:b/>
                <w:color w:val="FF0000"/>
                <w:sz w:val="24"/>
                <w:szCs w:val="24"/>
                <w:lang w:val="ro-RO"/>
              </w:rPr>
              <w:t>I.F = 2.198 – citată pe Scopus, în:</w:t>
            </w:r>
          </w:p>
          <w:p>
            <w:pPr>
              <w:pStyle w:val="ListParagraph"/>
              <w:numPr>
                <w:ilvl w:val="0"/>
                <w:numId w:val="1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BD genetics and the gut microbiome (Book Chapter). Hu, S., Kurilshikov, A., Zhernakova, A., Weersma, R. 2019 Molecular Genetics of Inflammatory Bowel Disease, pp. 23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Vardi, H; Pedersen, N; Brinar, M; Cukovic-Cavka, S; Kaimakliotis, I; Duricova, D; Bortlik, M; Shonova, O; Vind, I; Avnstrom, S; Thorsgaard, N; Krabbe, S; Andersen, V; Dahlerup, JF; Kjeldsen, J; Salupere, R; Olsen, J; Nielsen, KR; Manninen, P; Collin, P; Katsanos, KH; Tsianos, EV; Ladefoged, K; Lakatos, L; Bailey, Y; O'Morain, C; Schwartz, D; Lupinacci, G; De Padova, A;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Goldis, A; Nikulina, I; Belousova, E; Fernandez, A; Pineda, JR; Almer, S; Halfvarson, J; Tsai, HH; Sebastian, S; Friger, M; Greenberg, D; Lakatos, PL; Langholz, E; Odes, S; Munkholm, P. Costs and Resource Utilization for Diagnosis and Treatment During the Initial Year in a European Inflammatory Bowel Disease Inception Cohort: An ECCO-EpiCom Study.</w:t>
              <w:tab/>
              <w:t xml:space="preserve">INFLAMMATORY BOWEL DISEASES, </w:t>
            </w:r>
            <w:r>
              <w:rPr>
                <w:rFonts w:cs="Arial Narrow" w:ascii="Arial Narrow" w:hAnsi="Arial Narrow"/>
                <w:b/>
                <w:color w:val="FF0000"/>
                <w:sz w:val="24"/>
                <w:szCs w:val="24"/>
                <w:lang w:val="ro-RO"/>
              </w:rPr>
              <w:t>2015</w:t>
            </w:r>
            <w:r>
              <w:rPr>
                <w:rFonts w:cs="Arial Narrow" w:ascii="Arial Narrow" w:hAnsi="Arial Narrow"/>
                <w:color w:val="FF0000"/>
                <w:sz w:val="24"/>
                <w:szCs w:val="24"/>
                <w:lang w:val="ro-RO"/>
              </w:rPr>
              <w:t xml:space="preserve">, Volume: 21, Issue: 1, Pages: 121-131, DOI: 10.1097/MIB.0000000000000250, ISSN: 1078-0998, </w:t>
            </w:r>
            <w:r>
              <w:rPr>
                <w:rFonts w:cs="Arial Narrow" w:ascii="Arial Narrow" w:hAnsi="Arial Narrow"/>
                <w:b/>
                <w:color w:val="FF0000"/>
                <w:sz w:val="24"/>
                <w:szCs w:val="24"/>
                <w:lang w:val="ro-RO"/>
              </w:rPr>
              <w:t>I.F = 4.358 – citată pe Scopus, în:</w:t>
            </w:r>
          </w:p>
          <w:p>
            <w:pPr>
              <w:pStyle w:val="ListParagraph"/>
              <w:numPr>
                <w:ilvl w:val="0"/>
                <w:numId w:val="32"/>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Biosimilars in inflammatory bowel disease 2017: State of the science, state of the art, and state of the finances (Book Chapter). Ha, C.Y., Kornbluth, A. 2017 Treatment of Inflammatory Bowel Disease with Biologics. pp. 261-2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Vegh, Z; Burisch, J; Pedersen, N; Kaimakliotis, I; Duricova, D; Bortlik, M; Avnstrom, S; Vinding, KK; Olsen, J; Nielsen, KR; Katsanos, KH; Tsianos, EV; Lakatos, L; Schwartz, D; Odes, S; Lupinacci, G; De Padova, A; Jonaitis, L; Kupcinskas, L; Turcan, S; Tighineanu, O; Mihu, I; Barros, LF;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Fernandez, A; Hernandez, V; Niewiadomski, O; Bell, S; Langholz, E; Munkholm, P; Lakatos, PL. Incidence and initial disease course of inflammatory bowel diseases in 2011 in Europe and Australia: Results of the 2011 ECCO-EpiCom inception cohort.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11, Pages: 1506-1515, DOI: 10.1016/j.crohns.2014.06.004, ISSN: 1873-9946, </w:t>
            </w:r>
            <w:r>
              <w:rPr>
                <w:rFonts w:cs="Arial Narrow" w:ascii="Arial Narrow" w:hAnsi="Arial Narrow"/>
                <w:b/>
                <w:color w:val="FF0000"/>
                <w:sz w:val="24"/>
                <w:szCs w:val="24"/>
                <w:lang w:val="ro-RO"/>
              </w:rPr>
              <w:t>I.F = 6.234 – citată pe Scopus, în:</w:t>
            </w:r>
          </w:p>
          <w:p>
            <w:pPr>
              <w:pStyle w:val="ListParagraph"/>
              <w:numPr>
                <w:ilvl w:val="0"/>
                <w:numId w:val="45"/>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Inflammatory bowel disease: Crohn's disease and ulcerative colitis (Book Chapter). Stein, A.C., Cohen, R.D., Rubin, M. 2015. Wound, Ostomy and Continence Nurses Society Core Curriculum: Ostomy Manage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Ardeleanu, C; Dema, A; Sporea, I; Cornianu, M; Lazar, E; Vernic, C. The immunohistochemical expression of E-cadherin in gastric cancer; correlations with clinicopathological factors and patients' survival.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4, Pages: 459-467, ISSN: 1220-0522, </w:t>
            </w:r>
            <w:r>
              <w:rPr>
                <w:rFonts w:cs="Arial Narrow" w:ascii="Arial Narrow" w:hAnsi="Arial Narrow"/>
                <w:b/>
                <w:color w:val="FF0000"/>
                <w:sz w:val="24"/>
                <w:szCs w:val="24"/>
                <w:lang w:val="ro-RO"/>
              </w:rPr>
              <w:t>I.F = - – citată pe Scopus, în:</w:t>
            </w:r>
          </w:p>
          <w:p>
            <w:pPr>
              <w:pStyle w:val="ListParagraph"/>
              <w:numPr>
                <w:ilvl w:val="0"/>
                <w:numId w:val="30"/>
              </w:numPr>
              <w:spacing w:lineRule="auto" w:line="240" w:before="0" w:after="0"/>
              <w:contextualSpacing/>
              <w:jc w:val="both"/>
              <w:rPr/>
            </w:pPr>
            <w:r>
              <w:rPr>
                <w:rFonts w:cs="Arial Narrow" w:ascii="Arial Narrow" w:hAnsi="Arial Narrow"/>
                <w:b/>
                <w:sz w:val="20"/>
                <w:szCs w:val="20"/>
                <w:lang w:val="ro-RO"/>
              </w:rPr>
              <w:t>Pathology and molecular biology (Book Chapter) Folgueira, M.A.A.K., Cormedi, M.C.V., Saccaro, D.M., Katayama, M.L.H. 2018 Diffuse Gastric Cancer. pp. 2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Turk, N; Kaimakliotis, I; Duricova, D; Shonova, O; Vind, I; Avnstrom, S; Thorsgaard, N; Krabbe, S; Andersen, V; Jens, FD; Kjeldsen, J; Salupere, R; Olsen, J; Nielsen, KR; Manninen, P; Collin, P; Katsanos, KH; Tsianos, EV; Ladefoged, K; Lakatos, L; Bailey, Y; O’Morain, C; Schwartz, D; Odes, S; Martinato, M; Lombardini, S;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Fernandez, A; Hernandez, V; Almer, S; Zhulina, Y; Halfvarson, J; Tsai, HH; Sebastian, S; Lakatos, PL; Langholz, E; Munkholm, P. Initial Disease Course and Treatment in an Inflammatory Bowel Disease Inception Cohort in Europe: The ECCO-EpiCom Cohort. INFLAMMATORY BOWEL DISEASE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20, Issue: 1, Pages: 36-46, DOI: 10.1097/01.MIB.0000436277.13917.c4, ISSN: 1078-0998, </w:t>
            </w:r>
            <w:r>
              <w:rPr>
                <w:rFonts w:cs="Arial Narrow" w:ascii="Arial Narrow" w:hAnsi="Arial Narrow"/>
                <w:b/>
                <w:color w:val="FF0000"/>
                <w:sz w:val="24"/>
                <w:szCs w:val="24"/>
                <w:lang w:val="ro-RO"/>
              </w:rPr>
              <w:t>I.F = 4.464 – citată în:</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 xml:space="preserve">Epidemiología y fenotipo de la enfermedad de Crohn en un hospital de referencia en Lima Perú. Epidemiology and phenotype of Crohn’s disease in a reference hospital in Lima Peru. By: Paredes Méndez, Juan Eloy; Alosilla Sandoval, Paulo Aníbal; Vargas Marcacuzco, Henry Tomas; et al. Revista de Gastroenterología del Perú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40</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3</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30-237</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020-07</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 xml:space="preserve">Detection and management of early stage inflammatory bowel disease: an update for clinicians </w:t>
              <w:tab/>
              <w:t>Loy, L., Roda, G., Fiorino, G., (...), Peyrin-Biroulet, L., Danese, S. 2019 Expert Review of Gastroenterology and Hepatology. 13(6), pp. 547-555</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Ulcerative Colitis: Shifting Sands. D’Haens, G.R.A.M., Lindsay, J.O., Panaccione, R., Schreiber, S. 2019 Drugs in R and D. 19(2), pp. 227-234</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omparative efficacy and tolerability of pharmacological agents for management of mild to moderate ulcerative colitis: a systematic review and network meta-analyses. Nguyen, N.H., Fumery, M., Dulai, P.S., (...), Murad, M.H., Singh, S. 2018 The Lancet Gastroenterology and Hepatology. 3(11), pp. 742-753</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revalence and drug treatment practices of inflammatory bowel diseases in Poland in the years 2012-2014: An analysis of nationwide databases. Holko, P., Kawalec, P., Stawowczyk, E. 2018 European Journal of Gastroenterology and Hepatology. 30(4), pp. 456-464</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 xml:space="preserve">Epidemiology and hospital resources use in the treatment of ulcerative colitis at gastroenterology units in Spain (EPICURE study). Marín-Jiménez, I., Saro, C., Díaz, V., (...), Gómez-García, M., Casbas, A.G. 2018 </w:t>
              <w:tab/>
              <w:t>Drugs in Context. 7,212505</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erapeutic management of inflammatory bowel disease in real-life practice in the current era of anti-TNF agents: analysis of the French administrative health databases 2009–2014. Kirchgesner, J., Lemaitre, M., Rudnichi, A., (...), Carbonnel, F., Dray-Spira, R. 2017 Alimentary Pharmacology and Therapeutics. 45(1), pp. 37-49</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 xml:space="preserve">Current health status and medical therapy of patients with pediatric-onset inflammatory bowel disease: A survey-based analysis on 1280 patients aged 10-25 years focusing on differences by age of onset. Timmer, A., Stark, R., Peplies, J., (...), Laass, M.W., Koletzko, S. </w:t>
              <w:tab/>
              <w:t>2017. European Journal of Gastroenterology and Hepatology. 29(11), pp. 1276-1283</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Medical Therapy of Active Ulcerative Colitis. Bürger, M., Schmidt, C., Teich, N., Stallmach, A. 2015. Viszeralmedizin: Gastrointestinal Medicine and Surgery. 31(4), pp. 236-245</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 xml:space="preserve">Prospective population-based cohort of inflammatory bowel disease in the biologics era: Disease course and predictors of severity </w:t>
              <w:tab/>
              <w:t>Niewiadomski, O., Studd, C., Hair, C., (...), Desmond, P., Bell, S. 2015. Journal of Gastroenterology and Hepatology (Australia). 30(9), pp. 1346-1353</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e Use of Prognostic Factors in Inflammatory Bowel Diseases. Billiet, T., Ferrante, M., Van Assche, G. 2014. Current Gastroenterology Reports. 16(11),416, pp. 1-14</w:t>
            </w:r>
          </w:p>
          <w:p>
            <w:pPr>
              <w:pStyle w:val="ListParagraph"/>
              <w:numPr>
                <w:ilvl w:val="0"/>
                <w:numId w:val="48"/>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Immunisations in Crohn's disease: Who? Why? What? When? Magro, F., Abreu, C. 2014 Best Practice and Research: Clinical Gastroenterology. 28(3), pp. 485-4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t xml:space="preserve">Burisch, J; Pedersen, N; Cukovic-Cavka, S; Brinar, M; Kaimakliotis, I; Duricova, D; Shonova, O; Vind, I; Avnstrom, S; Thorsgaard, N; Andersen, V; Krabbe, S; Dahlerup, JF; Salupere, R; Nielsen, KR; Olsen, J; Manninen, P; Collin, P; Tsianos, EV; Katsanos, KH; Ladefoged, K; Lakatos, L; Bjornsson, E; Ragnarsson, G; Bailey, Y; Odes, S; Schwartz, D; Martinato, M; Lupinacci, G; Milla, M; De Padova, A; D’lnca, R; Beltrami, M; Kupcinskas, L; Kiudelis, G; Turcan, S; Tighineanu, O; Mihu, I; Magro, F; Barros, LF; Goldis, A;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Belousova, E; Nikulina, I; Hernandez, V; Martinez-Ares, D; Almer, S; Zhulina, Y; Halfvarson, J; Arebi, N; Sebastian, S; Lakatos, PL; Langholz, E; Munkholm, P. East-West gradient in the incidence of inflammatory bowel disease in Europe: the ECCO-EpiCom inception cohort. GUT,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63, Issue: 4, Pages: 588-597, DOI: 10.1136/gutjnl-2013-304636, ISSN: 0017-5749, </w:t>
            </w:r>
            <w:r>
              <w:rPr>
                <w:rFonts w:cs="Arial Narrow" w:ascii="Arial Narrow" w:hAnsi="Arial Narrow"/>
                <w:b/>
                <w:color w:val="FF0000"/>
                <w:sz w:val="24"/>
                <w:szCs w:val="24"/>
                <w:lang w:val="ro-RO"/>
              </w:rPr>
              <w:t>I.F = 14.660</w:t>
            </w:r>
            <w:r>
              <w:rPr>
                <w:rFonts w:cs="Arial Narrow" w:ascii="Arial Narrow" w:hAnsi="Arial Narrow"/>
                <w:color w:val="FF0000"/>
                <w:sz w:val="24"/>
                <w:szCs w:val="24"/>
                <w:lang w:val="ro-RO"/>
              </w:rPr>
              <w:t xml:space="preserve"> – citată în:</w:t>
            </w:r>
          </w:p>
          <w:p>
            <w:pPr>
              <w:pStyle w:val="ListParagraph"/>
              <w:numPr>
                <w:ilvl w:val="0"/>
                <w:numId w:val="22"/>
              </w:numPr>
              <w:spacing w:lineRule="auto" w:line="240" w:before="0" w:after="0"/>
              <w:contextualSpacing/>
              <w:jc w:val="both"/>
              <w:rPr/>
            </w:pPr>
            <w:r>
              <w:rPr>
                <w:rFonts w:cs="Arial Narrow" w:ascii="Arial Narrow" w:hAnsi="Arial Narrow"/>
                <w:b/>
                <w:color w:val="181818"/>
                <w:sz w:val="20"/>
                <w:szCs w:val="20"/>
                <w:lang w:val="ro-RO"/>
              </w:rPr>
              <w:t xml:space="preserve">INCIDENCE AND PREVALENCE OF CROHN’S DISEASE AND ULERATIVE COLITIS (2013-2017) BASED ON THE LATVIAN NATIONWIDE MEDICINES REIMBURSEMENT DATABASE. By: Mirzajanova, Irena; Purvina, Anta; Pokrotnieks, Juris. Proceedings of the Latvian Academy of Sciences Section B Natural Exact and Applied Sciences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74</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138-143</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lang w:val="ro-RO"/>
              </w:rPr>
              <w:t xml:space="preserve"> APR 2020</w:t>
            </w:r>
          </w:p>
          <w:p>
            <w:pPr>
              <w:pStyle w:val="ListParagraph"/>
              <w:numPr>
                <w:ilvl w:val="0"/>
                <w:numId w:val="2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b/>
                <w:color w:val="181818"/>
                <w:sz w:val="20"/>
                <w:szCs w:val="20"/>
                <w:lang w:val="ro-RO"/>
              </w:rPr>
              <w:t xml:space="preserve">ANALYSIS OF RISK FACTORS AND POSTOPERATIVE COMPLICATIONS IN PATIENTS WITH CROHN’S DISEASE. Análise dos fatores de risco e complicações pós-operatórias em pacientes portadores de doença de Crohn. By: HOSSNE, Rogério SAAD; SASSAKI, Ligia Yukie; BAIMA, Julio Pinheiro; et al. Arquivos de Gastroenterologia  Volum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55</w:t>
            </w:r>
            <w:r>
              <w:rPr>
                <w:rFonts w:cs="Arial Narrow" w:ascii="Arial Narrow" w:hAnsi="Arial Narrow"/>
                <w:b/>
                <w:color w:val="181818"/>
                <w:sz w:val="20"/>
                <w:szCs w:val="20"/>
                <w:lang w:val="ro-RO"/>
              </w:rPr>
              <w:t xml:space="preserve">   Issue: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3</w:t>
            </w:r>
            <w:r>
              <w:rPr>
                <w:rFonts w:cs="Arial Narrow" w:ascii="Arial Narrow" w:hAnsi="Arial Narrow"/>
                <w:b/>
                <w:color w:val="181818"/>
                <w:sz w:val="20"/>
                <w:szCs w:val="20"/>
                <w:lang w:val="ro-RO"/>
              </w:rPr>
              <w:t xml:space="preserve">   Pages: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52-257</w:t>
            </w:r>
            <w:r>
              <w:rPr>
                <w:rFonts w:cs="Arial Narrow" w:ascii="Arial Narrow" w:hAnsi="Arial Narrow"/>
                <w:b/>
                <w:color w:val="181818"/>
                <w:sz w:val="20"/>
                <w:szCs w:val="20"/>
                <w:lang w:val="ro-RO"/>
              </w:rPr>
              <w:t xml:space="preserve">   Published: </w:t>
            </w:r>
            <w:r>
              <w:rPr>
                <w:rFonts w:cs="Arial" w:ascii="Arial" w:hAnsi="Arial"/>
                <w:b/>
                <w:color w:val="181818"/>
                <w:sz w:val="20"/>
                <w:szCs w:val="20"/>
                <w:rtl w:val="true"/>
                <w:lang w:val="ro-RO"/>
              </w:rPr>
              <w:t>‏</w:t>
            </w:r>
            <w:r>
              <w:rPr>
                <w:rFonts w:cs="Arial Narrow" w:ascii="Arial Narrow" w:hAnsi="Arial Narrow"/>
                <w:b/>
                <w:color w:val="181818"/>
                <w:sz w:val="20"/>
                <w:szCs w:val="20"/>
                <w:rtl w:val="true"/>
                <w:lang w:val="ro-RO"/>
              </w:rPr>
              <w:t xml:space="preserve"> </w:t>
            </w:r>
            <w:r>
              <w:rPr>
                <w:rFonts w:cs="Arial Narrow" w:ascii="Arial Narrow" w:hAnsi="Arial Narrow"/>
                <w:b/>
                <w:color w:val="181818"/>
                <w:sz w:val="20"/>
                <w:szCs w:val="20"/>
                <w:lang w:val="ro-RO"/>
              </w:rPr>
              <w:t>2018-09</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e four epidemiological stages in the global evolution of inflammatory bowel disease. Kaplan, G.G., Windsor, J.W. 2021 Nature Reviews Gastroenterology and Hepatology. 18(1), pp. 56-66</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Epidemiology and risk factors for eosinophilic esophagitis: lessons for clinicians. Arias, Á., Lucendo, A.J. 2020 Expert Review of Gastroenterology and Hepatology. 14(11), pp. 1069-1082</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Quality improvement project identifies factors associated with delay in IBD diagnosis. Walker, G.J., Lin, S., Chanchlani, N., (...), Ahmad, T., Goodhand, J.R. 2020 Alimentary Pharmacology and Therapeutics. 52(3), pp. 471-480</w:t>
            </w:r>
          </w:p>
          <w:p>
            <w:pPr>
              <w:pStyle w:val="ListParagraph"/>
              <w:numPr>
                <w:ilvl w:val="0"/>
                <w:numId w:val="22"/>
              </w:numPr>
              <w:spacing w:lineRule="auto" w:line="240" w:before="0" w:after="0"/>
              <w:contextualSpacing/>
              <w:jc w:val="both"/>
              <w:rPr/>
            </w:pPr>
            <w:r>
              <w:rPr>
                <w:rFonts w:cs="Arial Narrow" w:ascii="Arial Narrow" w:hAnsi="Arial Narrow"/>
                <w:b/>
                <w:color w:val="181818"/>
                <w:sz w:val="20"/>
                <w:szCs w:val="20"/>
                <w:lang w:val="ro-RO"/>
              </w:rPr>
              <w:t>Health-care costs of inflammatory bowel disease in a pan-European, community-based, inception cohort during 5 years of follow-up: a population-based study. Burisch, J., Vardi, H., Schwartz, D., (...), Ashton, K., Whitehead, E. 2020 The Lancet Gastroenterology and Hepatology. 5(5), pp. 454-464</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hanging patterns in the epidemiology and outcomes of inflammatory bowel disease in the United Kingdom: 2000-2018. King, D., Reulen, R.C., Thomas, T., (...), Adderley, N.J., Trudgill, N. 2020. Alimentary Pharmacology and Therapeutics. 51(10), pp. 922-934</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hanging patterns of relationships between geographic markers and IBD: Possible intrusion of obesity. Szilagyi, A., Smith, B.E., Sebbag, N., Leighton, H., Xue, X. 2020 Crohn's and Colitis 360. 2(2)</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Epidemiology and behavior of inflammatory bowel disease in Ecuadorian population. Garcés, A.M., Vélez, V.R., Bedoya, S.D., (...), Ubidia, J.C., Arce, M.O. 2020 Acta Gastroenterologica Latinoamericana. 50(1), pp. 20-27</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e epidemiology of inflammatory bowel disease: East meets west. Mak, W.Y., Zhao, M., Ng, S.C., Burisch, J. 2020 Journal of Gastroenterology and Hepatology (Australia). 35(3), pp. 380-389</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Monoclonal antibodies in pregnant women with inflammatory bowel disease. Pipek, B. 2020 Klinicka Farmakologie a Farmacie. 34(2), pp. 74-77</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ystematic review with meta-analysis: association between Helicobacter pylori CagA seropositivity and odds of inflammatory bowel disease. Tepler, A., Narula, N., Peek, R.M., (...), Colombel, J.-F., Shah, S.C. 2019 Alimentary Pharmacology and Therapeutics. 50(2), pp. 121-131</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sease course of inflammatory bowel disease unclassified in a European population-based inception cohort: An Epi-IBD study. Burisch, J., Zammit, S.C., Ellul, P., (...), Langholz, E., Munkholm, P. 2019 Journal of Gastroenterology and Hepatology (Australia). 34(6), pp. 996-1003</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rends in hospitalisation rates for inflammatory bowel disease in western versus newly industrialised countries: a population-based study of countries in the Organisation for Economic Co-operation and Development. King, J.A., Underwood, F.E., Panaccione, N., (...), Halfvarson, J., Kaplan, G.G. 2019 The Lancet Gastroenterology and Hepatology. 4(4), pp. 287-295</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ex-based differences in the incidence of inflammatory bowel diseases—pooled analysis of population-based studies from the Asia-Pacific region. Shah, S.C., Khalili, H., Chen, C.-Y., (...), Burisch, J., Colombel, J.-F. 2019 Alimentary Pharmacology and Therapeutics. 49(7), pp. 904-911</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iopurine methyltransferase genetic polymorphisms and activity and metabolic products of azathioprine in patients with inflammatory bowel disease. Pashazadeh, P., Marjani, A., Asadi, J., Khoshnia, M. 2019 Endocrine, Metabolic and Immune Disorders - Drug Targets. 19(4), pp. 541-547</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Recent advances in understanding and managing pediatric inflammatory bowel disease. Patel, A.S., Gurram, B. 2019 F1000Research. 8,2097</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Epidemiology and hospital resources use in the treatment of ulcerative colitis at gastroenterology units in Spain (EPICURE study). Marín-Jiménez, I., Saro, C., Díaz, V., (...), Gómez-García, M., Casbas, A.G. 2018 Drugs in Context. 7,212505</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ir pollution and inflammatory bowel disease. Falzon, R., Ellul, P. 2018 Malta Medical Journal. 30(2), pp. 42-47</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Guidelines for clinical nutrition in inflammatory bowel disease. KrznariĆ, Z., Bender, D.V., KelečiĆ, D.L., (...), BaniĆ, M., VuceliĆ, B. 2018 Lijecnicki Vjesnik. 140(3-4), pp. 106-119</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agnostic approach to sudden onset of diffuse isolated edema of the lips. Laccourreye, O., Rubin, F., Delort, J., Bonfils, P. 2017 Annales Francaises d'Oto-Rhino-Laryngologie et de Pathologie Cervico-Faciale. 134(5), pp. 342-344</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hanges in medical management and colectomy rates: a population-based cohort study on the epidemiology and natural history of ulcerative colitis in Örebro, Sweden, 1963-2010. Eriksson, C., Cao, Y., Rundquist, S., (...), Montgomery, S., Halfvarson, J. 2017 Alimentary Pharmacology and Therapeutics. 46(8), pp. 748-757</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e role of smoking and alcohol behaviour in the management of inflammatory bowel disease. Khasawneh, M., Spence, A.D., Addley, J., Allen, P.B. 2017 Best Practice and Research: Clinical Gastroenterology. 31(5), pp. 553-559</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Letter: determining the dominant role of environmental factors in UC development. Wang, S., Lin, J. 2017 Alimentary Pharmacology and Therapeutics. 46(1), pp. 77-78</w:t>
            </w:r>
          </w:p>
          <w:p>
            <w:pPr>
              <w:pStyle w:val="ListParagraph"/>
              <w:numPr>
                <w:ilvl w:val="0"/>
                <w:numId w:val="22"/>
              </w:numPr>
              <w:spacing w:lineRule="auto" w:line="240" w:before="0" w:after="0"/>
              <w:contextualSpacing/>
              <w:jc w:val="both"/>
              <w:rPr/>
            </w:pPr>
            <w:r>
              <w:rPr>
                <w:rFonts w:cs="Arial Narrow" w:ascii="Arial Narrow" w:hAnsi="Arial Narrow"/>
                <w:b/>
                <w:color w:val="181818"/>
                <w:sz w:val="20"/>
                <w:szCs w:val="20"/>
                <w:lang w:val="ro-RO"/>
              </w:rPr>
              <w:t>Decreased CD8+ CD28+/CD8+ CD28- T cell ratio can sensitively predict poor outcome for patients with complicated Crohn disease. Dai, S.-X., Gu, H.-X., Lin, Q.-Y., (...), Zheng, Z.-W., Sha, W.-H. 2017 Medicine (United States). 96(26),e7247</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Ulcerative colitis. Ungaro, R., Mehandru, S., Allen, P.B., Peyrin-Biroulet, L., Colombel, J.-F. 2017 The Lancet. 389(10080), pp. 1756-1770</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Inflammatory bowel diseases in Faroese-born Danish residents and their offspring: further evidence of the dominant role of environmental factors in IBD development. Hammer, T., Lophaven, S.N., Nielsen, K.R., (...), Burisch, J., Lynge, E. 2017 Alimentary Pharmacology and Therapeutics. 45(8), pp. 1107-1114</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e incidence of inflammatory bowel disease in Denmark 1980–2013: a nationwide cohort study. Lophaven, S.N., Lynge, E., Burisch, J. 2017 Alimentary Pharmacology and Therapeutics. 45(7), pp. 961-972</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Epidemiology, hospitalization and migration of patients with IBD under specialized care in the Czech Republic. Jarkovský, J., Benešová, K., Hejduk, K., Dušek, L., Lukáš, M. 2017 Gastroenterologie a Hepatologie. 71(6), pp. 501-509</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Thr300Ala ATG16l1 polymorphisms and bone strength in crohn’s disease patients. Azzopardi, N., Ellul, P., Saliba, C., (...), Laferla, G., Grech, G. 2017 Malta Medical Journal. 29(3), pp. 15-24</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agnosis and management of inflammatory bowel disease in children. Oliveira, S.B., Monteiro, I.M. 2017 BMJ (Online). 357,j2083</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 review of the cost-effectiveness of vedolizumab for treating moderate- to severely active ulcerative colitis Tsai, H.H., Black, C. 2016 Expert Review of Pharmacoeconomics and Outcomes Research. 16(6), pp. 679-683</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scrimination of inflammatory bowel disease using Raman spectroscopy and linear discriminant analysis methods. Ding, H., Cao, M., Dupont, A.W., (...), Mahadevan-Jansen, A., Bi, X. 2016 Progress in Biomedical Optics and Imaging - Proceedings of SPIE. 9704,97040W</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Immune aspects of the inflammatory bowel disease; correlations with celiac disease. Caja, F., Makovicky, P., Vannucci, L. 2016 International Journal of Celiac Disease. 4(4), pp. 130-134</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ystematic review with meta-analysis: The incidence and prevalence of eosinophilic oesophagitis in children and adults in population-based studies. Arias, A., Pérez-Martínez, I., Tenías, J.M., Lucendo, A.J. 2016 Alimentary Pharmacology and Therapeutics 43(1), pp. 3-15</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Making sense of the cause of Crohn's - a new look at an old disease. Segal, A.W. 2016 F1000Research. 5,2510</w:t>
            </w:r>
          </w:p>
          <w:p>
            <w:pPr>
              <w:pStyle w:val="ListParagraph"/>
              <w:numPr>
                <w:ilvl w:val="0"/>
                <w:numId w:val="22"/>
              </w:numPr>
              <w:spacing w:lineRule="auto" w:line="240" w:before="0" w:after="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Idiopatické střevní záněty. Bortlík, M. 2014 Kardiologicka Revue. 16(3), pp. 240-243</w:t>
            </w:r>
          </w:p>
          <w:p>
            <w:pPr>
              <w:pStyle w:val="ListParagraph"/>
              <w:numPr>
                <w:ilvl w:val="0"/>
                <w:numId w:val="2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b/>
                <w:color w:val="181818"/>
                <w:sz w:val="20"/>
                <w:szCs w:val="20"/>
                <w:lang w:val="ro-RO"/>
              </w:rPr>
              <w:t>Epidemiology of inflammatory bowel disease: Focus on Asia. Ng, S.C. 2014 Best Practice and Research: Clinical Gastroenterology. 28(3), pp. 363-3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Weimers, P; Pedersen, N; Cukovic-Cavka, S; Vucelic, B; Kaimakliotis, I; Duricova, D; Bortlik, M; Shonova, O; Vind, I; Avnstrom, S; Thorsgaard, N; Krabbe, S; Andersen, V; Dahlerup, JF; Kjeldsen, J; Salupere, R; Olsen, J; Nielsen, KR; Manninen, P; Collin, P; Katsanos, KH; Tsianos, EV; Ladefoged, K; Lakatos, L; Ragnarsson, G; Bjornsson, E; Bailey, Y; O’Morain, C; Schwartz, D; Odes, S; Valpiani, D; Boni, MC;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Fernandez, A; Sanroman, L; Almer, S; Zhulina, Y; Halfvarson, J; Arebi, N; Diggory, T; Sebastian, S; Lakatos, PL; Langholz, E; Munkholm, P. Health-related quality of life improves during one year of medical and surgical treatment in a European population-based inception cohort of patients with Inflammatory Bowel Disease –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9, Pages: 1030-1042, DOI: 10.1016/j.crohns.2014.01.028, ISSN: 1873-9946, </w:t>
            </w:r>
            <w:r>
              <w:rPr>
                <w:rFonts w:cs="Arial Narrow" w:ascii="Arial Narrow" w:hAnsi="Arial Narrow"/>
                <w:b/>
                <w:color w:val="FF0000"/>
                <w:sz w:val="24"/>
                <w:szCs w:val="24"/>
                <w:lang w:val="ro-RO"/>
              </w:rPr>
              <w:t>I.F = 6.234 – citată în:</w:t>
            </w:r>
          </w:p>
          <w:p>
            <w:pPr>
              <w:pStyle w:val="ListParagraph"/>
              <w:numPr>
                <w:ilvl w:val="0"/>
                <w:numId w:val="4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Calidad de vida de pacientes con enfermedad de Crohn. Quality of life of patients with Crohn’s disease. By: Lopes, Antonia Mauryane; Moura, Laís Norberta Bezerra de; Machado, Raylane da Silva; et al. Enfermería Glob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7</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21-36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7</w:t>
            </w:r>
          </w:p>
          <w:p>
            <w:pPr>
              <w:pStyle w:val="ListParagraph"/>
              <w:numPr>
                <w:ilvl w:val="0"/>
                <w:numId w:val="4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volution of treatment targets in Crohn's disease. White, J.R., Jairath, V., Moran, G.W. 2019 Best Practice and Research: Clinical Gastroenterology. 38-39,101599</w:t>
            </w:r>
          </w:p>
          <w:p>
            <w:pPr>
              <w:pStyle w:val="ListParagraph"/>
              <w:numPr>
                <w:ilvl w:val="0"/>
                <w:numId w:val="4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Impact of surgery on quality of life in Crohn's disease patients: Final results of Czech cohort. Kunovsky, L., Mitas, L., Marek, F., (...), Benesova, K., Kala, Z. 2018 Vnitrni Lekarstvi. 64(4), pp. 347-354</w:t>
            </w:r>
          </w:p>
          <w:p>
            <w:pPr>
              <w:pStyle w:val="ListParagraph"/>
              <w:numPr>
                <w:ilvl w:val="0"/>
                <w:numId w:val="4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Quality of life in inflammatory bowel disease in Tunisian patients | [Qualité de vie au cours des maladies inflammatoires chroniques de l’intestin dans une population tunisienne] </w:t>
              <w:tab/>
              <w:t>Mrabet, S., Ksiaa, M., Elleuch, N., (...), Ben Slama, A., Jmaa, A. 2017 Tunisie Medicale. 95(12), pp. 229-235</w:t>
            </w:r>
          </w:p>
          <w:p>
            <w:pPr>
              <w:pStyle w:val="ListParagraph"/>
              <w:numPr>
                <w:ilvl w:val="0"/>
                <w:numId w:val="4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Quality of life of patients with Crohn's disease Lopes, A.M., de Moura, L.N.B., Machado, R.S., da Silva, G.R.F. 2017 Enfermeria Global. 16(3), pp. 337-352</w:t>
            </w:r>
          </w:p>
          <w:p>
            <w:pPr>
              <w:pStyle w:val="ListParagraph"/>
              <w:numPr>
                <w:ilvl w:val="0"/>
                <w:numId w:val="4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Long-term functional outcomes and quality of life after restorative proctocolectomy and ileal pouch-anal. Kostrejová, M., Bortlik, M., Ďuricová, D., (...), Sequens, R., Lukáš, M. 2016 Gastroenterologie a Hepatologie 70(1), pp. 38-44</w:t>
            </w:r>
          </w:p>
          <w:p>
            <w:pPr>
              <w:pStyle w:val="ListParagraph"/>
              <w:numPr>
                <w:ilvl w:val="0"/>
                <w:numId w:val="41"/>
              </w:numPr>
              <w:spacing w:lineRule="auto" w:line="240" w:before="0" w:after="0"/>
              <w:contextualSpacing/>
              <w:jc w:val="both"/>
              <w:rPr/>
            </w:pPr>
            <w:r>
              <w:rPr>
                <w:rFonts w:cs="Arial Narrow" w:ascii="Arial Narrow" w:hAnsi="Arial Narrow"/>
                <w:b/>
                <w:sz w:val="20"/>
                <w:szCs w:val="20"/>
                <w:lang w:val="ro-RO"/>
              </w:rPr>
              <w:t>Ulcerative colitis complications and impact of current therapies on their natural history. Reenaers, C., Louis, É. 2015 Hepato-Gastro. 22, pp. 38-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Sporea, I; Dema, A; Cornianu, M; Lazar, E; Goldis, A; Ratiu, I; Vernic, C. The immunohistochemical expression of the p53-protein in gastric carcinomas. Correlation with clinicopathological factors and survival of patients. ROMANIAN JOURNAL OF MORPHOLOGY AND EMBRYOLOGY, </w:t>
            </w:r>
            <w:r>
              <w:rPr>
                <w:rFonts w:cs="Arial Narrow" w:ascii="Arial Narrow" w:hAnsi="Arial Narrow"/>
                <w:b/>
                <w:color w:val="FF0000"/>
                <w:sz w:val="24"/>
                <w:szCs w:val="24"/>
                <w:lang w:val="ro-RO"/>
              </w:rPr>
              <w:t>2010</w:t>
            </w:r>
            <w:r>
              <w:rPr>
                <w:rFonts w:cs="Arial Narrow" w:ascii="Arial Narrow" w:hAnsi="Arial Narrow"/>
                <w:color w:val="FF0000"/>
                <w:sz w:val="24"/>
                <w:szCs w:val="24"/>
                <w:lang w:val="ro-RO"/>
              </w:rPr>
              <w:t xml:space="preserve">, Volume: 51, Issue: 2, Pages: 249-257, ISSN: 1220-0522, </w:t>
            </w:r>
            <w:r>
              <w:rPr>
                <w:rFonts w:cs="Arial Narrow" w:ascii="Arial Narrow" w:hAnsi="Arial Narrow"/>
                <w:b/>
                <w:color w:val="FF0000"/>
                <w:sz w:val="24"/>
                <w:szCs w:val="24"/>
                <w:lang w:val="ro-RO"/>
              </w:rPr>
              <w:t>I.F = 0.381 – citată în:</w:t>
            </w:r>
          </w:p>
          <w:p>
            <w:pPr>
              <w:pStyle w:val="ListParagraph"/>
              <w:numPr>
                <w:ilvl w:val="0"/>
                <w:numId w:val="19"/>
              </w:numPr>
              <w:spacing w:lineRule="auto" w:line="240" w:before="0" w:after="0"/>
              <w:contextualSpacing/>
              <w:jc w:val="both"/>
              <w:rPr/>
            </w:pPr>
            <w:r>
              <w:rPr>
                <w:rFonts w:cs="Arial Narrow" w:ascii="Arial Narrow" w:hAnsi="Arial Narrow"/>
                <w:b/>
                <w:sz w:val="20"/>
                <w:szCs w:val="20"/>
                <w:lang w:val="ro-RO"/>
              </w:rPr>
              <w:t xml:space="preserve">Polymorphism of the TP53 gene in patients with gastric cancer in prospective and clinical case-control studies. By: Anna, V. Belkovets; Svetlana, A. Kurilovich; Vladimir, N. Maksimov; et al. Sibirskii onkologicheskii zh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7</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1-5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8</w:t>
            </w:r>
          </w:p>
          <w:p>
            <w:pPr>
              <w:pStyle w:val="ListParagraph"/>
              <w:numPr>
                <w:ilvl w:val="0"/>
                <w:numId w:val="19"/>
              </w:numPr>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sz w:val="20"/>
                <w:szCs w:val="20"/>
                <w:lang w:val="ro-RO"/>
              </w:rPr>
              <w:t xml:space="preserve">A oncoproteína mutante p53 como factor de apoio à decisão terapêutica no carcinoma gástrico. Mutant p53 can support decision making in the treatment of gastric cancer. By: Fradique, Caldeira; Silva, Guedes da; Quaresma, Luísa; et al. Revista Portuguesa de Cirurgi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0</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3-26</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5-09</w:t>
            </w:r>
          </w:p>
          <w:p>
            <w:pPr>
              <w:pStyle w:val="ListParagraph"/>
              <w:numPr>
                <w:ilvl w:val="0"/>
                <w:numId w:val="1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Polymorphism of the TP53 gene in patients with gastric cancer in prospective and clinical case-control studies. Belkovets, A.V., Kurilovich, S.A., Maksimov, V.N., (...), Parulikova, M.V., Voevoda, M.I. 2018 Siberian Journal of Oncology. 17(3), pp. 41-50</w:t>
            </w:r>
          </w:p>
          <w:p>
            <w:pPr>
              <w:pStyle w:val="ListParagraph"/>
              <w:numPr>
                <w:ilvl w:val="0"/>
                <w:numId w:val="19"/>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Prognostic significance of biological apoptosis factors in gastric cancer. Sezer, C., Yildirim, M., Yildiz, M., (...), Goktas, S., Bulbuller, N. 2013 Journal of B.U.ON. 18(1), pp. 138-146</w:t>
            </w:r>
          </w:p>
          <w:p>
            <w:pPr>
              <w:pStyle w:val="ListParagraph"/>
              <w:numPr>
                <w:ilvl w:val="0"/>
                <w:numId w:val="19"/>
              </w:numPr>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sz w:val="20"/>
                <w:szCs w:val="20"/>
                <w:lang w:val="ro-RO"/>
              </w:rPr>
              <w:t>p53 - "The Guardian of Genome" Ananiev, J., Tchernev, G., Patterson, J.W., Gulubova, M., Ganchev, G. 2011 Acta Medica Bulgarica. 38(2), pp. 72-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Sporea, I; Dema, A; Cornianu, M; Lazar, E; Goldis, A; Vernic, C. Ki-67 expression in gastric cancer. Results from a prospective study with long-term follow-up. ROMANIAN JOURNAL OF MORPHOLOGY AND EMBRYOLOGY, </w:t>
            </w:r>
            <w:r>
              <w:rPr>
                <w:rFonts w:cs="Arial Narrow" w:ascii="Arial Narrow" w:hAnsi="Arial Narrow"/>
                <w:b/>
                <w:color w:val="FF0000"/>
                <w:sz w:val="24"/>
                <w:szCs w:val="24"/>
                <w:lang w:val="ro-RO"/>
              </w:rPr>
              <w:t>2010</w:t>
            </w:r>
            <w:r>
              <w:rPr>
                <w:rFonts w:cs="Arial Narrow" w:ascii="Arial Narrow" w:hAnsi="Arial Narrow"/>
                <w:color w:val="FF0000"/>
                <w:sz w:val="24"/>
                <w:szCs w:val="24"/>
                <w:lang w:val="ro-RO"/>
              </w:rPr>
              <w:t>, Volume: 51, Issue: 4, Pages: 655-661, ISSN: 1220-0522,</w:t>
            </w:r>
            <w:r>
              <w:rPr>
                <w:rFonts w:cs="Arial Narrow" w:ascii="Arial Narrow" w:hAnsi="Arial Narrow"/>
                <w:b/>
                <w:color w:val="FF0000"/>
                <w:sz w:val="24"/>
                <w:szCs w:val="24"/>
                <w:lang w:val="ro-RO"/>
              </w:rPr>
              <w:t xml:space="preserve"> I.F = 0.381 – citată în:</w:t>
            </w:r>
          </w:p>
          <w:p>
            <w:pPr>
              <w:pStyle w:val="ListParagraph"/>
              <w:numPr>
                <w:ilvl w:val="0"/>
                <w:numId w:val="2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The morphological parameters of cell regeneration in gastric carcinomas and their prognostic value. By: Kazantseva, I.A.; Gaganov, L.E. Arkhiv patologii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8</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w:ascii="Arial" w:hAnsi="Arial"/>
                <w:b/>
                <w:sz w:val="20"/>
                <w:szCs w:val="20"/>
                <w:lang w:val="ro-RO"/>
              </w:rPr>
              <w:t>2014</w:t>
            </w:r>
          </w:p>
          <w:p>
            <w:pPr>
              <w:pStyle w:val="ListParagraph"/>
              <w:numPr>
                <w:ilvl w:val="0"/>
                <w:numId w:val="20"/>
              </w:numPr>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sz w:val="20"/>
                <w:szCs w:val="20"/>
                <w:lang w:val="ro-RO"/>
              </w:rPr>
              <w:t xml:space="preserve">Expression characteristics of diffuse-and intestinal- type gastric carcinomas. By: Zavyalova, М.V; Stepanov, I.V.; Vtorushin, S.V.; et al. Sibirskii onkologicheskii zhurnal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3</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67-73</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w:ascii="Arial" w:hAnsi="Arial"/>
                <w:b/>
                <w:sz w:val="20"/>
                <w:szCs w:val="20"/>
                <w:lang w:val="ro-RO"/>
              </w:rPr>
              <w:t>2012</w:t>
            </w:r>
          </w:p>
          <w:p>
            <w:pPr>
              <w:pStyle w:val="ListParagraph"/>
              <w:numPr>
                <w:ilvl w:val="0"/>
                <w:numId w:val="2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Clinical significance of neoangiogenesis and index of proliferation in the signet ring type of gastric adenocarcinoma. Stojanovic, D., Milenkovic, S.M., Mitrovic, N., (...), Bokun, Z.V., Jancic, S. 2018 Journal of B.U.ON. 23(4), pp. 992-1003</w:t>
            </w:r>
          </w:p>
          <w:p>
            <w:pPr>
              <w:pStyle w:val="ListParagraph"/>
              <w:numPr>
                <w:ilvl w:val="0"/>
                <w:numId w:val="2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xpressions of Ki-67, c-myc and p53 in esophageal cancer and their significance Zhang, P., Chen, Y., Gang, C., Ma, B., He, P. 2014 Cancer Research and Clinic. 26(8), pp. 544-546 and 549</w:t>
            </w:r>
          </w:p>
          <w:p>
            <w:pPr>
              <w:pStyle w:val="ListParagraph"/>
              <w:numPr>
                <w:ilvl w:val="0"/>
                <w:numId w:val="20"/>
              </w:numPr>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sz w:val="20"/>
                <w:szCs w:val="20"/>
                <w:lang w:val="ro-RO"/>
              </w:rPr>
              <w:t>TRPV6 and KI-67 expression in ulcerative colitis and colon carcinoma. Zhang, H., Liu, M.-R., Liu, W. 2014 World Chinese Journal of Digestology. 22(36), pp. 5732-5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Sporea, I; Sirli, R; Deleanu, A; Tudora, A; Curescu, M; Cornianu, M;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Comparison of the liver stiffness measurement by transient elastography with the liver biopsy. WORLD JOURNAL OF GASTROENTER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14, Issue: 42, Pages: 6513-6517, DOI: 10.3748/wjg.14.6513, ISSN: 1007-9327, </w:t>
            </w:r>
            <w:r>
              <w:rPr>
                <w:rFonts w:cs="Arial Narrow" w:ascii="Arial Narrow" w:hAnsi="Arial Narrow"/>
                <w:b/>
                <w:color w:val="FF0000"/>
                <w:sz w:val="24"/>
                <w:szCs w:val="24"/>
                <w:lang w:val="ro-RO"/>
              </w:rPr>
              <w:t>I.F = 2.081 – citată în:</w:t>
            </w:r>
          </w:p>
          <w:p>
            <w:pPr>
              <w:pStyle w:val="ListParagraph"/>
              <w:numPr>
                <w:ilvl w:val="0"/>
                <w:numId w:val="46"/>
              </w:numPr>
              <w:spacing w:lineRule="auto" w:line="240" w:before="0" w:after="0"/>
              <w:contextualSpacing/>
              <w:jc w:val="both"/>
              <w:rPr/>
            </w:pPr>
            <w:r>
              <w:rPr>
                <w:rFonts w:cs="Arial Narrow" w:ascii="Arial Narrow" w:hAnsi="Arial Narrow"/>
                <w:b/>
                <w:sz w:val="20"/>
                <w:szCs w:val="20"/>
                <w:lang w:val="ro-RO"/>
              </w:rPr>
              <w:t xml:space="preserve">Effect of Meal Ingestion on Liver Stiffness and Controlled Attenuation Parameter. Efeito da ingestão de uma refeição sobre a elastografia hepática transitória e o parâmetro de atenuação controlado. By: Silva, Marco; Moreira, Pedro Costa; Peixoto, Armando; et al. GE-Portuguese Journal of Gastroenterology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6</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9-10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019-04</w:t>
            </w:r>
          </w:p>
          <w:p>
            <w:pPr>
              <w:pStyle w:val="ListParagraph"/>
              <w:numPr>
                <w:ilvl w:val="0"/>
                <w:numId w:val="46"/>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Evaluation of the liver structure in children with glycogen storage disease according to data of noninvasive ultrasound diagnostics. By: Dvoryakovskaya, G.M.; Ivleva, S.A.; Surkov, A.N.; et al. Rossiiskii pediatricheskii zhurnal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8</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9-1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w:ascii="Arial" w:hAnsi="Arial"/>
                <w:b/>
                <w:sz w:val="20"/>
                <w:szCs w:val="20"/>
                <w:lang w:val="ro-RO"/>
              </w:rPr>
              <w:t>2015</w:t>
            </w:r>
          </w:p>
          <w:p>
            <w:pPr>
              <w:pStyle w:val="ListParagraph"/>
              <w:numPr>
                <w:ilvl w:val="0"/>
                <w:numId w:val="4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Management of chronic hepatitis C virus infection: A consensus report of the study group for viral hepatitis of the Turkish society of clinical microbiology and infectious diseases-2017 update Aygen, B., Demirtürk, N., Türker, N., (...), Tuna, N., Yazıcı, S. 2017 Klimik Dergisi. 30(Special Issue 1), pp. 2-35</w:t>
            </w:r>
          </w:p>
          <w:p>
            <w:pPr>
              <w:pStyle w:val="ListParagraph"/>
              <w:numPr>
                <w:ilvl w:val="0"/>
                <w:numId w:val="4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Non-invasive diagnosis of hepatitis B virus-related cirrhosis. Fang, Z.-Y., Zhang, G.-S., Liu, B., Meng, D.-M. 2016 World Chinese Journal of Digestology. 24(29), pp. 4092-4101</w:t>
            </w:r>
          </w:p>
          <w:p>
            <w:pPr>
              <w:pStyle w:val="ListParagraph"/>
              <w:numPr>
                <w:ilvl w:val="0"/>
                <w:numId w:val="4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Relation between hepatitis B viral load and liver fibrosis assessed using transient elastography in patients with chronic hepatitis B virus infection Saleh, S.A., Sayed, M., Lotfy, M., Abdellah, H.M., Hussein, A.M. 2016 Egyptian Liver Journal. 6(4), pp. 65-69</w:t>
              <w:tab/>
            </w:r>
          </w:p>
          <w:p>
            <w:pPr>
              <w:pStyle w:val="ListParagraph"/>
              <w:numPr>
                <w:ilvl w:val="0"/>
                <w:numId w:val="4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Management of chronic hepatitis c virus infection: A consensus report of the study group for viral hepatitis of the turkish society of clinical microbiology and infectious diseases Aygen, B., Keten, D., Akalın, H., (...), Tuna, N., Yazıcı, S. 2014 Klimik Dergisi. 27(1), pp. 19-39</w:t>
            </w:r>
          </w:p>
          <w:p>
            <w:pPr>
              <w:pStyle w:val="ListParagraph"/>
              <w:numPr>
                <w:ilvl w:val="0"/>
                <w:numId w:val="4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valuation of hepatic fibrosis stage (≥ F2) by fibroscan in patients with chronic viral hepatitis: A meta-analysis. Luo, Z.-H., Zou, J., Mi, L., (...), Tong, Y.-L., Yu, X.-F. 2013 World Chinese Journal of Digestology. 21(33), pp. 3724-3735</w:t>
            </w:r>
          </w:p>
          <w:p>
            <w:pPr>
              <w:pStyle w:val="ListParagraph"/>
              <w:numPr>
                <w:ilvl w:val="0"/>
                <w:numId w:val="4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Correlation between liver stiffness measurement by fibroscan and liver fibrosis staging based on a liver biopsy in patients with NAFLD Fan, L.-J., Liao, H.-Y., Jiang, T.-Y., Huang, Y.-L., Liu, Y.-M. 2012 World Chinese Journal of Digestology. 20(17), pp. 1515-1519</w:t>
            </w:r>
          </w:p>
          <w:p>
            <w:pPr>
              <w:pStyle w:val="ListParagraph"/>
              <w:numPr>
                <w:ilvl w:val="0"/>
                <w:numId w:val="46"/>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Ultrasonic method of microvibration detection: Development of the method Costa Jr., J.F.S., Machado, J.C. 2011 Revista Brasileira de Engenharia Biomedica. 27(1), pp. 46-56</w:t>
            </w:r>
          </w:p>
          <w:p>
            <w:pPr>
              <w:pStyle w:val="ListParagraph"/>
              <w:numPr>
                <w:ilvl w:val="0"/>
                <w:numId w:val="46"/>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Progress in hepatitis C research. Yuan, Z., Shao, M., He, J. 2011 World Chinese Journal of Digestology. 19(29), pp. 3046-30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Raica, M; Sporea, I; Cornianu, M; Goldis, A; Vernic, C. Immunohistochemical evaluation of the tumor neoangiogenesis as a prognostic factor for gastric cancers.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2, Pages: 137-148, ISSN: 1220-0522, </w:t>
            </w:r>
            <w:r>
              <w:rPr>
                <w:rFonts w:cs="Arial Narrow" w:ascii="Arial Narrow" w:hAnsi="Arial Narrow"/>
                <w:b/>
                <w:color w:val="FF0000"/>
                <w:sz w:val="24"/>
                <w:szCs w:val="24"/>
                <w:lang w:val="ro-RO"/>
              </w:rPr>
              <w:t>I.F = - – citată în:</w:t>
            </w:r>
          </w:p>
          <w:p>
            <w:pPr>
              <w:pStyle w:val="ListParagraph"/>
              <w:numPr>
                <w:ilvl w:val="0"/>
                <w:numId w:val="1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THE PROGNOSTIC ROLE OF TUMOR ANGIOGENESIS IN THE COURSE OF TRANSITIONAL CELL CANCER OF URINARY BLADDER. By: Korneev, I.A.; Yagmurov, O.D.; Al-Shukri, A.S.; et al. Nefrologiya  Volum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12</w:t>
            </w:r>
            <w:r>
              <w:rPr>
                <w:rFonts w:cs="Arial Narrow" w:ascii="Arial Narrow" w:hAnsi="Arial Narrow"/>
                <w:b/>
                <w:sz w:val="20"/>
                <w:szCs w:val="20"/>
                <w:lang w:val="ro-RO"/>
              </w:rPr>
              <w:t xml:space="preserve">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4</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77-80</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w:ascii="Arial" w:hAnsi="Arial"/>
                <w:b/>
                <w:sz w:val="20"/>
                <w:szCs w:val="20"/>
                <w:lang w:val="ro-RO"/>
              </w:rPr>
              <w:t>2008</w:t>
            </w:r>
          </w:p>
          <w:p>
            <w:pPr>
              <w:pStyle w:val="ListParagraph"/>
              <w:numPr>
                <w:ilvl w:val="0"/>
                <w:numId w:val="1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Expression and clinical significance of MMP-9 in gastric cancer and metastatic lymph nodes. Ji, R., Zhou, Y., Ren, T., Zhang, Z., Li, Q. 2010 Chinese Journal of Clinical Oncology. 37(7), pp. 377-380 </w:t>
            </w:r>
          </w:p>
          <w:p>
            <w:pPr>
              <w:pStyle w:val="ListParagraph"/>
              <w:numPr>
                <w:ilvl w:val="0"/>
                <w:numId w:val="1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xpression and clinical significance of vascular endothelial growth factor in benign and malignant tissues of breast Xu, W.-G., Liu, Y., Wang, G., (...), Yang, X.-Q., Wang, W.-Y. 2008 Chinese Journal of Cancer Research. 20(4), pp. 290-293</w:t>
            </w:r>
          </w:p>
          <w:p>
            <w:pPr>
              <w:pStyle w:val="ListParagraph"/>
              <w:numPr>
                <w:ilvl w:val="0"/>
                <w:numId w:val="1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Advances in gastroma angiogenesis and antiangiogenesis treatment for gastric carcinoma. </w:t>
              <w:tab/>
              <w:t>Fu, Y.-C., Zhang, Q.-Y. 2008 World Chinese Journal of Digestology. 16(18), pp. 201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Ardeleanu, C; Simionescu, C; Sporea, I; Cornianu, M; Vernic, C. Immunohistochemical expression of the cyclooxygenase-2 (COX-2) in gastric cancer. The correlations with the tumor angiogenesis and patients' survival.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3, Pages: 371-379, ISSN: 1220-0522, </w:t>
            </w:r>
            <w:r>
              <w:rPr>
                <w:rFonts w:cs="Arial Narrow" w:ascii="Arial Narrow" w:hAnsi="Arial Narrow"/>
                <w:b/>
                <w:color w:val="FF0000"/>
                <w:sz w:val="24"/>
                <w:szCs w:val="24"/>
                <w:lang w:val="ro-RO"/>
              </w:rPr>
              <w:t>I.F = - – citată în:</w:t>
            </w:r>
          </w:p>
          <w:p>
            <w:pPr>
              <w:pStyle w:val="ListParagraph"/>
              <w:numPr>
                <w:ilvl w:val="0"/>
                <w:numId w:val="2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Gastric cancer: molecular and genetic data (literature review). By: Belkovets, A.V.; Reschetnikov, O.V.; Kurilovich, S.A.; et al. Sibirskii onkologicheskii zhurnal  Issue: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2</w:t>
            </w:r>
            <w:r>
              <w:rPr>
                <w:rFonts w:cs="Arial Narrow" w:ascii="Arial Narrow" w:hAnsi="Arial Narrow"/>
                <w:b/>
                <w:sz w:val="20"/>
                <w:szCs w:val="20"/>
                <w:lang w:val="ro-RO"/>
              </w:rPr>
              <w:t xml:space="preserve">   Pages: </w:t>
            </w:r>
            <w:r>
              <w:rPr>
                <w:rFonts w:cs="Arial" w:ascii="Arial" w:hAnsi="Arial"/>
                <w:b/>
                <w:sz w:val="20"/>
                <w:szCs w:val="20"/>
                <w:rtl w:val="true"/>
                <w:lang w:val="ro-RO"/>
              </w:rPr>
              <w:t>‏</w:t>
            </w:r>
            <w:r>
              <w:rPr>
                <w:rFonts w:cs="Arial Narrow" w:ascii="Arial Narrow" w:hAnsi="Arial Narrow"/>
                <w:b/>
                <w:sz w:val="20"/>
                <w:szCs w:val="20"/>
                <w:rtl w:val="true"/>
                <w:lang w:val="ro-RO"/>
              </w:rPr>
              <w:t xml:space="preserve"> </w:t>
            </w:r>
            <w:r>
              <w:rPr>
                <w:rFonts w:cs="Arial Narrow" w:ascii="Arial Narrow" w:hAnsi="Arial Narrow"/>
                <w:b/>
                <w:sz w:val="20"/>
                <w:szCs w:val="20"/>
                <w:lang w:val="ro-RO"/>
              </w:rPr>
              <w:t>56-64</w:t>
            </w:r>
            <w:r>
              <w:rPr>
                <w:rFonts w:cs="Arial Narrow" w:ascii="Arial Narrow" w:hAnsi="Arial Narrow"/>
                <w:b/>
                <w:sz w:val="20"/>
                <w:szCs w:val="20"/>
                <w:lang w:val="ro-RO"/>
              </w:rPr>
              <w:t xml:space="preserve">   Published: </w:t>
            </w:r>
            <w:r>
              <w:rPr>
                <w:rFonts w:cs="Arial" w:ascii="Arial" w:hAnsi="Arial"/>
                <w:b/>
                <w:sz w:val="20"/>
                <w:szCs w:val="20"/>
                <w:rtl w:val="true"/>
                <w:lang w:val="ro-RO"/>
              </w:rPr>
              <w:t>‏</w:t>
            </w:r>
            <w:r>
              <w:rPr>
                <w:rFonts w:cs="Arial" w:ascii="Arial" w:hAnsi="Arial"/>
                <w:b/>
                <w:sz w:val="20"/>
                <w:szCs w:val="20"/>
                <w:lang w:val="ro-RO"/>
              </w:rPr>
              <w:t>2014</w:t>
            </w:r>
          </w:p>
          <w:p>
            <w:pPr>
              <w:pStyle w:val="ListParagraph"/>
              <w:numPr>
                <w:ilvl w:val="0"/>
                <w:numId w:val="2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Foretinib inhibits cancer stemness and gastric cancer cell proliferation by decreasing CD44 and c-MET signaling. Sohn, S.-H., Kim, B., Sul, H.J., (...), Kim, H.S., Zang, D.Y. 2020 OncoTargets and Therapy. 13, pp. 1027-1035</w:t>
            </w:r>
          </w:p>
          <w:p>
            <w:pPr>
              <w:pStyle w:val="ListParagraph"/>
              <w:numPr>
                <w:ilvl w:val="0"/>
                <w:numId w:val="2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Impact of combined proglumide and celecoxib on cell proliferation and PGE2 secretion in human gastric cancer cell line BGC-823 Fang, X.-G., Zhao, K., Zhu, R., Fu, X.-F., Wang, H. 2015 World Chinese Journal of Digestology. 23(5), pp. 719-727</w:t>
            </w:r>
          </w:p>
          <w:p>
            <w:pPr>
              <w:pStyle w:val="ListParagraph"/>
              <w:numPr>
                <w:ilvl w:val="0"/>
                <w:numId w:val="2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NF-κB and targeted therapy of gastric cancer: Recent research progress </w:t>
              <w:tab/>
              <w:t>Liu, J., Liu, B.-R., Liu, T. 2012 World Chinese Journal of Digestology. 20(3), pp. 181-186</w:t>
            </w:r>
          </w:p>
          <w:p>
            <w:pPr>
              <w:pStyle w:val="ListParagraph"/>
              <w:numPr>
                <w:ilvl w:val="0"/>
                <w:numId w:val="2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Tan IIA inhibits COX-2-regulated VEGF expression in human colon cancer HCT-116 cells. Zhou, L.-H., Wang, Y., Fan, Z.-Z., (...), Ci, S.-J., Li, Q. 2011 </w:t>
              <w:tab/>
              <w:t>World Chinese Journal of Digestology. 19(15), pp. 1561-1567</w:t>
            </w:r>
          </w:p>
          <w:p>
            <w:pPr>
              <w:pStyle w:val="ListParagraph"/>
              <w:numPr>
                <w:ilvl w:val="0"/>
                <w:numId w:val="23"/>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Clinical and biological markers in gastric cancer: Update and perspectives. Cappellani, A., Zanghi, A., Di Vita, M., (...), Murabito, P., Berretta, M. 2010 Frontiers in Bioscience – Scholar. 2 S(2), pp. 403-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C</w:t>
            </w:r>
            <w:r>
              <w:rPr>
                <w:rFonts w:cs="Arial Narrow" w:ascii="Arial Narrow" w:hAnsi="Arial Narrow"/>
                <w:color w:val="FF0000"/>
                <w:sz w:val="24"/>
                <w:szCs w:val="24"/>
                <w:lang w:val="ro-RO"/>
              </w:rPr>
              <w:t xml:space="preserve">; Avram, MF; Romoan, I; Cornianu, M; Taban, S; Goldis, A. Prognostic significance of tumor immune microenvironment and immunotherapy: Novel insights and future perspectives in gastric cancer. WORLD JOURNAL OF GASTROENTEROLOGY, </w:t>
            </w:r>
            <w:r>
              <w:rPr>
                <w:rFonts w:cs="Arial Narrow" w:ascii="Arial Narrow" w:hAnsi="Arial Narrow"/>
                <w:b/>
                <w:color w:val="FF0000"/>
                <w:sz w:val="24"/>
                <w:szCs w:val="24"/>
                <w:lang w:val="ro-RO"/>
              </w:rPr>
              <w:t>2018</w:t>
            </w:r>
            <w:r>
              <w:rPr>
                <w:rFonts w:cs="Arial Narrow" w:ascii="Arial Narrow" w:hAnsi="Arial Narrow"/>
                <w:color w:val="FF0000"/>
                <w:sz w:val="24"/>
                <w:szCs w:val="24"/>
                <w:lang w:val="ro-RO"/>
              </w:rPr>
              <w:t xml:space="preserve">, Volume: 24, Issue: 32, Pages: 3583-3616, DOI: 10.3748/wjg.v24.i32.3583, ISSN: 1007-9327, </w:t>
            </w:r>
            <w:r>
              <w:rPr>
                <w:rFonts w:cs="Arial Narrow" w:ascii="Arial Narrow" w:hAnsi="Arial Narrow"/>
                <w:b/>
                <w:color w:val="FF0000"/>
                <w:sz w:val="24"/>
                <w:szCs w:val="24"/>
                <w:lang w:val="ro-RO"/>
              </w:rPr>
              <w:t>I.F = 3.411</w:t>
            </w:r>
            <w:r>
              <w:rPr>
                <w:rFonts w:cs="Arial Narrow" w:ascii="Arial Narrow" w:hAnsi="Arial Narrow"/>
                <w:b/>
                <w:color w:val="181818"/>
                <w:sz w:val="24"/>
                <w:szCs w:val="24"/>
                <w:lang w:val="ro-RO"/>
              </w:rPr>
              <w:t xml:space="preserve"> </w:t>
            </w:r>
            <w:r>
              <w:rPr>
                <w:rFonts w:cs="Arial Narrow" w:ascii="Arial Narrow" w:hAnsi="Arial Narrow"/>
                <w:b/>
                <w:color w:val="FF0000"/>
                <w:sz w:val="24"/>
                <w:szCs w:val="24"/>
                <w:lang w:val="ro-RO"/>
              </w:rPr>
              <w:t>– citată în:</w:t>
            </w:r>
          </w:p>
          <w:p>
            <w:pPr>
              <w:pStyle w:val="ListParagraph"/>
              <w:numPr>
                <w:ilvl w:val="0"/>
                <w:numId w:val="11"/>
              </w:numPr>
              <w:spacing w:lineRule="auto" w:line="240" w:before="0" w:after="0"/>
              <w:contextualSpacing/>
              <w:jc w:val="both"/>
              <w:rPr>
                <w:rFonts w:ascii="Arial Narrow" w:hAnsi="Arial Narrow" w:cs="Arial Narrow"/>
                <w:b/>
                <w:b/>
                <w:sz w:val="20"/>
                <w:szCs w:val="20"/>
                <w:u w:val="single"/>
                <w:lang w:val="ro-RO"/>
              </w:rPr>
            </w:pPr>
            <w:r>
              <w:rPr>
                <w:rFonts w:cs="Arial Narrow" w:ascii="Arial Narrow" w:hAnsi="Arial Narrow"/>
                <w:b/>
                <w:sz w:val="20"/>
                <w:szCs w:val="20"/>
                <w:lang w:val="ro-RO"/>
              </w:rPr>
              <w:t>JAK2/STAT3 inhibitor reduced 5-FU resistance and autophagy through ATF6-mediated ER stress. Ma, L., Wang, Y. 2021. Journal of Receptors and Signal Transduction. Article in Press</w:t>
            </w:r>
          </w:p>
          <w:p>
            <w:pPr>
              <w:pStyle w:val="ListParagraph"/>
              <w:numPr>
                <w:ilvl w:val="0"/>
                <w:numId w:val="11"/>
              </w:numPr>
              <w:spacing w:lineRule="auto" w:line="240" w:before="0" w:after="0"/>
              <w:contextualSpacing/>
              <w:jc w:val="both"/>
              <w:rPr>
                <w:rFonts w:ascii="Arial Narrow" w:hAnsi="Arial Narrow" w:cs="Arial Narrow"/>
                <w:b/>
                <w:b/>
                <w:sz w:val="20"/>
                <w:szCs w:val="20"/>
                <w:u w:val="single"/>
                <w:lang w:val="ro-RO"/>
              </w:rPr>
            </w:pPr>
            <w:r>
              <w:rPr>
                <w:rFonts w:cs="Arial Narrow" w:ascii="Arial Narrow" w:hAnsi="Arial Narrow"/>
                <w:b/>
                <w:sz w:val="20"/>
                <w:szCs w:val="20"/>
                <w:lang w:val="ro-RO"/>
              </w:rPr>
              <w:t xml:space="preserve">Gastric cancer: a comprehensive review of current and future treatment strategies. Sexton, R.E., Al Hallak, M.N., Diab, M., Azmi, A.S. 2020 </w:t>
              <w:tab/>
              <w:t>Cancer and Metastasis Reviews. 39(4), pp. 1179-1203</w:t>
            </w:r>
          </w:p>
          <w:p>
            <w:pPr>
              <w:pStyle w:val="ListParagraph"/>
              <w:numPr>
                <w:ilvl w:val="0"/>
                <w:numId w:val="11"/>
              </w:numPr>
              <w:spacing w:lineRule="auto" w:line="240" w:before="0" w:after="0"/>
              <w:contextualSpacing/>
              <w:jc w:val="both"/>
              <w:rPr>
                <w:rFonts w:ascii="Arial Narrow" w:hAnsi="Arial Narrow" w:cs="Arial Narrow"/>
                <w:b/>
                <w:b/>
                <w:sz w:val="20"/>
                <w:szCs w:val="20"/>
                <w:u w:val="single"/>
                <w:lang w:val="ro-RO"/>
              </w:rPr>
            </w:pPr>
            <w:r>
              <w:rPr>
                <w:rFonts w:cs="Arial Narrow" w:ascii="Arial Narrow" w:hAnsi="Arial Narrow"/>
                <w:b/>
                <w:sz w:val="20"/>
                <w:szCs w:val="20"/>
                <w:lang w:val="ro-RO"/>
              </w:rPr>
              <w:t>How to overcome the side effects of tumor immunotherapy. Li, S., Zhang, Z., Lai, W.-F., Cui, L., Zhu, X. 2020 Biomedicine and Pharmacotherapy. 130,110639</w:t>
            </w:r>
          </w:p>
          <w:p>
            <w:pPr>
              <w:pStyle w:val="ListParagraph"/>
              <w:numPr>
                <w:ilvl w:val="0"/>
                <w:numId w:val="1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An immune-relevant signature of nine genes as a prognostic biomarker in patients with gastric carcinoma. Wang, B., Zhang, Y. 2020 Open Medicine (Poland). 15(1), pp. 850-859</w:t>
            </w:r>
          </w:p>
          <w:p>
            <w:pPr>
              <w:pStyle w:val="ListParagraph"/>
              <w:numPr>
                <w:ilvl w:val="0"/>
                <w:numId w:val="11"/>
              </w:numPr>
              <w:spacing w:lineRule="auto" w:line="240" w:before="0" w:after="0"/>
              <w:contextualSpacing/>
              <w:jc w:val="both"/>
              <w:rPr>
                <w:rFonts w:ascii="Arial Narrow" w:hAnsi="Arial Narrow" w:cs="Arial Narrow"/>
                <w:b/>
                <w:b/>
                <w:color w:val="FF0000"/>
                <w:sz w:val="24"/>
                <w:szCs w:val="24"/>
                <w:u w:val="single"/>
                <w:lang w:val="ro-RO"/>
              </w:rPr>
            </w:pPr>
            <w:r>
              <w:rPr>
                <w:rFonts w:cs="Arial Narrow" w:ascii="Arial Narrow" w:hAnsi="Arial Narrow"/>
                <w:b/>
                <w:sz w:val="20"/>
                <w:szCs w:val="20"/>
                <w:lang w:val="ro-RO"/>
              </w:rPr>
              <w:t>Immunotherapy of advanced gastric cancer: advances in monoclonal antibodies. Li, Y.-J., Song, F., Li, L. 2019 Journal of International Pharmaceutical Research. 46(11), pp. 826-831</w:t>
            </w:r>
            <w:r>
              <w:rPr>
                <w:rFonts w:cs="Arial Narrow" w:ascii="Arial Narrow" w:hAnsi="Arial Narrow"/>
                <w:b/>
                <w:color w:val="FF0000"/>
                <w:sz w:val="24"/>
                <w:szCs w:val="24"/>
                <w:lang w:val="ro-RO"/>
              </w:rPr>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Goldis, A; Goldis, R; Cornianu, M; Basa, N;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Dobrescu, A; Lazar, F. Immunohistochemical Study of Cell Proliferation in Hepatocellular Carcinoma. REVISTA DE CHIMIE, </w:t>
            </w:r>
            <w:r>
              <w:rPr>
                <w:rFonts w:cs="Arial Narrow" w:ascii="Arial Narrow" w:hAnsi="Arial Narrow"/>
                <w:b/>
                <w:color w:val="FF0000"/>
                <w:sz w:val="24"/>
                <w:szCs w:val="24"/>
                <w:lang w:val="ro-RO"/>
              </w:rPr>
              <w:t>2019</w:t>
            </w:r>
            <w:r>
              <w:rPr>
                <w:rFonts w:cs="Arial Narrow" w:ascii="Arial Narrow" w:hAnsi="Arial Narrow"/>
                <w:color w:val="FF0000"/>
                <w:sz w:val="24"/>
                <w:szCs w:val="24"/>
                <w:lang w:val="ro-RO"/>
              </w:rPr>
              <w:t xml:space="preserve">, Volume: 70, Issue: 6, Pages: 2198-2203, ISSN: 0034-7752, </w:t>
            </w:r>
            <w:r>
              <w:rPr>
                <w:rFonts w:cs="Arial Narrow" w:ascii="Arial Narrow" w:hAnsi="Arial Narrow"/>
                <w:b/>
                <w:color w:val="FF0000"/>
                <w:sz w:val="24"/>
                <w:szCs w:val="24"/>
                <w:lang w:val="ro-RO"/>
              </w:rPr>
              <w:t>I.F = 1.755 – citată în:</w:t>
            </w:r>
          </w:p>
          <w:p>
            <w:pPr>
              <w:pStyle w:val="ListParagraph"/>
              <w:numPr>
                <w:ilvl w:val="0"/>
                <w:numId w:val="8"/>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xpression of β-catenin in hepatocellular carcinoma. Basa, N., Lazar, D., Cornea, R., (...), Goldis, R., Cornianu, M. 2020 Revista de Chimie. 71(3), pp. 116-125</w:t>
            </w:r>
          </w:p>
          <w:p>
            <w:pPr>
              <w:pStyle w:val="ListParagraph"/>
              <w:numPr>
                <w:ilvl w:val="0"/>
                <w:numId w:val="8"/>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 xml:space="preserve">The diagnostic value of hepatocyte paraffin antibody 1 in differentiating hepatocellular carcinoma from non-hepatic tumors. Goldis, A., Basa, N., Lazar, D., (...), Barna, R., Cornianu, M. 2019 </w:t>
              <w:tab/>
              <w:t>Revista de Chimie. 70(12), pp. 4550-4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Zammit, SC; Ellul, P; Girardin, G; Valpiani, D; Nielsen, KR; Olsen, J; Goldis, A;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Shonova, O; Novakova, M; Sebastian, S; Whitehead, E; Carmona, A; Martinez-Cadilla, J; Dahlerup, JF; Kievit, AL; Thorsgaard, N; Katsanos, KH; Christodoulou, DK; Magro, F; Salupere, R; Pedersen, N; Kjeldsen, J; Carlsen, K; Ioannis, K; Bergemalm, D; Halfvarson, J; Duricova, D; Bortlik, M; Collin, P; Oksanen, P; Kiudelis, G; Kupcinskas, L; Kudsk, K; Andersen, V; O'Morain, C; Bailey, Y; Doron, S; Shmuel, O; Almer, S; Arebi, N; Misra, R; Cukovic-Cavka, S; Brinar, M; Munkholm, P; Vegh, Z; Burisch, J.</w:t>
              <w:tab/>
              <w:t xml:space="preserve">Vitamin D deficiency in a European inflammatory bowel disease inception cohort: an Epi-IBD study. EUROPEAN JOURNAL OF GASTROENTEROLOGY &amp; HEPATOLOGY, </w:t>
            </w:r>
            <w:r>
              <w:rPr>
                <w:rFonts w:cs="Arial Narrow" w:ascii="Arial Narrow" w:hAnsi="Arial Narrow"/>
                <w:b/>
                <w:color w:val="FF0000"/>
                <w:sz w:val="24"/>
                <w:szCs w:val="24"/>
                <w:lang w:val="ro-RO"/>
              </w:rPr>
              <w:t>2018</w:t>
            </w:r>
            <w:r>
              <w:rPr>
                <w:rFonts w:cs="Arial Narrow" w:ascii="Arial Narrow" w:hAnsi="Arial Narrow"/>
                <w:color w:val="FF0000"/>
                <w:sz w:val="24"/>
                <w:szCs w:val="24"/>
                <w:lang w:val="ro-RO"/>
              </w:rPr>
              <w:t xml:space="preserve">, Volume: 30, Issue: 11, Pages: 1297-1303, DOI: 10.1097/MEG.0000000000001238, ISSN: 0954-691X, </w:t>
            </w:r>
            <w:r>
              <w:rPr>
                <w:rFonts w:cs="Arial Narrow" w:ascii="Arial Narrow" w:hAnsi="Arial Narrow"/>
                <w:b/>
                <w:color w:val="FF0000"/>
                <w:sz w:val="24"/>
                <w:szCs w:val="24"/>
                <w:lang w:val="ro-RO"/>
              </w:rPr>
              <w:t>I.F = 2.198 – citată în:</w:t>
            </w:r>
          </w:p>
          <w:p>
            <w:pPr>
              <w:pStyle w:val="ListParagraph"/>
              <w:numPr>
                <w:ilvl w:val="0"/>
                <w:numId w:val="44"/>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Clinical Study on Effect of Vitamin D3 Combined With Mesalazine in Reparation of Intestinal Mucosal Oxidative Stress Injury in Patients With Ulcerative Colitis. Xia, Y., Gao, H. 2020 Chinese Journal of Gastroenterology. 25(7), pp. 409-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Vegh, Z; Katsanos, KH; Christodoulou, DK;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O'Morain, C; Fernandez, A; Pereira, S; Myers, S; Sebastian, S; Pedersen, N; Olse, J; Nielsen, KR; Schwartz, D; Odes, S; Almer, S; Halfvarson, J; Turk, N; Cukovic-Cavka, S; Nikulina, I; Belousova, E; Duricova, D; Bortlik, M; Shonova, O; Salupere, R; Barros, L; Magro, F; Jonaitis, L; Kupcinskas, L; Turcan, S; Kaimakliotis, I; Ladefoged, K; Kudsk, K; Andersen, V; Vind, I; Thorsgaard, N; Oksanen, P; Collin, P; Dal Piaz, G; Santini, A; Niewiadomski, O; Bell, S; Moum, B; Arebi, N; Kjeldsen, J; Carlsen, K; Langholz, E; Lakatos, PL; Munkholm, P; Gerdes, LU; Dahlerup, JF. Occurrence of Anaemia in the First Year of Inflammatory Bowel Disease in a European Population-based Inception Cohort-An ECCO-EpiCom Study. JOURNAL OF CROHNS &amp; COLITIS, </w:t>
            </w:r>
            <w:r>
              <w:rPr>
                <w:rFonts w:cs="Arial Narrow" w:ascii="Arial Narrow" w:hAnsi="Arial Narrow"/>
                <w:b/>
                <w:color w:val="FF0000"/>
                <w:sz w:val="24"/>
                <w:szCs w:val="24"/>
                <w:lang w:val="ro-RO"/>
              </w:rPr>
              <w:t>2017</w:t>
            </w:r>
            <w:r>
              <w:rPr>
                <w:rFonts w:cs="Arial Narrow" w:ascii="Arial Narrow" w:hAnsi="Arial Narrow"/>
                <w:color w:val="FF0000"/>
                <w:sz w:val="24"/>
                <w:szCs w:val="24"/>
                <w:lang w:val="ro-RO"/>
              </w:rPr>
              <w:t xml:space="preserve">, Volume: 11, Issue: 10, Pages: 1213-1222, DOI: 10.1093/ecco-jcc/jjx077, ISSN: 1873-9946, </w:t>
            </w:r>
            <w:r>
              <w:rPr>
                <w:rFonts w:cs="Arial Narrow" w:ascii="Arial Narrow" w:hAnsi="Arial Narrow"/>
                <w:b/>
                <w:color w:val="FF0000"/>
                <w:sz w:val="24"/>
                <w:szCs w:val="24"/>
                <w:lang w:val="ro-RO"/>
              </w:rPr>
              <w:t>I.F = 6.637 – citată în:</w:t>
            </w:r>
          </w:p>
          <w:p>
            <w:pPr>
              <w:pStyle w:val="ListParagraph"/>
              <w:numPr>
                <w:ilvl w:val="0"/>
                <w:numId w:val="3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Anemia and iron deficiency in inflammatory bowel disease patients in a referral center in brazil: Prevalence and risk factors. Parra, R.S., Feitosa, M.R., Ferreira, S.D.C., (...), Troncon, L.E.A., Féres, O. 2020. Arquivos de Gastroenterologia. 57(3),AG-2020-38, pp. 272-277</w:t>
            </w:r>
          </w:p>
          <w:p>
            <w:pPr>
              <w:pStyle w:val="ListParagraph"/>
              <w:numPr>
                <w:ilvl w:val="0"/>
                <w:numId w:val="31"/>
              </w:numPr>
              <w:spacing w:lineRule="auto" w:line="240" w:before="0" w:after="0"/>
              <w:contextualSpacing/>
              <w:jc w:val="both"/>
              <w:rPr/>
            </w:pPr>
            <w:r>
              <w:rPr>
                <w:rFonts w:cs="Arial Narrow" w:ascii="Arial Narrow" w:hAnsi="Arial Narrow"/>
                <w:b/>
                <w:sz w:val="20"/>
                <w:szCs w:val="20"/>
                <w:lang w:val="ro-RO"/>
              </w:rPr>
              <w:t>Advances in Diagnosis and Management of Anemia in Inflammatory Bowel Disease. Li, X., Li, J., Mao, X., (...), Li, L., Zhang, H. 2019 Chinese Journal of Gastroenterology. 24(7), pp. 436-439</w:t>
            </w:r>
          </w:p>
          <w:p>
            <w:pPr>
              <w:pStyle w:val="ListParagraph"/>
              <w:numPr>
                <w:ilvl w:val="0"/>
                <w:numId w:val="31"/>
              </w:numPr>
              <w:spacing w:lineRule="auto" w:line="240" w:before="0" w:after="0"/>
              <w:contextualSpacing/>
              <w:jc w:val="both"/>
              <w:rPr/>
            </w:pPr>
            <w:r>
              <w:rPr>
                <w:rFonts w:cs="Arial Narrow" w:ascii="Arial Narrow" w:hAnsi="Arial Narrow"/>
                <w:b/>
                <w:sz w:val="20"/>
                <w:szCs w:val="20"/>
                <w:lang w:val="ro-RO"/>
              </w:rPr>
              <w:t>Anaemia in inflammatory bowel disease – etiopathogenesis, diagnosis and treatment. Dudkowiak, R., Poniewierka, E. 2019 Pediatria i Medycyna Rodzinna. 15(2), pp. 109-115</w:t>
            </w:r>
          </w:p>
          <w:p>
            <w:pPr>
              <w:pStyle w:val="ListParagraph"/>
              <w:numPr>
                <w:ilvl w:val="0"/>
                <w:numId w:val="31"/>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Incidence, prevalence and clinical outcome of anaemia in inflammatory bowel disease: a population-based cohort study. Eriksson, C., Henriksson, I., Brus, O., (...), Montgomery, S., Halfvarson, J. 2018. Alimentary Pharmacology and Therapeutics. 48(6), pp. 638-6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C</w:t>
            </w:r>
            <w:r>
              <w:rPr>
                <w:rFonts w:cs="Arial Narrow" w:ascii="Arial Narrow" w:hAnsi="Arial Narrow"/>
                <w:color w:val="FF0000"/>
                <w:sz w:val="24"/>
                <w:szCs w:val="24"/>
                <w:lang w:val="ro-RO"/>
              </w:rPr>
              <w:t xml:space="preserve">; Taban, S; Cornianu, M; Faur, A; Goldis, A. New advances in targeted gastric cancer treatment. WORLD JOURNAL OF GASTROENTEROLOGY, </w:t>
            </w:r>
            <w:r>
              <w:rPr>
                <w:rFonts w:cs="Arial Narrow" w:ascii="Arial Narrow" w:hAnsi="Arial Narrow"/>
                <w:b/>
                <w:color w:val="FF0000"/>
                <w:sz w:val="24"/>
                <w:szCs w:val="24"/>
                <w:lang w:val="ro-RO"/>
              </w:rPr>
              <w:t>2016</w:t>
            </w:r>
            <w:r>
              <w:rPr>
                <w:rFonts w:cs="Arial Narrow" w:ascii="Arial Narrow" w:hAnsi="Arial Narrow"/>
                <w:color w:val="FF0000"/>
                <w:sz w:val="24"/>
                <w:szCs w:val="24"/>
                <w:lang w:val="ro-RO"/>
              </w:rPr>
              <w:t xml:space="preserve">, Volume: 22, Issue: 30, Pages: 6776-6799, DOI: 10.3748/wjg.v22.i30.6776, ISSN: 1007-9327, </w:t>
            </w:r>
            <w:r>
              <w:rPr>
                <w:rFonts w:cs="Arial Narrow" w:ascii="Arial Narrow" w:hAnsi="Arial Narrow"/>
                <w:b/>
                <w:color w:val="FF0000"/>
                <w:sz w:val="24"/>
                <w:szCs w:val="24"/>
                <w:lang w:val="ro-RO"/>
              </w:rPr>
              <w:t>I.F = 3.365 – citată în:</w:t>
            </w:r>
          </w:p>
          <w:p>
            <w:pPr>
              <w:pStyle w:val="ListParagraph"/>
              <w:numPr>
                <w:ilvl w:val="0"/>
                <w:numId w:val="3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ffects of the long and short isoforms of TIPE3 on the growth and metastasis of gastric cancer. Gao, J.-F., Zhang, H., Lv, J., (...), Feng, D., Song, L. 2020 Biomedicine and Pharmacotherapy. 124,109853</w:t>
            </w:r>
          </w:p>
          <w:p>
            <w:pPr>
              <w:pStyle w:val="ListParagraph"/>
              <w:numPr>
                <w:ilvl w:val="0"/>
                <w:numId w:val="3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A six-gene signature predicts clinical outcome of gastric adenocarcinoma. Li, Y., Yu, Q., Zhu, R., (...), Fu, S., Zhu, L. 2018 Combinatorial Chemistry and High Throughput Screening. 21(6), pp. 444-452</w:t>
            </w:r>
          </w:p>
          <w:p>
            <w:pPr>
              <w:pStyle w:val="ListParagraph"/>
              <w:numPr>
                <w:ilvl w:val="0"/>
                <w:numId w:val="37"/>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MiR-29 modulates multidrug resistance of gastric cancer cells by targeting Mcl-1. Zhao, M.-Y., Chen, H.-Y., Liu, Y., (...), Zhang, X.-D., Zhang, Y.-F. 2016 World Chinese Journal of Digestology. 24(36), pp. 4781-47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Faur, AC; Sas, I; Motoc, AGM; Cornianu, M; Zamfir, CL; </w:t>
            </w:r>
            <w:r>
              <w:rPr>
                <w:rFonts w:cs="Arial Narrow" w:ascii="Arial Narrow" w:hAnsi="Arial Narrow"/>
                <w:b/>
                <w:color w:val="FF0000"/>
                <w:sz w:val="24"/>
                <w:szCs w:val="24"/>
                <w:u w:val="single"/>
                <w:lang w:val="ro-RO"/>
              </w:rPr>
              <w:t>Lazar, DC</w:t>
            </w:r>
            <w:r>
              <w:rPr>
                <w:rFonts w:cs="Arial Narrow" w:ascii="Arial Narrow" w:hAnsi="Arial Narrow"/>
                <w:color w:val="FF0000"/>
                <w:sz w:val="24"/>
                <w:szCs w:val="24"/>
                <w:lang w:val="ro-RO"/>
              </w:rPr>
              <w:t xml:space="preserve">; Folescu, R. Ki-67 and p53 immunostaining assessment of proliferative activity in salivary tumors. ROMANIAN JOURNAL OF MORPHOLOGY AND EMBRYOLOGY, </w:t>
            </w:r>
            <w:r>
              <w:rPr>
                <w:rFonts w:cs="Arial Narrow" w:ascii="Arial Narrow" w:hAnsi="Arial Narrow"/>
                <w:b/>
                <w:color w:val="FF0000"/>
                <w:sz w:val="24"/>
                <w:szCs w:val="24"/>
                <w:lang w:val="ro-RO"/>
              </w:rPr>
              <w:t>2015</w:t>
            </w:r>
            <w:r>
              <w:rPr>
                <w:rFonts w:cs="Arial Narrow" w:ascii="Arial Narrow" w:hAnsi="Arial Narrow"/>
                <w:color w:val="FF0000"/>
                <w:sz w:val="24"/>
                <w:szCs w:val="24"/>
                <w:lang w:val="ro-RO"/>
              </w:rPr>
              <w:t xml:space="preserve">, Volume: 56, Issue: 4, Pages: 1429-1439, ISSN: 1220-0522, </w:t>
            </w:r>
            <w:r>
              <w:rPr>
                <w:rFonts w:cs="Arial Narrow" w:ascii="Arial Narrow" w:hAnsi="Arial Narrow"/>
                <w:b/>
                <w:color w:val="FF0000"/>
                <w:sz w:val="24"/>
                <w:szCs w:val="24"/>
                <w:lang w:val="ro-RO"/>
              </w:rPr>
              <w:t>I.F = 0.811 – citată în:</w:t>
            </w:r>
          </w:p>
          <w:p>
            <w:pPr>
              <w:pStyle w:val="ListParagraph"/>
              <w:numPr>
                <w:ilvl w:val="0"/>
                <w:numId w:val="1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RANK and RANKL Expression in Salivary Gland Tumors. Aslan, F., Küçük, Ü. 2020 Ear, Nose and Throat Journal. 99(7), pp. 475-480</w:t>
            </w:r>
          </w:p>
          <w:p>
            <w:pPr>
              <w:pStyle w:val="ListParagraph"/>
              <w:numPr>
                <w:ilvl w:val="0"/>
                <w:numId w:val="1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he role of exogenous epidermal growth factor on Ki-67 proliferation marker expression in the submandibular salivary gland of albino rats receiving doxorubicin. Shamel, M., Mansy, M., Soliman, M., Mubarak, R. 2020 F1000Research. 9,1393</w:t>
            </w:r>
          </w:p>
          <w:p>
            <w:pPr>
              <w:pStyle w:val="ListParagraph"/>
              <w:numPr>
                <w:ilvl w:val="0"/>
                <w:numId w:val="17"/>
              </w:numPr>
              <w:spacing w:lineRule="auto" w:line="240" w:before="0" w:after="0"/>
              <w:contextualSpacing/>
              <w:jc w:val="both"/>
              <w:rPr/>
            </w:pPr>
            <w:r>
              <w:rPr>
                <w:rFonts w:cs="Arial Narrow" w:ascii="Arial Narrow" w:hAnsi="Arial Narrow"/>
                <w:b/>
                <w:sz w:val="20"/>
                <w:szCs w:val="20"/>
                <w:lang w:val="ro-RO"/>
              </w:rPr>
              <w:t>Prognostic prediction role of SEMA3A,SEMA3B and p53 proteins in mucoepidermal carcinoma of salivary gland. Li, S.-N., Zha, X.-Y., Zhang, J., Chen, X.-T., Xu, J. 2018 Chinese Journal of Cancer Prevention and Treatment. 25(14), pp. 997-1002</w:t>
            </w:r>
          </w:p>
          <w:p>
            <w:pPr>
              <w:pStyle w:val="ListParagraph"/>
              <w:numPr>
                <w:ilvl w:val="0"/>
                <w:numId w:val="17"/>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Reply to the Letter to the Editor: Comments in relation to the CPC case entitled: “Submucosal nodule in buccal mucosa” Oral Surg Oral Med Oral Pathol Oral Radiol 2016;122:660-665. Daroit, N.B., Maraschin, B.J., Carrard, V.C., Rados, P.V., Visioli, F. 2018 Oral Surgery, Oral Medicine, Oral Pathology and Oral Radiology.125(6), pp. 699-7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Vardi, H; Pedersen, N; Brinar, M; Cukovic-Cavka, S; Kaimakliotis, I; Duricova, D; Bortlik, M; Shonova, O; Vind, I; Avnstrom, S; Thorsgaard, N; Krabbe, S; Andersen, V; Dahlerup, JF; Kjeldsen, J; Salupere, R; Olsen, J; Nielsen, KR; Manninen, P; Collin, P; Katsanos, KH; Tsianos, EV; Ladefoged, K; Lakatos, L; Bailey, Y; O'Morain, C; Schwartz, D; Lupinacci, G; De Padova, A; Jonaitis, L;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Goldis, A; Nikulina, I; Belousova, E; Fernandez, A; Pineda, JR; Almer, S; Halfvarson, J; Tsai, HH; Sebastian, S; Friger, M; Greenberg, D; Lakatos, PL; Langholz, E; Odes, S; Munkholm, P. Costs and Resource Utilization for Diagnosis and Treatment During the Initial Year in a European Inflammatory Bowel Disease Inception Cohort: An ECCO-EpiCom Study.</w:t>
              <w:tab/>
              <w:t xml:space="preserve">INFLAMMATORY BOWEL DISEASES, </w:t>
            </w:r>
            <w:r>
              <w:rPr>
                <w:rFonts w:cs="Arial Narrow" w:ascii="Arial Narrow" w:hAnsi="Arial Narrow"/>
                <w:b/>
                <w:color w:val="FF0000"/>
                <w:sz w:val="24"/>
                <w:szCs w:val="24"/>
                <w:lang w:val="ro-RO"/>
              </w:rPr>
              <w:t>2015</w:t>
            </w:r>
            <w:r>
              <w:rPr>
                <w:rFonts w:cs="Arial Narrow" w:ascii="Arial Narrow" w:hAnsi="Arial Narrow"/>
                <w:color w:val="FF0000"/>
                <w:sz w:val="24"/>
                <w:szCs w:val="24"/>
                <w:lang w:val="ro-RO"/>
              </w:rPr>
              <w:t xml:space="preserve">, Volume: 21, Issue: 1, Pages: 121-131, DOI: 10.1097/MIB.0000000000000250, ISSN: 1078-0998, </w:t>
            </w:r>
            <w:r>
              <w:rPr>
                <w:rFonts w:cs="Arial Narrow" w:ascii="Arial Narrow" w:hAnsi="Arial Narrow"/>
                <w:b/>
                <w:color w:val="FF0000"/>
                <w:sz w:val="24"/>
                <w:szCs w:val="24"/>
                <w:lang w:val="ro-RO"/>
              </w:rPr>
              <w:t>I.F = 4.358 – citată în:</w:t>
            </w:r>
          </w:p>
          <w:p>
            <w:pPr>
              <w:pStyle w:val="ListParagraph"/>
              <w:numPr>
                <w:ilvl w:val="0"/>
                <w:numId w:val="4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pidemiology, burden of disease, and unmet needs in the treatment of ulcerative colitis in Asia. Wei, S.-C., Sollano, J., Hui, Y.T., (...), Llamado, L.J.Q., Koram, N. 2021 Expert Review of Gastroenterology and Hepatology. 15(3), pp. 275-289</w:t>
            </w:r>
          </w:p>
          <w:p>
            <w:pPr>
              <w:pStyle w:val="ListParagraph"/>
              <w:numPr>
                <w:ilvl w:val="0"/>
                <w:numId w:val="4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Fine-scale geographical distribution and ecological risk factors for Crohn's disease in France (2007-2014). Genin, M., Fumery, M., Occelli, F., (...), Gower-Rousseau, C., Ficheur, G. 2020 Alimentary Pharmacology and Therapeutics. 51(1), pp. 139-148</w:t>
            </w:r>
          </w:p>
          <w:p>
            <w:pPr>
              <w:pStyle w:val="ListParagraph"/>
              <w:numPr>
                <w:ilvl w:val="0"/>
                <w:numId w:val="47"/>
              </w:numPr>
              <w:spacing w:lineRule="auto" w:line="240" w:before="0" w:after="0"/>
              <w:contextualSpacing/>
              <w:jc w:val="both"/>
              <w:rPr/>
            </w:pPr>
            <w:r>
              <w:rPr>
                <w:rFonts w:cs="Arial Narrow" w:ascii="Arial Narrow" w:hAnsi="Arial Narrow"/>
                <w:b/>
                <w:sz w:val="20"/>
                <w:szCs w:val="20"/>
                <w:lang w:val="ro-RO"/>
              </w:rPr>
              <w:t>The getaid IBD national survey. De Chambrun, G.P., Rouillon, C., Peyrin-Biroulet, L., (...), Laharie, D., Beaugerie, L. 2019 Hepato-Gastro et Oncologie Digestive. 26(2), pp. 167-176</w:t>
            </w:r>
          </w:p>
          <w:p>
            <w:pPr>
              <w:pStyle w:val="ListParagraph"/>
              <w:numPr>
                <w:ilvl w:val="0"/>
                <w:numId w:val="47"/>
              </w:numPr>
              <w:spacing w:lineRule="auto" w:line="240" w:before="0" w:after="0"/>
              <w:contextualSpacing/>
              <w:jc w:val="both"/>
              <w:rPr/>
            </w:pPr>
            <w:r>
              <w:rPr>
                <w:rFonts w:cs="Arial Narrow" w:ascii="Arial Narrow" w:hAnsi="Arial Narrow"/>
                <w:b/>
                <w:sz w:val="20"/>
                <w:szCs w:val="20"/>
                <w:lang w:val="ro-RO"/>
              </w:rPr>
              <w:t>Estimation the direct cost of inflammatory bowel disease in Iranian patients; the one- year follow-up. Balaii, H., Olfatifar, M., Narab, S.O., (...), Salehi, A.S., Shahrokh, S. 2019 Gastroenterology and Hepatology from Bed to Bench. 12, pp. S87-S93</w:t>
            </w:r>
          </w:p>
          <w:p>
            <w:pPr>
              <w:pStyle w:val="ListParagraph"/>
              <w:numPr>
                <w:ilvl w:val="0"/>
                <w:numId w:val="4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Direct health-care cost utilization in Hong Kong inflammatory bowel disease patients in the initial 2 years following diagnosis Mak, L.-Y., Ng, S.C., Wong, I.O.L., (...), Hung, I.F.N., Leung, W.K. 2018 Journal of Gastroenterology and Hepatology (Australia). 33(1), pp. 141-149</w:t>
            </w:r>
          </w:p>
          <w:p>
            <w:pPr>
              <w:pStyle w:val="ListParagraph"/>
              <w:numPr>
                <w:ilvl w:val="0"/>
                <w:numId w:val="4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he incidence of inflammatory bowel disease in Denmark 1980–2013: a nationwide cohort study. Lophaven, S.N., Lynge, E., Burisch, J. 2017 Alimentary Pharmacology and Therapeutics. 45(7), pp. 961-972</w:t>
            </w:r>
          </w:p>
          <w:p>
            <w:pPr>
              <w:pStyle w:val="ListParagraph"/>
              <w:numPr>
                <w:ilvl w:val="0"/>
                <w:numId w:val="4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Biosimilar infl iximab CT-Pwy treatment in patients with infl am matory bowel diseases - a one-year, single-centre retrospective study. Hlavaty, T., Krajcovicova, A., Sturdik, I., (...), Toth, J., Huorka, M. 2016. Gastroenterologie a Hepatologie. 70(1), pp. 27-36</w:t>
            </w:r>
          </w:p>
          <w:p>
            <w:pPr>
              <w:pStyle w:val="ListParagraph"/>
              <w:numPr>
                <w:ilvl w:val="0"/>
                <w:numId w:val="4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Relapse rates of inflammatory bowel disease patients in deep and clinical remission after discontinuing anti-tumor necrosis factor alpha therapy. Hlavaty, T., Krajcovicova, A., Letkovsky, J., (...), Toth, J., Huorka, M. 2016 Bratislava Medical Journal. 117(4), pp. 205-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Vegh, Z; Burisch, J; Pedersen, N; Kaimakliotis, I; Duricova, D; Bortlik, M; Vinding, KK; Avnstrom, S; Olsen, J; Nielsen, KR; Katsanos, KH; Tsianos, EV; Lakatos, L; Schwartz, D; Odes, S; D'Inca, R; Beltrami, M; Kiudelis, G; Kupcinskas, L; Jucov, A; Turcan, S; Barros, LF;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de Castro, L; Hernandez, V; Niewiadomski, O; Bell, S; Langholz, E; Munkholm, P; Lakatos, PL. Treatment Steps, Surgery, and Hospitalization Rates During the First Year of Follow-up in Patients with Inflammatory Bowel Diseases from the 2011 ECCO-Epicom Inception Cohort. JOURNAL OF CROHNS &amp; COLITIS, </w:t>
            </w:r>
            <w:r>
              <w:rPr>
                <w:rFonts w:cs="Arial Narrow" w:ascii="Arial Narrow" w:hAnsi="Arial Narrow"/>
                <w:b/>
                <w:color w:val="FF0000"/>
                <w:sz w:val="24"/>
                <w:szCs w:val="24"/>
                <w:lang w:val="ro-RO"/>
              </w:rPr>
              <w:t>2015</w:t>
            </w:r>
            <w:r>
              <w:rPr>
                <w:rFonts w:cs="Arial Narrow" w:ascii="Arial Narrow" w:hAnsi="Arial Narrow"/>
                <w:color w:val="FF0000"/>
                <w:sz w:val="24"/>
                <w:szCs w:val="24"/>
                <w:lang w:val="ro-RO"/>
              </w:rPr>
              <w:t xml:space="preserve">, Volume: 9, Issue: 9, Pages: 747-753, DOI: 10.1093/ecco-jcc/jjv099, ISSN: 1873-9946, </w:t>
            </w:r>
            <w:r>
              <w:rPr>
                <w:rFonts w:cs="Arial Narrow" w:ascii="Arial Narrow" w:hAnsi="Arial Narrow"/>
                <w:b/>
                <w:color w:val="FF0000"/>
                <w:sz w:val="24"/>
                <w:szCs w:val="24"/>
                <w:lang w:val="ro-RO"/>
              </w:rPr>
              <w:t>I.F = 6.585 – citată în:</w:t>
            </w:r>
          </w:p>
          <w:p>
            <w:pPr>
              <w:pStyle w:val="ListParagraph"/>
              <w:numPr>
                <w:ilvl w:val="0"/>
                <w:numId w:val="35"/>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pidemiology and behavior of inflammatory bowel disease in Ecuadorian population. Garcés, A.M., Vélez, V.R., Bedoya, S.D., (...), Ubidia, J.C., Arce, M.O. 2020 Acta Gastroenterologica Latinoamericana. 50(1), pp. 20-27</w:t>
            </w:r>
          </w:p>
          <w:p>
            <w:pPr>
              <w:pStyle w:val="ListParagraph"/>
              <w:numPr>
                <w:ilvl w:val="0"/>
                <w:numId w:val="35"/>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Detection and management of early stage inflammatory bowel disease: an update for clinicians. Loy, L., Roda, G., Fiorino, G., (...), Peyrin-Biroulet, L., Danese, S. 2019 Expert Review of Gastroenterology and Hepatology. 13(6), pp. 547-555</w:t>
            </w:r>
          </w:p>
          <w:p>
            <w:pPr>
              <w:pStyle w:val="ListParagraph"/>
              <w:numPr>
                <w:ilvl w:val="0"/>
                <w:numId w:val="35"/>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rends in hospitalisation rates for inflammatory bowel disease in western versus newly industrialised countries: a population-based study of countries in the Organisation for Economic Co-operation and Development. King, J.A., Underwood, F.E., Panaccione, N., (...), Halfvarson, J., Kaplan, G.G. 2019. The Lancet Gastroenterology and Hepatology. 4(4), pp. 287-295</w:t>
            </w:r>
          </w:p>
          <w:p>
            <w:pPr>
              <w:pStyle w:val="ListParagraph"/>
              <w:numPr>
                <w:ilvl w:val="0"/>
                <w:numId w:val="35"/>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Therapeutic management of inflammatory bowel disease in real-life practice in the current era of anti-TNF agents: analysis of the French administrative health databases 2009–2014. Kirchgesner, J., Lemaitre, M., Rudnichi, A., (...), Carbonnel, F., Dray-Spira, R. 2017 Alimentary Pharmacology and Therapeutics. 45(1), pp. 3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Vegh, Z; Burisch, J; Pedersen, N; Kaimakliotis, I; Duricova, D; Bortlik, M; Avnstrom, S; Vinding, KK; Olsen, J; Nielsen, KR; Katsanos, KH; Tsianos, EV; Lakatos, L; Schwartz, D; Odes, S; Lupinacci, G; De Padova, A; Jonaitis, L; Kupcinskas, L; Turcan, S; Tighineanu, O; Mihu, I; Barros, LF;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Fernandez, A; Hernandez, V; Niewiadomski, O; Bell, S; Langholz, E; Munkholm, P; Lakatos, PL. Incidence and initial disease course of inflammatory bowel diseases in 2011 in Europe and Australia: Results of the 2011 ECCO-EpiCom inception cohort.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11, Pages: 1506-1515, DOI: 10.1016/j.crohns.2014.06.004, ISSN: 1873-9946, </w:t>
            </w:r>
            <w:r>
              <w:rPr>
                <w:rFonts w:cs="Arial Narrow" w:ascii="Arial Narrow" w:hAnsi="Arial Narrow"/>
                <w:b/>
                <w:color w:val="FF0000"/>
                <w:sz w:val="24"/>
                <w:szCs w:val="24"/>
                <w:lang w:val="ro-RO"/>
              </w:rPr>
              <w:t>I.F = 6.234 – citată în:</w:t>
            </w:r>
          </w:p>
          <w:p>
            <w:pPr>
              <w:pStyle w:val="ListParagraph"/>
              <w:numPr>
                <w:ilvl w:val="0"/>
                <w:numId w:val="5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Comparative efficacy and tolerability of pharmacological agents for management of mild to moderate ulcerative colitis: a systematic review and network meta-analyses. Nguyen, N.H., Fumery, M., Dulai, P.S., (...), Murad, M.H., Singh, S. 2018 The Lancet Gastroenterology and Hepatology. 3(11), pp. 742-753</w:t>
            </w:r>
          </w:p>
          <w:p>
            <w:pPr>
              <w:pStyle w:val="ListParagraph"/>
              <w:numPr>
                <w:ilvl w:val="0"/>
                <w:numId w:val="5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ffect of laparoscopic surgery on quality of life in ulcerative colitis Tajti, J., Látos, M., Farkas, K., (...), Molnár, T., Lázár, G. 2018 Journal of Laparoendoscopic and Advanced Surgical Techniques. 28(7), pp. 833-838</w:t>
            </w:r>
          </w:p>
          <w:p>
            <w:pPr>
              <w:pStyle w:val="ListParagraph"/>
              <w:numPr>
                <w:ilvl w:val="0"/>
                <w:numId w:val="5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pidemiology and hospital resources use in the treatment of ulcerative colitis at gastroenterology units in Spain (EPICURE study). Marín-Jiménez, I., Saro, C., Díaz, V., (...), Gómez-García, M., Casbas, A.G. 2018 Drugs in Context. 7,212505</w:t>
            </w:r>
          </w:p>
          <w:p>
            <w:pPr>
              <w:pStyle w:val="ListParagraph"/>
              <w:numPr>
                <w:ilvl w:val="0"/>
                <w:numId w:val="5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ension-type headache in ulcerative colitis. Tajti, J., Látos, M., Ábrahám, S., (...), Paszt, A., Lázár, G. 2017 Ideggyogyaszati Szemle. 70(11-12), pp. 389-393</w:t>
            </w:r>
          </w:p>
          <w:p>
            <w:pPr>
              <w:pStyle w:val="ListParagraph"/>
              <w:numPr>
                <w:ilvl w:val="0"/>
                <w:numId w:val="57"/>
              </w:numPr>
              <w:spacing w:lineRule="auto" w:line="240" w:before="0" w:after="0"/>
              <w:contextualSpacing/>
              <w:jc w:val="both"/>
              <w:rPr/>
            </w:pPr>
            <w:r>
              <w:rPr>
                <w:rFonts w:cs="Arial Narrow" w:ascii="Arial Narrow" w:hAnsi="Arial Narrow"/>
                <w:b/>
                <w:sz w:val="20"/>
                <w:szCs w:val="20"/>
                <w:lang w:val="ro-RO"/>
              </w:rPr>
              <w:t>Inflammatory bowel diseases in Faroese-born Danish residents and their offspring: further evidence of the dominant role of environmental factors in IBD development. Hammer, T., Lophaven, S.N., Nielsen, K.R., (...), Burisch, J., Lynge, E. 2017 Alimentary Pharmacology and Therapeutics. 45(8), pp. 1107-1114</w:t>
            </w:r>
          </w:p>
          <w:p>
            <w:pPr>
              <w:pStyle w:val="ListParagraph"/>
              <w:numPr>
                <w:ilvl w:val="0"/>
                <w:numId w:val="57"/>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he incidence of inflammatory bowel disease in Denmark 1980–2013: a nationwide cohort study. Lophaven, S.N., Lynge, E., Burisch, J. 2017 Alimentary Pharmacology and Therapeutics. 45(7), pp. 961-972</w:t>
            </w:r>
          </w:p>
          <w:p>
            <w:pPr>
              <w:pStyle w:val="ListParagraph"/>
              <w:numPr>
                <w:ilvl w:val="0"/>
                <w:numId w:val="57"/>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Possibilities of minimally invasive surgery in patients with Crohn's disease and ulcerative colitis Kunovský, L., Marek, F., Kala, Z., (...), Èan, V., Procházka, V. 2017 Gastroenterologie a Hepatologie. 71(1), pp. 2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Vegh, Z; Pedersen, N; Cukovic-Cavka, S; Turk, N; Kaimakliotis, I; Duricova, D; Bortlik, M; Shonova, O; Thorsgaard, N; Krabbe, S; Andersen, V; Dahlerup, JF; Kjeldsen, J; Salupere, R; Olsen, J; Nielsen, KR; Manninen, P; Collin, P; Katsanos, KH; Tsianos, EV; Ladefoged, K; Ragnarsson, G; Bjornsson, E; Bailey, Y; O'Morain, C; Schwartz, D; Odes, S; Politi, SP; Santini, A; Kiudelis, G; Kupcinskas, L; Turcan, S; Magro, F; Barros, L;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Sanroman, L; Martinez-Ares, D; Almer, S; Zhulina, Y; Halfvarson, J; Arebi, N; Houston, Y; Sebastian, S; Langholz, E; Lakatos, PL; Munkholm, P. Health care and patients' education in a European inflammatory bowel disease inception cohort: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8, Pages: 811-818, DOI: 10.1016/j.crohns.2013.12.023, ISSN: 1873-9946, </w:t>
            </w:r>
            <w:r>
              <w:rPr>
                <w:rFonts w:cs="Arial Narrow" w:ascii="Arial Narrow" w:hAnsi="Arial Narrow"/>
                <w:b/>
                <w:color w:val="FF0000"/>
                <w:sz w:val="24"/>
                <w:szCs w:val="24"/>
                <w:lang w:val="ro-RO"/>
              </w:rPr>
              <w:t>I.F = 6.234 – citată în:</w:t>
            </w:r>
          </w:p>
          <w:p>
            <w:pPr>
              <w:pStyle w:val="ListParagraph"/>
              <w:numPr>
                <w:ilvl w:val="0"/>
                <w:numId w:val="4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pidemiology, hospitalization and migration of patients with IBD under specialized care in the Czech Republic. Jarkovský, J., Benešová, K., Hejduk, K., Dušek, L., Lukáš, M. 2017 Gastroenterologie a Hepatologie. 71(6), pp. 501-5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Burisch, J; Pedersen, N; Cukovic-Cavka, S; Turk, N; Kaimakliotis, I; Duricova, D; Bortlik, M; Shonova, O; Vind, I; Avnstrom, S; Thorsgaard, N; Krabbe, S; Andersen, V; Dahlerup, JF; Kjeldsen, J; Salupere, R; Olsen, J; Nielsen, KR; Manninen, P; Collin, P; Katsanos, KH; Tsianos, EV; Ladefoged, K; Lakatos, L; Ragnarsson, G; Bjornsson, E; Bailey, Y; O'Morain, C; Schwartz, D; Odes, S; Giannotta, M; Girardin, G; Kiudelis, G; Kupcinskas, L; Turcan, S; Barros, L; Magro, F;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Goldis, A; Nikulina, I; Belousova, E; Martinez-Ares, D; Hernandez, V; Almer, S; Zhulina, Y; Halfvarson, J; Arebi, N; Tsai, HH; Sebastian, S; Lakatos, PL; Langholz, E; Munkholm, P. Environmental factors in a population-based inception cohort of inflammatory bowel disease patients in Europe - An ECCO-EpiCom study. JOURNAL OF CROHNS &amp; COLITIS, </w:t>
            </w:r>
            <w:r>
              <w:rPr>
                <w:rFonts w:cs="Arial Narrow" w:ascii="Arial Narrow" w:hAnsi="Arial Narrow"/>
                <w:b/>
                <w:color w:val="FF0000"/>
                <w:sz w:val="24"/>
                <w:szCs w:val="24"/>
                <w:lang w:val="ro-RO"/>
              </w:rPr>
              <w:t>2014</w:t>
            </w:r>
            <w:r>
              <w:rPr>
                <w:rFonts w:cs="Arial Narrow" w:ascii="Arial Narrow" w:hAnsi="Arial Narrow"/>
                <w:color w:val="FF0000"/>
                <w:sz w:val="24"/>
                <w:szCs w:val="24"/>
                <w:lang w:val="ro-RO"/>
              </w:rPr>
              <w:t xml:space="preserve">, Volume: 8, Issue: 7, Pages: 607-616, DOI: 10.1016/j.crohns.2013.11.021, ISSN: 1873-9946, </w:t>
            </w:r>
            <w:r>
              <w:rPr>
                <w:rFonts w:cs="Arial Narrow" w:ascii="Arial Narrow" w:hAnsi="Arial Narrow"/>
                <w:b/>
                <w:color w:val="FF0000"/>
                <w:sz w:val="24"/>
                <w:szCs w:val="24"/>
                <w:lang w:val="ro-RO"/>
              </w:rPr>
              <w:t>I.F = 6.234 – citată în:</w:t>
            </w:r>
          </w:p>
          <w:p>
            <w:pPr>
              <w:pStyle w:val="ListParagraph"/>
              <w:numPr>
                <w:ilvl w:val="0"/>
                <w:numId w:val="4"/>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Chinese experts consensus on nutrition support therapy in inflammatory bowel disease (the second edition). Zhu, W. 2018 Chinese Journal of Inflammatory Bowel Diseases. 2(3), pp. 154-172</w:t>
            </w:r>
          </w:p>
          <w:p>
            <w:pPr>
              <w:pStyle w:val="ListParagraph"/>
              <w:numPr>
                <w:ilvl w:val="0"/>
                <w:numId w:val="4"/>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he role of diet in the prevention and treatment of inflammatory bowel diseases. Reddavide, R., Rotolo, O., Caruso, M.G., (...), Di Mario, F., Leandro, G. 2018 Acta Biomedica. 89, pp. 60-75</w:t>
            </w:r>
          </w:p>
          <w:p>
            <w:pPr>
              <w:pStyle w:val="ListParagraph"/>
              <w:numPr>
                <w:ilvl w:val="0"/>
                <w:numId w:val="4"/>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nvironmental risk factors for induction of the inflammatory bowel disease. Peng, Y., Liu, X., Wang, X. 2017 Journal of Central South University (Medical Sciences). 42(9), pp. 1100-1104</w:t>
            </w:r>
          </w:p>
          <w:p>
            <w:pPr>
              <w:pStyle w:val="ListParagraph"/>
              <w:numPr>
                <w:ilvl w:val="0"/>
                <w:numId w:val="4"/>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Management of ulcerative colitis in 2017 Moschouri, E., Hessler, R., Pittet, V., (...), Schoepfer, A.M., Maillard, M.H. 2017 Revue Medicale Suisse. 13(572), pp. 1480-1486</w:t>
            </w:r>
          </w:p>
          <w:p>
            <w:pPr>
              <w:pStyle w:val="ListParagraph"/>
              <w:numPr>
                <w:ilvl w:val="0"/>
                <w:numId w:val="4"/>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The incidence of inflammatory bowel disease in Denmark 1980–2013: a nationwide cohort study. Lophaven, S.N., Lynge, E., Burisch, J. 2017 Alimentary Pharmacology and Therapeutics. 45(7), pp. 961-972</w:t>
            </w:r>
          </w:p>
          <w:p>
            <w:pPr>
              <w:pStyle w:val="ListParagraph"/>
              <w:numPr>
                <w:ilvl w:val="0"/>
                <w:numId w:val="4"/>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Relapse after withdrawal from anti-TNF therapy for inflammatory bowel disease: An observational study, plus systematic review and meta-analysis. Kennedy, N.A., Warner, B., Johnston, E.L., (...), Thomson, J., Wilson, D.C. 2016 Alimentary Pharmacology and Therapeutics. 43(8), pp. 910-923</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Dema, A; Cornianu, M; Goldis, A; Ratiu, I; Sporea, I. Gastric cancer: the correlation between the clinicopathological factors and patients' survival (I). ROMANIAN JOURNAL OF MORPHOLOGY AND EMBRYOLOGY, </w:t>
            </w:r>
            <w:r>
              <w:rPr>
                <w:rFonts w:cs="Arial Narrow" w:ascii="Arial Narrow" w:hAnsi="Arial Narrow"/>
                <w:b/>
                <w:color w:val="FF0000"/>
                <w:sz w:val="24"/>
                <w:szCs w:val="24"/>
                <w:lang w:val="ro-RO"/>
              </w:rPr>
              <w:t>2009</w:t>
            </w:r>
            <w:r>
              <w:rPr>
                <w:rFonts w:cs="Arial Narrow" w:ascii="Arial Narrow" w:hAnsi="Arial Narrow"/>
                <w:color w:val="FF0000"/>
                <w:sz w:val="24"/>
                <w:szCs w:val="24"/>
                <w:lang w:val="ro-RO"/>
              </w:rPr>
              <w:t xml:space="preserve">, Volume: 50, Issue: 1, Pages: 41-50, ISSN: 1220-0522, </w:t>
            </w:r>
            <w:r>
              <w:rPr>
                <w:rFonts w:cs="Arial Narrow" w:ascii="Arial Narrow" w:hAnsi="Arial Narrow"/>
                <w:b/>
                <w:color w:val="FF0000"/>
                <w:sz w:val="24"/>
                <w:szCs w:val="24"/>
                <w:lang w:val="ro-RO"/>
              </w:rPr>
              <w:t>I.F = - – citată în:</w:t>
            </w:r>
          </w:p>
          <w:p>
            <w:pPr>
              <w:pStyle w:val="ListParagraph"/>
              <w:numPr>
                <w:ilvl w:val="0"/>
                <w:numId w:val="3"/>
              </w:numPr>
              <w:spacing w:lineRule="auto" w:line="240" w:before="0" w:after="0"/>
              <w:contextualSpacing/>
              <w:jc w:val="both"/>
              <w:rPr/>
            </w:pPr>
            <w:r>
              <w:rPr>
                <w:rFonts w:cs="Arial Narrow" w:ascii="Arial Narrow" w:hAnsi="Arial Narrow"/>
                <w:b/>
                <w:sz w:val="20"/>
                <w:szCs w:val="20"/>
                <w:lang w:val="ro-RO"/>
              </w:rPr>
              <w:t>Expression of GDF15 in gastric cancer tissues and its clinical significance. Zhang, Y.-S., Liu, Z.-H., Sui, Y.-Q., Huang, S. 2013 Chinese Journal of Cancer Prevention and Treatment. 20(4), pp. 278-280+295</w:t>
            </w:r>
          </w:p>
          <w:p>
            <w:pPr>
              <w:pStyle w:val="ListParagraph"/>
              <w:numPr>
                <w:ilvl w:val="0"/>
                <w:numId w:val="3"/>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Gastroscopic and clinical diagnosis of early gastric cancer in elderly patients: An analysis of 124 cases. Liu, J., Zhang, Z.-Q., Chen, X., Fu, Y.-H., Zhang, Y. 2010 World Chinese Journal of Digestology. 18(20), pp. 2137-21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Sporea, I; Dema, A; Cornianu, M; Lazar, E; Goldis, A; Vernic, C. Gastric cancer: correlation between clinicopathological factors and survival of patients (II). ROMANIAN JOURNAL OF MORPHOLOGY AND EMBRYOLOGY, </w:t>
            </w:r>
            <w:r>
              <w:rPr>
                <w:rFonts w:cs="Arial Narrow" w:ascii="Arial Narrow" w:hAnsi="Arial Narrow"/>
                <w:b/>
                <w:color w:val="FF0000"/>
                <w:sz w:val="24"/>
                <w:szCs w:val="24"/>
                <w:lang w:val="ro-RO"/>
              </w:rPr>
              <w:t>2009</w:t>
            </w:r>
            <w:r>
              <w:rPr>
                <w:rFonts w:cs="Arial Narrow" w:ascii="Arial Narrow" w:hAnsi="Arial Narrow"/>
                <w:color w:val="FF0000"/>
                <w:sz w:val="24"/>
                <w:szCs w:val="24"/>
                <w:lang w:val="ro-RO"/>
              </w:rPr>
              <w:t xml:space="preserve">, Volume: 50, Issue: 2, Pages: 185-194, ISSN: 1220-0522, </w:t>
            </w:r>
            <w:r>
              <w:rPr>
                <w:rFonts w:cs="Arial Narrow" w:ascii="Arial Narrow" w:hAnsi="Arial Narrow"/>
                <w:b/>
                <w:color w:val="FF0000"/>
                <w:sz w:val="24"/>
                <w:szCs w:val="24"/>
                <w:lang w:val="ro-RO"/>
              </w:rPr>
              <w:t>I.F = - – citată în:</w:t>
            </w:r>
          </w:p>
          <w:p>
            <w:pPr>
              <w:pStyle w:val="ListParagraph"/>
              <w:numPr>
                <w:ilvl w:val="0"/>
                <w:numId w:val="50"/>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Study of regulatory promoter polymorphism (-938 C&gt;A) of bcl2 gene in patients with gastric cancer Mirmajidi, S.H., Barzegar, A., Nikbakhsh, N. 2016 Journal of Mazandaran University of Medical Sciences. 26(142), pp. 5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Sporea, I; Dema, A; Cornianu, M; Lazar, E; Goldis, A; Vernic, C. Gastric cancer: correlation between clinicopathological factors and survival of patients (III). ROMANIAN JOURNAL OF MORPHOLOGY AND EMBRYOLOGY, </w:t>
            </w:r>
            <w:r>
              <w:rPr>
                <w:rFonts w:cs="Arial Narrow" w:ascii="Arial Narrow" w:hAnsi="Arial Narrow"/>
                <w:b/>
                <w:color w:val="FF0000"/>
                <w:sz w:val="24"/>
                <w:szCs w:val="24"/>
                <w:lang w:val="ro-RO"/>
              </w:rPr>
              <w:t>2009</w:t>
            </w:r>
            <w:r>
              <w:rPr>
                <w:rFonts w:cs="Arial Narrow" w:ascii="Arial Narrow" w:hAnsi="Arial Narrow"/>
                <w:color w:val="FF0000"/>
                <w:sz w:val="24"/>
                <w:szCs w:val="24"/>
                <w:lang w:val="ro-RO"/>
              </w:rPr>
              <w:t xml:space="preserve">, Volume: 50, Issue: 3, Pages: 369-379, ISSN: 1220-0522, </w:t>
            </w:r>
            <w:r>
              <w:rPr>
                <w:rFonts w:cs="Arial Narrow" w:ascii="Arial Narrow" w:hAnsi="Arial Narrow"/>
                <w:b/>
                <w:color w:val="FF0000"/>
                <w:sz w:val="24"/>
                <w:szCs w:val="24"/>
                <w:lang w:val="ro-RO"/>
              </w:rPr>
              <w:t>I.F = - – citată în:</w:t>
            </w:r>
          </w:p>
          <w:p>
            <w:pPr>
              <w:pStyle w:val="ListParagraph"/>
              <w:numPr>
                <w:ilvl w:val="0"/>
                <w:numId w:val="39"/>
              </w:numPr>
              <w:spacing w:lineRule="auto" w:line="240" w:before="0" w:after="0"/>
              <w:contextualSpacing/>
              <w:jc w:val="both"/>
              <w:rPr/>
            </w:pPr>
            <w:r>
              <w:rPr>
                <w:rFonts w:cs="Arial Narrow" w:ascii="Arial Narrow" w:hAnsi="Arial Narrow"/>
                <w:b/>
                <w:sz w:val="20"/>
                <w:szCs w:val="20"/>
                <w:lang w:val="ro-RO"/>
              </w:rPr>
              <w:t>The role of interleukln-6 and C-reactive protein in gastric cancer Łukaszewicz-Zaja</w:t>
            </w:r>
            <w:r>
              <w:rPr>
                <w:rFonts w:cs="Arial" w:ascii="Arial" w:hAnsi="Arial"/>
                <w:b/>
                <w:sz w:val="20"/>
                <w:szCs w:val="20"/>
                <w:lang w:val="ro-RO"/>
              </w:rPr>
              <w:t>̧</w:t>
            </w:r>
            <w:r>
              <w:rPr>
                <w:rFonts w:cs="Arial Narrow" w:ascii="Arial Narrow" w:hAnsi="Arial Narrow"/>
                <w:b/>
                <w:sz w:val="20"/>
                <w:szCs w:val="20"/>
                <w:lang w:val="ro-RO"/>
              </w:rPr>
              <w:t>c, M., Mroczko, B., Szmitkowski, M. 2010. Polski Merkuriusz Lekarski. 29(174), pp. 382-3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color w:val="FF0000"/>
                <w:sz w:val="24"/>
                <w:szCs w:val="24"/>
                <w:lang w:val="ro-RO"/>
              </w:rPr>
              <w:t xml:space="preserve">Raica, M; Mogoanta, L; Cimpean, AM; Alexa, A; Ioanovici, S; Margaritescu, C; </w:t>
            </w: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Izvernariu, D. Immunohistochemical expression of vascular endothelial growth factor (VEGF) in intestinal type gastric carcinoma.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1, Pages: 37-42, ISSN: 1220-0522, </w:t>
            </w:r>
            <w:r>
              <w:rPr>
                <w:rFonts w:cs="Arial Narrow" w:ascii="Arial Narrow" w:hAnsi="Arial Narrow"/>
                <w:b/>
                <w:color w:val="FF0000"/>
                <w:sz w:val="24"/>
                <w:szCs w:val="24"/>
                <w:lang w:val="ro-RO"/>
              </w:rPr>
              <w:t>I.F = - – citată în:</w:t>
            </w:r>
          </w:p>
          <w:p>
            <w:pPr>
              <w:pStyle w:val="ListParagraph"/>
              <w:numPr>
                <w:ilvl w:val="0"/>
                <w:numId w:val="2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Association between vegf-634g&gt;c gene polymorphism with gastric premalignant lesions and serum vegf levels in helicobacter pylori gastritis patients. Siregar, G.A., Parwati, I., Achmad, T.H., Syukriani, Y.F. 2018 Open Access Macedonian Journal of Medical Sciences. 6(8), pp. 1328-1334 </w:t>
            </w:r>
          </w:p>
          <w:p>
            <w:pPr>
              <w:pStyle w:val="ListParagraph"/>
              <w:numPr>
                <w:ilvl w:val="0"/>
                <w:numId w:val="2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xpression of vascular endothelial growth factor protein in both serum samples and excised tumor tissues of breast carcinoma patients. Ragab, H.M., Shaaban, H.M., El Maksoud, N.A., (...), Elaziz, W.A., Hafez, N.H. 2016 International Journal of Cancer Research. 12(3-4), pp. 152-161</w:t>
            </w:r>
          </w:p>
          <w:p>
            <w:pPr>
              <w:pStyle w:val="ListParagraph"/>
              <w:numPr>
                <w:ilvl w:val="0"/>
                <w:numId w:val="2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xpression of cyclooxygenase 2 and vascular endothelial growth factor in gastric carcinoma: Relationship with clinicopathological parameters. Hafez, N.H., Tahoun, N.S. 2016 Journal of the Egyptian National Cancer Institute. 28(3), pp. 149-156</w:t>
            </w:r>
          </w:p>
          <w:p>
            <w:pPr>
              <w:pStyle w:val="ListParagraph"/>
              <w:numPr>
                <w:ilvl w:val="0"/>
                <w:numId w:val="2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High HIF-1α expression genotypes increase odds ratio of oral cancer Alves, L.R., Fraga, C.A.C., Oliveira, M.V.M., (...), De Paula, A.M.B., Guimarães, A.L.S. 2012 Head and Neck Oncology. 4(5),87</w:t>
            </w:r>
          </w:p>
          <w:p>
            <w:pPr>
              <w:pStyle w:val="ListParagraph"/>
              <w:numPr>
                <w:ilvl w:val="0"/>
                <w:numId w:val="21"/>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 xml:space="preserve">To consider an overview and prospect of therapy to hepatocellular injuries by using siRNA through history to the function of non-coading RNAs. Imamura, O., Hino, O. 2008 </w:t>
              <w:tab/>
              <w:t>Acta Hepatologica Japonica. 49(6), pp. 282-291</w:t>
            </w:r>
          </w:p>
          <w:p>
            <w:pPr>
              <w:pStyle w:val="ListParagraph"/>
              <w:numPr>
                <w:ilvl w:val="0"/>
                <w:numId w:val="21"/>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Advances in gastroma angiogenesis and antiangiogenesis treatment for gastric carcinoma. Fu, Y.-C., Zhang, Q.-Y. 2008 World Chinese Journal of Digestology. 16(18), pp. 201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u w:val="single"/>
                <w:lang w:val="ro-RO"/>
              </w:rPr>
              <w:t>Lazar, D</w:t>
            </w:r>
            <w:r>
              <w:rPr>
                <w:rFonts w:cs="Arial Narrow" w:ascii="Arial Narrow" w:hAnsi="Arial Narrow"/>
                <w:color w:val="FF0000"/>
                <w:sz w:val="24"/>
                <w:szCs w:val="24"/>
                <w:lang w:val="ro-RO"/>
              </w:rPr>
              <w:t xml:space="preserve">; Taban, S; Ardeleanu, C; Dema, A; Sporea, I; Cornianu, M; Lazar, E; Vernic, C. The immunohistochemical expression of E-cadherin in gastric cancer; correlations with clinicopathological factors and patients' survival. ROMANIAN JOURNAL OF MORPHOLOGY AND EMBRYOLOGY, </w:t>
            </w:r>
            <w:r>
              <w:rPr>
                <w:rFonts w:cs="Arial Narrow" w:ascii="Arial Narrow" w:hAnsi="Arial Narrow"/>
                <w:b/>
                <w:color w:val="FF0000"/>
                <w:sz w:val="24"/>
                <w:szCs w:val="24"/>
                <w:lang w:val="ro-RO"/>
              </w:rPr>
              <w:t>2008</w:t>
            </w:r>
            <w:r>
              <w:rPr>
                <w:rFonts w:cs="Arial Narrow" w:ascii="Arial Narrow" w:hAnsi="Arial Narrow"/>
                <w:color w:val="FF0000"/>
                <w:sz w:val="24"/>
                <w:szCs w:val="24"/>
                <w:lang w:val="ro-RO"/>
              </w:rPr>
              <w:t xml:space="preserve">, Volume: 49, Issue: 4, Pages: 459-467, ISSN: 1220-0522, </w:t>
            </w:r>
            <w:r>
              <w:rPr>
                <w:rFonts w:cs="Arial Narrow" w:ascii="Arial Narrow" w:hAnsi="Arial Narrow"/>
                <w:b/>
                <w:color w:val="FF0000"/>
                <w:sz w:val="24"/>
                <w:szCs w:val="24"/>
                <w:lang w:val="ro-RO"/>
              </w:rPr>
              <w:t>I.F = - – citată în:</w:t>
            </w:r>
          </w:p>
          <w:p>
            <w:pPr>
              <w:pStyle w:val="ListParagraph"/>
              <w:numPr>
                <w:ilvl w:val="0"/>
                <w:numId w:val="18"/>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Are Immunohistochemical Markers Useful in Phenotypic Gastric Cancer Classification? Di Pinto, F., Armentano, R., Arborea, G., (...), Donghia, R., Valentini, A.M. 2020 Oncology (Switzerland). 98(8), pp. 566-574</w:t>
            </w:r>
          </w:p>
          <w:p>
            <w:pPr>
              <w:pStyle w:val="ListParagraph"/>
              <w:numPr>
                <w:ilvl w:val="0"/>
                <w:numId w:val="18"/>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Evaluation of E-cadherin expression in gastric cancer and its correlation with clinicopathologic parameters Torabizadeh, Z., Nosrati, A., Saravi, S.N.S., Charati, J.Y., Janbabai, G. 2017 International Journal of Hematology-Oncology and Stem Cell Research. 11(2), pp. 158-163</w:t>
            </w:r>
          </w:p>
          <w:p>
            <w:pPr>
              <w:pStyle w:val="ListParagraph"/>
              <w:numPr>
                <w:ilvl w:val="0"/>
                <w:numId w:val="18"/>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Reduced E-Cadherin and Aberrant β-Catenin Expression are Associated with Advanced Disease in Signet-Ring Cell Carcinomas Ma, Y.R., Ren, Z., Conner, M.G., Siegal, G.P., Wei, S. 2017 Applied Immunohistochemistry and Molecular Morphology. 25(6), pp. 432-438</w:t>
            </w:r>
          </w:p>
          <w:p>
            <w:pPr>
              <w:pStyle w:val="ListParagraph"/>
              <w:numPr>
                <w:ilvl w:val="0"/>
                <w:numId w:val="18"/>
              </w:numPr>
              <w:spacing w:lineRule="auto" w:line="240" w:before="0" w:after="0"/>
              <w:contextualSpacing/>
              <w:jc w:val="both"/>
              <w:rPr>
                <w:rFonts w:ascii="Arial Narrow" w:hAnsi="Arial Narrow" w:cs="Arial Narrow"/>
                <w:b/>
                <w:b/>
                <w:sz w:val="20"/>
                <w:szCs w:val="20"/>
                <w:lang w:val="ro-RO"/>
              </w:rPr>
            </w:pPr>
            <w:r>
              <w:rPr>
                <w:rFonts w:cs="Arial Narrow" w:ascii="Arial Narrow" w:hAnsi="Arial Narrow"/>
                <w:b/>
                <w:sz w:val="20"/>
                <w:szCs w:val="20"/>
                <w:lang w:val="ro-RO"/>
              </w:rPr>
              <w:t>Advances in research of mir-148a in gastric cancer. Ou-Yang, X., Xia, K.-J., Chen, Z.-W., Zhu, P.-Q. 2014 World Chinese Journal of Digestology. (20), pp. 2839-2844</w:t>
            </w:r>
          </w:p>
          <w:p>
            <w:pPr>
              <w:pStyle w:val="ListParagraph"/>
              <w:numPr>
                <w:ilvl w:val="0"/>
                <w:numId w:val="18"/>
              </w:numPr>
              <w:spacing w:lineRule="auto" w:line="240" w:before="0" w:after="0"/>
              <w:contextualSpacing/>
              <w:jc w:val="both"/>
              <w:rPr/>
            </w:pPr>
            <w:r>
              <w:rPr>
                <w:rFonts w:cs="Arial Narrow" w:ascii="Arial Narrow" w:hAnsi="Arial Narrow"/>
                <w:b/>
                <w:sz w:val="20"/>
                <w:szCs w:val="20"/>
                <w:lang w:val="ro-RO"/>
              </w:rPr>
              <w:t>The expressions of GM II, E-cadherin and α-catenin in ovarian epithelial tumor tissues and ovarian cancer cells with different abilities of metastasis Lu, Y.-J., Luo, Y., Yang, Y.-Y., Yi, Y.-F. 2012 Tumor. 32(11), pp. 899-906</w:t>
            </w:r>
          </w:p>
          <w:p>
            <w:pPr>
              <w:pStyle w:val="ListParagraph"/>
              <w:numPr>
                <w:ilvl w:val="0"/>
                <w:numId w:val="18"/>
              </w:numPr>
              <w:spacing w:lineRule="auto" w:line="240" w:before="0" w:after="0"/>
              <w:contextualSpacing/>
              <w:jc w:val="both"/>
              <w:rPr>
                <w:rFonts w:ascii="Arial Narrow" w:hAnsi="Arial Narrow" w:cs="Arial Narrow"/>
                <w:color w:val="FF0000"/>
                <w:sz w:val="24"/>
                <w:szCs w:val="24"/>
                <w:lang w:val="ro-RO"/>
              </w:rPr>
            </w:pPr>
            <w:r>
              <w:rPr>
                <w:rFonts w:cs="Arial Narrow" w:ascii="Arial Narrow" w:hAnsi="Arial Narrow"/>
                <w:b/>
                <w:sz w:val="20"/>
                <w:szCs w:val="20"/>
                <w:lang w:val="ro-RO"/>
              </w:rPr>
              <w:t>Nuclear β-catenin expression in basal cell adenomas of salivary gland. Kawahara, A., Harada, H., Abe, H., (...), Akiba, J., Kage, M. 2011 Journal of Oral Pathology and Medicine. 40(6), pp. 460-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Clubul Român de Crohn şi Colită (RCCC) 2012-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Articol „Comprehensive analysis of the prognostic value and immune function of immune checkpoints in stomach adenocarcinoma” Revista Journal of </w:t>
            </w:r>
            <w:r>
              <w:rPr>
                <w:rFonts w:cs="Arial Narrow" w:ascii="Arial Narrow" w:hAnsi="Arial Narrow"/>
                <w:b/>
                <w:color w:val="181818"/>
                <w:sz w:val="24"/>
                <w:szCs w:val="24"/>
                <w:lang w:val="ro-RO"/>
              </w:rPr>
              <w:t>International Medical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1. Articol „</w:t>
            </w:r>
            <w:r>
              <w:rPr>
                <w:rFonts w:cs="Arial Narrow" w:ascii="Arial Narrow" w:hAnsi="Arial Narrow"/>
                <w:sz w:val="24"/>
                <w:szCs w:val="24"/>
              </w:rPr>
              <w:t>A New Risk Model Based on m6A-Related LncRNAs for Predicting Prognosis and Monitoring Immunotherapy for Gastric Cancer</w:t>
            </w:r>
            <w:r>
              <w:rPr>
                <w:rFonts w:cs="Arial Narrow" w:ascii="Arial Narrow" w:hAnsi="Arial Narrow"/>
                <w:color w:val="181818"/>
                <w:sz w:val="24"/>
                <w:szCs w:val="24"/>
                <w:lang w:val="ro-RO"/>
              </w:rPr>
              <w:t xml:space="preserve">” Revista </w:t>
            </w:r>
            <w:r>
              <w:rPr>
                <w:rFonts w:cs="Arial Narrow" w:ascii="Arial Narrow" w:hAnsi="Arial Narrow"/>
                <w:sz w:val="24"/>
                <w:szCs w:val="24"/>
              </w:rPr>
              <w:t>Cancer Biomark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Articol „MCEMP1 is a promising prognostic biomarker for gastric cancer and an indicator of tumor immunosuppresion  microenvironment” Revista </w:t>
            </w:r>
            <w:r>
              <w:rPr>
                <w:rFonts w:cs="Arial Narrow" w:ascii="Arial Narrow" w:hAnsi="Arial Narrow"/>
                <w:b/>
                <w:color w:val="181818"/>
                <w:sz w:val="24"/>
                <w:szCs w:val="24"/>
                <w:lang w:val="ro-RO"/>
              </w:rPr>
              <w:t>Immunob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Articol „Correlation between tumor infiltrating immune cells and periferal regulatory T-cell determined using methylation analyses and it’s prognostic significance in resected gastric cancer”. Revista </w:t>
            </w:r>
            <w:r>
              <w:rPr>
                <w:rFonts w:cs="Arial Narrow" w:ascii="Arial Narrow" w:hAnsi="Arial Narrow"/>
                <w:b/>
                <w:color w:val="181818"/>
                <w:sz w:val="24"/>
                <w:szCs w:val="24"/>
                <w:lang w:val="ro-RO"/>
              </w:rPr>
              <w:t>Plos O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Articol „Immune-related prognostic genes signatures in the tumor microenvironment of sarcoma”. Revista </w:t>
            </w:r>
            <w:r>
              <w:rPr>
                <w:rFonts w:cs="Arial Narrow" w:ascii="Arial Narrow" w:hAnsi="Arial Narrow"/>
                <w:b/>
                <w:color w:val="181818"/>
                <w:sz w:val="24"/>
                <w:szCs w:val="24"/>
                <w:lang w:val="ro-RO"/>
              </w:rPr>
              <w:t>Technology and Cancer Research &amp; Treatment</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Articol „Next generation sequencing reveals pathogenic and actionable geenetic alterations of soft tissue sarcoma: a single center experience”. Revista </w:t>
            </w:r>
            <w:r>
              <w:rPr>
                <w:rFonts w:cs="Arial Narrow" w:ascii="Arial Narrow" w:hAnsi="Arial Narrow"/>
                <w:b/>
                <w:color w:val="181818"/>
                <w:sz w:val="24"/>
                <w:szCs w:val="24"/>
                <w:lang w:val="ro-RO"/>
              </w:rPr>
              <w:t>Technology and Cancer Research &amp; Treat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Articol „Tumor microenvironment characterization in stage IV gastric cancer”. Revista </w:t>
            </w:r>
            <w:r>
              <w:rPr>
                <w:rFonts w:cs="Arial Narrow" w:ascii="Arial Narrow" w:hAnsi="Arial Narrow"/>
                <w:b/>
                <w:color w:val="181818"/>
                <w:sz w:val="24"/>
                <w:szCs w:val="24"/>
                <w:lang w:val="ro-RO"/>
              </w:rPr>
              <w:t>Bioscience Re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Articol „Guanylyl cyclase C as a biomarker for immunotherapies for the treatment of gastrointestinal malignancies” Revista </w:t>
            </w:r>
            <w:r>
              <w:rPr>
                <w:rFonts w:cs="Arial Narrow" w:ascii="Arial Narrow" w:hAnsi="Arial Narrow"/>
                <w:b/>
                <w:color w:val="181818"/>
                <w:sz w:val="24"/>
                <w:szCs w:val="24"/>
                <w:lang w:val="ro-RO"/>
              </w:rPr>
              <w:t>Biomarkers in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Identification of the co-expression module-trait relationships and hub genes associated with diffuse-type gastric cancer”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Restenosis after recanalization for Budd-chiari sindrom: management and long-term results of 60 patients” Revista </w:t>
            </w:r>
            <w:r>
              <w:rPr>
                <w:rFonts w:cs="Arial Narrow" w:ascii="Arial Narrow" w:hAnsi="Arial Narrow"/>
                <w:b/>
                <w:color w:val="181818"/>
                <w:sz w:val="24"/>
                <w:szCs w:val="24"/>
                <w:lang w:val="ro-RO"/>
              </w:rPr>
              <w:t>World Journal and Clinical C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Identification of an immune-related gene-based signature to predict prognosis of patients with gastric cancer” Revista </w:t>
            </w:r>
            <w:r>
              <w:rPr>
                <w:rFonts w:cs="Arial Narrow" w:ascii="Arial Narrow" w:hAnsi="Arial Narrow"/>
                <w:b/>
                <w:color w:val="181818"/>
                <w:sz w:val="24"/>
                <w:szCs w:val="24"/>
                <w:lang w:val="ro-RO"/>
              </w:rPr>
              <w:t>World Journal of Gastrointestinal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Gastric adenocarcinoma of fundic gland type” Revista </w:t>
            </w:r>
            <w:r>
              <w:rPr>
                <w:rFonts w:cs="Arial Narrow" w:ascii="Arial Narrow" w:hAnsi="Arial Narrow"/>
                <w:b/>
                <w:color w:val="181818"/>
                <w:sz w:val="24"/>
                <w:szCs w:val="24"/>
                <w:lang w:val="ro-RO"/>
              </w:rPr>
              <w:t>Cancer Management and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Performance of LI-RADS v2018 CT Treatment Response Algorithm in tumor response evaluation and survival prediction of patients with single hepatocellular carcinoma after radiofrequency ablation”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The adverse events associated with combination immunotherapy in cancers-challanges and chances” Revista </w:t>
            </w:r>
            <w:r>
              <w:rPr>
                <w:rFonts w:cs="Arial Narrow" w:ascii="Arial Narrow" w:hAnsi="Arial Narrow"/>
                <w:b/>
                <w:color w:val="181818"/>
                <w:sz w:val="24"/>
                <w:szCs w:val="24"/>
                <w:lang w:val="ro-RO"/>
              </w:rPr>
              <w:t>Asia Pacific Journal of Clinical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020. Articol „Clinical Predictive efficacy of C-reactive protine for diagnosing infactious complications after gastric surgery” Revista </w:t>
            </w:r>
            <w:r>
              <w:rPr>
                <w:rFonts w:cs="Arial Narrow" w:ascii="Arial Narrow" w:hAnsi="Arial Narrow"/>
                <w:b/>
                <w:color w:val="181818"/>
                <w:sz w:val="24"/>
                <w:szCs w:val="24"/>
                <w:lang w:val="ro-RO"/>
              </w:rPr>
              <w:t>Therapeutic Advances in Gastronterology</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Characteristics of immune-related genes associated with gastric cancer identification regulation and prognosis” Revista </w:t>
            </w:r>
            <w:r>
              <w:rPr>
                <w:rFonts w:cs="Arial Narrow" w:ascii="Arial Narrow" w:hAnsi="Arial Narrow"/>
                <w:b/>
                <w:color w:val="181818"/>
                <w:sz w:val="24"/>
                <w:szCs w:val="24"/>
                <w:lang w:val="ro-RO"/>
              </w:rPr>
              <w:t>Bioscience Re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Downregulation of miR-3178 is associated with poor prognosis and regulates cell proliferation migration and invasion in gastric cancer” Revista </w:t>
            </w:r>
            <w:r>
              <w:rPr>
                <w:rFonts w:cs="Arial Narrow" w:ascii="Arial Narrow" w:hAnsi="Arial Narrow"/>
                <w:b/>
                <w:color w:val="181818"/>
                <w:sz w:val="24"/>
                <w:szCs w:val="24"/>
                <w:lang w:val="ro-RO"/>
              </w:rPr>
              <w:t>Cancer Biomark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Radiomics to predict response of immunotherapy in malignant tumors of digestive system” Revista </w:t>
            </w:r>
            <w:r>
              <w:rPr>
                <w:rFonts w:cs="Arial Narrow" w:ascii="Arial Narrow" w:hAnsi="Arial Narrow"/>
                <w:b/>
                <w:color w:val="181818"/>
                <w:sz w:val="24"/>
                <w:szCs w:val="24"/>
                <w:lang w:val="ro-RO"/>
              </w:rPr>
              <w:t>Medical Science Moni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Comparison of short-term efficacy comparison of intracorporeal and extracorporeal esophagojejunostomy after laparoscopic total gastrectomy for gastric cancer: A meta analysis”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Diagnostic prognostic and therapeutic potencies of miR-18a-5p in mixed-type gastric adnocarcinoma” Revista </w:t>
            </w:r>
            <w:r>
              <w:rPr>
                <w:rFonts w:cs="Arial Narrow" w:ascii="Arial Narrow" w:hAnsi="Arial Narrow"/>
                <w:b/>
                <w:color w:val="181818"/>
                <w:sz w:val="24"/>
                <w:szCs w:val="24"/>
                <w:lang w:val="ro-RO"/>
              </w:rPr>
              <w:t>Technology and Cancer Research &amp; Treat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Clinical significance and prognostic value of lyysyl oxidase in digstive system cancers” Revista </w:t>
            </w:r>
            <w:r>
              <w:rPr>
                <w:rFonts w:cs="Arial Narrow" w:ascii="Arial Narrow" w:hAnsi="Arial Narrow"/>
                <w:b/>
                <w:color w:val="181818"/>
                <w:sz w:val="24"/>
                <w:szCs w:val="24"/>
                <w:lang w:val="ro-RO"/>
              </w:rPr>
              <w:t>Cancer Biomark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LncRNA HEIH promotes cell proliferation migration and invasion by suppressing miR-214-3p in gastric carcinoma” Revista </w:t>
            </w:r>
            <w:r>
              <w:rPr>
                <w:rFonts w:cs="Arial Narrow" w:ascii="Arial Narrow" w:hAnsi="Arial Narrow"/>
                <w:b/>
                <w:color w:val="181818"/>
                <w:sz w:val="24"/>
                <w:szCs w:val="24"/>
                <w:lang w:val="ro-RO"/>
              </w:rPr>
              <w:t>Journal of International Medical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020. Articol „LncRNA BANCR attenuates the killing capacity of cisplatin on gastric cancer cell through the ERK1/2 pathway” Revista </w:t>
            </w:r>
            <w:r>
              <w:rPr>
                <w:rFonts w:cs="Arial Narrow" w:ascii="Arial Narrow" w:hAnsi="Arial Narrow"/>
                <w:b/>
                <w:color w:val="181818"/>
                <w:sz w:val="24"/>
                <w:szCs w:val="24"/>
                <w:lang w:val="ro-RO"/>
              </w:rPr>
              <w:t>Cancer Management and Research</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020. Articol „Infiltrating immune cells in gastric cancer: a novel predicting model for prognosis” Revista </w:t>
            </w:r>
            <w:r>
              <w:rPr>
                <w:rFonts w:cs="Arial Narrow" w:ascii="Arial Narrow" w:hAnsi="Arial Narrow"/>
                <w:b/>
                <w:color w:val="181818"/>
                <w:sz w:val="24"/>
                <w:szCs w:val="24"/>
                <w:lang w:val="ro-RO"/>
              </w:rPr>
              <w:t>Journal of Cancer</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Articol „MiRNA-621 exerts tumor suppressor function in gastric adenocarcinoma by targeting AURKA/GSK-3</w:t>
            </w:r>
            <w:r>
              <w:rPr>
                <w:rFonts w:cs="Calibri"/>
                <w:color w:val="181818"/>
                <w:sz w:val="24"/>
                <w:szCs w:val="24"/>
                <w:lang w:val="ro-RO"/>
              </w:rPr>
              <w:t>β</w:t>
            </w:r>
            <w:r>
              <w:rPr>
                <w:rFonts w:cs="Arial Narrow" w:ascii="Arial Narrow" w:hAnsi="Arial Narrow"/>
                <w:color w:val="181818"/>
                <w:sz w:val="24"/>
                <w:szCs w:val="24"/>
                <w:lang w:val="ro-RO"/>
              </w:rPr>
              <w:t xml:space="preserve">” Revista </w:t>
            </w:r>
            <w:r>
              <w:rPr>
                <w:rFonts w:cs="Arial Narrow" w:ascii="Arial Narrow" w:hAnsi="Arial Narrow"/>
                <w:b/>
                <w:color w:val="181818"/>
                <w:sz w:val="24"/>
                <w:szCs w:val="24"/>
                <w:lang w:val="ro-RO"/>
              </w:rPr>
              <w:t>Technology and Cancer Research &amp; Treat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A case of nivolumab – induced cervical lymphadenopathy in a patient with gastric cancer” Revista </w:t>
            </w:r>
            <w:r>
              <w:rPr>
                <w:rFonts w:cs="Arial Narrow" w:ascii="Arial Narrow" w:hAnsi="Arial Narrow"/>
                <w:b/>
                <w:color w:val="181818"/>
                <w:sz w:val="24"/>
                <w:szCs w:val="24"/>
                <w:lang w:val="ro-RO"/>
              </w:rPr>
              <w:t>Journal of Gastrointestinal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Development and validation of an immune-related gene prognostic model for stomach adenocarcinoma” Revista </w:t>
            </w:r>
            <w:r>
              <w:rPr>
                <w:rFonts w:cs="Arial Narrow" w:ascii="Arial Narrow" w:hAnsi="Arial Narrow"/>
                <w:b/>
                <w:color w:val="181818"/>
                <w:sz w:val="24"/>
                <w:szCs w:val="24"/>
                <w:lang w:val="ro-RO"/>
              </w:rPr>
              <w:t>Bioscience Re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Progress and prospect of immune checkpoint inhibitors in advanced gastric cancer” Revista </w:t>
            </w:r>
            <w:r>
              <w:rPr>
                <w:rFonts w:cs="Arial Narrow" w:ascii="Arial Narrow" w:hAnsi="Arial Narrow"/>
                <w:b/>
                <w:color w:val="181818"/>
                <w:sz w:val="24"/>
                <w:szCs w:val="24"/>
                <w:lang w:val="ro-RO"/>
              </w:rPr>
              <w:t>Future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Application of artificial intelligence in early diagnosis of spontaneous preterm labor and birth” Revista </w:t>
            </w:r>
            <w:r>
              <w:rPr>
                <w:rFonts w:cs="Arial Narrow" w:ascii="Arial Narrow" w:hAnsi="Arial Narrow"/>
                <w:b/>
                <w:color w:val="181818"/>
                <w:sz w:val="24"/>
                <w:szCs w:val="24"/>
                <w:lang w:val="ro-RO"/>
              </w:rPr>
              <w:t>Diagnos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Evaluation of the role of soluble B7-H3 in association with membrane B7-H3 expression in gastric cancer” Revista  </w:t>
            </w:r>
            <w:r>
              <w:rPr>
                <w:rFonts w:cs="Arial Narrow" w:ascii="Arial Narrow" w:hAnsi="Arial Narrow"/>
                <w:b/>
                <w:color w:val="181818"/>
                <w:sz w:val="24"/>
                <w:szCs w:val="24"/>
                <w:lang w:val="ro-RO"/>
              </w:rPr>
              <w:t>Technology and Cancer Research &amp; Treat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Bioinformatics analysis identifies COL1A1, THBS2 and SPP1 as potencial predictors of pacient prognosis and immunotherapy response in gastric cancer” Revista </w:t>
            </w:r>
            <w:r>
              <w:rPr>
                <w:rFonts w:cs="Arial Narrow" w:ascii="Arial Narrow" w:hAnsi="Arial Narrow"/>
                <w:b/>
                <w:color w:val="181818"/>
                <w:sz w:val="24"/>
                <w:szCs w:val="24"/>
                <w:lang w:val="ro-RO"/>
              </w:rPr>
              <w:t>Bioscience Re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Druggable targets meet oncogenic drivers: opportunities and limitations of target-based clasifications of tumors and the role of Molecular Tumor Boards” Revista </w:t>
            </w:r>
            <w:r>
              <w:rPr>
                <w:rFonts w:cs="Arial Narrow" w:ascii="Arial Narrow" w:hAnsi="Arial Narrow"/>
                <w:b/>
                <w:color w:val="181818"/>
                <w:sz w:val="24"/>
                <w:szCs w:val="24"/>
                <w:lang w:val="ro-RO"/>
              </w:rPr>
              <w:t>ESMO Op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Articol „Performance of LI-RADS v2018 CT Treatment Response Algorithm in tumor response evaluation and survival prediction of patients with single hepatocellular carcinoma after radiofrequency ablation”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Hypersensitivity and Successful Desensitization to Osimertinib” World </w:t>
            </w:r>
            <w:r>
              <w:rPr>
                <w:rFonts w:cs="Arial Narrow" w:ascii="Arial Narrow" w:hAnsi="Arial Narrow"/>
                <w:b/>
                <w:color w:val="181818"/>
                <w:sz w:val="24"/>
                <w:szCs w:val="24"/>
                <w:lang w:val="ro-RO"/>
              </w:rPr>
              <w:t>Journal of Clinical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Upregulation of miR-34c after silencing E2F transcription factor 1 inhibits paclitaxel combined with cisplatin resistance in gastric cancer cells”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Effects of mir-26a-5p-mediated wnt5a on biological function of gastric cancer cells”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Integrative bioinformatic characterization of driver genes and prognostic features in human gastric carcinoma”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MicroRNA-760 acts as a tumor suppressor in gastric cancer development via inhibiting G-protein-coupled receptor kinase interacting protein-1 transcription”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Application of preoperative artificial neural network based on blood biomarkers and clinicopathological parameters for predicting long-term survival of patients with gastric cancer”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GLUT-1 expression is associated with tumor size and poor prognosis in advanced gastric cancer”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Physiological significance of ion transport in the stomach and the pathophysiological relevance in gastric cancer”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PCR-based tests for Helicobacter pylori clarithromycin resistance in stool samples: meta-analysis” Revista </w:t>
            </w:r>
            <w:r>
              <w:rPr>
                <w:rFonts w:cs="Arial Narrow" w:ascii="Arial Narrow" w:hAnsi="Arial Narrow"/>
                <w:b/>
                <w:color w:val="181818"/>
                <w:sz w:val="24"/>
                <w:szCs w:val="24"/>
                <w:lang w:val="ro-RO"/>
              </w:rPr>
              <w:t>World Journal of Clinical C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Chemotherapy following endoscopic colonic stenting in the management of obstructive colorectal3cancer”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Long noncoding RNA HOXA11-AS promotes cell proliferation and invasion via SRSF1 and functions as a biomarker in gastric cancer”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Digestive tract reconstruction options after laparoscopic gastrectomy for gastric cancer” Revista </w:t>
            </w:r>
            <w:r>
              <w:rPr>
                <w:rFonts w:cs="Arial Narrow" w:ascii="Arial Narrow" w:hAnsi="Arial Narrow"/>
                <w:b/>
                <w:color w:val="181818"/>
                <w:sz w:val="24"/>
                <w:szCs w:val="24"/>
                <w:lang w:val="ro-RO"/>
              </w:rPr>
              <w:t>World Journal of Gastrointestinal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Successful endoscopic extraction of proximal oesophageal foreign body following accurate localisation using endoscopic ultrasound scan: A case report” Revista </w:t>
            </w:r>
            <w:r>
              <w:rPr>
                <w:rFonts w:cs="Arial Narrow" w:ascii="Arial Narrow" w:hAnsi="Arial Narrow"/>
                <w:b/>
                <w:color w:val="181818"/>
                <w:sz w:val="24"/>
                <w:szCs w:val="24"/>
                <w:lang w:val="ro-RO"/>
              </w:rPr>
              <w:t>World Journal of Clinical C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Endoscopic retrograde cholangiopancreatography, lights and shadows: Handle with care” Revista </w:t>
            </w:r>
            <w:r>
              <w:rPr>
                <w:rFonts w:cs="Arial Narrow" w:ascii="Arial Narrow" w:hAnsi="Arial Narrow"/>
                <w:b/>
                <w:color w:val="181818"/>
                <w:sz w:val="24"/>
                <w:szCs w:val="24"/>
                <w:lang w:val="ro-RO"/>
              </w:rPr>
              <w:t>World Journal of Gastrointestinal Endoscop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019. Articol „Interaction between fasting blood glucose and tumor emboluse in predicting the post operative prognosis of 4330 chinese patients with gastrointestinal cancer” Revista </w:t>
            </w:r>
            <w:r>
              <w:rPr>
                <w:rFonts w:cs="Arial Narrow" w:ascii="Arial Narrow" w:hAnsi="Arial Narrow"/>
                <w:b/>
                <w:color w:val="181818"/>
                <w:sz w:val="24"/>
                <w:szCs w:val="24"/>
                <w:lang w:val="ro-RO"/>
              </w:rPr>
              <w:t>Cancer Management and Research</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Prognostic significance of pretreatment serum prealbumin in patients with gastrointestinal cancers” Revista </w:t>
            </w:r>
            <w:r>
              <w:rPr>
                <w:rFonts w:cs="Arial Narrow" w:ascii="Arial Narrow" w:hAnsi="Arial Narrow"/>
                <w:b/>
                <w:color w:val="181818"/>
                <w:sz w:val="24"/>
                <w:szCs w:val="24"/>
                <w:lang w:val="ro-RO"/>
              </w:rPr>
              <w:t>Cancer Management and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Aberant expresion of gastric carcinoma high expressed transcript 1 is a diagnostic and prognostic biomarker in human cancer” Revista </w:t>
            </w:r>
            <w:r>
              <w:rPr>
                <w:rFonts w:cs="Arial Narrow" w:ascii="Arial Narrow" w:hAnsi="Arial Narrow"/>
                <w:b/>
                <w:color w:val="181818"/>
                <w:sz w:val="24"/>
                <w:szCs w:val="24"/>
                <w:lang w:val="ro-RO"/>
              </w:rPr>
              <w:t>OncoTargets and Therap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Circulating and tumor – infiltrating myeloid-derived suppressor cells in gastric cancer patients can be classified into to different sub-populations” Revista </w:t>
            </w:r>
            <w:r>
              <w:rPr>
                <w:rFonts w:cs="Arial Narrow" w:ascii="Arial Narrow" w:hAnsi="Arial Narrow"/>
                <w:b/>
                <w:color w:val="181818"/>
                <w:sz w:val="24"/>
                <w:szCs w:val="24"/>
                <w:lang w:val="ro-RO"/>
              </w:rPr>
              <w:t>Cancer Management and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Articol „Dysregulation of let-7c-5p/TDP1 axis predicts a poor prognosis in patients with gastric cancer” Revista </w:t>
            </w:r>
            <w:r>
              <w:rPr>
                <w:rFonts w:cs="Arial Narrow" w:ascii="Arial Narrow" w:hAnsi="Arial Narrow"/>
                <w:b/>
                <w:color w:val="181818"/>
                <w:sz w:val="24"/>
                <w:szCs w:val="24"/>
                <w:lang w:val="ro-RO"/>
              </w:rPr>
              <w:t>International Journal of Immunopathology and Pharma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8. Articol „Extranodal natural killer/T-cell lymphoma (nasal type) presenting as a perianal abscess: A case report” Revista </w:t>
            </w:r>
            <w:r>
              <w:rPr>
                <w:rFonts w:cs="Arial Narrow" w:ascii="Arial Narrow" w:hAnsi="Arial Narrow"/>
                <w:b/>
                <w:color w:val="181818"/>
                <w:sz w:val="24"/>
                <w:szCs w:val="24"/>
                <w:lang w:val="ro-RO"/>
              </w:rPr>
              <w:t>World Journal of Clinical C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8. Articol „Dynamic changes of key metabolites during liver fibrosis in rats by ultra-performance liquid chromatography-mass spectrometry” Revista </w:t>
            </w:r>
            <w:r>
              <w:rPr>
                <w:rFonts w:cs="Arial Narrow" w:ascii="Arial Narrow" w:hAnsi="Arial Narrow"/>
                <w:b/>
                <w:color w:val="181818"/>
                <w:sz w:val="24"/>
                <w:szCs w:val="24"/>
                <w:lang w:val="ro-RO"/>
              </w:rPr>
              <w:t>World Journal of 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018. Articol „Treatment for gastric ‘indefinite for neoplasm/dysplasia’ lesions based on predictive factors” Revista </w:t>
            </w:r>
            <w:r>
              <w:rPr>
                <w:rFonts w:cs="Arial Narrow" w:ascii="Arial Narrow" w:hAnsi="Arial Narrow"/>
                <w:b/>
                <w:color w:val="181818"/>
                <w:sz w:val="24"/>
                <w:szCs w:val="24"/>
                <w:lang w:val="ro-RO"/>
              </w:rPr>
              <w:t>World Journal of Gastroenterology</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8. Articol „Incorporation of p-53 mutation status and KI-67 proliferating index in classifyng Her2-neu positive gastric adenocarcinoma” Revista </w:t>
            </w:r>
            <w:r>
              <w:rPr>
                <w:rFonts w:cs="Arial Narrow" w:ascii="Arial Narrow" w:hAnsi="Arial Narrow"/>
                <w:b/>
                <w:color w:val="181818"/>
                <w:sz w:val="24"/>
                <w:szCs w:val="24"/>
                <w:lang w:val="ro-RO"/>
              </w:rPr>
              <w:t>Libyan Journal of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8. Articol „A systematic review and meta-analysis for prognostic values of pretreatment lymphocite to monocyte ratio in gastric cancer” Revista </w:t>
            </w:r>
            <w:r>
              <w:rPr>
                <w:rFonts w:cs="Arial Narrow" w:ascii="Arial Narrow" w:hAnsi="Arial Narrow"/>
                <w:b/>
                <w:color w:val="181818"/>
                <w:sz w:val="24"/>
                <w:szCs w:val="24"/>
                <w:lang w:val="ro-RO"/>
              </w:rPr>
              <w:t>European Journal of Inflamm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8. Articol „Changes in expression of multiple checkpoint molecules and infiltration of tumor immune cells after neoadjuvant chemotherapy in gastric cancer” Revista </w:t>
            </w:r>
            <w:r>
              <w:rPr>
                <w:rFonts w:cs="Arial Narrow" w:ascii="Arial Narrow" w:hAnsi="Arial Narrow"/>
                <w:b/>
                <w:color w:val="181818"/>
                <w:sz w:val="24"/>
                <w:szCs w:val="24"/>
                <w:lang w:val="ro-RO"/>
              </w:rPr>
              <w:t>Journal of Canc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7. Articol „Identification and comparisson of differentiation – related proteins in hepatocelular carcinoma tissues by proteomics” Revista </w:t>
            </w:r>
            <w:r>
              <w:rPr>
                <w:rFonts w:cs="Arial Narrow" w:ascii="Arial Narrow" w:hAnsi="Arial Narrow"/>
                <w:b/>
                <w:color w:val="181818"/>
                <w:sz w:val="24"/>
                <w:szCs w:val="24"/>
                <w:lang w:val="ro-RO"/>
              </w:rPr>
              <w:t>Technology and Cancer Research &amp; Treat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017.</w:t>
            </w:r>
            <w:r>
              <w:rPr>
                <w:rStyle w:val="Pg0"/>
                <w:rFonts w:cs="Arial Narrow" w:ascii="Arial Narrow" w:hAnsi="Arial Narrow"/>
                <w:sz w:val="24"/>
                <w:szCs w:val="24"/>
                <w:lang w:val="ro-RO"/>
              </w:rPr>
              <w:t xml:space="preserve"> Articol </w:t>
            </w:r>
            <w:r>
              <w:rPr>
                <w:rFonts w:cs="Arial Narrow" w:ascii="Arial Narrow" w:hAnsi="Arial Narrow"/>
                <w:sz w:val="24"/>
                <w:szCs w:val="24"/>
                <w:lang w:val="ro-RO"/>
              </w:rPr>
              <w:t>"Clinicopathologic</w:t>
            </w:r>
            <w:r>
              <w:rPr>
                <w:rStyle w:val="Pg0"/>
                <w:rFonts w:cs="Arial Narrow" w:ascii="Arial Narrow" w:hAnsi="Arial Narrow"/>
                <w:sz w:val="24"/>
                <w:szCs w:val="24"/>
                <w:lang w:val="ro-RO"/>
              </w:rPr>
              <w:t xml:space="preserve"> </w:t>
            </w:r>
            <w:r>
              <w:rPr>
                <w:rFonts w:cs="Arial Narrow" w:ascii="Arial Narrow" w:hAnsi="Arial Narrow"/>
                <w:sz w:val="24"/>
                <w:szCs w:val="24"/>
                <w:lang w:val="ro-RO"/>
              </w:rPr>
              <w:t>significance</w:t>
            </w:r>
            <w:r>
              <w:rPr>
                <w:rStyle w:val="Pg0"/>
                <w:rFonts w:cs="Arial Narrow" w:ascii="Arial Narrow" w:hAnsi="Arial Narrow"/>
                <w:sz w:val="24"/>
                <w:szCs w:val="24"/>
                <w:lang w:val="ro-RO"/>
              </w:rPr>
              <w:t xml:space="preserve"> </w:t>
            </w:r>
            <w:r>
              <w:rPr>
                <w:rFonts w:cs="Arial Narrow" w:ascii="Arial Narrow" w:hAnsi="Arial Narrow"/>
                <w:sz w:val="24"/>
                <w:szCs w:val="24"/>
                <w:lang w:val="ro-RO"/>
              </w:rPr>
              <w:t>and</w:t>
            </w:r>
            <w:r>
              <w:rPr>
                <w:rStyle w:val="Pg0"/>
                <w:rFonts w:cs="Arial Narrow" w:ascii="Arial Narrow" w:hAnsi="Arial Narrow"/>
                <w:sz w:val="24"/>
                <w:szCs w:val="24"/>
                <w:lang w:val="ro-RO"/>
              </w:rPr>
              <w:t xml:space="preserve"> </w:t>
            </w:r>
            <w:r>
              <w:rPr>
                <w:rFonts w:cs="Arial Narrow" w:ascii="Arial Narrow" w:hAnsi="Arial Narrow"/>
                <w:sz w:val="24"/>
                <w:szCs w:val="24"/>
                <w:lang w:val="ro-RO"/>
              </w:rPr>
              <w:t>prognostic</w:t>
            </w:r>
            <w:r>
              <w:rPr>
                <w:rStyle w:val="Pg0"/>
                <w:rFonts w:cs="Arial Narrow" w:ascii="Arial Narrow" w:hAnsi="Arial Narrow"/>
                <w:sz w:val="24"/>
                <w:szCs w:val="24"/>
                <w:lang w:val="ro-RO"/>
              </w:rPr>
              <w:t xml:space="preserve"> </w:t>
            </w:r>
            <w:r>
              <w:rPr>
                <w:rFonts w:cs="Arial Narrow" w:ascii="Arial Narrow" w:hAnsi="Arial Narrow"/>
                <w:sz w:val="24"/>
                <w:szCs w:val="24"/>
                <w:lang w:val="ro-RO"/>
              </w:rPr>
              <w:t>value</w:t>
            </w:r>
            <w:r>
              <w:rPr>
                <w:rStyle w:val="Pg0"/>
                <w:rFonts w:cs="Arial Narrow" w:ascii="Arial Narrow" w:hAnsi="Arial Narrow"/>
                <w:sz w:val="24"/>
                <w:szCs w:val="24"/>
                <w:lang w:val="ro-RO"/>
              </w:rPr>
              <w:t xml:space="preserve"> </w:t>
            </w:r>
            <w:r>
              <w:rPr>
                <w:rFonts w:cs="Arial Narrow" w:ascii="Arial Narrow" w:hAnsi="Arial Narrow"/>
                <w:sz w:val="24"/>
                <w:szCs w:val="24"/>
                <w:lang w:val="ro-RO"/>
              </w:rPr>
              <w:t>of</w:t>
            </w:r>
            <w:r>
              <w:rPr>
                <w:rStyle w:val="Pg0"/>
                <w:rFonts w:cs="Arial Narrow" w:ascii="Arial Narrow" w:hAnsi="Arial Narrow"/>
                <w:sz w:val="24"/>
                <w:szCs w:val="24"/>
                <w:lang w:val="ro-RO"/>
              </w:rPr>
              <w:t xml:space="preserve"> </w:t>
            </w:r>
            <w:r>
              <w:rPr>
                <w:rFonts w:cs="Arial Narrow" w:ascii="Arial Narrow" w:hAnsi="Arial Narrow"/>
                <w:sz w:val="24"/>
                <w:szCs w:val="24"/>
                <w:lang w:val="ro-RO"/>
              </w:rPr>
              <w:t>Ki-67</w:t>
            </w:r>
            <w:r>
              <w:rPr>
                <w:rStyle w:val="Pg0"/>
                <w:rFonts w:cs="Arial Narrow" w:ascii="Arial Narrow" w:hAnsi="Arial Narrow"/>
                <w:sz w:val="24"/>
                <w:szCs w:val="24"/>
                <w:lang w:val="ro-RO"/>
              </w:rPr>
              <w:t xml:space="preserve"> </w:t>
            </w:r>
            <w:r>
              <w:rPr>
                <w:rFonts w:cs="Arial Narrow" w:ascii="Arial Narrow" w:hAnsi="Arial Narrow"/>
                <w:sz w:val="24"/>
                <w:szCs w:val="24"/>
                <w:lang w:val="ro-RO"/>
              </w:rPr>
              <w:t>expression</w:t>
            </w:r>
            <w:r>
              <w:rPr>
                <w:rStyle w:val="Pg0"/>
                <w:rFonts w:cs="Arial Narrow" w:ascii="Arial Narrow" w:hAnsi="Arial Narrow"/>
                <w:sz w:val="24"/>
                <w:szCs w:val="24"/>
                <w:lang w:val="ro-RO"/>
              </w:rPr>
              <w:t xml:space="preserve"> </w:t>
            </w:r>
            <w:r>
              <w:rPr>
                <w:rFonts w:cs="Arial Narrow" w:ascii="Arial Narrow" w:hAnsi="Arial Narrow"/>
                <w:sz w:val="24"/>
                <w:szCs w:val="24"/>
                <w:lang w:val="ro-RO"/>
              </w:rPr>
              <w:t xml:space="preserve">in patients with gastric cancer: A meta-analysis". Revista: </w:t>
            </w:r>
            <w:r>
              <w:rPr>
                <w:rFonts w:cs="Arial Narrow" w:ascii="Arial Narrow" w:hAnsi="Arial Narrow"/>
                <w:b/>
                <w:sz w:val="24"/>
                <w:szCs w:val="24"/>
                <w:lang w:val="ro-RO"/>
              </w:rPr>
              <w:t>Oncotarg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6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2017. Articol „Identification of significant biomarkers and pathway associated with gastric carcinogenesis by whole genome-wide expression profilling analysis” Revista </w:t>
            </w:r>
            <w:r>
              <w:rPr>
                <w:rFonts w:cs="Arial Narrow" w:ascii="Arial Narrow" w:hAnsi="Arial Narrow"/>
                <w:b/>
                <w:sz w:val="24"/>
                <w:szCs w:val="24"/>
                <w:lang w:val="ro-RO"/>
              </w:rPr>
              <w:t>International Journal of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16.</w:t>
            </w:r>
            <w:r>
              <w:rPr>
                <w:rStyle w:val="Pg3"/>
                <w:rFonts w:cs="Arial Narrow" w:ascii="Arial Narrow" w:hAnsi="Arial Narrow"/>
                <w:sz w:val="24"/>
                <w:szCs w:val="24"/>
              </w:rPr>
              <w:t xml:space="preserve"> Articol </w:t>
            </w:r>
            <w:r>
              <w:rPr>
                <w:rFonts w:cs="Arial Narrow" w:ascii="Arial Narrow" w:hAnsi="Arial Narrow"/>
                <w:sz w:val="24"/>
                <w:szCs w:val="24"/>
              </w:rPr>
              <w:t>"Tryptase</w:t>
            </w:r>
            <w:r>
              <w:rPr>
                <w:rStyle w:val="Pg3"/>
                <w:rFonts w:cs="Arial Narrow" w:ascii="Arial Narrow" w:hAnsi="Arial Narrow"/>
                <w:sz w:val="24"/>
                <w:szCs w:val="24"/>
              </w:rPr>
              <w:t xml:space="preserve"> </w:t>
            </w:r>
            <w:r>
              <w:rPr>
                <w:rFonts w:cs="Arial Narrow" w:ascii="Arial Narrow" w:hAnsi="Arial Narrow"/>
                <w:sz w:val="24"/>
                <w:szCs w:val="24"/>
              </w:rPr>
              <w:t>Mast</w:t>
            </w:r>
            <w:r>
              <w:rPr>
                <w:rStyle w:val="Pg3"/>
                <w:rFonts w:cs="Arial Narrow" w:ascii="Arial Narrow" w:hAnsi="Arial Narrow"/>
                <w:sz w:val="24"/>
                <w:szCs w:val="24"/>
              </w:rPr>
              <w:t xml:space="preserve"> </w:t>
            </w:r>
            <w:r>
              <w:rPr>
                <w:rFonts w:cs="Arial Narrow" w:ascii="Arial Narrow" w:hAnsi="Arial Narrow"/>
                <w:sz w:val="24"/>
                <w:szCs w:val="24"/>
              </w:rPr>
              <w:t>Cells</w:t>
            </w:r>
            <w:r>
              <w:rPr>
                <w:rStyle w:val="Pg3"/>
                <w:rFonts w:cs="Arial Narrow" w:ascii="Arial Narrow" w:hAnsi="Arial Narrow"/>
                <w:sz w:val="24"/>
                <w:szCs w:val="24"/>
              </w:rPr>
              <w:t xml:space="preserve"> </w:t>
            </w:r>
            <w:r>
              <w:rPr>
                <w:rFonts w:cs="Arial Narrow" w:ascii="Arial Narrow" w:hAnsi="Arial Narrow"/>
                <w:sz w:val="24"/>
                <w:szCs w:val="24"/>
              </w:rPr>
              <w:t>Density,</w:t>
            </w:r>
            <w:r>
              <w:rPr>
                <w:rStyle w:val="Pg3"/>
                <w:rFonts w:cs="Arial Narrow" w:ascii="Arial Narrow" w:hAnsi="Arial Narrow"/>
                <w:sz w:val="24"/>
                <w:szCs w:val="24"/>
              </w:rPr>
              <w:t xml:space="preserve"> </w:t>
            </w:r>
            <w:r>
              <w:rPr>
                <w:rFonts w:cs="Arial Narrow" w:ascii="Arial Narrow" w:hAnsi="Arial Narrow"/>
                <w:sz w:val="24"/>
                <w:szCs w:val="24"/>
              </w:rPr>
              <w:t>PAR-2 Microvascular</w:t>
            </w:r>
            <w:r>
              <w:rPr>
                <w:rStyle w:val="Pg3"/>
                <w:rFonts w:cs="Arial Narrow" w:ascii="Arial Narrow" w:hAnsi="Arial Narrow"/>
                <w:sz w:val="24"/>
                <w:szCs w:val="24"/>
              </w:rPr>
              <w:t xml:space="preserve"> </w:t>
            </w:r>
            <w:r>
              <w:rPr>
                <w:rFonts w:cs="Arial Narrow" w:ascii="Arial Narrow" w:hAnsi="Arial Narrow"/>
                <w:sz w:val="24"/>
                <w:szCs w:val="24"/>
              </w:rPr>
              <w:t>Density, and</w:t>
            </w:r>
            <w:r>
              <w:rPr>
                <w:rStyle w:val="Pg3"/>
                <w:rFonts w:cs="Arial Narrow" w:ascii="Arial Narrow" w:hAnsi="Arial Narrow"/>
                <w:sz w:val="24"/>
                <w:szCs w:val="24"/>
              </w:rPr>
              <w:t xml:space="preserve"> </w:t>
            </w:r>
            <w:r>
              <w:rPr>
                <w:rFonts w:cs="Arial Narrow" w:ascii="Arial Narrow" w:hAnsi="Arial Narrow"/>
                <w:sz w:val="24"/>
                <w:szCs w:val="24"/>
              </w:rPr>
              <w:t>Classical Microvascular Density evaluation in Gastric Cancer Patients Undergone to Surgery: Possible Traslational</w:t>
            </w:r>
            <w:r>
              <w:rPr>
                <w:rStyle w:val="Pg0"/>
                <w:rFonts w:cs="Arial Narrow" w:ascii="Arial Narrow" w:hAnsi="Arial Narrow"/>
                <w:sz w:val="24"/>
                <w:szCs w:val="24"/>
              </w:rPr>
              <w:t xml:space="preserve"> </w:t>
            </w:r>
            <w:r>
              <w:rPr>
                <w:rFonts w:cs="Arial Narrow" w:ascii="Arial Narrow" w:hAnsi="Arial Narrow"/>
                <w:sz w:val="24"/>
                <w:szCs w:val="24"/>
              </w:rPr>
              <w:t xml:space="preserve">Relevance". Revista: </w:t>
            </w:r>
            <w:r>
              <w:rPr>
                <w:rFonts w:cs="Arial Narrow" w:ascii="Arial Narrow" w:hAnsi="Arial Narrow"/>
                <w:b/>
                <w:sz w:val="24"/>
                <w:szCs w:val="24"/>
              </w:rPr>
              <w:t>Therapeutic</w:t>
            </w:r>
            <w:r>
              <w:rPr>
                <w:rStyle w:val="Pg0"/>
                <w:rFonts w:cs="Arial Narrow" w:ascii="Arial Narrow" w:hAnsi="Arial Narrow"/>
                <w:b/>
                <w:sz w:val="24"/>
                <w:szCs w:val="24"/>
              </w:rPr>
              <w:t xml:space="preserve"> </w:t>
            </w:r>
            <w:r>
              <w:rPr>
                <w:rFonts w:cs="Arial Narrow" w:ascii="Arial Narrow" w:hAnsi="Arial Narrow"/>
                <w:b/>
                <w:sz w:val="24"/>
                <w:szCs w:val="24"/>
              </w:rPr>
              <w:t>Advances</w:t>
            </w:r>
            <w:r>
              <w:rPr>
                <w:rStyle w:val="Pg0"/>
                <w:rFonts w:cs="Arial Narrow" w:ascii="Arial Narrow" w:hAnsi="Arial Narrow"/>
                <w:b/>
                <w:sz w:val="24"/>
                <w:szCs w:val="24"/>
              </w:rPr>
              <w:t xml:space="preserve"> </w:t>
            </w:r>
            <w:r>
              <w:rPr>
                <w:rFonts w:cs="Arial Narrow" w:ascii="Arial Narrow" w:hAnsi="Arial Narrow"/>
                <w:b/>
                <w:sz w:val="24"/>
                <w:szCs w:val="24"/>
              </w:rPr>
              <w:t>in</w:t>
            </w:r>
            <w:r>
              <w:rPr>
                <w:rStyle w:val="Pg0"/>
                <w:rFonts w:cs="Arial Narrow" w:ascii="Arial Narrow" w:hAnsi="Arial Narrow"/>
                <w:b/>
                <w:sz w:val="24"/>
                <w:szCs w:val="24"/>
              </w:rPr>
              <w:t xml:space="preserve"> </w:t>
            </w:r>
            <w:r>
              <w:rPr>
                <w:rFonts w:cs="Arial Narrow" w:ascii="Arial Narrow" w:hAnsi="Arial Narrow"/>
                <w:b/>
                <w:sz w:val="24"/>
                <w:szCs w:val="24"/>
              </w:rPr>
              <w:t>Gastroente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2015. Articol "Identification of differentiation-related proteins in gastric adenocarcinoma tissues by proteomics". Revista: </w:t>
            </w:r>
            <w:r>
              <w:rPr>
                <w:rFonts w:cs="Arial Narrow" w:ascii="Arial Narrow" w:hAnsi="Arial Narrow"/>
                <w:b/>
                <w:sz w:val="24"/>
                <w:szCs w:val="24"/>
                <w:lang w:val="ro-RO"/>
              </w:rPr>
              <w:t>Technology in Cancer Research &amp; Treat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2014. Articol “Expression of E-cadherin and Ki-67 in gastric cancer patients and correlation with clinicopathological factors”. Revista: </w:t>
            </w:r>
            <w:r>
              <w:rPr>
                <w:rFonts w:cs="Arial Narrow" w:ascii="Arial Narrow" w:hAnsi="Arial Narrow"/>
                <w:b/>
                <w:sz w:val="24"/>
                <w:szCs w:val="24"/>
                <w:lang w:val="ro-RO"/>
              </w:rPr>
              <w:t>Saudi Medical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2014. Articol "CERB2 amplification and protein expression in mixed gastric carcinoma". Revista: </w:t>
            </w:r>
            <w:r>
              <w:rPr>
                <w:rFonts w:cs="Arial Narrow" w:ascii="Arial Narrow" w:hAnsi="Arial Narrow"/>
                <w:b/>
                <w:sz w:val="24"/>
                <w:szCs w:val="24"/>
                <w:lang w:val="ro-RO"/>
              </w:rPr>
              <w:t>Cancer Biology &amp;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2014. Articol „The difference of serum lactic dehydrogenase in patients with gastric cancer”. Revista: </w:t>
            </w:r>
            <w:r>
              <w:rPr>
                <w:rFonts w:cs="Arial Narrow" w:ascii="Arial Narrow" w:hAnsi="Arial Narrow"/>
                <w:b/>
                <w:sz w:val="24"/>
                <w:szCs w:val="24"/>
                <w:lang w:val="ro-RO"/>
              </w:rPr>
              <w:t>World Journal of Surgical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2012. Articol „Immunohistochemical consistency between primary tumors and lymph node metastases of gastric neuroendocrine carcinoma”. Revista: </w:t>
            </w:r>
            <w:r>
              <w:rPr>
                <w:rFonts w:cs="Arial Narrow" w:ascii="Arial Narrow" w:hAnsi="Arial Narrow"/>
                <w:b/>
                <w:sz w:val="24"/>
                <w:szCs w:val="24"/>
                <w:lang w:val="ro-RO"/>
              </w:rPr>
              <w:t>World Journal of Surgical On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Membru în comisia de concurs pe post de Asistent Universitar, poziția 76, disciplinele: Principii teoretice și practice de nursing; geriatrie (facultativ); medicină internă, endocrinologie, ftiziologie; semiologie medicală; nursingul pacientului și ambientului din cadrul Departamentului V: Medicină Internă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 Membru în Comisia Secretă de tipărire a testelor de rezidenț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licență nr. 7 – susținerea lucrărilor de licență, Facultatea de Medicină,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licență nr. 7 – susținerea lucrărilor de licență, Facultatea de Medicină (limba engleză),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licență nr. 7 – susținerea lucrărilor de licență, Facultatea de Medicină (limba franceză),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în Comisia de licență nr. 7 – proba scrisă, Facultatea de Medicină, Asistență Medicală Generală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Șef de sala Examen Admitere - Facultatea Medicină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licență nr. 6, Facultatea de Medicină,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licență nr. 6, Facultatea de Medicină (limba engleză),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licență nr. 6, Facultatea de Medicină (limba franceză),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Șef de sală pentru concursul de rezidențiat pe post și pe loc, Medicină, Medicină Dentară, Farmacie – Decizia nr. 500/27.11.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raveghetor Examen Licență - Facultatea Medicină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 Secretar în comisia de examinare la examenul de Medic Primar, sesiunea 21 iunie 2017, specialitatea Gastroenter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praveghetor Examen Admitere - Facultatea Medicină -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raveghetor Examen Admitere - Facultatea Medicină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comisie susținere lucrări de licență – Facultatea de Medicină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praveghetor Examen Admitere - Facultatea Medicină - 201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raveghetor Examen Admitere - Facultatea Medicină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3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34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64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p>
      <w:pPr>
        <w:pStyle w:val="Normal"/>
        <w:spacing w:lineRule="auto" w:line="240" w:before="0" w:after="0"/>
        <w:jc w:val="center"/>
        <w:rPr>
          <w:sz w:val="20"/>
          <w:szCs w:val="20"/>
        </w:rPr>
      </w:pPr>
      <w:r>
        <w:rPr>
          <w:sz w:val="20"/>
          <w:szCs w:val="20"/>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3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34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64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25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b/>
                <w:sz w:val="24"/>
                <w:szCs w:val="24"/>
                <w:lang w:val="ro-RO"/>
              </w:rPr>
              <w:t xml:space="preserve">NUME: LAZĂR       PRENUME: DANIELA CORNELIA  </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4"/>
      <w:headerReference w:type="first" r:id="rId15"/>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4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szCs w:val="20"/>
        <w:color w:val="000000"/>
      </w:rPr>
    </w:lvl>
  </w:abstractNum>
  <w:abstractNum w:abstractNumId="2">
    <w:lvl w:ilvl="0">
      <w:start w:val="1"/>
      <w:numFmt w:val="decimal"/>
      <w:lvlText w:val="%1."/>
      <w:lvlJc w:val="left"/>
      <w:pPr>
        <w:tabs>
          <w:tab w:val="num" w:pos="0"/>
        </w:tabs>
        <w:ind w:left="720" w:hanging="360"/>
      </w:pPr>
      <w:rPr>
        <w:sz w:val="20"/>
        <w:b/>
        <w:szCs w:val="20"/>
        <w:color w:val="000000"/>
      </w:rPr>
    </w:lvl>
  </w:abstractNum>
  <w:abstractNum w:abstractNumId="3">
    <w:lvl w:ilvl="0">
      <w:start w:val="1"/>
      <w:numFmt w:val="decimal"/>
      <w:lvlText w:val="%1."/>
      <w:lvlJc w:val="left"/>
      <w:pPr>
        <w:tabs>
          <w:tab w:val="num" w:pos="0"/>
        </w:tabs>
        <w:ind w:left="720" w:hanging="360"/>
      </w:pPr>
      <w:rPr>
        <w:sz w:val="20"/>
        <w:b/>
        <w:szCs w:val="20"/>
        <w:color w:val="000000"/>
      </w:rPr>
    </w:lvl>
  </w:abstractNum>
  <w:abstractNum w:abstractNumId="4">
    <w:lvl w:ilvl="0">
      <w:start w:val="1"/>
      <w:numFmt w:val="decimal"/>
      <w:lvlText w:val="%1."/>
      <w:lvlJc w:val="left"/>
      <w:pPr>
        <w:tabs>
          <w:tab w:val="num" w:pos="0"/>
        </w:tabs>
        <w:ind w:left="720" w:hanging="360"/>
      </w:pPr>
      <w:rPr>
        <w:sz w:val="20"/>
        <w:b/>
        <w:szCs w:val="20"/>
        <w:color w:val="000000"/>
      </w:rPr>
    </w:lvl>
  </w:abstractNum>
  <w:abstractNum w:abstractNumId="5">
    <w:lvl w:ilvl="0">
      <w:start w:val="1"/>
      <w:numFmt w:val="decimal"/>
      <w:lvlText w:val="%1."/>
      <w:lvlJc w:val="left"/>
      <w:pPr>
        <w:tabs>
          <w:tab w:val="num" w:pos="0"/>
        </w:tabs>
        <w:ind w:left="720" w:hanging="360"/>
      </w:pPr>
      <w:rPr>
        <w:sz w:val="20"/>
        <w:b/>
        <w:szCs w:val="20"/>
        <w:color w:val="000000"/>
      </w:rPr>
    </w:lvl>
  </w:abstractNum>
  <w:abstractNum w:abstractNumId="6">
    <w:lvl w:ilvl="0">
      <w:start w:val="1"/>
      <w:numFmt w:val="decimal"/>
      <w:lvlText w:val="%1."/>
      <w:lvlJc w:val="left"/>
      <w:pPr>
        <w:tabs>
          <w:tab w:val="num" w:pos="0"/>
        </w:tabs>
        <w:ind w:left="720" w:hanging="360"/>
      </w:pPr>
      <w:rPr>
        <w:sz w:val="20"/>
        <w:b/>
        <w:szCs w:val="20"/>
        <w:color w:val="000000"/>
      </w:rPr>
    </w:lvl>
  </w:abstractNum>
  <w:abstractNum w:abstractNumId="7">
    <w:lvl w:ilvl="0">
      <w:start w:val="1"/>
      <w:numFmt w:val="decimal"/>
      <w:lvlText w:val="%1."/>
      <w:lvlJc w:val="left"/>
      <w:pPr>
        <w:tabs>
          <w:tab w:val="num" w:pos="0"/>
        </w:tabs>
        <w:ind w:left="720" w:hanging="360"/>
      </w:pPr>
      <w:rPr>
        <w:sz w:val="20"/>
        <w:b/>
        <w:szCs w:val="20"/>
        <w:color w:val="000000"/>
      </w:rPr>
    </w:lvl>
  </w:abstractNum>
  <w:abstractNum w:abstractNumId="8">
    <w:lvl w:ilvl="0">
      <w:start w:val="1"/>
      <w:numFmt w:val="decimal"/>
      <w:lvlText w:val="%1."/>
      <w:lvlJc w:val="left"/>
      <w:pPr>
        <w:tabs>
          <w:tab w:val="num" w:pos="0"/>
        </w:tabs>
        <w:ind w:left="720" w:hanging="360"/>
      </w:pPr>
      <w:rPr>
        <w:sz w:val="20"/>
        <w:b/>
        <w:szCs w:val="20"/>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0"/>
        <w:color w:val="000000"/>
      </w:rPr>
    </w:lvl>
  </w:abstractNum>
  <w:abstractNum w:abstractNumId="12">
    <w:lvl w:ilvl="0">
      <w:start w:val="1"/>
      <w:numFmt w:val="decimal"/>
      <w:lvlText w:val="%1."/>
      <w:lvlJc w:val="left"/>
      <w:pPr>
        <w:tabs>
          <w:tab w:val="num" w:pos="0"/>
        </w:tabs>
        <w:ind w:left="720" w:hanging="360"/>
      </w:pPr>
      <w:rPr>
        <w:sz w:val="20"/>
        <w:b/>
        <w:szCs w:val="20"/>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20"/>
        <w:b/>
        <w:szCs w:val="20"/>
        <w:color w:val="000000"/>
      </w:rPr>
    </w:lvl>
  </w:abstractNum>
  <w:abstractNum w:abstractNumId="17">
    <w:lvl w:ilvl="0">
      <w:start w:val="1"/>
      <w:numFmt w:val="decimal"/>
      <w:lvlText w:val="%1."/>
      <w:lvlJc w:val="left"/>
      <w:pPr>
        <w:tabs>
          <w:tab w:val="num" w:pos="0"/>
        </w:tabs>
        <w:ind w:left="720" w:hanging="360"/>
      </w:pPr>
      <w:rPr>
        <w:sz w:val="20"/>
        <w:b/>
        <w:szCs w:val="20"/>
        <w:color w:val="000000"/>
      </w:rPr>
    </w:lvl>
  </w:abstractNum>
  <w:abstractNum w:abstractNumId="18">
    <w:lvl w:ilvl="0">
      <w:start w:val="1"/>
      <w:numFmt w:val="decimal"/>
      <w:lvlText w:val="%1."/>
      <w:lvlJc w:val="left"/>
      <w:pPr>
        <w:tabs>
          <w:tab w:val="num" w:pos="0"/>
        </w:tabs>
        <w:ind w:left="720" w:hanging="360"/>
      </w:pPr>
      <w:rPr>
        <w:sz w:val="20"/>
        <w:b/>
        <w:szCs w:val="20"/>
        <w:color w:val="000000"/>
      </w:rPr>
    </w:lvl>
  </w:abstractNum>
  <w:abstractNum w:abstractNumId="19">
    <w:lvl w:ilvl="0">
      <w:start w:val="1"/>
      <w:numFmt w:val="decimal"/>
      <w:lvlText w:val="%1."/>
      <w:lvlJc w:val="left"/>
      <w:pPr>
        <w:tabs>
          <w:tab w:val="num" w:pos="0"/>
        </w:tabs>
        <w:ind w:left="720" w:hanging="360"/>
      </w:pPr>
      <w:rPr>
        <w:sz w:val="20"/>
        <w:szCs w:val="20"/>
        <w:color w:val="000000"/>
      </w:rPr>
    </w:lvl>
  </w:abstractNum>
  <w:abstractNum w:abstractNumId="20">
    <w:lvl w:ilvl="0">
      <w:start w:val="1"/>
      <w:numFmt w:val="decimal"/>
      <w:lvlText w:val="%1."/>
      <w:lvlJc w:val="left"/>
      <w:pPr>
        <w:tabs>
          <w:tab w:val="num" w:pos="0"/>
        </w:tabs>
        <w:ind w:left="720" w:hanging="360"/>
      </w:pPr>
      <w:rPr>
        <w:sz w:val="20"/>
        <w:szCs w:val="20"/>
        <w:color w:val="000000"/>
      </w:rPr>
    </w:lvl>
  </w:abstractNum>
  <w:abstractNum w:abstractNumId="21">
    <w:lvl w:ilvl="0">
      <w:start w:val="1"/>
      <w:numFmt w:val="decimal"/>
      <w:lvlText w:val="%1."/>
      <w:lvlJc w:val="left"/>
      <w:pPr>
        <w:tabs>
          <w:tab w:val="num" w:pos="0"/>
        </w:tabs>
        <w:ind w:left="720" w:hanging="360"/>
      </w:pPr>
      <w:rPr>
        <w:sz w:val="20"/>
        <w:b/>
        <w:szCs w:val="20"/>
        <w:color w:val="000000"/>
      </w:rPr>
    </w:lvl>
  </w:abstractNum>
  <w:abstractNum w:abstractNumId="22">
    <w:lvl w:ilvl="0">
      <w:start w:val="1"/>
      <w:numFmt w:val="decimal"/>
      <w:lvlText w:val="%1."/>
      <w:lvlJc w:val="left"/>
      <w:pPr>
        <w:tabs>
          <w:tab w:val="num" w:pos="0"/>
        </w:tabs>
        <w:ind w:left="720" w:hanging="360"/>
      </w:pPr>
      <w:rPr>
        <w:sz w:val="20"/>
        <w:b/>
        <w:szCs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0"/>
        <w:b/>
        <w:szCs w:val="20"/>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sz w:val="20"/>
        <w:b/>
        <w:szCs w:val="20"/>
        <w:color w:val="000000"/>
      </w:rPr>
    </w:lvl>
  </w:abstractNum>
  <w:abstractNum w:abstractNumId="28">
    <w:lvl w:ilvl="0">
      <w:start w:val="1"/>
      <w:numFmt w:val="decimal"/>
      <w:lvlText w:val="%1."/>
      <w:lvlJc w:val="left"/>
      <w:pPr>
        <w:tabs>
          <w:tab w:val="num" w:pos="0"/>
        </w:tabs>
        <w:ind w:left="720" w:hanging="360"/>
      </w:pPr>
      <w:rPr>
        <w:sz w:val="20"/>
        <w:b/>
        <w:szCs w:val="20"/>
        <w:color w:val="000000"/>
      </w:rPr>
    </w:lvl>
  </w:abstractNum>
  <w:abstractNum w:abstractNumId="29">
    <w:lvl w:ilvl="0">
      <w:start w:val="1"/>
      <w:numFmt w:val="decimal"/>
      <w:lvlText w:val="%1."/>
      <w:lvlJc w:val="left"/>
      <w:pPr>
        <w:tabs>
          <w:tab w:val="num" w:pos="0"/>
        </w:tabs>
        <w:ind w:left="720" w:hanging="360"/>
      </w:pPr>
      <w:rPr>
        <w:sz w:val="20"/>
        <w:b/>
        <w:szCs w:val="20"/>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sz w:val="20"/>
        <w:b/>
        <w:szCs w:val="20"/>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sz w:val="20"/>
        <w:b/>
        <w:szCs w:val="20"/>
        <w:color w:val="000000"/>
      </w:rPr>
    </w:lvl>
  </w:abstractNum>
  <w:abstractNum w:abstractNumId="34">
    <w:lvl w:ilvl="0">
      <w:start w:val="1"/>
      <w:numFmt w:val="decimal"/>
      <w:lvlText w:val="%1."/>
      <w:lvlJc w:val="left"/>
      <w:pPr>
        <w:tabs>
          <w:tab w:val="num" w:pos="0"/>
        </w:tabs>
        <w:ind w:left="720" w:hanging="360"/>
      </w:pPr>
      <w:rPr>
        <w:sz w:val="20"/>
        <w:b/>
        <w:szCs w:val="20"/>
        <w:color w:val="000000"/>
      </w:rPr>
    </w:lvl>
  </w:abstractNum>
  <w:abstractNum w:abstractNumId="35">
    <w:lvl w:ilvl="0">
      <w:start w:val="1"/>
      <w:numFmt w:val="decimal"/>
      <w:lvlText w:val="%1."/>
      <w:lvlJc w:val="left"/>
      <w:pPr>
        <w:tabs>
          <w:tab w:val="num" w:pos="0"/>
        </w:tabs>
        <w:ind w:left="720" w:hanging="360"/>
      </w:pPr>
      <w:rPr>
        <w:sz w:val="20"/>
        <w:b/>
        <w:szCs w:val="20"/>
        <w:color w:val="000000"/>
      </w:rPr>
    </w:lvl>
  </w:abstractNum>
  <w:abstractNum w:abstractNumId="36">
    <w:lvl w:ilvl="0">
      <w:start w:val="1"/>
      <w:numFmt w:val="decimal"/>
      <w:lvlText w:val="%1."/>
      <w:lvlJc w:val="left"/>
      <w:pPr>
        <w:tabs>
          <w:tab w:val="num" w:pos="0"/>
        </w:tabs>
        <w:ind w:left="720" w:hanging="360"/>
      </w:pPr>
      <w:rPr>
        <w:sz w:val="20"/>
        <w:b/>
        <w:szCs w:val="20"/>
        <w:color w:val="000000"/>
      </w:rPr>
    </w:lvl>
  </w:abstractNum>
  <w:abstractNum w:abstractNumId="37">
    <w:lvl w:ilvl="0">
      <w:start w:val="1"/>
      <w:numFmt w:val="decimal"/>
      <w:lvlText w:val="%1."/>
      <w:lvlJc w:val="left"/>
      <w:pPr>
        <w:tabs>
          <w:tab w:val="num" w:pos="0"/>
        </w:tabs>
        <w:ind w:left="720" w:hanging="360"/>
      </w:pPr>
      <w:rPr>
        <w:sz w:val="20"/>
        <w:b/>
        <w:szCs w:val="20"/>
        <w:color w:val="000000"/>
      </w:rPr>
    </w:lvl>
  </w:abstractNum>
  <w:abstractNum w:abstractNumId="38">
    <w:lvl w:ilvl="0">
      <w:start w:val="1"/>
      <w:numFmt w:val="decimal"/>
      <w:lvlText w:val="%1."/>
      <w:lvlJc w:val="left"/>
      <w:pPr>
        <w:tabs>
          <w:tab w:val="num" w:pos="0"/>
        </w:tabs>
        <w:ind w:left="720" w:hanging="360"/>
      </w:pPr>
      <w:rPr>
        <w:sz w:val="20"/>
        <w:b/>
        <w:szCs w:val="20"/>
        <w:color w:val="000000"/>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sz w:val="20"/>
        <w:b/>
        <w:szCs w:val="20"/>
        <w:color w:val="000000"/>
      </w:rPr>
    </w:lvl>
  </w:abstractNum>
  <w:abstractNum w:abstractNumId="43">
    <w:lvl w:ilvl="0">
      <w:start w:val="1"/>
      <w:numFmt w:val="decimal"/>
      <w:lvlText w:val="%1."/>
      <w:lvlJc w:val="left"/>
      <w:pPr>
        <w:tabs>
          <w:tab w:val="num" w:pos="0"/>
        </w:tabs>
        <w:ind w:left="720" w:hanging="360"/>
      </w:pPr>
      <w:rPr>
        <w:sz w:val="20"/>
        <w:b/>
        <w:szCs w:val="20"/>
        <w:color w:val="000000"/>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sz w:val="20"/>
        <w:b/>
        <w:szCs w:val="20"/>
        <w:color w:val="000000"/>
      </w:rPr>
    </w:lvl>
  </w:abstractNum>
  <w:abstractNum w:abstractNumId="47">
    <w:lvl w:ilvl="0">
      <w:start w:val="1"/>
      <w:numFmt w:val="decimal"/>
      <w:lvlText w:val="%1."/>
      <w:lvlJc w:val="left"/>
      <w:pPr>
        <w:tabs>
          <w:tab w:val="num" w:pos="0"/>
        </w:tabs>
        <w:ind w:left="720" w:hanging="360"/>
      </w:pPr>
      <w:rPr>
        <w:sz w:val="20"/>
        <w:b/>
        <w:szCs w:val="20"/>
        <w:color w:val="000000"/>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sz w:val="20"/>
        <w:b/>
        <w:szCs w:val="20"/>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sz w:val="20"/>
        <w:b/>
        <w:szCs w:val="20"/>
        <w:color w:val="000000"/>
      </w:rPr>
    </w:lvl>
  </w:abstractNum>
  <w:abstractNum w:abstractNumId="53">
    <w:lvl w:ilvl="0">
      <w:start w:val="1"/>
      <w:numFmt w:val="decimal"/>
      <w:lvlText w:val="%1."/>
      <w:lvlJc w:val="left"/>
      <w:pPr>
        <w:tabs>
          <w:tab w:val="num" w:pos="0"/>
        </w:tabs>
        <w:ind w:left="720" w:hanging="360"/>
      </w:pPr>
      <w:rPr>
        <w:sz w:val="20"/>
        <w:b/>
        <w:szCs w:val="20"/>
        <w:color w:val="000000"/>
      </w:rPr>
    </w:lvl>
  </w:abstractNum>
  <w:abstractNum w:abstractNumId="54">
    <w:lvl w:ilvl="0">
      <w:start w:val="1"/>
      <w:numFmt w:val="decimal"/>
      <w:lvlText w:val="%1."/>
      <w:lvlJc w:val="left"/>
      <w:pPr>
        <w:tabs>
          <w:tab w:val="num" w:pos="0"/>
        </w:tabs>
        <w:ind w:left="720" w:hanging="360"/>
      </w:pPr>
      <w:rPr>
        <w:sz w:val="20"/>
        <w:b/>
        <w:szCs w:val="20"/>
        <w:color w:val="000000"/>
      </w:rPr>
    </w:lvl>
  </w:abstractNum>
  <w:abstractNum w:abstractNumId="55">
    <w:lvl w:ilvl="0">
      <w:start w:val="1"/>
      <w:numFmt w:val="decimal"/>
      <w:lvlText w:val="%1."/>
      <w:lvlJc w:val="left"/>
      <w:pPr>
        <w:tabs>
          <w:tab w:val="num" w:pos="0"/>
        </w:tabs>
        <w:ind w:left="720" w:hanging="360"/>
      </w:pPr>
      <w:rPr>
        <w:sz w:val="20"/>
        <w:b/>
        <w:szCs w:val="20"/>
        <w:color w:val="000000"/>
      </w:rPr>
    </w:lvl>
  </w:abstractNum>
  <w:abstractNum w:abstractNumId="56">
    <w:lvl w:ilvl="0">
      <w:start w:val="1"/>
      <w:numFmt w:val="decimal"/>
      <w:lvlText w:val="%1."/>
      <w:lvlJc w:val="left"/>
      <w:pPr>
        <w:tabs>
          <w:tab w:val="num" w:pos="0"/>
        </w:tabs>
        <w:ind w:left="720" w:hanging="360"/>
      </w:pPr>
      <w:rPr>
        <w:sz w:val="20"/>
        <w:b/>
        <w:szCs w:val="20"/>
        <w:color w:val="000000"/>
      </w:rPr>
    </w:lvl>
  </w:abstractNum>
  <w:abstractNum w:abstractNumId="57">
    <w:lvl w:ilvl="0">
      <w:start w:val="1"/>
      <w:numFmt w:val="decimal"/>
      <w:lvlText w:val="%1."/>
      <w:lvlJc w:val="left"/>
      <w:pPr>
        <w:tabs>
          <w:tab w:val="num" w:pos="0"/>
        </w:tabs>
        <w:ind w:left="720" w:hanging="360"/>
      </w:pPr>
      <w:rPr>
        <w:sz w:val="20"/>
        <w:b/>
        <w:szCs w:val="20"/>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color w:val="000000"/>
      <w:sz w:val="20"/>
      <w:szCs w:val="20"/>
    </w:rPr>
  </w:style>
  <w:style w:type="character" w:styleId="WW8Num2z0">
    <w:name w:val="WW8Num2z0"/>
    <w:qFormat/>
    <w:rPr>
      <w:b/>
      <w:color w:val="000000"/>
      <w:sz w:val="20"/>
      <w:szCs w:val="20"/>
    </w:rPr>
  </w:style>
  <w:style w:type="character" w:styleId="WW8Num3z0">
    <w:name w:val="WW8Num3z0"/>
    <w:qFormat/>
    <w:rPr>
      <w:b/>
      <w:color w:val="000000"/>
      <w:sz w:val="20"/>
      <w:szCs w:val="20"/>
    </w:rPr>
  </w:style>
  <w:style w:type="character" w:styleId="WW8Num4z0">
    <w:name w:val="WW8Num4z0"/>
    <w:qFormat/>
    <w:rPr>
      <w:b/>
      <w:color w:val="000000"/>
      <w:sz w:val="20"/>
      <w:szCs w:val="20"/>
    </w:rPr>
  </w:style>
  <w:style w:type="character" w:styleId="WW8Num5z0">
    <w:name w:val="WW8Num5z0"/>
    <w:qFormat/>
    <w:rPr>
      <w:b/>
      <w:color w:val="000000"/>
      <w:sz w:val="20"/>
      <w:szCs w:val="20"/>
    </w:rPr>
  </w:style>
  <w:style w:type="character" w:styleId="WW8Num6z0">
    <w:name w:val="WW8Num6z0"/>
    <w:qFormat/>
    <w:rPr>
      <w:b/>
      <w:color w:val="000000"/>
      <w:sz w:val="20"/>
      <w:szCs w:val="20"/>
    </w:rPr>
  </w:style>
  <w:style w:type="character" w:styleId="WW8Num7z0">
    <w:name w:val="WW8Num7z0"/>
    <w:qFormat/>
    <w:rPr>
      <w:b/>
      <w:color w:val="000000"/>
      <w:sz w:val="20"/>
      <w:szCs w:val="20"/>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0"/>
      <w:szCs w:val="20"/>
    </w:rPr>
  </w:style>
  <w:style w:type="character" w:styleId="WW8Num12z0">
    <w:name w:val="WW8Num12z0"/>
    <w:qFormat/>
    <w:rPr>
      <w:b/>
      <w:color w:val="000000"/>
      <w:sz w:val="20"/>
      <w:szCs w:val="20"/>
    </w:rPr>
  </w:style>
  <w:style w:type="character" w:styleId="WW8Num13z0">
    <w:name w:val="WW8Num13z0"/>
    <w:qFormat/>
    <w:rPr/>
  </w:style>
  <w:style w:type="character" w:styleId="WW8Num14z0">
    <w:name w:val="WW8Num14z0"/>
    <w:qFormat/>
    <w:rPr>
      <w:b/>
      <w:color w:val="000000"/>
      <w:sz w:val="20"/>
      <w:szCs w:val="20"/>
    </w:rPr>
  </w:style>
  <w:style w:type="character" w:styleId="WW8Num15z0">
    <w:name w:val="WW8Num15z0"/>
    <w:qFormat/>
    <w:rPr/>
  </w:style>
  <w:style w:type="character" w:styleId="WW8Num16z0">
    <w:name w:val="WW8Num16z0"/>
    <w:qFormat/>
    <w:rPr>
      <w:b/>
      <w:color w:val="000000"/>
      <w:sz w:val="20"/>
      <w:szCs w:val="20"/>
    </w:rPr>
  </w:style>
  <w:style w:type="character" w:styleId="WW8Num17z0">
    <w:name w:val="WW8Num17z0"/>
    <w:qFormat/>
    <w:rPr>
      <w:b/>
      <w:color w:val="000000"/>
      <w:sz w:val="20"/>
      <w:szCs w:val="20"/>
    </w:rPr>
  </w:style>
  <w:style w:type="character" w:styleId="WW8Num18z0">
    <w:name w:val="WW8Num18z0"/>
    <w:qFormat/>
    <w:rPr>
      <w:b/>
      <w:color w:val="000000"/>
      <w:sz w:val="20"/>
      <w:szCs w:val="20"/>
    </w:rPr>
  </w:style>
  <w:style w:type="character" w:styleId="WW8Num19z0">
    <w:name w:val="WW8Num19z0"/>
    <w:qFormat/>
    <w:rPr>
      <w:color w:val="000000"/>
      <w:sz w:val="20"/>
      <w:szCs w:val="20"/>
    </w:rPr>
  </w:style>
  <w:style w:type="character" w:styleId="WW8Num20z0">
    <w:name w:val="WW8Num20z0"/>
    <w:qFormat/>
    <w:rPr>
      <w:color w:val="000000"/>
      <w:sz w:val="20"/>
      <w:szCs w:val="20"/>
    </w:rPr>
  </w:style>
  <w:style w:type="character" w:styleId="WW8Num21z0">
    <w:name w:val="WW8Num21z0"/>
    <w:qFormat/>
    <w:rPr>
      <w:b/>
      <w:color w:val="000000"/>
      <w:sz w:val="20"/>
      <w:szCs w:val="20"/>
    </w:rPr>
  </w:style>
  <w:style w:type="character" w:styleId="WW8Num22z0">
    <w:name w:val="WW8Num22z0"/>
    <w:qFormat/>
    <w:rPr>
      <w:b/>
      <w:sz w:val="20"/>
      <w:szCs w:val="20"/>
    </w:rPr>
  </w:style>
  <w:style w:type="character" w:styleId="WW8Num23z0">
    <w:name w:val="WW8Num23z0"/>
    <w:qFormat/>
    <w:rPr/>
  </w:style>
  <w:style w:type="character" w:styleId="WW8Num24z0">
    <w:name w:val="WW8Num24z0"/>
    <w:qFormat/>
    <w:rPr>
      <w:b/>
      <w:color w:val="000000"/>
      <w:sz w:val="20"/>
      <w:szCs w:val="20"/>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sz w:val="20"/>
      <w:szCs w:val="20"/>
    </w:rPr>
  </w:style>
  <w:style w:type="character" w:styleId="WW8Num28z0">
    <w:name w:val="WW8Num28z0"/>
    <w:qFormat/>
    <w:rPr>
      <w:b/>
      <w:color w:val="000000"/>
      <w:sz w:val="20"/>
      <w:szCs w:val="20"/>
    </w:rPr>
  </w:style>
  <w:style w:type="character" w:styleId="WW8Num29z0">
    <w:name w:val="WW8Num29z0"/>
    <w:qFormat/>
    <w:rPr>
      <w:b/>
      <w:color w:val="000000"/>
      <w:sz w:val="20"/>
      <w:szCs w:val="20"/>
    </w:rPr>
  </w:style>
  <w:style w:type="character" w:styleId="WW8Num30z0">
    <w:name w:val="WW8Num30z0"/>
    <w:qFormat/>
    <w:rPr>
      <w:b/>
    </w:rPr>
  </w:style>
  <w:style w:type="character" w:styleId="WW8Num31z0">
    <w:name w:val="WW8Num31z0"/>
    <w:qFormat/>
    <w:rPr>
      <w:b/>
      <w:color w:val="000000"/>
      <w:sz w:val="20"/>
      <w:szCs w:val="20"/>
    </w:rPr>
  </w:style>
  <w:style w:type="character" w:styleId="WW8Num32z0">
    <w:name w:val="WW8Num32z0"/>
    <w:qFormat/>
    <w:rPr/>
  </w:style>
  <w:style w:type="character" w:styleId="WW8Num33z0">
    <w:name w:val="WW8Num33z0"/>
    <w:qFormat/>
    <w:rPr>
      <w:b/>
      <w:color w:val="000000"/>
      <w:sz w:val="20"/>
      <w:szCs w:val="20"/>
    </w:rPr>
  </w:style>
  <w:style w:type="character" w:styleId="WW8Num34z0">
    <w:name w:val="WW8Num34z0"/>
    <w:qFormat/>
    <w:rPr>
      <w:b/>
      <w:color w:val="000000"/>
      <w:sz w:val="20"/>
      <w:szCs w:val="20"/>
    </w:rPr>
  </w:style>
  <w:style w:type="character" w:styleId="WW8Num35z0">
    <w:name w:val="WW8Num35z0"/>
    <w:qFormat/>
    <w:rPr>
      <w:b/>
      <w:color w:val="000000"/>
      <w:sz w:val="20"/>
      <w:szCs w:val="20"/>
    </w:rPr>
  </w:style>
  <w:style w:type="character" w:styleId="WW8Num36z0">
    <w:name w:val="WW8Num36z0"/>
    <w:qFormat/>
    <w:rPr>
      <w:b/>
      <w:color w:val="000000"/>
      <w:sz w:val="20"/>
      <w:szCs w:val="20"/>
    </w:rPr>
  </w:style>
  <w:style w:type="character" w:styleId="WW8Num37z0">
    <w:name w:val="WW8Num37z0"/>
    <w:qFormat/>
    <w:rPr>
      <w:b/>
      <w:color w:val="000000"/>
      <w:sz w:val="20"/>
      <w:szCs w:val="20"/>
    </w:rPr>
  </w:style>
  <w:style w:type="character" w:styleId="WW8Num38z0">
    <w:name w:val="WW8Num38z0"/>
    <w:qFormat/>
    <w:rPr>
      <w:b/>
      <w:color w:val="000000"/>
      <w:sz w:val="20"/>
      <w:szCs w:val="20"/>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color w:val="000000"/>
      <w:sz w:val="20"/>
      <w:szCs w:val="20"/>
    </w:rPr>
  </w:style>
  <w:style w:type="character" w:styleId="WW8Num43z0">
    <w:name w:val="WW8Num43z0"/>
    <w:qFormat/>
    <w:rPr>
      <w:b/>
      <w:color w:val="000000"/>
      <w:sz w:val="20"/>
      <w:szCs w:val="20"/>
    </w:rPr>
  </w:style>
  <w:style w:type="character" w:styleId="WW8Num44z0">
    <w:name w:val="WW8Num44z0"/>
    <w:qFormat/>
    <w:rPr>
      <w:b/>
    </w:rPr>
  </w:style>
  <w:style w:type="character" w:styleId="WW8Num45z0">
    <w:name w:val="WW8Num45z0"/>
    <w:qFormat/>
    <w:rPr/>
  </w:style>
  <w:style w:type="character" w:styleId="WW8Num46z0">
    <w:name w:val="WW8Num46z0"/>
    <w:qFormat/>
    <w:rPr>
      <w:b/>
      <w:color w:val="000000"/>
      <w:sz w:val="20"/>
      <w:szCs w:val="20"/>
    </w:rPr>
  </w:style>
  <w:style w:type="character" w:styleId="WW8Num47z0">
    <w:name w:val="WW8Num47z0"/>
    <w:qFormat/>
    <w:rPr>
      <w:b/>
      <w:color w:val="000000"/>
      <w:sz w:val="20"/>
      <w:szCs w:val="20"/>
    </w:rPr>
  </w:style>
  <w:style w:type="character" w:styleId="WW8Num48z0">
    <w:name w:val="WW8Num48z0"/>
    <w:qFormat/>
    <w:rPr/>
  </w:style>
  <w:style w:type="character" w:styleId="WW8Num49z0">
    <w:name w:val="WW8Num49z0"/>
    <w:qFormat/>
    <w:rPr>
      <w:b/>
      <w:color w:val="000000"/>
      <w:sz w:val="20"/>
      <w:szCs w:val="20"/>
    </w:rPr>
  </w:style>
  <w:style w:type="character" w:styleId="WW8Num50z0">
    <w:name w:val="WW8Num50z0"/>
    <w:qFormat/>
    <w:rPr>
      <w:b/>
    </w:rPr>
  </w:style>
  <w:style w:type="character" w:styleId="WW8Num51z0">
    <w:name w:val="WW8Num51z0"/>
    <w:qFormat/>
    <w:rPr/>
  </w:style>
  <w:style w:type="character" w:styleId="WW8Num52z0">
    <w:name w:val="WW8Num52z0"/>
    <w:qFormat/>
    <w:rPr>
      <w:b/>
      <w:color w:val="000000"/>
      <w:sz w:val="20"/>
      <w:szCs w:val="20"/>
    </w:rPr>
  </w:style>
  <w:style w:type="character" w:styleId="WW8Num53z0">
    <w:name w:val="WW8Num53z0"/>
    <w:qFormat/>
    <w:rPr>
      <w:b/>
      <w:color w:val="000000"/>
      <w:sz w:val="20"/>
      <w:szCs w:val="20"/>
    </w:rPr>
  </w:style>
  <w:style w:type="character" w:styleId="WW8Num54z0">
    <w:name w:val="WW8Num54z0"/>
    <w:qFormat/>
    <w:rPr>
      <w:b/>
      <w:color w:val="000000"/>
      <w:sz w:val="20"/>
      <w:szCs w:val="20"/>
    </w:rPr>
  </w:style>
  <w:style w:type="character" w:styleId="WW8Num55z0">
    <w:name w:val="WW8Num55z0"/>
    <w:qFormat/>
    <w:rPr>
      <w:b/>
      <w:color w:val="000000"/>
      <w:sz w:val="20"/>
      <w:szCs w:val="20"/>
    </w:rPr>
  </w:style>
  <w:style w:type="character" w:styleId="WW8Num56z0">
    <w:name w:val="WW8Num56z0"/>
    <w:qFormat/>
    <w:rPr>
      <w:b/>
      <w:color w:val="000000"/>
      <w:sz w:val="20"/>
      <w:szCs w:val="20"/>
    </w:rPr>
  </w:style>
  <w:style w:type="character" w:styleId="WW8Num57z0">
    <w:name w:val="WW8Num57z0"/>
    <w:qFormat/>
    <w:rPr>
      <w:b/>
      <w:color w:val="000000"/>
      <w:sz w:val="20"/>
      <w:szCs w:val="20"/>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rFonts w:eastAsia="Times New Roman"/>
      <w:sz w:val="22"/>
      <w:szCs w:val="22"/>
    </w:rPr>
  </w:style>
  <w:style w:type="character" w:styleId="Pgff3">
    <w:name w:val="pgff3"/>
    <w:qFormat/>
    <w:rPr/>
  </w:style>
  <w:style w:type="character" w:styleId="Pg8">
    <w:name w:val="_ pg_8"/>
    <w:qFormat/>
    <w:rPr/>
  </w:style>
  <w:style w:type="character" w:styleId="Pgc">
    <w:name w:val="_ pg_c"/>
    <w:qFormat/>
    <w:rPr/>
  </w:style>
  <w:style w:type="character" w:styleId="InternetLink">
    <w:name w:val="Hyperlink"/>
    <w:rPr>
      <w:color w:val="0563C1"/>
      <w:u w:val="single"/>
    </w:rPr>
  </w:style>
  <w:style w:type="character" w:styleId="HTMLCite">
    <w:name w:val="HTML Cite"/>
    <w:qFormat/>
    <w:rPr>
      <w:i/>
      <w:iCs/>
    </w:rPr>
  </w:style>
  <w:style w:type="character" w:styleId="StrongEmphasis">
    <w:name w:val="Strong"/>
    <w:qFormat/>
    <w:rPr>
      <w:b/>
      <w:bCs/>
    </w:rPr>
  </w:style>
  <w:style w:type="character" w:styleId="St1">
    <w:name w:val="st1"/>
    <w:qFormat/>
    <w:rPr/>
  </w:style>
  <w:style w:type="character" w:styleId="Emphasis">
    <w:name w:val="Emphasis"/>
    <w:qFormat/>
    <w:rPr>
      <w:i/>
      <w:iCs/>
    </w:rPr>
  </w:style>
  <w:style w:type="character" w:styleId="St">
    <w:name w:val="st"/>
    <w:qFormat/>
    <w:rPr/>
  </w:style>
  <w:style w:type="character" w:styleId="Articleheadermetainfodata">
    <w:name w:val="article-header__meta-info-data"/>
    <w:qFormat/>
    <w:rPr/>
  </w:style>
  <w:style w:type="character" w:styleId="Pg0">
    <w:name w:val="_ pg_0"/>
    <w:qFormat/>
    <w:rPr/>
  </w:style>
  <w:style w:type="character" w:styleId="Pg3">
    <w:name w:val="_ pg_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Yiv1467243696msobodytextindent2">
    <w:name w:val="yiv1467243696msobodytextindent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93/gastro/goab008" TargetMode="External"/><Relationship Id="rId3" Type="http://schemas.openxmlformats.org/officeDocument/2006/relationships/hyperlink" Target="https://rjme.ro/archive/47/1/" TargetMode="External"/><Relationship Id="rId4" Type="http://schemas.openxmlformats.org/officeDocument/2006/relationships/hyperlink" Target="https://doi.org/10.37358/Rev. Chim.1949" TargetMode="External"/><Relationship Id="rId5" Type="http://schemas.openxmlformats.org/officeDocument/2006/relationships/hyperlink" Target="https://doi.org/10.37358/RC.19.12.7792" TargetMode="External"/><Relationship Id="rId6" Type="http://schemas.openxmlformats.org/officeDocument/2006/relationships/hyperlink" Target="https://pubmed.ncbi.nlm.nih.gov/21179916/" TargetMode="External"/><Relationship Id="rId7" Type="http://schemas.openxmlformats.org/officeDocument/2006/relationships/hyperlink" Target="https://rjme.ro/archive/47/1/" TargetMode="External"/><Relationship Id="rId8" Type="http://schemas.openxmlformats.org/officeDocument/2006/relationships/hyperlink" Target="http://uegw.congress-online.com/guest/WhoIsWhoView?PRSID=35520" TargetMode="External"/><Relationship Id="rId9" Type="http://schemas.openxmlformats.org/officeDocument/2006/relationships/hyperlink" Target="https://www.esge.com/ueg-week-vienna-2014.html" TargetMode="External"/><Relationship Id="rId10" Type="http://schemas.openxmlformats.org/officeDocument/2006/relationships/hyperlink" Target="http://www1.esp-congress.org/guest/WhoIsWhoView?PRSID=32772" TargetMode="External"/><Relationship Id="rId11" Type="http://schemas.openxmlformats.org/officeDocument/2006/relationships/hyperlink" Target="http://www1.esp-congress.org/guest/AbstractView?ABSID=7013" TargetMode="External"/><Relationship Id="rId12" Type="http://schemas.openxmlformats.org/officeDocument/2006/relationships/hyperlink" Target="http://www1.esp-congress.org/guest/WhoIsWhoView?PRSID=33283" TargetMode="External"/><Relationship Id="rId13" Type="http://schemas.openxmlformats.org/officeDocument/2006/relationships/hyperlink" Target="http://rccc-congress.r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alina</cp:lastModifiedBy>
  <cp:lastPrinted>2013-07-09T11:01:00Z</cp:lastPrinted>
  <dcterms:modified xsi:type="dcterms:W3CDTF">2021-06-17T12:08:00Z</dcterms:modified>
  <cp:revision>134</cp:revision>
  <dc:subject/>
  <dc:title>Anexa 3B</dc:title>
</cp:coreProperties>
</file>