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 xml:space="preserve">I.a. </w:t>
      </w:r>
      <w:bookmarkStart w:id="0" w:name="_Hlk76130358"/>
      <w:bookmarkEnd w:id="0"/>
      <w:r>
        <w:rPr>
          <w:rFonts w:cs="Arial Narrow" w:ascii="Arial Narrow" w:hAnsi="Arial Narrow"/>
          <w:b/>
          <w:color w:val="0000FF"/>
          <w:sz w:val="28"/>
          <w:szCs w:val="28"/>
          <w:lang w:val="ro-RO"/>
        </w:rPr>
        <w:t>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 w:name="_Hlk76130848"/>
            <w:r>
              <w:rPr>
                <w:rFonts w:cs="Arial Narrow" w:ascii="Arial Narrow" w:hAnsi="Arial Narrow"/>
                <w:b/>
                <w:color w:val="181818"/>
                <w:sz w:val="24"/>
                <w:szCs w:val="24"/>
                <w:lang w:val="ro-RO"/>
              </w:rPr>
              <w:t>Introducerea unor cursuri noi pe direcţii neelaborate anterior</w:t>
            </w:r>
            <w:bookmarkEnd w:id="1"/>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 w:name="_Hlk76130380"/>
            <w:r>
              <w:rPr>
                <w:rFonts w:cs="Arial Narrow" w:ascii="Arial Narrow" w:hAnsi="Arial Narrow"/>
                <w:color w:val="181818"/>
                <w:sz w:val="24"/>
                <w:szCs w:val="24"/>
                <w:lang w:val="ro-RO"/>
              </w:rPr>
              <w:t>Pathophysiology for Dental Medicine (Power point) începând cu anul universitar 2014-20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Ioana Mozoș, </w:t>
            </w:r>
            <w:r>
              <w:rPr>
                <w:rFonts w:cs="Arial Narrow" w:ascii="Arial Narrow" w:hAnsi="Arial Narrow"/>
                <w:bCs/>
                <w:color w:val="181818"/>
                <w:sz w:val="24"/>
                <w:szCs w:val="24"/>
                <w:lang w:val="ro-RO"/>
              </w:rPr>
              <w:t>Pathophysiology. Lecture Notes for Dental Medicine, Lambert Academic Publishing, Saarbrücken, 2015, 288 pagini, ISBN: 978-3-659-80198-3</w:t>
            </w:r>
            <w:bookmarkEnd w:id="2"/>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 w:name="_Hlk76130490"/>
            <w:bookmarkStart w:id="4" w:name="_Hlk76119533"/>
            <w:r>
              <w:rPr>
                <w:rFonts w:cs="Arial Narrow" w:ascii="Arial Narrow" w:hAnsi="Arial Narrow"/>
                <w:color w:val="181818"/>
                <w:sz w:val="24"/>
                <w:szCs w:val="24"/>
                <w:lang w:val="ro-RO"/>
              </w:rPr>
              <w:t xml:space="preserve">Noțiuni de fiziopatologie a sistemului stomatognat </w:t>
            </w:r>
            <w:bookmarkEnd w:id="4"/>
            <w:r>
              <w:rPr>
                <w:rFonts w:cs="Arial Narrow" w:ascii="Arial Narrow" w:hAnsi="Arial Narrow"/>
                <w:color w:val="181818"/>
                <w:sz w:val="24"/>
                <w:szCs w:val="24"/>
                <w:lang w:val="ro-RO"/>
              </w:rPr>
              <w:t>pentru tehnică dentară (Power point) începând cu anul universitar 2017-2018</w:t>
            </w:r>
            <w:bookmarkEnd w:id="3"/>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5" w:name="_Hlk76130604"/>
            <w:r>
              <w:rPr>
                <w:rFonts w:cs="Arial Narrow" w:ascii="Arial Narrow" w:hAnsi="Arial Narrow"/>
                <w:color w:val="181818"/>
                <w:sz w:val="24"/>
                <w:szCs w:val="24"/>
                <w:lang w:val="ro-RO"/>
              </w:rPr>
              <w:t>Fiziopatologie pentru Asistență Medicală Generală, Deva (Power point) în anul universitar 2017-2018</w:t>
            </w:r>
            <w:bookmarkEnd w:id="5"/>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color w:val="181818"/>
                <w:sz w:val="24"/>
                <w:szCs w:val="24"/>
                <w:lang w:val="ro-RO"/>
              </w:rPr>
              <w:t>Ioana Mozoș,</w:t>
            </w:r>
            <w:r>
              <w:rPr>
                <w:rFonts w:cs="Arial Narrow" w:ascii="Arial Narrow" w:hAnsi="Arial Narrow"/>
                <w:bCs/>
                <w:color w:val="181818"/>
                <w:sz w:val="24"/>
                <w:szCs w:val="24"/>
                <w:lang w:val="ro-RO"/>
              </w:rPr>
              <w:t xml:space="preserve"> Curs de fiziopatologie pentru medicină dentară, Editura Mirton, Timisoara, 2015, 233 pagini, ISBN: 978-973-52-1502-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color w:val="181818"/>
                <w:sz w:val="24"/>
                <w:szCs w:val="24"/>
                <w:lang w:val="ro-RO"/>
              </w:rPr>
              <w:t>Ioana Mozoș,</w:t>
            </w:r>
            <w:r>
              <w:rPr>
                <w:rFonts w:cs="Arial Narrow" w:ascii="Arial Narrow" w:hAnsi="Arial Narrow"/>
                <w:bCs/>
                <w:color w:val="181818"/>
                <w:sz w:val="24"/>
                <w:szCs w:val="24"/>
                <w:lang w:val="ro-RO"/>
              </w:rPr>
              <w:t xml:space="preserve"> Danina Muntean, Ana Lascu, Mihaela Mariș, Lucrări de Fiziopatologie pentru Medicină Dentară, Editura Mirton, Timișoara, 2018, 145 pagini, ISBN: 978-973-52-1843-0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bookmarkStart w:id="6" w:name="_Hlk76131522"/>
            <w:r>
              <w:rPr>
                <w:rFonts w:cs="Arial Narrow" w:ascii="Arial Narrow" w:hAnsi="Arial Narrow"/>
                <w:b/>
                <w:color w:val="181818"/>
                <w:sz w:val="24"/>
                <w:szCs w:val="24"/>
                <w:lang w:val="ro-RO"/>
              </w:rPr>
              <w:t>Soft-uri de învăţare/folosirea de soft-uri specializate în scop didactic</w:t>
            </w:r>
            <w:bookmarkEnd w:id="6"/>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Microsoft Power Poin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Zoom</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hyperlink r:id="rId2">
              <w:r>
                <w:rPr>
                  <w:rStyle w:val="InternetLink"/>
                  <w:rFonts w:cs="Arial Narrow" w:ascii="Arial Narrow" w:hAnsi="Arial Narrow"/>
                  <w:bCs/>
                  <w:sz w:val="24"/>
                  <w:szCs w:val="24"/>
                  <w:lang w:val="ro-RO"/>
                </w:rPr>
                <w:t>https://escbm.org/page/view/scientific-mentors</w:t>
              </w:r>
            </w:hyperlink>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w:t>
      </w:r>
      <w:bookmarkStart w:id="7" w:name="_Hlk76131969"/>
      <w:r>
        <w:rPr>
          <w:rFonts w:cs="Arial Narrow" w:ascii="Arial Narrow" w:hAnsi="Arial Narrow"/>
          <w:b/>
          <w:color w:val="0000FF"/>
          <w:sz w:val="28"/>
          <w:szCs w:val="28"/>
          <w:lang w:val="ro-RO"/>
        </w:rPr>
        <w:t xml:space="preserve">Activitatea extracuriculară cu studenţii/rezidenţii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bookmarkEnd w:id="7"/>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bookmarkStart w:id="8" w:name="_Hlk76131998"/>
            <w:r>
              <w:rPr>
                <w:rFonts w:cs="Arial Narrow" w:ascii="Arial Narrow" w:hAnsi="Arial Narrow"/>
                <w:b/>
                <w:color w:val="181818"/>
                <w:sz w:val="24"/>
                <w:szCs w:val="24"/>
                <w:lang w:val="ro-RO"/>
              </w:rPr>
              <w:t>Coordonare de teme în cadrul cercurilor ştiinţifice studenţeşti</w:t>
            </w:r>
            <w:bookmarkEnd w:id="8"/>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9" w:name="_Hlk76132028"/>
            <w:bookmarkEnd w:id="9"/>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giditatea arterială – de la fiziopatologie la aplicații, 10 mai 2017 in cadrul Cercului științific studențesc al disciplinelor FIZIOPATOLOGIE &amp; BIOFIZ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0" w:name="_Hlk76132174"/>
            <w:r>
              <w:rPr>
                <w:rFonts w:cs="Arial Narrow" w:ascii="Arial Narrow" w:hAnsi="Arial Narrow"/>
                <w:b/>
                <w:color w:val="181818"/>
                <w:sz w:val="24"/>
                <w:szCs w:val="24"/>
                <w:lang w:val="ro-RO"/>
              </w:rPr>
              <w:t>Organizare de Workshopuri pentru studenţi</w:t>
            </w:r>
            <w:bookmarkEnd w:id="10"/>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1" w:name="_Hlk76132199"/>
            <w:r>
              <w:rPr>
                <w:rFonts w:cs="Arial Narrow" w:ascii="Arial Narrow" w:hAnsi="Arial Narrow"/>
                <w:color w:val="181818"/>
                <w:sz w:val="24"/>
                <w:szCs w:val="24"/>
                <w:lang w:val="ro-RO"/>
              </w:rPr>
              <w:t>Scientific Summer School in Timisoara, 24-29 Iunie, 2013, organizat de UMF „Victor Babeş”, Journal of Electrocardiology şi Anatolian Journal of Cardiology</w:t>
            </w:r>
            <w:bookmarkEnd w:id="1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2" w:name="_Hlk76132218"/>
            <w:r>
              <w:rPr>
                <w:rFonts w:cs="Arial Narrow" w:ascii="Arial Narrow" w:hAnsi="Arial Narrow"/>
                <w:color w:val="181818"/>
                <w:sz w:val="24"/>
                <w:szCs w:val="24"/>
                <w:lang w:val="ro-RO"/>
              </w:rPr>
              <w:t>Scientific Summer School in  Makov, Slovakia, 17-22 Iunie, 2012, organizat de Slovak Medical University din Bratislava sub patronajul Journal of Electrocardiology, Anatolian Journal of Cardiology, Monitor of Medicine SMA, şi WHO-Office Slovakia, în colaborare cu Croatian Medical Journa</w:t>
            </w:r>
            <w:bookmarkEnd w:id="12"/>
            <w:r>
              <w:rPr>
                <w:rFonts w:cs="Arial Narrow" w:ascii="Arial Narrow" w:hAnsi="Arial Narrow"/>
                <w:color w:val="181818"/>
                <w:sz w:val="24"/>
                <w:szCs w:val="24"/>
                <w:lang w:val="ro-RO"/>
              </w:rPr>
              <w:t>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3" w:name="_Hlk76132241"/>
            <w:r>
              <w:rPr>
                <w:rFonts w:cs="Arial Narrow" w:ascii="Arial Narrow" w:hAnsi="Arial Narrow"/>
                <w:color w:val="181818"/>
                <w:sz w:val="24"/>
                <w:szCs w:val="24"/>
                <w:lang w:val="ro-RO"/>
              </w:rPr>
              <w:t>Scientific  Summer  School  in  Timisoara,  20-25 Iunie, 2011, organizat de UMF „Victor Babeş” în colaborare cu Journal of Electrocardiology, Anatolian Journal of Cardiology şi Croatian Medical Journal</w:t>
            </w:r>
            <w:bookmarkEnd w:id="1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bookmarkStart w:id="14" w:name="_Hlk76133290"/>
            <w:r>
              <w:rPr>
                <w:rFonts w:cs="Arial Narrow" w:ascii="Arial Narrow" w:hAnsi="Arial Narrow"/>
                <w:b/>
                <w:color w:val="181818"/>
                <w:sz w:val="24"/>
                <w:szCs w:val="24"/>
                <w:lang w:val="ro-RO"/>
              </w:rPr>
              <w:t>Coordonare  lucrări prezentate de studenţi la manifestării ştiinţifice</w:t>
            </w:r>
            <w:bookmarkEnd w:id="14"/>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5" w:name="_Hlk76133318"/>
            <w:r>
              <w:rPr>
                <w:rFonts w:cs="Arial Narrow" w:ascii="Arial Narrow" w:hAnsi="Arial Narrow"/>
                <w:color w:val="181818"/>
                <w:sz w:val="24"/>
                <w:szCs w:val="24"/>
                <w:lang w:val="ro-RO"/>
              </w:rPr>
              <w:t xml:space="preserve">Alexandra Boc,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Vitamin D, low density lipoproteins and high sensitivity C reactive protein levels as predictors of early arterial aging in hypertensive patients. Medis, XXth International Congress for Medical Students and Young Doctors. Timișoara, 16-19 martie, 2017</w:t>
            </w:r>
            <w:bookmarkEnd w:id="1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6" w:name="_Hlk76133338"/>
            <w:r>
              <w:rPr>
                <w:rFonts w:cs="Arial Narrow" w:ascii="Arial Narrow" w:hAnsi="Arial Narrow"/>
                <w:color w:val="181818"/>
                <w:sz w:val="24"/>
                <w:szCs w:val="24"/>
                <w:lang w:val="ro-RO"/>
              </w:rPr>
              <w:t xml:space="preserve">Alexandra Boc,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Vitamina D, lipoproteinele cu densitate scăzută și proteina C reactivă ultrasensibilă ca predictori ai senescenței arteriale precoce la pacienții hipertensivi. Timișoara, 10 mai 2017 in cadrul Cercului științific studențesc al disciplinelor FIZIOPATOLOGIE &amp; BIOFIZICĂ</w:t>
            </w:r>
            <w:bookmarkEnd w:id="1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7" w:name="_Hlk76133356"/>
            <w:r>
              <w:rPr>
                <w:rFonts w:cs="Arial Narrow" w:ascii="Arial Narrow" w:hAnsi="Arial Narrow"/>
                <w:color w:val="181818"/>
                <w:sz w:val="24"/>
                <w:szCs w:val="24"/>
                <w:lang w:val="ro-RO"/>
              </w:rPr>
              <w:t xml:space="preserve">Bianca Danciulescu,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Blood pressure variables and pulse wave velocity in smokers. International Congress for Medical Students and Young Doctors. Congressis 13th Edition, Iași, 21-24 April, 2016</w:t>
            </w:r>
            <w:bookmarkEnd w:id="1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8" w:name="_Hlk76133375"/>
            <w:r>
              <w:rPr>
                <w:rFonts w:cs="Arial Narrow" w:ascii="Arial Narrow" w:hAnsi="Arial Narrow"/>
                <w:color w:val="181818"/>
                <w:sz w:val="24"/>
                <w:szCs w:val="24"/>
                <w:lang w:val="ro-RO"/>
              </w:rPr>
              <w:t xml:space="preserve">Alexandra Boc,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Corelația dintre stilul de viață, antecedentele familiale de boli cardiovasculare și diabet zaharat, rigiditatea arterială, disfuncția endotelială și îmbătrânirea arterială prematură. Congresul National Cardiocare, Timișoara, 6-7 mai, 2016</w:t>
            </w:r>
            <w:bookmarkEnd w:id="1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9" w:name="_Hlk76133577"/>
            <w:r>
              <w:rPr>
                <w:rFonts w:cs="Arial Narrow" w:ascii="Arial Narrow" w:hAnsi="Arial Narrow"/>
                <w:b/>
                <w:color w:val="181818"/>
                <w:sz w:val="24"/>
                <w:szCs w:val="24"/>
                <w:lang w:val="ro-RO"/>
              </w:rPr>
              <w:t>Lector cursuri practice EMC</w:t>
            </w:r>
            <w:bookmarkEnd w:id="19"/>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0" w:name="_Hlk76133633"/>
            <w:bookmarkEnd w:id="20"/>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omarkeri în afecțiunile cronice: aspecte fiziopatolofgice și clinice" organizat de disciplina de Fiziopatologie a UMF "Victor Babeș" din Timișoara în perioada 4-16.03.2021, 30 credite EMC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ualități în fiziopatologia, markerii diagnostici și riscul cardiovascular în diabetul zaharat și boala cronică de rinichi" organizat de disciplina de Fiziopatologie a UMF "Victor Babeș" din Timișoara în perioada 18-29.03.2021, 30 credite EMC (Coordonator: Prof. Dr. Danina Munte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fiziopatologice şi clinice în afecțiunile cronice" organizat de disciplina de Fiziopatologie a UMF "Victor Babeș" din Timișoara în perioada 11-21.06.2020, 30 credite EMC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ul genetic de precizie" organizat de disciplina de Genetică Medicală" din cadrul UMF "Victor Babeș" din Timișoara în perioada 15-23.10.2020, 18 credite EMC (Coordonator: ȘL Dr. Cristina Gu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t xml:space="preserve"> </w:t>
            </w:r>
            <w:r>
              <w:rPr>
                <w:rFonts w:cs="Arial Narrow" w:ascii="Arial Narrow" w:hAnsi="Arial Narrow"/>
                <w:color w:val="181818"/>
                <w:sz w:val="24"/>
                <w:szCs w:val="24"/>
                <w:lang w:val="ro-RO"/>
              </w:rPr>
              <w:t>Aspecte fiziopatologice şi clinice în patologia vasculară" organizat de disciplina de Fiziopatologie a UMF "Victor Babeș" din Timișoara în perioada 8-17.03.2019, 40 credite EMC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lile cardiometabolice și carcinogeneza – actualități în patogeneză, diagnosticul de laborator și farmacoterapie" organizat de disciplina de Fiziopatologie a UMF "Victor Babeș" din Timișoara în perioada 6-16.02.2019, 44 credite EMC (Coordonator: Prof. Dr. Danina Munte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scul și prognosticul cardiovascular: aspecte fiziopatologice și clinice" organizat de disciplina de Fiziopatologie a UMF "Victor Babeș" din Timișoara în perioada 9-18.03.2018, 34 credite EMC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Actualități în diagnosticul de laborator și paraclinic al patologiei vârstnicului“ organizat de disciplina de Fiziopatologie a UMF "Victor Babeș" din Timișoara în perioada 22.02-4.03.2018, 36 credite EMC (Coordonator: Prof. Dr. Danina Munte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licații fiziopatologice și clinice în patologia cardiovasculară" organizat de disciplina de Fiziopatologie a UMF "Victor Babeș" din Timișoara în perioada10-19.03.2017, 43 credite EMC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fiziopatologice și clinice în patologia cardiovasculară" organizat de disciplina de Fiziopatologie a UMF "Victor Babeș"din Timișoara în perioada 11-20.03.2016, 41  credite EMC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i de risc si prognostic în afectiunile cardiovasculare" organizat de disciplina de Fiziopatologie a UMF "Victor Babeș"din Timișoara în perioada 13-22.03.2015, 41  credite EMC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acțiuni  cardiosistemice" organizat  de  disciplina  de  Fiziopatologie  a  UMF "Victor  Babeș"din  Timișoara în perioada 14-23.03.2014, 41  credite EMC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fiziopatologice şi clinice în  patologia  vârstnicului" organizat de  de  disciplina  de  Fiziopatologie,  UMF„Victor Babeş” din Timişoara în perioada 15.03-24.03.2013,  41 credite EMC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actuale  ale  colaborării interdisciplinare" organizat de de disciplina de Fiziopatologie, UMF „Victor Babeş” din Timişoara în perioada 02.03-11.03.2012, 41 credite EMC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olaborarea interdisciplinară în sprijinul medicului de familie”, organizat de disciplina de Fiziopatologie, UMF „Victor Babeş” din Timişoara în perioada 11-20.03.2011, 41 credite EMC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ltul interdisciplinar în sprijinul medicului de familie” organizat de disciplina de Fiziopatologie, UMF „Victor Babeş” Timişoara în perioada: 5.03-14.03.2010 (Coordonator: Conf. Dr. Ioana Mozo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w:t>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1: Oana Drugă (Medicină Generală): Relația dintre scorul de stres și parametrii hemodinamici (licenț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6: Bianca Dănciulescu (Medicină Generală): Influența valorilor tensionale asupra rigidității arteriale, funcției endoteliale și vârstei arteriale (licenț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6: Raffaela Zhorel (General Medicine): Mobile phone radiation effect on the electrocardiogram (licenț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 xml:space="preserve">CRITERIUL 2- </w:t>
      </w:r>
      <w:bookmarkStart w:id="21" w:name="_Hlk76134137"/>
      <w:r>
        <w:rPr>
          <w:rFonts w:cs="Arial Narrow" w:ascii="Arial Narrow" w:hAnsi="Arial Narrow"/>
          <w:b/>
          <w:color w:val="FF0000"/>
          <w:sz w:val="32"/>
          <w:szCs w:val="32"/>
          <w:lang w:val="ro-RO"/>
        </w:rPr>
        <w:t>ACTIVITATEA DE CERCETARE ŞTIINŢIFICĂ</w:t>
      </w:r>
      <w:bookmarkEnd w:id="21"/>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bookmarkStart w:id="22" w:name="_Hlk76134295"/>
            <w:r>
              <w:rPr>
                <w:rFonts w:cs="Arial Narrow" w:ascii="Arial Narrow" w:hAnsi="Arial Narrow"/>
                <w:b/>
                <w:color w:val="181818"/>
                <w:sz w:val="24"/>
                <w:szCs w:val="24"/>
                <w:lang w:val="ro-RO"/>
              </w:rPr>
              <w:t>Director partener național în proiect  internațional</w:t>
            </w:r>
            <w:bookmarkEnd w:id="22"/>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3" w:name="_Hlk76134346"/>
            <w:r>
              <w:rPr>
                <w:rFonts w:cs="Arial Narrow" w:ascii="Arial Narrow" w:hAnsi="Arial Narrow"/>
                <w:color w:val="181818"/>
                <w:sz w:val="24"/>
                <w:szCs w:val="24"/>
                <w:lang w:val="ro-RO"/>
              </w:rPr>
              <w:t>Proiect COST nr. CA18216, cu titlul: „</w:t>
            </w:r>
            <w:r>
              <w:rPr>
                <w:rFonts w:cs="Arial Narrow" w:ascii="Arial Narrow" w:hAnsi="Arial Narrow"/>
                <w:b/>
                <w:bCs/>
                <w:color w:val="181818"/>
                <w:sz w:val="24"/>
                <w:szCs w:val="24"/>
                <w:lang w:val="ro-RO"/>
              </w:rPr>
              <w:t>Network for Research in Vascular Ageing</w:t>
            </w:r>
            <w:r>
              <w:rPr>
                <w:rFonts w:cs="Arial Narrow" w:ascii="Arial Narrow" w:hAnsi="Arial Narrow"/>
                <w:color w:val="181818"/>
                <w:sz w:val="24"/>
                <w:szCs w:val="24"/>
                <w:lang w:val="ro-RO"/>
              </w:rPr>
              <w:t xml:space="preserve">”, perioada 2019-2023, </w:t>
            </w:r>
            <w:r>
              <w:fldChar w:fldCharType="begin"/>
            </w:r>
            <w:r>
              <w:rPr>
                <w:rStyle w:val="InternetLink"/>
                <w:sz w:val="24"/>
                <w:szCs w:val="24"/>
                <w:rFonts w:cs="Arial Narrow" w:ascii="Arial Narrow" w:hAnsi="Arial Narrow"/>
                <w:lang w:val="ro-RO"/>
              </w:rPr>
              <w:instrText xml:space="preserve"> HYPERLINK "https://www.cost.eu/actions/CA18216/" \l "tabs|Name:management-committee"</w:instrText>
            </w:r>
            <w:r>
              <w:rPr>
                <w:rStyle w:val="InternetLink"/>
                <w:sz w:val="24"/>
                <w:szCs w:val="24"/>
                <w:rFonts w:cs="Arial Narrow" w:ascii="Arial Narrow" w:hAnsi="Arial Narrow"/>
                <w:lang w:val="ro-RO"/>
              </w:rPr>
              <w:fldChar w:fldCharType="separate"/>
            </w:r>
            <w:r>
              <w:rPr>
                <w:rStyle w:val="InternetLink"/>
                <w:rFonts w:cs="Arial Narrow" w:ascii="Arial Narrow" w:hAnsi="Arial Narrow"/>
                <w:sz w:val="24"/>
                <w:szCs w:val="24"/>
                <w:lang w:val="ro-RO"/>
              </w:rPr>
              <w:t>https://www.cost.eu/actions/CA18216/#tabs|Name:management-committee</w:t>
            </w:r>
            <w:r>
              <w:rPr>
                <w:rStyle w:val="InternetLink"/>
                <w:sz w:val="24"/>
                <w:szCs w:val="24"/>
                <w:rFonts w:cs="Arial Narrow" w:ascii="Arial Narrow" w:hAnsi="Arial Narrow"/>
                <w:lang w:val="ro-RO"/>
              </w:rPr>
              <w:fldChar w:fldCharType="end"/>
            </w:r>
          </w:p>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4" w:name="_Hlk76134346"/>
            <w:r>
              <w:rPr>
                <w:rFonts w:cs="Arial Narrow" w:ascii="Arial Narrow" w:hAnsi="Arial Narrow"/>
                <w:color w:val="181818"/>
                <w:sz w:val="24"/>
                <w:szCs w:val="24"/>
                <w:lang w:val="ro-RO"/>
              </w:rPr>
              <w:t>Membru MC din partea României, ITC Conference Manager</w:t>
            </w:r>
            <w:bookmarkEnd w:id="2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bookmarkStart w:id="25" w:name="_Hlk76134382"/>
            <w:r>
              <w:rPr>
                <w:rFonts w:cs="Arial Narrow" w:ascii="Arial Narrow" w:hAnsi="Arial Narrow"/>
                <w:b/>
                <w:color w:val="181818"/>
                <w:sz w:val="24"/>
                <w:szCs w:val="24"/>
                <w:lang w:val="ro-RO"/>
              </w:rPr>
              <w:t>Director grant național</w:t>
            </w:r>
            <w:bookmarkEnd w:id="25"/>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6" w:name="_Hlk76134406"/>
            <w:r>
              <w:rPr>
                <w:rFonts w:cs="Arial Narrow" w:ascii="Arial Narrow" w:hAnsi="Arial Narrow"/>
                <w:color w:val="181818"/>
                <w:sz w:val="24"/>
                <w:szCs w:val="24"/>
                <w:lang w:val="ro-RO"/>
              </w:rPr>
              <w:t>Proiect nr. 2743/9/9.03.2016, cu titlul “</w:t>
            </w:r>
            <w:r>
              <w:rPr>
                <w:rFonts w:cs="Arial Narrow" w:ascii="Arial Narrow" w:hAnsi="Arial Narrow"/>
                <w:b/>
                <w:bCs/>
                <w:color w:val="181818"/>
                <w:sz w:val="24"/>
                <w:szCs w:val="24"/>
                <w:lang w:val="ro-RO"/>
              </w:rPr>
              <w:t>Interacțiuni intre nivelul vitaminei D, LDL modificat oxidativ, markerii inflamatori, rigiditatea arterială și indicii electrocardiografici de repolarizare ventriculară la pacienții hipertensivi</w:t>
            </w:r>
            <w:r>
              <w:rPr>
                <w:rFonts w:cs="Arial Narrow" w:ascii="Arial Narrow" w:hAnsi="Arial Narrow"/>
                <w:color w:val="181818"/>
                <w:sz w:val="24"/>
                <w:szCs w:val="24"/>
                <w:lang w:val="ro-RO"/>
              </w:rPr>
              <w:t>”,  perioada de derulare: 31.03.2016-31.03.2017, prelungit prin Actul adițional nr. 4184/31.03.2017 până la 31.05.2017, buget 10.080 Lei, finanțat de Bioclinica SA</w:t>
            </w:r>
            <w:bookmarkEnd w:id="2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7" w:name="_Hlk76134432"/>
            <w:r>
              <w:rPr>
                <w:rFonts w:cs="Arial Narrow" w:ascii="Arial Narrow" w:hAnsi="Arial Narrow"/>
                <w:b/>
                <w:color w:val="181818"/>
                <w:sz w:val="24"/>
                <w:szCs w:val="24"/>
                <w:lang w:val="ro-RO"/>
              </w:rPr>
              <w:t>Membru în colectiv internațional</w:t>
            </w:r>
            <w:bookmarkEnd w:id="27"/>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8" w:name="_Hlk76134465"/>
            <w:r>
              <w:rPr>
                <w:rFonts w:cs="Arial Narrow" w:ascii="Arial Narrow" w:hAnsi="Arial Narrow"/>
                <w:color w:val="181818"/>
                <w:sz w:val="24"/>
                <w:szCs w:val="24"/>
                <w:lang w:val="ro-RO"/>
              </w:rPr>
              <w:t xml:space="preserve">Proiect OTKA K-82079, cu titlul </w:t>
            </w:r>
            <w:r>
              <w:rPr>
                <w:rFonts w:cs="Arial Narrow" w:ascii="Arial Narrow" w:hAnsi="Arial Narrow"/>
                <w:color w:val="181818"/>
                <w:sz w:val="24"/>
                <w:szCs w:val="24"/>
              </w:rPr>
              <w:t>“</w:t>
            </w:r>
            <w:r>
              <w:rPr>
                <w:rFonts w:cs="Arial Narrow" w:ascii="Arial Narrow" w:hAnsi="Arial Narrow"/>
                <w:b/>
                <w:bCs/>
                <w:color w:val="181818"/>
                <w:sz w:val="24"/>
                <w:szCs w:val="24"/>
                <w:lang w:val="ro-RO"/>
              </w:rPr>
              <w:t>Transmembrane ionic currents in atrial myocytes in sinus rhythm and chronic atrial fibrillation in human and animal models</w:t>
            </w:r>
            <w:r>
              <w:rPr>
                <w:rFonts w:cs="Arial Narrow" w:ascii="Arial Narrow" w:hAnsi="Arial Narrow"/>
                <w:color w:val="181818"/>
                <w:sz w:val="24"/>
                <w:szCs w:val="24"/>
                <w:lang w:val="ro-RO"/>
              </w:rPr>
              <w:t>” perioada de derulare 2010-2013 (Director de proiect: Conf. Dr. Norbert JOST)</w:t>
            </w:r>
            <w:bookmarkEnd w:id="2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9" w:name="_Hlk76134486"/>
            <w:r>
              <w:rPr>
                <w:rFonts w:cs="Arial Narrow" w:ascii="Arial Narrow" w:hAnsi="Arial Narrow"/>
                <w:color w:val="181818"/>
                <w:sz w:val="24"/>
                <w:szCs w:val="24"/>
                <w:lang w:val="ro-RO"/>
              </w:rPr>
              <w:t xml:space="preserve">Proiect de cooperare transfrontalieră România-Ungaria, Cross-Border Cooperation Programme 2007-2013, cod HURO0802/011, cu titlul </w:t>
            </w:r>
            <w:r>
              <w:rPr>
                <w:rFonts w:cs="Arial Narrow" w:ascii="Arial Narrow" w:hAnsi="Arial Narrow"/>
                <w:color w:val="181818"/>
                <w:sz w:val="24"/>
                <w:szCs w:val="24"/>
              </w:rPr>
              <w:t>“</w:t>
            </w:r>
            <w:r>
              <w:rPr>
                <w:rFonts w:cs="Arial Narrow" w:ascii="Arial Narrow" w:hAnsi="Arial Narrow"/>
                <w:b/>
                <w:bCs/>
                <w:color w:val="181818"/>
                <w:sz w:val="24"/>
                <w:szCs w:val="24"/>
                <w:lang w:val="ro-RO"/>
              </w:rPr>
              <w:t>Development of the Infrastructure for a Pole of Excellence in Cardiovascular Research</w:t>
            </w:r>
            <w:r>
              <w:rPr>
                <w:rFonts w:cs="Arial Narrow" w:ascii="Arial Narrow" w:hAnsi="Arial Narrow"/>
                <w:color w:val="181818"/>
                <w:sz w:val="24"/>
                <w:szCs w:val="24"/>
                <w:lang w:val="ro-RO"/>
              </w:rPr>
              <w:t xml:space="preserve">, acronim  </w:t>
            </w:r>
            <w:r>
              <w:rPr>
                <w:rFonts w:cs="Arial Narrow" w:ascii="Arial Narrow" w:hAnsi="Arial Narrow"/>
                <w:b/>
                <w:bCs/>
                <w:color w:val="181818"/>
                <w:sz w:val="24"/>
                <w:szCs w:val="24"/>
                <w:lang w:val="ro-RO"/>
              </w:rPr>
              <w:t>HURO-CARDIO-POL</w:t>
            </w:r>
            <w:r>
              <w:rPr>
                <w:rFonts w:cs="Arial Narrow" w:ascii="Arial Narrow" w:hAnsi="Arial Narrow"/>
                <w:color w:val="181818"/>
                <w:sz w:val="24"/>
                <w:szCs w:val="24"/>
                <w:lang w:val="ro-RO"/>
              </w:rPr>
              <w:t>, perioada de derulare 2010-2012 (Responsabil partener Român: Prof. Dr. Dan GAIȚĂ)</w:t>
            </w:r>
            <w:bookmarkEnd w:id="2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0" w:name="_Hlk76134506"/>
            <w:bookmarkEnd w:id="30"/>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pe programul Leonardo Da Vinci 2003, cod RO/2003/PL91026TD, cu titlul „</w:t>
            </w:r>
            <w:r>
              <w:rPr>
                <w:rFonts w:cs="Arial Narrow" w:ascii="Arial Narrow" w:hAnsi="Arial Narrow"/>
                <w:b/>
                <w:bCs/>
                <w:color w:val="181818"/>
                <w:sz w:val="24"/>
                <w:szCs w:val="24"/>
                <w:lang w:val="ro-RO"/>
              </w:rPr>
              <w:t>Genomic approaches in diagnosis of cardiovascular diseases and cancer in Romania – Leogenomics</w:t>
            </w:r>
            <w:r>
              <w:rPr>
                <w:rFonts w:cs="Arial Narrow" w:ascii="Arial Narrow" w:hAnsi="Arial Narrow"/>
                <w:color w:val="181818"/>
                <w:sz w:val="24"/>
                <w:szCs w:val="24"/>
                <w:lang w:val="ro-RO"/>
              </w:rPr>
              <w:t>” (Director de proiect: Prof. Dr. Alexandru CRIST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1" w:name="_Hlk76134530"/>
            <w:r>
              <w:rPr>
                <w:rFonts w:cs="Arial Narrow" w:ascii="Arial Narrow" w:hAnsi="Arial Narrow"/>
                <w:b/>
                <w:color w:val="181818"/>
                <w:sz w:val="24"/>
                <w:szCs w:val="24"/>
                <w:lang w:val="ro-RO"/>
              </w:rPr>
              <w:t>Membru în colectiv național</w:t>
            </w:r>
            <w:bookmarkEnd w:id="31"/>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2" w:name="_Hlk76134554"/>
            <w:r>
              <w:rPr>
                <w:rFonts w:cs="Arial Narrow" w:ascii="Arial Narrow" w:hAnsi="Arial Narrow"/>
                <w:color w:val="181818"/>
                <w:sz w:val="24"/>
                <w:szCs w:val="24"/>
                <w:lang w:val="ro-RO"/>
              </w:rPr>
              <w:t xml:space="preserve">Proiectul QAFIN. Cod SIPOCA/SMIS 2014+: 16, cu titlul </w:t>
            </w:r>
            <w:r>
              <w:rPr>
                <w:rFonts w:cs="Arial Narrow" w:ascii="Arial Narrow" w:hAnsi="Arial Narrow"/>
                <w:b/>
                <w:bCs/>
                <w:color w:val="181818"/>
                <w:sz w:val="24"/>
                <w:szCs w:val="24"/>
                <w:lang w:val="ro-RO"/>
              </w:rPr>
              <w:t>Îmbunătățirea politicilor publice în învățîmântul superior și creșterea calității reglementărilor prin actualizarea standardelor de calitate</w:t>
            </w:r>
            <w:r>
              <w:rPr>
                <w:rFonts w:cs="Arial Narrow" w:ascii="Arial Narrow" w:hAnsi="Arial Narrow"/>
                <w:color w:val="181818"/>
                <w:sz w:val="24"/>
                <w:szCs w:val="24"/>
                <w:lang w:val="ro-RO"/>
              </w:rPr>
              <w:t xml:space="preserve">, finanțat de Ministerul Educației </w:t>
            </w:r>
            <w:bookmarkEnd w:id="3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3" w:name="_Hlk76134574"/>
            <w:r>
              <w:rPr>
                <w:rFonts w:cs="Arial Narrow" w:ascii="Arial Narrow" w:hAnsi="Arial Narrow"/>
                <w:color w:val="181818"/>
                <w:sz w:val="24"/>
                <w:szCs w:val="24"/>
                <w:lang w:val="ro-RO"/>
              </w:rPr>
              <w:t>Proiect CNCSIS tip A cod 752/2006, cu titlul: „</w:t>
            </w:r>
            <w:r>
              <w:rPr>
                <w:rFonts w:cs="Arial Narrow" w:ascii="Arial Narrow" w:hAnsi="Arial Narrow"/>
                <w:b/>
                <w:bCs/>
                <w:color w:val="181818"/>
                <w:sz w:val="24"/>
                <w:szCs w:val="24"/>
                <w:lang w:val="ro-RO"/>
              </w:rPr>
              <w:t>Rolul integrativ al mitocondriilor în cardioprotecția din ischemia-reperfuzia miocardică experimentala</w:t>
            </w:r>
            <w:r>
              <w:rPr>
                <w:rFonts w:cs="Arial Narrow" w:ascii="Arial Narrow" w:hAnsi="Arial Narrow"/>
                <w:color w:val="181818"/>
                <w:sz w:val="24"/>
                <w:szCs w:val="24"/>
                <w:lang w:val="ro-RO"/>
              </w:rPr>
              <w:t>” (Director de proiect: Prof. Dr. Danina MUNTEAN)</w:t>
            </w:r>
            <w:bookmarkEnd w:id="3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w:t>
      </w:r>
      <w:bookmarkStart w:id="34" w:name="_Hlk76137023"/>
      <w:r>
        <w:rPr>
          <w:rFonts w:cs="Arial Narrow" w:ascii="Arial Narrow" w:hAnsi="Arial Narrow"/>
          <w:b/>
          <w:color w:val="0000FF"/>
          <w:sz w:val="28"/>
          <w:szCs w:val="28"/>
          <w:lang w:val="ro-RO"/>
        </w:rPr>
        <w:t>. Articole publicate în extenso în reviste de circulație internațională recunoscute</w:t>
      </w:r>
      <w:bookmarkEnd w:id="34"/>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bookmarkStart w:id="35" w:name="_Hlk76137055"/>
            <w:r>
              <w:rPr>
                <w:rFonts w:cs="Arial Narrow" w:ascii="Arial Narrow" w:hAnsi="Arial Narrow"/>
                <w:b/>
                <w:color w:val="181818"/>
                <w:sz w:val="24"/>
                <w:szCs w:val="24"/>
                <w:lang w:val="ro-RO"/>
              </w:rPr>
              <w:t>In reviste  cotate ISI ca prim autor</w:t>
            </w:r>
            <w:bookmarkEnd w:id="35"/>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6" w:name="_Hlk76137116"/>
            <w:bookmarkEnd w:id="36"/>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Gug C, Mozos C, Stoian D, Pricop M, Jianu D. Associations between Intrinsic Heart Rate, P Wave and QT Interval Durations and Pulse Wave Analysis in Patients with Hypertension and High Normal Blood Pressure. INTERNATIONAL JOURNAL OF ENVIRONMENTAL RESEARCH AND PUBLIC HEALTH, 2020, Volume 17, Issue 12, Article Number 4350. doi:  10.3390/ijerph17124350, WOS:000549574100001, ISSN: 1661-7827, eISSN: 1660-4601, FI = 2,849, </w:t>
            </w:r>
            <w:hyperlink r:id="rId3">
              <w:r>
                <w:rPr>
                  <w:rStyle w:val="InternetLink"/>
                  <w:rFonts w:cs="Arial Narrow" w:ascii="Arial Narrow" w:hAnsi="Arial Narrow"/>
                  <w:sz w:val="24"/>
                  <w:szCs w:val="24"/>
                  <w:lang w:val="ro-RO"/>
                </w:rPr>
                <w:t>https://www.mdpi.com/1660-4601/17/12/4350/htm</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37" w:name="_Hlk76137116"/>
            <w:bookmarkStart w:id="38" w:name="_Hlk76137116"/>
            <w:bookmarkEnd w:id="3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9" w:name="_Hlk76137135"/>
            <w:bookmarkEnd w:id="39"/>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Jianu D, Gug C, Stoian D. Links between High-Sensitivity C-Reactive Protein and Pulse Wave Analysis in Middle-Aged Patients with Hypertension and High Normal Blood Pressure. DISEASE MARKERS, 2019, Volume 2019, Article Number 2568069. doi: 10.1155/2019/2568069,</w:t>
            </w:r>
            <w:r>
              <w:rPr/>
              <w:t xml:space="preserve"> </w:t>
            </w:r>
            <w:r>
              <w:rPr>
                <w:rFonts w:cs="Arial Narrow" w:ascii="Arial Narrow" w:hAnsi="Arial Narrow"/>
                <w:color w:val="181818"/>
                <w:sz w:val="24"/>
                <w:szCs w:val="24"/>
                <w:lang w:val="ro-RO"/>
              </w:rPr>
              <w:t xml:space="preserve">WOS:000477827500001, ISSN: 0278-0240, eISSN: 1875-8630,  FI = 2,738, </w:t>
            </w:r>
            <w:hyperlink r:id="rId4">
              <w:r>
                <w:rPr>
                  <w:rStyle w:val="InternetLink"/>
                  <w:rFonts w:cs="Arial Narrow" w:ascii="Arial Narrow" w:hAnsi="Arial Narrow"/>
                  <w:sz w:val="24"/>
                  <w:szCs w:val="24"/>
                  <w:lang w:val="ro-RO"/>
                </w:rPr>
                <w:t>https://www.hindawi.com/journals/dm/2019/2568069/</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40" w:name="_Hlk76137135"/>
            <w:bookmarkStart w:id="41" w:name="_Hlk76137135"/>
            <w:bookmarkEnd w:id="4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42" w:name="_Hlk76137155"/>
            <w:bookmarkEnd w:id="42"/>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Stoian D, Caraba A, Malainer C, Horbańczuk JO, Atanasov AG. Lycopene and Vascular Health. FRONTIERS IN PHARMACOLOGY, 2018, Volume 9, Article Number 521. doi: 10.3389/fphar.2018.00521,</w:t>
            </w:r>
            <w:r>
              <w:rPr/>
              <w:t xml:space="preserve"> </w:t>
            </w:r>
            <w:r>
              <w:rPr>
                <w:rFonts w:cs="Arial Narrow" w:ascii="Arial Narrow" w:hAnsi="Arial Narrow"/>
                <w:color w:val="181818"/>
                <w:sz w:val="24"/>
                <w:szCs w:val="24"/>
                <w:lang w:val="ro-RO"/>
              </w:rPr>
              <w:t xml:space="preserve">WOS:000432810700003, ISSN: 1663-9812,  FI = 3,845, </w:t>
            </w:r>
            <w:hyperlink r:id="rId5">
              <w:r>
                <w:rPr>
                  <w:rStyle w:val="InternetLink"/>
                  <w:rFonts w:cs="Arial Narrow" w:ascii="Arial Narrow" w:hAnsi="Arial Narrow"/>
                  <w:sz w:val="24"/>
                  <w:szCs w:val="24"/>
                  <w:lang w:val="ro-RO"/>
                </w:rPr>
                <w:t>https://www.frontiersin.org/articles/10.3389/fphar.2018.00521/full</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43" w:name="_Hlk76137155"/>
            <w:bookmarkStart w:id="44" w:name="_Hlk76137155"/>
            <w:bookmarkEnd w:id="4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45" w:name="_Hlk76137172"/>
            <w:bookmarkEnd w:id="45"/>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Malainer C, Horbańczuk J, Gug C, Stoian D, Luca CT, Atanasov AG. Inflammatory Markers for Arterial Stiffness in Cardiovascular Diseases. FRONTIERS IN IMMUNOLOGY, 2017, Volume 8, Article Number 1058, doi: 10.3389/fimmu.2017.01058,</w:t>
            </w:r>
            <w:r>
              <w:rPr/>
              <w:t xml:space="preserve"> </w:t>
            </w:r>
            <w:r>
              <w:rPr>
                <w:rFonts w:cs="Arial Narrow" w:ascii="Arial Narrow" w:hAnsi="Arial Narrow"/>
                <w:color w:val="181818"/>
                <w:sz w:val="24"/>
                <w:szCs w:val="24"/>
                <w:lang w:val="ro-RO"/>
              </w:rPr>
              <w:t xml:space="preserve">WOS:000409051300001, ISSN: 1664-3224,  FI = 5,511, </w:t>
            </w:r>
            <w:hyperlink r:id="rId6">
              <w:r>
                <w:rPr>
                  <w:rStyle w:val="InternetLink"/>
                  <w:rFonts w:cs="Arial Narrow" w:ascii="Arial Narrow" w:hAnsi="Arial Narrow"/>
                  <w:sz w:val="24"/>
                  <w:szCs w:val="24"/>
                  <w:lang w:val="ro-RO"/>
                </w:rPr>
                <w:t>https://www.frontiersin.org/articles/10.3389/fimmu.2017.01058/full</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46" w:name="_Hlk76137172"/>
            <w:bookmarkStart w:id="47" w:name="_Hlk76137172"/>
            <w:bookmarkEnd w:id="4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48" w:name="_Hlk76137191"/>
            <w:bookmarkEnd w:id="48"/>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Maidana JP, Stoian D, Stehlik M. Gender Differences of Arterial Stiffness and Arterial Age in Smokers. INTERNATIONAL JOURNAL OF ENVIRONMENTAL RESEARCH AND PUBLIC HEALTH, 2017, Volume 14, Issue 6, Article Number 565. doi: 10.3390/ijerph14060565,</w:t>
            </w:r>
            <w:r>
              <w:rPr/>
              <w:t xml:space="preserve"> </w:t>
            </w:r>
            <w:r>
              <w:rPr>
                <w:rFonts w:cs="Arial Narrow" w:ascii="Arial Narrow" w:hAnsi="Arial Narrow"/>
                <w:color w:val="181818"/>
                <w:sz w:val="24"/>
                <w:szCs w:val="24"/>
                <w:lang w:val="ro-RO"/>
              </w:rPr>
              <w:t xml:space="preserve">WOS:000404107600013, ISSN: 1660-4601,  FI = 2,145, </w:t>
            </w:r>
            <w:hyperlink r:id="rId7">
              <w:r>
                <w:rPr>
                  <w:rStyle w:val="InternetLink"/>
                  <w:rFonts w:cs="Arial Narrow" w:ascii="Arial Narrow" w:hAnsi="Arial Narrow"/>
                  <w:sz w:val="24"/>
                  <w:szCs w:val="24"/>
                  <w:lang w:val="ro-RO"/>
                </w:rPr>
                <w:t>https://www.mdpi.com/1660-4601/14/6/565/htm</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49" w:name="_Hlk76137191"/>
            <w:bookmarkStart w:id="50" w:name="_Hlk76137191"/>
            <w:bookmarkEnd w:id="5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51" w:name="_Hlk76137211"/>
            <w:bookmarkEnd w:id="51"/>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Luca CT. Crosstalk between Oxidative and Nitrosative Stress and Arterial Stiffness. CURRENT VASCULAR PHARMACOLOGY, 2017, Volume 15, Issue 5, Pages 446-456. doi: 10.2174/1570161115666170201115428,</w:t>
            </w:r>
            <w:r>
              <w:rPr/>
              <w:t xml:space="preserve"> </w:t>
            </w:r>
            <w:r>
              <w:rPr>
                <w:rFonts w:cs="Arial Narrow" w:ascii="Arial Narrow" w:hAnsi="Arial Narrow"/>
                <w:color w:val="181818"/>
                <w:sz w:val="24"/>
                <w:szCs w:val="24"/>
                <w:lang w:val="ro-RO"/>
              </w:rPr>
              <w:t xml:space="preserve">WOS:000407476700006, ISSN: 1570-1611, eISSN: 1875-6212, FI = 2,087, </w:t>
            </w:r>
            <w:hyperlink r:id="rId8">
              <w:r>
                <w:rPr>
                  <w:rStyle w:val="InternetLink"/>
                  <w:rFonts w:cs="Arial Narrow" w:ascii="Arial Narrow" w:hAnsi="Arial Narrow"/>
                  <w:sz w:val="24"/>
                  <w:szCs w:val="24"/>
                  <w:lang w:val="ro-RO"/>
                </w:rPr>
                <w:t>https://www.eurekaselect.com/149663/article</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52" w:name="_Hlk76137211"/>
            <w:bookmarkStart w:id="53" w:name="_Hlk76137211"/>
            <w:bookmarkEnd w:id="5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54" w:name="_Hlk76137231"/>
            <w:bookmarkEnd w:id="54"/>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Borzak G, Caraba A, Mihaescu R. Arterial stiffness in hematologic malignancies. ONCOTARGETS AND THERAPY, 2017, Volume 10, Pages 1381-1388. doi: 10.2147/OTT.S126852,</w:t>
            </w:r>
            <w:r>
              <w:rPr/>
              <w:t xml:space="preserve"> </w:t>
            </w:r>
            <w:r>
              <w:rPr>
                <w:rFonts w:cs="Arial Narrow" w:ascii="Arial Narrow" w:hAnsi="Arial Narrow"/>
                <w:color w:val="181818"/>
                <w:sz w:val="24"/>
                <w:szCs w:val="24"/>
                <w:lang w:val="ro-RO"/>
              </w:rPr>
              <w:t xml:space="preserve">WOS:000395237200001, ISSN: 1178-6930, FI = 2,656, </w:t>
            </w:r>
            <w:hyperlink r:id="rId9">
              <w:r>
                <w:rPr>
                  <w:rStyle w:val="InternetLink"/>
                  <w:rFonts w:cs="Arial Narrow" w:ascii="Arial Narrow" w:hAnsi="Arial Narrow"/>
                  <w:sz w:val="24"/>
                  <w:szCs w:val="24"/>
                  <w:lang w:val="ro-RO"/>
                </w:rPr>
                <w:t>https://www.dovepress.com/arterial-stiffness-in-hematologic-malignancies-peer-reviewed-fulltext-article-OTT</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55" w:name="_Hlk76137231"/>
            <w:bookmarkStart w:id="56" w:name="_Hlk76137231"/>
            <w:bookmarkEnd w:id="5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57" w:name="_Hlk76137252"/>
            <w:bookmarkEnd w:id="57"/>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Stoian D, Luca CT. Crosstalk between Vitamins A, B12, D, K, C, and E Status and Arterial Stiffness. DISEASE MARKERS, 2017, Volume 2017, Article Number: 8784971. doi: 10.1155/2017/8784971, WOS:000393983700001, ISSN: 0278-0240, eISSN: 1875-8630,  FI = 2,949, </w:t>
            </w:r>
            <w:hyperlink r:id="rId10">
              <w:r>
                <w:rPr>
                  <w:rStyle w:val="InternetLink"/>
                  <w:rFonts w:cs="Arial Narrow" w:ascii="Arial Narrow" w:hAnsi="Arial Narrow"/>
                  <w:sz w:val="24"/>
                  <w:szCs w:val="24"/>
                  <w:lang w:val="ro-RO"/>
                </w:rPr>
                <w:t>https://www.hindawi.com/journals/dm/2017/8784971/</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58" w:name="_Hlk76137252"/>
            <w:bookmarkStart w:id="59" w:name="_Hlk76137252"/>
            <w:bookmarkEnd w:id="5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60" w:name="_Hlk76137269"/>
            <w:bookmarkEnd w:id="60"/>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Arrhythmia risk in liver cirrhosis. WORLD JOURNAL OF HEPATOLOGY, 2015, Volume 7, Issue 4, Pages: 662-672. doi: 10.4254/wjh.v7.i4.662, </w:t>
            </w:r>
            <w:bookmarkStart w:id="61" w:name="_Hlk75174617"/>
            <w:r>
              <w:rPr>
                <w:rFonts w:cs="Arial Narrow" w:ascii="Arial Narrow" w:hAnsi="Arial Narrow"/>
                <w:color w:val="181818"/>
                <w:sz w:val="24"/>
                <w:szCs w:val="24"/>
                <w:lang w:val="ro-RO"/>
              </w:rPr>
              <w:t xml:space="preserve">WOS:000439188800003, ISSN: 1948-5182,  </w:t>
            </w:r>
            <w:hyperlink r:id="rId11">
              <w:r>
                <w:rPr>
                  <w:rStyle w:val="InternetLink"/>
                  <w:rFonts w:cs="Arial Narrow" w:ascii="Arial Narrow" w:hAnsi="Arial Narrow"/>
                  <w:sz w:val="24"/>
                  <w:szCs w:val="24"/>
                  <w:lang w:val="ro-RO"/>
                </w:rPr>
                <w:t>https://www.wjgnet.com/1948-5182/full/v7/i4/662.htm</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62" w:name="_Hlk76137269"/>
            <w:bookmarkEnd w:id="62"/>
            <w:bookmarkEnd w:id="61"/>
            <w:r>
              <w:rPr>
                <w:rFonts w:eastAsia="Arial Narrow"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63" w:name="_Hlk76137286"/>
            <w:bookmarkEnd w:id="63"/>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The link between ventricular repolarization variables and arterial function. JOURNAL OF ELECTROCARDIOLOGY, 2015, Volume 48, Issue 2, Pages 145-149. doi: 10.1016/j.jelectrocard.2014.11.008, WOS:000353075600004, ISSN: 0022-0736, eISSN: 1532-8430, FI = 1,290, </w:t>
            </w:r>
            <w:hyperlink r:id="rId12">
              <w:r>
                <w:rPr>
                  <w:rStyle w:val="InternetLink"/>
                  <w:rFonts w:cs="Arial Narrow" w:ascii="Arial Narrow" w:hAnsi="Arial Narrow"/>
                  <w:sz w:val="24"/>
                  <w:szCs w:val="24"/>
                  <w:lang w:val="ro-RO"/>
                </w:rPr>
                <w:t>https://www.sciencedirect.com/science/article/abs/pii/S0022073614004476?via%3Dihub</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64" w:name="_Hlk76137286"/>
            <w:bookmarkStart w:id="65" w:name="_Hlk76137286"/>
            <w:bookmarkEnd w:id="6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66" w:name="_Hlk76137303"/>
            <w:bookmarkEnd w:id="66"/>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Caraba A. Electrocardiographic Predictors of Cardiovascular Mortality. DISEASE MARKE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5, Volume 2015, Article Number: 727401. doi: 10.1155/2015/727401,</w:t>
            </w:r>
            <w:r>
              <w:rPr/>
              <w:t xml:space="preserve"> </w:t>
            </w:r>
            <w:r>
              <w:rPr>
                <w:rFonts w:cs="Arial Narrow" w:ascii="Arial Narrow" w:hAnsi="Arial Narrow"/>
                <w:color w:val="181818"/>
                <w:sz w:val="24"/>
                <w:szCs w:val="24"/>
                <w:lang w:val="ro-RO"/>
              </w:rPr>
              <w:t xml:space="preserve">WOS:000358517100001,  ISSN: 0278-0240, eISSN: 1875-8630 , FI = 2,137, </w:t>
            </w:r>
            <w:hyperlink r:id="rId13">
              <w:r>
                <w:rPr>
                  <w:rStyle w:val="InternetLink"/>
                  <w:rFonts w:cs="Arial Narrow" w:ascii="Arial Narrow" w:hAnsi="Arial Narrow"/>
                  <w:sz w:val="24"/>
                  <w:szCs w:val="24"/>
                  <w:lang w:val="ro-RO"/>
                </w:rPr>
                <w:t>https://www.hindawi.com/journals/dm/2015/727401/</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67" w:name="_Hlk76137303"/>
            <w:bookmarkStart w:id="68" w:name="_Hlk76137303"/>
            <w:bookmarkEnd w:id="6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69" w:name="_Hlk76137319"/>
            <w:bookmarkEnd w:id="69"/>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Marginean O. Links between Vitamin D Deficiency and Cardiovascular Diseases. BIOMED RESEARCH INTERNATIONAL, 2015, Volume 2015, Article Number: 109275. doi: 10.1155/2015/109275,</w:t>
            </w:r>
            <w:r>
              <w:rPr/>
              <w:t xml:space="preserve"> </w:t>
            </w:r>
            <w:r>
              <w:rPr>
                <w:rFonts w:cs="Arial Narrow" w:ascii="Arial Narrow" w:hAnsi="Arial Narrow"/>
                <w:color w:val="181818"/>
                <w:sz w:val="24"/>
                <w:szCs w:val="24"/>
                <w:lang w:val="ro-RO"/>
              </w:rPr>
              <w:t xml:space="preserve">WOS:000354288200001, ISSN: 2314-6133, eISSN: 2314-6141, FI = 2,134, </w:t>
            </w:r>
            <w:hyperlink r:id="rId14">
              <w:r>
                <w:rPr>
                  <w:rStyle w:val="InternetLink"/>
                  <w:rFonts w:cs="Arial Narrow" w:ascii="Arial Narrow" w:hAnsi="Arial Narrow"/>
                  <w:sz w:val="24"/>
                  <w:szCs w:val="24"/>
                  <w:lang w:val="ro-RO"/>
                </w:rPr>
                <w:t>https://www.hindawi.com/journals/bmri/2015/109275/</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70" w:name="_Hlk76137319"/>
            <w:bookmarkStart w:id="71" w:name="_Hlk76137319"/>
            <w:bookmarkEnd w:id="7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72" w:name="_Hlk76137335"/>
            <w:bookmarkEnd w:id="72"/>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Mechanisms Linking Red Blood Cell Disorders and Cardiovascular Diseases. BIOMED RESEARCH INTERNATIONAL, 2015, Article Number: 682054. DOI: 10.1155/2015/682054, WOS:000349715300001, ISSN: 2314-6133, eISSN: 2314-6141, FI = 2,134, </w:t>
            </w:r>
            <w:hyperlink r:id="rId15">
              <w:r>
                <w:rPr>
                  <w:rStyle w:val="InternetLink"/>
                  <w:rFonts w:cs="Arial Narrow" w:ascii="Arial Narrow" w:hAnsi="Arial Narrow"/>
                  <w:sz w:val="24"/>
                  <w:szCs w:val="24"/>
                  <w:lang w:val="ro-RO"/>
                </w:rPr>
                <w:t>https://www.hindawi.com/journals/bmri/2015/682054/</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73" w:name="_Hlk76137335"/>
            <w:bookmarkStart w:id="74" w:name="_Hlk76137335"/>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75" w:name="_Hlk76137398"/>
            <w:bookmarkEnd w:id="75"/>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Laboratory Markers of Ventricular Arrhythmia Risk in Renal Failure. BIOMED RESEARCH INTERNATIONAL, 2014, Article Number: 509204. doi:  10.1155/2014/509204,</w:t>
            </w:r>
            <w:r>
              <w:rPr/>
              <w:t xml:space="preserve"> </w:t>
            </w:r>
            <w:r>
              <w:rPr>
                <w:rFonts w:cs="Arial Narrow" w:ascii="Arial Narrow" w:hAnsi="Arial Narrow"/>
                <w:color w:val="181818"/>
                <w:sz w:val="24"/>
                <w:szCs w:val="24"/>
                <w:lang w:val="ro-RO"/>
              </w:rPr>
              <w:t xml:space="preserve">WOS:000337455400001, ISSN: 2314-6133 , eISSN: 2314-6141, FI = 1,579, </w:t>
            </w:r>
            <w:hyperlink r:id="rId16">
              <w:r>
                <w:rPr>
                  <w:rStyle w:val="InternetLink"/>
                  <w:rFonts w:cs="Arial Narrow" w:ascii="Arial Narrow" w:hAnsi="Arial Narrow"/>
                  <w:sz w:val="24"/>
                  <w:szCs w:val="24"/>
                  <w:lang w:val="ro-RO"/>
                </w:rPr>
                <w:t>https://www.hindawi.com/journals/bmri/2014/509204/</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76" w:name="_Hlk76137398"/>
            <w:bookmarkStart w:id="77" w:name="_Hlk76137398"/>
            <w:bookmarkEnd w:id="7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78" w:name="_Hlk76137414"/>
            <w:bookmarkEnd w:id="78"/>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Filimon L. QT and Tpeak-Tend intervals in shift workers. JOURNAL OF ELECTROCARDIOLOG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3, Volume 46, Issue 1, Pages 60-65. doi: 10.1016/j.jelectrocard.2012.10.014, WOS:000313997400018, ISSN: 0022-0736 , eISSN: 1532-8430, FI = 1,363, </w:t>
            </w:r>
            <w:hyperlink r:id="rId17">
              <w:r>
                <w:rPr>
                  <w:rStyle w:val="InternetLink"/>
                  <w:rFonts w:cs="Arial Narrow" w:ascii="Arial Narrow" w:hAnsi="Arial Narrow"/>
                  <w:sz w:val="24"/>
                  <w:szCs w:val="24"/>
                  <w:lang w:val="ro-RO"/>
                </w:rPr>
                <w:t>https://www.sciencedirect.com/science/article/abs/pii/S0022073612004669?via%3Dihub</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79" w:name="_Hlk76137414"/>
            <w:bookmarkStart w:id="80" w:name="_Hlk76137414"/>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81" w:name="_Hlk76137431"/>
            <w:bookmarkEnd w:id="81"/>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Hancu M, Jost N. Isointegral body surface maps and left ventricular hypertrophy in post-infarction heart failure patients. ACTA PHYSIOLOGICA HUNGARICA, 2012, Volume 99, Issue 1, Pages 18-24. doi: 10.1556/APhysiol.99.2012.1.2, WOS:000301585200002, ISSN: 0231-424X, FI = 0,882, </w:t>
            </w:r>
            <w:hyperlink r:id="rId18">
              <w:r>
                <w:rPr>
                  <w:rStyle w:val="InternetLink"/>
                  <w:rFonts w:cs="Arial Narrow" w:ascii="Arial Narrow" w:hAnsi="Arial Narrow"/>
                  <w:sz w:val="24"/>
                  <w:szCs w:val="24"/>
                  <w:lang w:val="ro-RO"/>
                </w:rPr>
                <w:t>https://akjournals.com/view/journals/036/99/1/article-p18.xml</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82" w:name="_Hlk76137431"/>
            <w:bookmarkStart w:id="83" w:name="_Hlk76137431"/>
            <w:bookmarkEnd w:id="8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84" w:name="_Hlk76137450"/>
            <w:bookmarkEnd w:id="84"/>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Costea C, Serban C, Susan L. Factors associated with a prolonged QT interval in liver cirrhosis patients. JOURNAL OF ELECTROCARDIOLOGY, 2011, Volume 44, Issue 2, Pages 105-108.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i: 10.1016/j.jelectrocard.2010.10.034, WOS:000288282900003, ISSN: 0022-0736, eISSN: 1532-8430, FI = 1,141, </w:t>
            </w:r>
            <w:hyperlink r:id="rId19">
              <w:r>
                <w:rPr>
                  <w:rStyle w:val="InternetLink"/>
                  <w:rFonts w:cs="Arial Narrow" w:ascii="Arial Narrow" w:hAnsi="Arial Narrow"/>
                  <w:sz w:val="24"/>
                  <w:szCs w:val="24"/>
                  <w:lang w:val="ro-RO"/>
                </w:rPr>
                <w:t>https://www.sciencedirect.com/science/article/abs/pii/S0022073610005546?via%3Dihub</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85" w:name="_Hlk76137450"/>
            <w:bookmarkStart w:id="86" w:name="_Hlk76137450"/>
            <w:bookmarkEnd w:id="8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bookmarkStart w:id="87" w:name="_Hlk76137466"/>
            <w:bookmarkEnd w:id="87"/>
            <w:r>
              <w:rPr>
                <w:rFonts w:cs="Arial" w:ascii="Arial Narrow" w:hAnsi="Arial Narrow"/>
                <w:b/>
                <w:color w:val="181818"/>
                <w:sz w:val="24"/>
                <w:szCs w:val="24"/>
                <w:lang w:val="ro-RO"/>
              </w:rPr>
              <w:t xml:space="preserve">Mozos I, </w:t>
            </w:r>
            <w:r>
              <w:rPr>
                <w:rFonts w:cs="Arial" w:ascii="Arial Narrow" w:hAnsi="Arial Narrow"/>
                <w:color w:val="181818"/>
                <w:sz w:val="24"/>
                <w:szCs w:val="24"/>
                <w:lang w:val="ro-RO"/>
              </w:rPr>
              <w:t>Hancu M, Cristescu A. Multipolar maps in patients with postinfarction heart failure. JOURNAL OF ELECTROCARDIOLOGY, 2011, 44, 2, 152-156. doi: 10.1016/j.jelectrocard.2010.12.003,</w:t>
            </w:r>
            <w:r>
              <w:rPr/>
              <w:t xml:space="preserve"> </w:t>
            </w:r>
            <w:r>
              <w:rPr>
                <w:rFonts w:cs="Arial" w:ascii="Arial Narrow" w:hAnsi="Arial Narrow"/>
                <w:color w:val="181818"/>
                <w:sz w:val="24"/>
                <w:szCs w:val="24"/>
                <w:lang w:val="ro-RO"/>
              </w:rPr>
              <w:t xml:space="preserve">WOS:000288282900012, ISSN: 0022-0736, FI = 1,141, </w:t>
            </w:r>
            <w:hyperlink r:id="rId20">
              <w:r>
                <w:rPr>
                  <w:rStyle w:val="InternetLink"/>
                  <w:rFonts w:cs="Arial" w:ascii="Arial Narrow" w:hAnsi="Arial Narrow"/>
                  <w:sz w:val="24"/>
                  <w:szCs w:val="24"/>
                  <w:lang w:val="ro-RO"/>
                </w:rPr>
                <w:t>https://www.sciencedirect.com/science/article/abs/pii/S0022073610006242?via%3Dihub</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88" w:name="_Hlk76137466"/>
            <w:bookmarkStart w:id="89" w:name="_Hlk76137466"/>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90" w:name="_Hlk76137483"/>
            <w:bookmarkEnd w:id="90"/>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Hancu M, Jost N, Cristescu A. Multipolar QRST isointegral maps and QT dispersion in old myocardial infarction. ACTA PHYSIOLOGICA HUNGARICA, 2010, Volume 97, Issue 1, Pages 11-21. doi:: 10.1556/APhysiol.97.2010.1.2, . WOS:000275644800002, ISSN: 0231-424X , eISSN: 1588-2683,  FI = 0,750, </w:t>
            </w:r>
            <w:hyperlink r:id="rId21">
              <w:r>
                <w:rPr>
                  <w:rStyle w:val="InternetLink"/>
                  <w:rFonts w:cs="Arial Narrow" w:ascii="Arial Narrow" w:hAnsi="Arial Narrow"/>
                  <w:sz w:val="24"/>
                  <w:szCs w:val="24"/>
                  <w:lang w:val="ro-RO"/>
                </w:rPr>
                <w:t>https://akjournals.com/view/journals/036/97/1/article-p11.xml</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91" w:name="_Hlk76137483"/>
            <w:bookmarkStart w:id="92" w:name="_Hlk76137483"/>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76" w:type="dxa"/>
        <w:jc w:val="left"/>
        <w:tblInd w:w="-113" w:type="dxa"/>
        <w:tblLayout w:type="fixed"/>
        <w:tblCellMar>
          <w:top w:w="0" w:type="dxa"/>
          <w:left w:w="108" w:type="dxa"/>
          <w:bottom w:w="0" w:type="dxa"/>
          <w:right w:w="108" w:type="dxa"/>
        </w:tblCellMar>
      </w:tblPr>
      <w:tblGrid>
        <w:gridCol w:w="623"/>
        <w:gridCol w:w="9488"/>
        <w:gridCol w:w="2141"/>
        <w:gridCol w:w="1121"/>
        <w:gridCol w:w="803"/>
      </w:tblGrid>
      <w:tr>
        <w:trPr/>
        <w:tc>
          <w:tcPr>
            <w:tcW w:w="62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948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93" w:name="_Hlk76140483"/>
            <w:r>
              <w:rPr>
                <w:rFonts w:cs="Arial Narrow" w:ascii="Arial Narrow" w:hAnsi="Arial Narrow"/>
                <w:b/>
                <w:color w:val="181818"/>
                <w:sz w:val="24"/>
                <w:szCs w:val="24"/>
                <w:lang w:val="ro-RO"/>
              </w:rPr>
              <w:t>In reviste  cotate ISI coautor</w:t>
            </w:r>
            <w:bookmarkEnd w:id="93"/>
          </w:p>
        </w:tc>
        <w:tc>
          <w:tcPr>
            <w:tcW w:w="21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12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80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94" w:name="_Hlk76140556"/>
            <w:bookmarkEnd w:id="94"/>
            <w:r>
              <w:rPr>
                <w:rFonts w:cs="Arial Narrow" w:ascii="Arial Narrow" w:hAnsi="Arial Narrow"/>
                <w:color w:val="181818"/>
                <w:sz w:val="24"/>
                <w:szCs w:val="24"/>
                <w:lang w:val="ro-RO"/>
              </w:rPr>
              <w:t xml:space="preserve">Liskova A, Samec M, Koklesova L, Samuel SM, Zhai K, Al-Ishaq RK, Abotaleb M, Nosal V, Kajo K, Ashrafizadeh M, Zarrabi A, Brockmueller A, Shakibaei M, Sabaka P,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Ullrich D, Prosecky R, La Rocca G, Caprnda M, Büsselberg D, Rodrigo L, Kruzliak P, Kubatka P. Flavonoids against the SARS-CoV-2 induced inflammatory storm. BIOMEDICINE &amp; PHARMACOTHERAPY, 2021, Volume 138, Article Number 111430. doi: 10.1016/j.biopha.2021.111430. WOS:000641386500004. </w:t>
            </w:r>
            <w:bookmarkStart w:id="95" w:name="_Hlk75167086"/>
            <w:r>
              <w:rPr>
                <w:rFonts w:cs="Arial Narrow" w:ascii="Arial Narrow" w:hAnsi="Arial Narrow"/>
                <w:color w:val="181818"/>
                <w:sz w:val="24"/>
                <w:szCs w:val="24"/>
                <w:lang w:val="ro-RO"/>
              </w:rPr>
              <w:t xml:space="preserve">ISSN: 0753-3322, eISSN: 1950-6007, FI = 4,545, </w:t>
            </w:r>
            <w:hyperlink r:id="rId22">
              <w:r>
                <w:rPr>
                  <w:rStyle w:val="InternetLink"/>
                  <w:rFonts w:cs="Arial Narrow" w:ascii="Arial Narrow" w:hAnsi="Arial Narrow"/>
                  <w:sz w:val="24"/>
                  <w:szCs w:val="24"/>
                  <w:lang w:val="ro-RO"/>
                </w:rPr>
                <w:t>https://www.sciencedirect.com/science/article/pii/S0753332221002158?via%3Dihub</w:t>
              </w:r>
            </w:hyperlink>
            <w:bookmarkEnd w:id="95"/>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96" w:name="_Hlk76140556"/>
            <w:bookmarkStart w:id="97" w:name="_Hlk76140556"/>
            <w:bookmarkEnd w:id="97"/>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98" w:name="_Hlk76140573"/>
            <w:bookmarkEnd w:id="98"/>
            <w:r>
              <w:rPr>
                <w:rFonts w:cs="Arial Narrow" w:ascii="Arial Narrow" w:hAnsi="Arial Narrow"/>
                <w:color w:val="181818"/>
                <w:sz w:val="24"/>
                <w:szCs w:val="24"/>
                <w:lang w:val="ro-RO"/>
              </w:rPr>
              <w:t xml:space="preserve">Gug C, Caba L,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Stoian D, Atasie D, Gug M, Gorduza EV. Rare splicing mutation in COL1A1 gene identified by whole exomes sequencing in a patient with osteogenesis imperfecta type I followed by prenatal diagnosis: A case report and review of the literature. GENE, 2020, Volume 741, Article Number 144565. doi: 10.1016/j.gene.2020.144565,</w:t>
            </w:r>
            <w:r>
              <w:rPr>
                <w:lang w:val="ro-RO"/>
              </w:rPr>
              <w:t xml:space="preserve"> </w:t>
            </w:r>
            <w:r>
              <w:rPr>
                <w:rFonts w:cs="Arial Narrow" w:ascii="Arial Narrow" w:hAnsi="Arial Narrow"/>
                <w:color w:val="181818"/>
                <w:sz w:val="24"/>
                <w:szCs w:val="24"/>
                <w:lang w:val="ro-RO"/>
              </w:rPr>
              <w:t xml:space="preserve">WOS:000526116400025, ISSN: 0378-1119,  eISSN: 1879-0038,  FI = 2,984, </w:t>
            </w:r>
            <w:r>
              <w:rPr>
                <w:rFonts w:cs="Arial Narrow" w:ascii="Arial Narrow" w:hAnsi="Arial Narrow"/>
                <w:b/>
                <w:bCs/>
                <w:color w:val="181818"/>
                <w:sz w:val="24"/>
                <w:szCs w:val="24"/>
                <w:lang w:val="ro-RO"/>
              </w:rPr>
              <w:t>AC</w:t>
            </w:r>
            <w:r>
              <w:rPr>
                <w:rFonts w:cs="Arial Narrow" w:ascii="Arial Narrow" w:hAnsi="Arial Narrow"/>
                <w:color w:val="181818"/>
                <w:sz w:val="24"/>
                <w:szCs w:val="24"/>
                <w:lang w:val="ro-RO"/>
              </w:rPr>
              <w:t xml:space="preserve">, </w:t>
            </w:r>
            <w:hyperlink r:id="rId23">
              <w:r>
                <w:rPr>
                  <w:rStyle w:val="InternetLink"/>
                  <w:rFonts w:cs="Arial Narrow" w:ascii="Arial Narrow" w:hAnsi="Arial Narrow"/>
                  <w:sz w:val="24"/>
                  <w:szCs w:val="24"/>
                  <w:lang w:val="ro-RO"/>
                </w:rPr>
                <w:t>https://www.sciencedirect.com/science/article/abs/pii/S0378111920302341?via%3Dihub</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99" w:name="_Hlk76140573"/>
            <w:bookmarkStart w:id="100" w:name="_Hlk76140573"/>
            <w:bookmarkEnd w:id="100"/>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01" w:name="_Hlk76140592"/>
            <w:bookmarkEnd w:id="101"/>
            <w:r>
              <w:rPr>
                <w:rFonts w:cs="Arial Narrow" w:ascii="Arial Narrow" w:hAnsi="Arial Narrow"/>
                <w:color w:val="181818"/>
                <w:sz w:val="24"/>
                <w:szCs w:val="24"/>
                <w:lang w:val="ro-RO"/>
              </w:rPr>
              <w:t xml:space="preserve">Borlea A, Stoian D, Cotoi L, Sporea I, Lazar F,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Thyroid multimodal ultrasound evaluation - Impact on Presurgical Diagnosis of Intermediate Cytology Cases. APPLIED SCIENCES-BASEL, 2020, Volume 10, Issue 10, Article Number 3439. doi: 10.3390/app10103439, WOS:000541440000100, eISSN: 2076-3417, FI = 2,474, </w:t>
            </w:r>
            <w:hyperlink r:id="rId24">
              <w:r>
                <w:rPr>
                  <w:rStyle w:val="InternetLink"/>
                  <w:rFonts w:cs="Arial Narrow" w:ascii="Arial Narrow" w:hAnsi="Arial Narrow"/>
                  <w:sz w:val="24"/>
                  <w:szCs w:val="24"/>
                  <w:lang w:val="ro-RO"/>
                </w:rPr>
                <w:t>https://www.mdpi.com/2076-3417/10/10/3439/htm</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02" w:name="_Hlk76140592"/>
            <w:bookmarkStart w:id="103" w:name="_Hlk76140592"/>
            <w:bookmarkEnd w:id="103"/>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04" w:name="_Hlk76140608"/>
            <w:bookmarkEnd w:id="104"/>
            <w:r>
              <w:rPr>
                <w:rFonts w:cs="Arial Narrow" w:ascii="Arial Narrow" w:hAnsi="Arial Narrow"/>
                <w:color w:val="181818"/>
                <w:sz w:val="24"/>
                <w:szCs w:val="24"/>
                <w:lang w:val="ro-RO"/>
              </w:rPr>
              <w:t xml:space="preserve">Yeung AWK,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The Innovative and Sustainable Use of Dental Panoramic Radiographs for the Detection of Osteoporosis. INTERNATIONAL JOURNAL OF ENVIRONMENTAL RESEARCH AND PUBLIC HEALTH, 2020, Volume 17, Issue 7, Article Number 2449. doi: 10.3390/ijerph17072449, WOS:000530763300281, eISSN: 1660-4601,  FI = 2,849, </w:t>
            </w:r>
            <w:hyperlink r:id="rId25">
              <w:r>
                <w:rPr>
                  <w:rStyle w:val="InternetLink"/>
                  <w:rFonts w:cs="Arial Narrow" w:ascii="Arial Narrow" w:hAnsi="Arial Narrow"/>
                  <w:sz w:val="24"/>
                  <w:szCs w:val="24"/>
                  <w:lang w:val="ro-RO"/>
                </w:rPr>
                <w:t>https://www.mdpi.com/1660-4601/17/7/2449/htm</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05" w:name="_Hlk76140608"/>
            <w:bookmarkStart w:id="106" w:name="_Hlk76140608"/>
            <w:bookmarkEnd w:id="106"/>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07" w:name="_Hlk76140627"/>
            <w:bookmarkEnd w:id="107"/>
            <w:r>
              <w:rPr>
                <w:rFonts w:cs="Arial Narrow" w:ascii="Arial Narrow" w:hAnsi="Arial Narrow"/>
                <w:color w:val="181818"/>
                <w:sz w:val="24"/>
                <w:szCs w:val="24"/>
                <w:lang w:val="ro-RO"/>
              </w:rPr>
              <w:t xml:space="preserve">Gug C, Stoicanescu D,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Nussbaum L, Cevei M, Stambouli D, Pavel AG, Doros G. De novo 8p21.3→ p23.3 Duplication With t(4;8)(q35;p21.3) Translocation Associated With Mental Retardation, Autism Spectrum Disorder, and Congenital Heart Defects: Case Report With Literature Review. FRONTIERS IN PEDIATRICS, 2020, Volume 8, Article Number 275. doi:  10.3389/fped.2020.00375, .</w:t>
            </w:r>
            <w:r>
              <w:rPr/>
              <w:t xml:space="preserve"> </w:t>
            </w:r>
            <w:r>
              <w:rPr>
                <w:rFonts w:cs="Arial Narrow" w:ascii="Arial Narrow" w:hAnsi="Arial Narrow"/>
                <w:color w:val="181818"/>
                <w:sz w:val="24"/>
                <w:szCs w:val="24"/>
                <w:lang w:val="ro-RO"/>
              </w:rPr>
              <w:t xml:space="preserve">WOS:000554988300001, ISSN: 2296-2360,  FI = 2,634, </w:t>
            </w:r>
            <w:r>
              <w:rPr>
                <w:rFonts w:cs="Arial Narrow" w:ascii="Arial Narrow" w:hAnsi="Arial Narrow"/>
                <w:b/>
                <w:bCs/>
                <w:color w:val="181818"/>
                <w:sz w:val="24"/>
                <w:szCs w:val="24"/>
                <w:lang w:val="ro-RO"/>
              </w:rPr>
              <w:t>AC</w:t>
            </w:r>
            <w:r>
              <w:rPr>
                <w:rFonts w:cs="Arial Narrow" w:ascii="Arial Narrow" w:hAnsi="Arial Narrow"/>
                <w:color w:val="181818"/>
                <w:sz w:val="24"/>
                <w:szCs w:val="24"/>
                <w:lang w:val="ro-RO"/>
              </w:rPr>
              <w:t xml:space="preserve">, </w:t>
            </w:r>
            <w:hyperlink r:id="rId26">
              <w:r>
                <w:rPr>
                  <w:rStyle w:val="InternetLink"/>
                  <w:rFonts w:cs="Arial Narrow" w:ascii="Arial Narrow" w:hAnsi="Arial Narrow"/>
                  <w:sz w:val="24"/>
                  <w:szCs w:val="24"/>
                  <w:lang w:val="ro-RO"/>
                </w:rPr>
                <w:t>https://www.frontiersin.org/articles/10.3389/fped.2020.00375/full</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08" w:name="_Hlk76140627"/>
            <w:bookmarkStart w:id="109" w:name="_Hlk76140627"/>
            <w:bookmarkEnd w:id="109"/>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10" w:name="_Hlk76140644"/>
            <w:bookmarkEnd w:id="110"/>
            <w:r>
              <w:rPr>
                <w:rFonts w:cs="Arial Narrow" w:ascii="Arial Narrow" w:hAnsi="Arial Narrow"/>
                <w:color w:val="181818"/>
                <w:sz w:val="24"/>
                <w:szCs w:val="24"/>
                <w:lang w:val="ro-RO"/>
              </w:rPr>
              <w:t xml:space="preserve">Eremici I, Dumitru C, Navolan D, Craina M, Ivan V, Borcan F, Dehelean CA,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Stoian D. Diagnostic value of different risk - stratification algorithms in solid breast lesions. APPLIED SCIENCES, 2020, Volume 10, Issue 19, Article Number 6943. doi:10.3390/app10196943, WOS:000586579500001, </w:t>
            </w:r>
            <w:bookmarkStart w:id="111" w:name="_Hlk75167155"/>
            <w:r>
              <w:rPr>
                <w:rFonts w:cs="Arial Narrow" w:ascii="Arial Narrow" w:hAnsi="Arial Narrow"/>
                <w:color w:val="181818"/>
                <w:sz w:val="24"/>
                <w:szCs w:val="24"/>
                <w:lang w:val="ro-RO"/>
              </w:rPr>
              <w:t xml:space="preserve">eISSN: 2076-3417, FI = 2,474, </w:t>
            </w:r>
            <w:hyperlink r:id="rId27">
              <w:r>
                <w:rPr>
                  <w:rStyle w:val="InternetLink"/>
                  <w:rFonts w:cs="Arial Narrow" w:ascii="Arial Narrow" w:hAnsi="Arial Narrow"/>
                  <w:sz w:val="24"/>
                  <w:szCs w:val="24"/>
                  <w:lang w:val="ro-RO"/>
                </w:rPr>
                <w:t>https://www.mdpi.com/2076-3417/10/19/6943/htm</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12" w:name="_Hlk76140644"/>
            <w:bookmarkStart w:id="113" w:name="_Hlk76140644"/>
            <w:bookmarkEnd w:id="113"/>
            <w:bookmarkEnd w:id="111"/>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14" w:name="_Hlk76140661"/>
            <w:bookmarkEnd w:id="114"/>
            <w:r>
              <w:rPr>
                <w:rFonts w:cs="Arial Narrow" w:ascii="Arial Narrow" w:hAnsi="Arial Narrow"/>
                <w:color w:val="181818"/>
                <w:sz w:val="24"/>
                <w:szCs w:val="24"/>
                <w:lang w:val="ro-RO"/>
              </w:rPr>
              <w:t xml:space="preserve">Caprnda M, Zulli A, Shiwani HA, Kubatka P, Filipova S, Valentova V, Gazdikova K,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Berukstis A, Laucevicius A, Rihacek I, Dragasek J, Prosecky R, Egom EE, Staffa R, Kruzliak P, Krasnik V. The therapeutic effect of B-type natriuretic peptides in acute decompensated heart failure. CLINICAL AND EXPERIMENTAL PHARMACOLOGY AND PHYSIOLOGY, 2020, Volume 47(7), Pages 1120-1133. doi: 10.1111/1440-1681.13290, WOS:000520715900001, </w:t>
            </w:r>
            <w:bookmarkStart w:id="115" w:name="_Hlk75172533"/>
            <w:r>
              <w:rPr>
                <w:rFonts w:cs="Arial Narrow" w:ascii="Arial Narrow" w:hAnsi="Arial Narrow"/>
                <w:color w:val="181818"/>
                <w:sz w:val="24"/>
                <w:szCs w:val="24"/>
                <w:lang w:val="ro-RO"/>
              </w:rPr>
              <w:t xml:space="preserve">ISSN: 0305-1870, eISSN: 1440-1681,  FI = 2,456, </w:t>
            </w:r>
            <w:hyperlink r:id="rId28">
              <w:r>
                <w:rPr>
                  <w:rStyle w:val="InternetLink"/>
                  <w:rFonts w:cs="Arial Narrow" w:ascii="Arial Narrow" w:hAnsi="Arial Narrow"/>
                  <w:sz w:val="24"/>
                  <w:szCs w:val="24"/>
                  <w:lang w:val="ro-RO"/>
                </w:rPr>
                <w:t>https://onlinelibrary.wiley.com/doi/full/10.1111/1440-1681.13290</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16" w:name="_Hlk76140661"/>
            <w:bookmarkStart w:id="117" w:name="_Hlk76140661"/>
            <w:bookmarkEnd w:id="117"/>
            <w:bookmarkEnd w:id="115"/>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18" w:name="_Hlk76140676"/>
            <w:bookmarkEnd w:id="118"/>
            <w:r>
              <w:rPr>
                <w:rFonts w:cs="Arial Narrow" w:ascii="Arial Narrow" w:hAnsi="Arial Narrow"/>
                <w:color w:val="181818"/>
                <w:sz w:val="24"/>
                <w:szCs w:val="24"/>
                <w:lang w:val="ro-RO"/>
              </w:rPr>
              <w:t xml:space="preserve">Gug C, Burada F, Ioana M, Riza AL, Moldovan M,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Ratiu A, Martiniuc V, Gorduza EV. Polyploidy in First and Second Trimester Pregnancies in Romania - a Retrospective Study. CLINICAL LABORATORY, 2020,  Volume  66(4), Pages 517-527. doi: 10.7754/Clin.Lab.2019.190649, WOS:000545455400006, </w:t>
            </w:r>
            <w:bookmarkStart w:id="119" w:name="_Hlk75167437"/>
            <w:r>
              <w:rPr>
                <w:rFonts w:cs="Arial Narrow" w:ascii="Arial Narrow" w:hAnsi="Arial Narrow"/>
                <w:color w:val="181818"/>
                <w:sz w:val="24"/>
                <w:szCs w:val="24"/>
                <w:lang w:val="ro-RO"/>
              </w:rPr>
              <w:t>ISSN: 1433-6510,  FI = 0,94,</w:t>
            </w:r>
            <w:r>
              <w:rPr/>
              <w:t xml:space="preserve"> </w:t>
            </w:r>
            <w:hyperlink r:id="rId29">
              <w:r>
                <w:rPr>
                  <w:rStyle w:val="InternetLink"/>
                  <w:rFonts w:cs="Arial Narrow" w:ascii="Arial Narrow" w:hAnsi="Arial Narrow"/>
                  <w:sz w:val="24"/>
                  <w:szCs w:val="24"/>
                  <w:lang w:val="ro-RO"/>
                </w:rPr>
                <w:t>https://www.clin-lab-publications.com/article/3338</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20" w:name="_Hlk76140676"/>
            <w:bookmarkEnd w:id="120"/>
            <w:bookmarkEnd w:id="119"/>
            <w:r>
              <w:rPr>
                <w:rFonts w:eastAsia="Arial Narrow" w:cs="Arial Narrow" w:ascii="Arial Narrow" w:hAnsi="Arial Narrow"/>
                <w:color w:val="181818"/>
                <w:sz w:val="24"/>
                <w:szCs w:val="24"/>
                <w:lang w:val="ro-RO"/>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21" w:name="_Hlk76140692"/>
            <w:bookmarkEnd w:id="121"/>
            <w:r>
              <w:rPr>
                <w:rFonts w:cs="Arial Narrow" w:ascii="Arial Narrow" w:hAnsi="Arial Narrow"/>
                <w:color w:val="181818"/>
                <w:sz w:val="24"/>
                <w:szCs w:val="24"/>
                <w:lang w:val="ro-RO"/>
              </w:rPr>
              <w:t xml:space="preserve">Yeung AWK; Orhan IE; Aggarwal BB; Battino M; Belwal T; Bishayee A; Daglia M; Devkota HP; El-Demerdash A; Balacheva AA; Georgieva MG; Gupta VK; Horbanczuk JO; Jozwik A;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Nabavi SM; Pittal V; Feder-Kubis J; Silva AS ; Sheridan H ; Sureda A ; Wang DD; Weissig V; Yang Y; Zengin G; Shanker K ; Moosavi MA; Shah MA ; Al-Rimawi F; Durazzo A; Lucarini M; Souto EB; Santini A; Djilianov D; Das N; Skotti EP; Wieczorek A; Lysek-Gladysinska M; Michalczuk M; Sieron D; Horbanczuk OK; Tzvetkov NT; Atanasov AG. Berberine, a popular dietary supplement for human and animal health: Quantitative research literature analysis a review. ANIMAL SCIENCE PAPERS AND REPORTS, 2020, Volume 38, Issue 1, Pages 5-19. WOS: 000519935700001, </w:t>
            </w:r>
            <w:bookmarkStart w:id="122" w:name="_Hlk75172684"/>
            <w:r>
              <w:rPr>
                <w:rFonts w:cs="Arial Narrow" w:ascii="Arial Narrow" w:hAnsi="Arial Narrow"/>
                <w:color w:val="181818"/>
                <w:sz w:val="24"/>
                <w:szCs w:val="24"/>
                <w:lang w:val="ro-RO"/>
              </w:rPr>
              <w:t>ISSN: 0860-4037, FI = 0,688</w:t>
            </w:r>
            <w:bookmarkEnd w:id="122"/>
            <w:r>
              <w:rPr>
                <w:rFonts w:cs="Arial Narrow" w:ascii="Arial Narrow" w:hAnsi="Arial Narrow"/>
                <w:color w:val="181818"/>
                <w:sz w:val="24"/>
                <w:szCs w:val="24"/>
                <w:lang w:val="ro-RO"/>
              </w:rPr>
              <w:t xml:space="preserve">, </w:t>
            </w:r>
            <w:hyperlink r:id="rId30">
              <w:r>
                <w:rPr>
                  <w:rStyle w:val="InternetLink"/>
                  <w:rFonts w:cs="Arial Narrow" w:ascii="Arial Narrow" w:hAnsi="Arial Narrow"/>
                  <w:sz w:val="24"/>
                  <w:szCs w:val="24"/>
                  <w:lang w:val="ro-RO"/>
                </w:rPr>
                <w:t>https://journals.indexcopernicus.com/search/article?articleId=2747534</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23" w:name="_Hlk76140692"/>
            <w:bookmarkStart w:id="124" w:name="_Hlk76140692"/>
            <w:bookmarkEnd w:id="124"/>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25" w:name="_Hlk76140711"/>
            <w:bookmarkEnd w:id="125"/>
            <w:r>
              <w:rPr>
                <w:rFonts w:cs="Arial Narrow" w:ascii="Arial Narrow" w:hAnsi="Arial Narrow"/>
                <w:color w:val="181818"/>
                <w:sz w:val="24"/>
                <w:szCs w:val="24"/>
                <w:lang w:val="ro-RO"/>
              </w:rPr>
              <w:t xml:space="preserve">Stoian D, Ivan V, Sporea I, Florian V,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Navolan D, Nemescu D. Advanced Ultrasound Application - Impact on Presurgical Risk Stratification of the Thyroid Nodules. THERAPEUTICS AND CLINICAL RISK MANAGEMENT, 2020, Volume 16, Pages  21-30. doi: 10.2147/TCRM.S224060, WOS:000510730600001, </w:t>
            </w:r>
            <w:bookmarkStart w:id="126" w:name="_Hlk75167528"/>
            <w:r>
              <w:rPr>
                <w:rFonts w:cs="Arial Narrow" w:ascii="Arial Narrow" w:hAnsi="Arial Narrow"/>
                <w:color w:val="181818"/>
                <w:sz w:val="24"/>
                <w:szCs w:val="24"/>
                <w:lang w:val="ro-RO"/>
              </w:rPr>
              <w:t xml:space="preserve">eISSN: 1178-203X,  FI = 1,888, </w:t>
            </w:r>
            <w:hyperlink r:id="rId31">
              <w:r>
                <w:rPr>
                  <w:rStyle w:val="InternetLink"/>
                  <w:rFonts w:cs="Arial Narrow" w:ascii="Arial Narrow" w:hAnsi="Arial Narrow"/>
                  <w:sz w:val="24"/>
                  <w:szCs w:val="24"/>
                  <w:lang w:val="ro-RO"/>
                </w:rPr>
                <w:t>https://www.dovepress.com/advanced-ultrasound-application-impact-on-presurgical-risk-stratificat-peer-reviewed-fulltext-article-TCRM</w:t>
              </w:r>
            </w:hyperlink>
            <w:bookmarkEnd w:id="126"/>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27" w:name="_Hlk76140711"/>
            <w:bookmarkStart w:id="128" w:name="_Hlk76140711"/>
            <w:bookmarkEnd w:id="128"/>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29" w:name="_Hlk76140727"/>
            <w:bookmarkEnd w:id="129"/>
            <w:r>
              <w:rPr>
                <w:rFonts w:cs="Arial Narrow" w:ascii="Arial Narrow" w:hAnsi="Arial Narrow"/>
                <w:color w:val="181818"/>
                <w:sz w:val="24"/>
                <w:szCs w:val="24"/>
                <w:lang w:val="ro-RO"/>
              </w:rPr>
              <w:t xml:space="preserve">Gug C, Rațiu A, Navolan D, Drăgan I, Groza IM, Păpurică M, Vaida MA, </w:t>
            </w:r>
            <w:r>
              <w:rPr>
                <w:rFonts w:cs="Arial Narrow" w:ascii="Arial Narrow" w:hAnsi="Arial Narrow"/>
                <w:b/>
                <w:bCs/>
                <w:color w:val="181818"/>
                <w:sz w:val="24"/>
                <w:szCs w:val="24"/>
                <w:lang w:val="ro-RO"/>
              </w:rPr>
              <w:t>Mozoș I</w:t>
            </w:r>
            <w:r>
              <w:rPr>
                <w:rFonts w:cs="Arial Narrow" w:ascii="Arial Narrow" w:hAnsi="Arial Narrow"/>
                <w:color w:val="181818"/>
                <w:sz w:val="24"/>
                <w:szCs w:val="24"/>
                <w:lang w:val="ro-RO"/>
              </w:rPr>
              <w:t xml:space="preserve">, Jurcă MC. Incidence and Spectrum of Chromosome Abnormalities in Miscarriage Samples: A Retrospective Study of 330 Cases. CYTOGENETIC AND GENOME RESEARCH, 2019, Volume 158, Issue 4, Pages 171-183. doi: 10.1159/000502304, WOS:000488244000001, ISSN: 1424-8581, eISSN: 1424-859X,  FI = 1,114, </w:t>
            </w:r>
            <w:hyperlink r:id="rId32">
              <w:r>
                <w:rPr>
                  <w:rStyle w:val="InternetLink"/>
                  <w:rFonts w:cs="Arial Narrow" w:ascii="Arial Narrow" w:hAnsi="Arial Narrow"/>
                  <w:sz w:val="24"/>
                  <w:szCs w:val="24"/>
                  <w:lang w:val="ro-RO"/>
                </w:rPr>
                <w:t>https://www.karger.com/Article/Abstract/502304</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30" w:name="_Hlk76140727"/>
            <w:bookmarkStart w:id="131" w:name="_Hlk76140727"/>
            <w:bookmarkEnd w:id="131"/>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32" w:name="_Hlk76140742"/>
            <w:bookmarkEnd w:id="132"/>
            <w:r>
              <w:rPr>
                <w:rFonts w:cs="Arial Narrow" w:ascii="Arial Narrow" w:hAnsi="Arial Narrow"/>
                <w:b/>
                <w:color w:val="181818"/>
                <w:sz w:val="24"/>
                <w:szCs w:val="24"/>
                <w:lang w:val="ro-RO"/>
              </w:rPr>
              <w:t>12.</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ibaut M, Caprnda M, Kubatka P, Sinkovič A, Valentova V, Filipova S, Gazdikova K, Gaspar L,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Egom EE, Rodrigo L, Kruzliak P, Petrovic D. Markers of Atherosclerosis: Part 2 - Genetic and Imaging Markers. HEART LUNG AND CIRCULATION, 2019, Volume 28, Issue 5, Page 678-689. doi: 10.1016/j.hlc.2018.09.006,</w:t>
            </w:r>
            <w:r>
              <w:rPr/>
              <w:t xml:space="preserve"> </w:t>
            </w:r>
            <w:r>
              <w:rPr>
                <w:rFonts w:cs="Arial Narrow" w:ascii="Arial Narrow" w:hAnsi="Arial Narrow"/>
                <w:color w:val="181818"/>
                <w:sz w:val="24"/>
                <w:szCs w:val="24"/>
                <w:lang w:val="ro-RO"/>
              </w:rPr>
              <w:t xml:space="preserve">WOS:000462780100008, ISSN: 1443-9506, eISSN: 1444-2892,  FI = 2,194, </w:t>
            </w:r>
            <w:hyperlink r:id="rId33">
              <w:r>
                <w:rPr>
                  <w:rStyle w:val="InternetLink"/>
                  <w:rFonts w:cs="Arial Narrow" w:ascii="Arial Narrow" w:hAnsi="Arial Narrow"/>
                  <w:sz w:val="24"/>
                  <w:szCs w:val="24"/>
                  <w:lang w:val="ro-RO"/>
                </w:rPr>
                <w:t>https://www.heartlungcirc.org/article/S1443-9506(18)31914-0/fulltext</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33" w:name="_Hlk76140757"/>
            <w:bookmarkEnd w:id="133"/>
            <w:r>
              <w:rPr>
                <w:rFonts w:cs="Arial Narrow" w:ascii="Arial Narrow" w:hAnsi="Arial Narrow"/>
                <w:color w:val="181818"/>
                <w:sz w:val="24"/>
                <w:szCs w:val="24"/>
                <w:lang w:val="ro-RO"/>
              </w:rPr>
              <w:t xml:space="preserve">Tibaut M, Caprnda M, Kubatka P, Sinkovič A, Valentova V, Filipova S, Gazdikova K, Gaspar L,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Egom EE, Rodrigo L, Kruzliak P, Petrovic D. Markers of Atherosclerosis: Part 1 - Serological Markers. HEART LUNG AND CIRCULATION, 2019, Volume 28, Issue 5, Page 667-677. doi: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0.1016/j.hlc.2018.06.1057, WOS:000462780100007, ISSN: 1443-9506, eISSN: 1444-2892,  FI = 2,194, </w:t>
            </w:r>
            <w:hyperlink r:id="rId34">
              <w:r>
                <w:rPr>
                  <w:rStyle w:val="InternetLink"/>
                  <w:rFonts w:cs="Arial Narrow" w:ascii="Arial Narrow" w:hAnsi="Arial Narrow"/>
                  <w:sz w:val="24"/>
                  <w:szCs w:val="24"/>
                  <w:lang w:val="ro-RO"/>
                </w:rPr>
                <w:t>https://www.heartlungcirc.org/article/S1443-9506(18)31916-4/fulltext</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34" w:name="_Hlk76140757"/>
            <w:bookmarkStart w:id="135" w:name="_Hlk76140757"/>
            <w:bookmarkEnd w:id="135"/>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4. </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36" w:name="_Hlk76140774"/>
            <w:bookmarkEnd w:id="136"/>
            <w:r>
              <w:rPr>
                <w:rFonts w:cs="Arial Narrow" w:ascii="Arial Narrow" w:hAnsi="Arial Narrow"/>
                <w:color w:val="181818"/>
                <w:sz w:val="24"/>
                <w:szCs w:val="24"/>
                <w:lang w:val="ro-RO"/>
              </w:rPr>
              <w:t xml:space="preserve">Yeung AWK; Aggarwal BB; Orhan IE, Barreca, D, Battino M; Belwal T; Bishayee A; Daglia M; Devkota HP; Echeverria J; El-Demerdashl A; Balacheva A; Georgieva M; Godfrey K; Gupta VK ,Horbanczuk JO; Huminiecki L;  Strzalkowska N Mocan A ;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Nabavi SM; Pajpanova T ; Pittala V; Feder-Kubis J; Sampino S ; Silva AS; Sheridan H; Sureda A; Tewari D; Wang DD; Weissig V; Yang Y; Zengin G; Shanker K ; Moosavi MA; Shah MA; Kozuharova E; Al-Rimawi F; Durazzo A; Lucarini M; Souto EB; Santini A; Malainer C; Djilianov D; Tancheva LP, Lyubka P ; Li HB; Gan RY; Tzvetkov NT; Atanasov AG. Resveratrol, a popular dietary supplement for human and animal health: Quantitative research literature analysis – a review. ANIMAL SCIENCE PAPERS AND REPORTS, 2019, Volume 37, Issue 2, Pages 103-118, WOS: 000470876200001, ISSN: 0860-4037, FI = 0,688, </w:t>
            </w:r>
            <w:hyperlink r:id="rId35">
              <w:r>
                <w:rPr>
                  <w:rStyle w:val="InternetLink"/>
                  <w:rFonts w:cs="Arial Narrow" w:ascii="Arial Narrow" w:hAnsi="Arial Narrow"/>
                  <w:sz w:val="24"/>
                  <w:szCs w:val="24"/>
                  <w:lang w:val="ro-RO"/>
                </w:rPr>
                <w:t>https://journals.indexcopernicus.com/search/article?articleId=2419583</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37" w:name="_Hlk76140774"/>
            <w:bookmarkStart w:id="138" w:name="_Hlk76140774"/>
            <w:bookmarkEnd w:id="138"/>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39" w:name="_Hlk76140791"/>
            <w:bookmarkEnd w:id="139"/>
            <w:r>
              <w:rPr>
                <w:rFonts w:cs="Arial Narrow" w:ascii="Arial Narrow" w:hAnsi="Arial Narrow"/>
                <w:color w:val="181818"/>
                <w:sz w:val="24"/>
                <w:szCs w:val="24"/>
                <w:lang w:val="ro-RO"/>
              </w:rPr>
              <w:t xml:space="preserve">Egom EEA, Pharithi RB, Hesse S, Starr N, Armstrong R, Sulaiman HM, Gazdikova K,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Caprnda M,  Kubatka P, Kruzliak P, Khan B, Gaspar L, Maher VMG. Latest Updates on Lipid Management. High Blood Pressure &amp; Cardiovascular Prevention, 2019, Volume 26, Issue 2, Pages 85-100. </w:t>
            </w:r>
            <w:bookmarkStart w:id="140" w:name="_Hlk75174221"/>
            <w:r>
              <w:rPr>
                <w:rFonts w:cs="Arial Narrow" w:ascii="Arial Narrow" w:hAnsi="Arial Narrow"/>
                <w:color w:val="181818"/>
                <w:sz w:val="24"/>
                <w:szCs w:val="24"/>
                <w:lang w:val="ro-RO"/>
              </w:rPr>
              <w:t xml:space="preserve">doi: 10.1007/s40292-019-00306-8, WOS:000463743900001, ISSN: 1120-9879, eISSN: 1179-1985, FI = 0, </w:t>
            </w:r>
            <w:hyperlink r:id="rId36">
              <w:r>
                <w:rPr>
                  <w:rStyle w:val="InternetLink"/>
                  <w:rFonts w:cs="Arial Narrow" w:ascii="Arial Narrow" w:hAnsi="Arial Narrow"/>
                  <w:sz w:val="24"/>
                  <w:szCs w:val="24"/>
                  <w:lang w:val="ro-RO"/>
                </w:rPr>
                <w:t>https://link.springer.com/article/10.1007/s40292-019-00306-8</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41" w:name="_Hlk76140791"/>
            <w:bookmarkStart w:id="142" w:name="_Hlk76140791"/>
            <w:bookmarkEnd w:id="142"/>
            <w:bookmarkEnd w:id="140"/>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43" w:name="_Hlk76140807"/>
            <w:bookmarkEnd w:id="143"/>
            <w:r>
              <w:rPr>
                <w:rFonts w:cs="Arial Narrow" w:ascii="Arial Narrow" w:hAnsi="Arial Narrow"/>
                <w:b/>
                <w:color w:val="181818"/>
                <w:sz w:val="24"/>
                <w:szCs w:val="24"/>
                <w:lang w:val="ro-RO"/>
              </w:rPr>
              <w:t>16.</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oian D, Borcan F, Petre I,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Varcus F, Ivan V, Cioca A, Apostol A, Dehelean CA. Strain Elastography as a Valuable Diagnosis Tool in Intermediate Cytology (Bethesda III) Thyroid Nodules. DIAGNOSTICS, 2019, 9(3), Article Number: 119. doi: 10.3390/diagnostics9030119, WOS:000487983100040, eISSN: 2075-4418,  FI = 3,11, </w:t>
            </w:r>
            <w:r>
              <w:rPr>
                <w:rFonts w:cs="Arial Narrow" w:ascii="Arial Narrow" w:hAnsi="Arial Narrow"/>
                <w:b/>
                <w:bCs/>
                <w:color w:val="181818"/>
                <w:sz w:val="24"/>
                <w:szCs w:val="24"/>
                <w:lang w:val="ro-RO"/>
              </w:rPr>
              <w:t>AC</w:t>
            </w:r>
            <w:r>
              <w:rPr>
                <w:rFonts w:cs="Arial Narrow" w:ascii="Arial Narrow" w:hAnsi="Arial Narrow"/>
                <w:color w:val="181818"/>
                <w:sz w:val="24"/>
                <w:szCs w:val="24"/>
                <w:lang w:val="ro-RO"/>
              </w:rPr>
              <w:t xml:space="preserve">, </w:t>
            </w:r>
            <w:hyperlink r:id="rId37">
              <w:r>
                <w:rPr>
                  <w:rStyle w:val="InternetLink"/>
                  <w:rFonts w:cs="Arial Narrow" w:ascii="Arial Narrow" w:hAnsi="Arial Narrow"/>
                  <w:sz w:val="24"/>
                  <w:szCs w:val="24"/>
                  <w:lang w:val="ro-RO"/>
                </w:rPr>
                <w:t>https://www.mdpi.com/2075-4418/9/3/119/htm</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44" w:name="_Hlk76140822"/>
            <w:bookmarkEnd w:id="144"/>
            <w:r>
              <w:rPr>
                <w:rFonts w:cs="Arial Narrow" w:ascii="Arial Narrow" w:hAnsi="Arial Narrow"/>
                <w:color w:val="181818"/>
                <w:sz w:val="24"/>
                <w:szCs w:val="24"/>
                <w:lang w:val="ro-RO"/>
              </w:rPr>
              <w:t xml:space="preserve">Gligor S,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Indicators of smartphone addiction and stress score in university students. WIENER KLINISCHE WOCHENSCHRIFT, 2019, Volume 131, Issue 5-6, Pages 120-125. doi: 10.1007/s00508-018-1373-5,</w:t>
            </w:r>
            <w:r>
              <w:rPr>
                <w:lang w:val="de-DE"/>
              </w:rPr>
              <w:t xml:space="preserve"> </w:t>
            </w:r>
            <w:r>
              <w:rPr>
                <w:rFonts w:cs="Arial Narrow" w:ascii="Arial Narrow" w:hAnsi="Arial Narrow"/>
                <w:color w:val="181818"/>
                <w:sz w:val="24"/>
                <w:szCs w:val="24"/>
                <w:lang w:val="ro-RO"/>
              </w:rPr>
              <w:t xml:space="preserve">WOS:000461586800004, ISSN: 0043-5325, eISSN: 1613-7671, FI = 1,323, </w:t>
            </w:r>
            <w:hyperlink r:id="rId38">
              <w:r>
                <w:rPr>
                  <w:rStyle w:val="InternetLink"/>
                  <w:rFonts w:cs="Arial Narrow" w:ascii="Arial Narrow" w:hAnsi="Arial Narrow"/>
                  <w:sz w:val="24"/>
                  <w:szCs w:val="24"/>
                  <w:lang w:val="ro-RO"/>
                </w:rPr>
                <w:t>https://link.springer.com/article/10.1007%2Fs00508-018-1373-5</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45" w:name="_Hlk76140822"/>
            <w:bookmarkStart w:id="146" w:name="_Hlk76140822"/>
            <w:bookmarkEnd w:id="146"/>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47" w:name="_Hlk76140840"/>
            <w:bookmarkEnd w:id="147"/>
            <w:r>
              <w:rPr>
                <w:rFonts w:cs="Arial Narrow" w:ascii="Arial Narrow" w:hAnsi="Arial Narrow"/>
                <w:color w:val="181818"/>
                <w:sz w:val="24"/>
                <w:szCs w:val="24"/>
                <w:lang w:val="ro-RO"/>
              </w:rPr>
              <w:t xml:space="preserve">Gug C, Huțanu D, Vaida M, Doroş G, Popa C, Stroescu R, Furău G, Furău C, Grigoriță L,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De novo unbalanced translocation t(15;22)(q26.2;q12) with velo-cardio-facial syndrome: A case report and review of the literature. EXPERIMENTAL AND THERAPEUTIC MEDICINE, 2018, Volume 16, Issue 4, Pages 3589-3595. doi: DOI: 10.3892/etm.2018.6609,</w:t>
            </w:r>
            <w:r>
              <w:rPr/>
              <w:t xml:space="preserve"> </w:t>
            </w:r>
            <w:r>
              <w:rPr>
                <w:rFonts w:cs="Arial Narrow" w:ascii="Arial Narrow" w:hAnsi="Arial Narrow"/>
                <w:color w:val="181818"/>
                <w:sz w:val="24"/>
                <w:szCs w:val="24"/>
                <w:lang w:val="ro-RO"/>
              </w:rPr>
              <w:t xml:space="preserve">WOS:000444988800110, ISSN: 1792-0981, eISSN: 1792-1015, FI = 1,448, </w:t>
            </w:r>
            <w:hyperlink r:id="rId39">
              <w:r>
                <w:rPr>
                  <w:rStyle w:val="InternetLink"/>
                  <w:rFonts w:cs="Arial Narrow" w:ascii="Arial Narrow" w:hAnsi="Arial Narrow"/>
                  <w:sz w:val="24"/>
                  <w:szCs w:val="24"/>
                  <w:lang w:val="ro-RO"/>
                </w:rPr>
                <w:t>https://www.ncbi.nlm.nih.gov/pmc/articles/PMC6143868/</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48" w:name="_Hlk76140840"/>
            <w:bookmarkStart w:id="149" w:name="_Hlk76140840"/>
            <w:bookmarkEnd w:id="149"/>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50" w:name="_Hlk76140856"/>
            <w:bookmarkEnd w:id="150"/>
            <w:r>
              <w:rPr>
                <w:rFonts w:cs="Arial Narrow" w:ascii="Arial Narrow" w:hAnsi="Arial Narrow"/>
                <w:color w:val="181818"/>
                <w:sz w:val="24"/>
                <w:szCs w:val="24"/>
                <w:lang w:val="ro-RO"/>
              </w:rPr>
              <w:t xml:space="preserve">Gug C, Mihaescu A,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Two mutations in the thiazide-sensitive NaCl co-transporter gene in a Romanian Gitelman syndrome patient: case report. THERAPEUTICS AND CLINICAL RISK MANAGEMEN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8, Volume 14, Pages 149-155. doi: 10.2147/TCRM.S150483, WOS:000423535600001, eISSN: 1178-203X,  FI = 1,824, </w:t>
            </w:r>
            <w:hyperlink r:id="rId40">
              <w:r>
                <w:rPr>
                  <w:rStyle w:val="InternetLink"/>
                  <w:rFonts w:cs="Arial Narrow" w:ascii="Arial Narrow" w:hAnsi="Arial Narrow"/>
                  <w:sz w:val="24"/>
                  <w:szCs w:val="24"/>
                  <w:lang w:val="ro-RO"/>
                </w:rPr>
                <w:t>https://www.dovepress.com/two-mutations-in-the-thiazide-sensitive-nacl-co-transporter-gene-in-a--peer-reviewed-fulltext-article-TCRM</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51" w:name="_Hlk76140856"/>
            <w:bookmarkStart w:id="152" w:name="_Hlk76140856"/>
            <w:bookmarkEnd w:id="152"/>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53" w:name="_Hlk76140875"/>
            <w:bookmarkEnd w:id="153"/>
            <w:r>
              <w:rPr>
                <w:rFonts w:cs="Arial Narrow" w:ascii="Arial Narrow" w:hAnsi="Arial Narrow"/>
                <w:color w:val="181818"/>
                <w:sz w:val="24"/>
                <w:szCs w:val="24"/>
                <w:lang w:val="ro-RO"/>
              </w:rPr>
              <w:t xml:space="preserve">Opatrilova R, Kubatka P, Caprnda M, Büsselberg D, Krasnik V, Vesely P, Saxena S, Ruia S,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Rodrigo L, Kruzliak P, Dos Santos KG. Nitric oxide in the pathophysiology of retinopathy: evidences from preclinical and clinical researches. ACTA OPHTHALMOLOGICA, 2018, Volume 96, Issue 3, Pages 222-231. doi: 10.1111/aos.13384,</w:t>
            </w:r>
            <w:r>
              <w:rPr/>
              <w:t xml:space="preserve"> </w:t>
            </w:r>
            <w:r>
              <w:rPr>
                <w:rFonts w:cs="Arial Narrow" w:ascii="Arial Narrow" w:hAnsi="Arial Narrow"/>
                <w:color w:val="181818"/>
                <w:sz w:val="24"/>
                <w:szCs w:val="24"/>
                <w:lang w:val="ro-RO"/>
              </w:rPr>
              <w:t xml:space="preserve">WOS:000430912700029, ISSN: 1755-375X, eISSN: 1755-3768, FI = 3,153, </w:t>
            </w:r>
            <w:hyperlink r:id="rId41">
              <w:r>
                <w:rPr>
                  <w:rStyle w:val="InternetLink"/>
                  <w:rFonts w:cs="Arial Narrow" w:ascii="Arial Narrow" w:hAnsi="Arial Narrow"/>
                  <w:sz w:val="24"/>
                  <w:szCs w:val="24"/>
                  <w:lang w:val="ro-RO"/>
                </w:rPr>
                <w:t>https://onlinelibrary.wiley.com/doi/full/10.1111/aos.13384</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54" w:name="_Hlk76140875"/>
            <w:bookmarkStart w:id="155" w:name="_Hlk76140875"/>
            <w:bookmarkEnd w:id="155"/>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1. </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56" w:name="_Hlk76140891"/>
            <w:bookmarkEnd w:id="156"/>
            <w:r>
              <w:rPr>
                <w:rFonts w:cs="Arial Narrow" w:ascii="Arial Narrow" w:hAnsi="Arial Narrow"/>
                <w:color w:val="181818"/>
                <w:sz w:val="24"/>
                <w:szCs w:val="24"/>
                <w:lang w:val="ro-RO"/>
              </w:rPr>
              <w:t xml:space="preserve">Opatrilova R, Caprnda M, Kubatka P, Valentova V, Uramova S, Nosal V, Gaspar L, Zachar L,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Petrovic D, Dragasek J, Filipova S, Büsselberg D, Zulli A, Rodrigo L, Kruzliak P, Krasnik V. Adipokines in neurovascular diseases. BIOMEDICINE &amp; PHARMACOTHERAPY, 2018, Volume 98, Pages 424-432. doi: 10.1016/j.biopha.2017.12.074, WOS:000426104000053, ISSN: 0753-3322, eISSN: 1950-6007, FI = 3,743, </w:t>
            </w:r>
            <w:hyperlink r:id="rId42">
              <w:r>
                <w:rPr>
                  <w:rStyle w:val="InternetLink"/>
                  <w:rFonts w:cs="Arial Narrow" w:ascii="Arial Narrow" w:hAnsi="Arial Narrow"/>
                  <w:sz w:val="24"/>
                  <w:szCs w:val="24"/>
                  <w:lang w:val="ro-RO"/>
                </w:rPr>
                <w:t>https://www.sciencedirect.com/science/article/abs/pii/S0753332217342415?via%3Dihub</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57" w:name="_Hlk76140891"/>
            <w:bookmarkStart w:id="158" w:name="_Hlk76140891"/>
            <w:bookmarkEnd w:id="158"/>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59" w:name="_Hlk76140907"/>
            <w:bookmarkEnd w:id="159"/>
            <w:r>
              <w:rPr>
                <w:rFonts w:cs="Arial Narrow" w:ascii="Arial Narrow" w:hAnsi="Arial Narrow"/>
                <w:color w:val="181818"/>
                <w:sz w:val="24"/>
                <w:szCs w:val="24"/>
                <w:lang w:val="ro-RO"/>
              </w:rPr>
              <w:t xml:space="preserve">Yeung AWK; Aggarwal BB; Barreca D; Battino M; Belwal T; Horbanczuk OK; Berindan-Neagoe I ;Bishayee A; Daglia M ; Devkota HP; Echeverria J ; El-Demerdash A ; Orhan IE; Godfrey KM; Gupta VK; Horbanczuk JO ; Modlinski JA; Huber LA; Huminiecki L; Jozwik A; Marchewka J; Miller MJS; Mocan A;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Nabavi SF; Nabavi SM; Pieczynska MD; Pittala V; Rengasamy KRR; Silva AS; Sheridan H; Stankiewicz AM; Strzalkowska N; Sureda A; Tewari D; Weissig V; Zengin G; Atanasov AG. Dietary natural products and their potential to influence health and disease including animal model studies. ANIMAL SCIENCE PAPERS AND REPORTS, 2018, Volume 36, Issue 4, Pages 345-358. WOS:</w:t>
            </w:r>
            <w:r>
              <w:rPr/>
              <w:t xml:space="preserve"> </w:t>
            </w:r>
            <w:r>
              <w:rPr>
                <w:rFonts w:cs="Arial Narrow" w:ascii="Arial Narrow" w:hAnsi="Arial Narrow"/>
                <w:color w:val="181818"/>
                <w:sz w:val="24"/>
                <w:szCs w:val="24"/>
                <w:lang w:val="ro-RO"/>
              </w:rPr>
              <w:t xml:space="preserve">000452398300001, ISSN: 0860-4037, FI = 0,697, </w:t>
            </w:r>
            <w:hyperlink r:id="rId43">
              <w:r>
                <w:rPr>
                  <w:rStyle w:val="InternetLink"/>
                  <w:rFonts w:cs="Arial Narrow" w:ascii="Arial Narrow" w:hAnsi="Arial Narrow"/>
                  <w:sz w:val="24"/>
                  <w:szCs w:val="24"/>
                  <w:lang w:val="ro-RO"/>
                </w:rPr>
                <w:t>https://journals.indexcopernicus.com/search/article?articleId=2416223</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60" w:name="_Hlk76140907"/>
            <w:bookmarkStart w:id="161" w:name="_Hlk76140907"/>
            <w:bookmarkEnd w:id="161"/>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62" w:name="_Hlk76140926"/>
            <w:bookmarkEnd w:id="162"/>
            <w:r>
              <w:rPr>
                <w:rFonts w:cs="Arial Narrow" w:ascii="Arial Narrow" w:hAnsi="Arial Narrow"/>
                <w:color w:val="181818"/>
                <w:sz w:val="24"/>
                <w:szCs w:val="24"/>
                <w:lang w:val="ro-RO"/>
              </w:rPr>
              <w:t xml:space="preserve">Berezin AE; Kremzer AA; Petrovich D;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Berezin AA. Association of growth-differentiation factor-15 with the number of circulating proangiogenic endothelial progenitor cells in patients with type 2 diabetes mellitus. BIOMEDICAL RESEARCH AND THERAPY, 2018, Volume: 5, Issue: 7, Pages: 2480-2492. doi: 10.15419/bmrat.v5i7.458, </w:t>
            </w:r>
            <w:bookmarkStart w:id="163" w:name="_Hlk75174347"/>
            <w:r>
              <w:rPr>
                <w:rFonts w:cs="Arial Narrow" w:ascii="Arial Narrow" w:hAnsi="Arial Narrow"/>
                <w:color w:val="181818"/>
                <w:sz w:val="24"/>
                <w:szCs w:val="24"/>
                <w:lang w:val="ro-RO"/>
              </w:rPr>
              <w:t xml:space="preserve">WOS:000441340800005, ISSN: 2198-4093, </w:t>
            </w:r>
            <w:hyperlink r:id="rId44">
              <w:r>
                <w:rPr>
                  <w:rStyle w:val="InternetLink"/>
                  <w:rFonts w:cs="Arial Narrow" w:ascii="Arial Narrow" w:hAnsi="Arial Narrow"/>
                  <w:sz w:val="24"/>
                  <w:szCs w:val="24"/>
                  <w:lang w:val="ro-RO"/>
                </w:rPr>
                <w:t>http://www.bmrat.org/index.php/BMRAT/article/view/458</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64" w:name="_Hlk76140926"/>
            <w:bookmarkStart w:id="165" w:name="_Hlk76140926"/>
            <w:bookmarkEnd w:id="165"/>
            <w:bookmarkEnd w:id="163"/>
          </w:p>
        </w:tc>
        <w:tc>
          <w:tcPr>
            <w:tcW w:w="11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66" w:name="_Hlk76140942"/>
            <w:bookmarkEnd w:id="166"/>
            <w:r>
              <w:rPr>
                <w:rFonts w:cs="Arial Narrow" w:ascii="Arial Narrow" w:hAnsi="Arial Narrow"/>
                <w:color w:val="181818"/>
                <w:sz w:val="24"/>
                <w:szCs w:val="24"/>
                <w:lang w:val="ro-RO"/>
              </w:rPr>
              <w:t xml:space="preserve">Pleskovič A, Letonja MŠ, Vujkovac AC, Starčević JN, Caprnda M, Curilla E,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Kruzliak P, Prosecky R, Petrovič D. Matrix metalloproteinase-3 gene polymorphism (rs3025058) affects markers atherosclerosis in type 2 diabetes mellitus. VASA-EUROPEAN JOURNAL OF VASCULAR MEDICINE, 2017, Volume 46, Issue 5, Pages 363-369. doi: 10.1024/0301-1526/a000637, WOS:000409311400005, ISSN: 0301-1526, FI = 1,21, </w:t>
            </w:r>
            <w:hyperlink r:id="rId45">
              <w:r>
                <w:rPr>
                  <w:rStyle w:val="InternetLink"/>
                  <w:rFonts w:cs="Arial Narrow" w:ascii="Arial Narrow" w:hAnsi="Arial Narrow"/>
                  <w:sz w:val="24"/>
                  <w:szCs w:val="24"/>
                  <w:lang w:val="ro-RO"/>
                </w:rPr>
                <w:t>https://econtent.hogrefe.com/doi/10.1024/0301-1526/a000637?url_ver=Z39.88-2003&amp;rfr_id=ori%3Arid%3Acrossref.org&amp;rfr_dat=cr_pub++0pubmed&amp;</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67" w:name="_Hlk76140942"/>
            <w:bookmarkStart w:id="168" w:name="_Hlk76140942"/>
            <w:bookmarkEnd w:id="168"/>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69" w:name="_Hlk76140960"/>
            <w:bookmarkEnd w:id="169"/>
            <w:r>
              <w:rPr>
                <w:rFonts w:cs="Arial Narrow" w:ascii="Arial Narrow" w:hAnsi="Arial Narrow"/>
                <w:color w:val="181818"/>
                <w:sz w:val="24"/>
                <w:szCs w:val="24"/>
                <w:lang w:val="ro-RO"/>
              </w:rPr>
              <w:t xml:space="preserve">Caprnda M, Kubatka P, Gazdikova K, Gasparova I, Valentova V, Stollarova N, La Rocca G, Kobyliak N, Dragasek J,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Prosecky R, Siniscalco D, Büsselberg D, Rodrigo L, Kruzliak P. Immunomodulatory effects of stem cells: Therapeutic option for neurodegenerative disorders. BIOMEDICINE &amp; PHARMACOTHERAP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Volume 91, Pages 60-69. doi: 10.1016/j.biopha.2017.04.034,</w:t>
            </w:r>
            <w:r>
              <w:rPr/>
              <w:t xml:space="preserve"> </w:t>
            </w:r>
            <w:r>
              <w:rPr>
                <w:rFonts w:cs="Arial Narrow" w:ascii="Arial Narrow" w:hAnsi="Arial Narrow"/>
                <w:color w:val="181818"/>
                <w:sz w:val="24"/>
                <w:szCs w:val="24"/>
                <w:lang w:val="ro-RO"/>
              </w:rPr>
              <w:t xml:space="preserve">WOS:000406399900008, ISSN: 0753-3322, eISSN: 1950-6007,  FI = 3,457, </w:t>
            </w:r>
            <w:hyperlink r:id="rId46">
              <w:r>
                <w:rPr>
                  <w:rStyle w:val="InternetLink"/>
                  <w:rFonts w:cs="Arial Narrow" w:ascii="Arial Narrow" w:hAnsi="Arial Narrow"/>
                  <w:sz w:val="24"/>
                  <w:szCs w:val="24"/>
                  <w:lang w:val="ro-RO"/>
                </w:rPr>
                <w:t>https://www.sciencedirect.com/science/article/abs/pii/S0753332217309034?via%3Dihub</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70" w:name="_Hlk76140960"/>
            <w:bookmarkStart w:id="171" w:name="_Hlk76140960"/>
            <w:bookmarkEnd w:id="171"/>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72" w:name="_Hlk76140976"/>
            <w:r>
              <w:rPr>
                <w:rFonts w:cs="Arial Narrow" w:ascii="Arial Narrow" w:hAnsi="Arial Narrow"/>
                <w:color w:val="181818"/>
                <w:sz w:val="24"/>
                <w:szCs w:val="24"/>
                <w:lang w:val="ro-RO"/>
              </w:rPr>
              <w:t xml:space="preserve">Caraba A, Crişan V, Romoşan I, </w:t>
            </w:r>
            <w:r>
              <w:rPr>
                <w:rFonts w:cs="Arial Narrow" w:ascii="Arial Narrow" w:hAnsi="Arial Narrow"/>
                <w:b/>
                <w:bCs/>
                <w:color w:val="181818"/>
                <w:sz w:val="24"/>
                <w:szCs w:val="24"/>
                <w:lang w:val="ro-RO"/>
              </w:rPr>
              <w:t>Mozoş I</w:t>
            </w:r>
            <w:r>
              <w:rPr>
                <w:rFonts w:cs="Arial Narrow" w:ascii="Arial Narrow" w:hAnsi="Arial Narrow"/>
                <w:color w:val="181818"/>
                <w:sz w:val="24"/>
                <w:szCs w:val="24"/>
                <w:lang w:val="ro-RO"/>
              </w:rPr>
              <w:t xml:space="preserve">, Murariu M. Vitamin D Status, Disease Activity, and Endothelial Dysfunction in Early Rheumatoid Arthritis Patients. DISEASE MARKERS, 2017, Volume 2017, Article Number: 5241012, doi: 10.1155/2017/5241012, WOS:000414573900001, ISSN: 0278-0240, eISSN: 1875-8630, FI = 2,949,  </w:t>
            </w:r>
            <w:hyperlink r:id="rId47">
              <w:r>
                <w:rPr>
                  <w:rStyle w:val="InternetLink"/>
                  <w:rFonts w:cs="Arial Narrow" w:ascii="Arial Narrow" w:hAnsi="Arial Narrow"/>
                  <w:sz w:val="24"/>
                  <w:szCs w:val="24"/>
                  <w:lang w:val="ro-RO"/>
                </w:rPr>
                <w:t>https://www.hindawi.com/journals/dm/2017/5241012/</w:t>
              </w:r>
            </w:hyperlink>
            <w:bookmarkEnd w:id="172"/>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73" w:name="_Hlk76140997"/>
            <w:bookmarkEnd w:id="173"/>
            <w:r>
              <w:rPr>
                <w:rFonts w:cs="Arial Narrow" w:ascii="Arial Narrow" w:hAnsi="Arial Narrow"/>
                <w:color w:val="181818"/>
                <w:sz w:val="24"/>
                <w:szCs w:val="24"/>
                <w:lang w:val="ro-RO"/>
              </w:rPr>
              <w:t xml:space="preserve">Gasparova I, Kubatka P, Opatrilova R, Caprnda M, Filipova S, Rodrigo L, Malan L,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Rabajdova M, Nosal V, Kobyliak N, Valentova V, Petrovic D, Adamek M, Kruzliak P. Perspectives and challenges of antioxidant therapy for atrial fibrillation. NAUNYN-SCHMIEDEBERGS ARCHIVES OF PHARMACOLOGY 2017, Volume 390, Issue 1, Pages 1-14. doi: 10.1007/s00210-016-1320-9, WOS:000391361200001, ISSN: 0028-1298, eISSN: 1432-1912,  FI = 2,238, </w:t>
            </w:r>
            <w:hyperlink r:id="rId48">
              <w:r>
                <w:rPr>
                  <w:rStyle w:val="InternetLink"/>
                  <w:rFonts w:cs="Arial Narrow" w:ascii="Arial Narrow" w:hAnsi="Arial Narrow"/>
                  <w:sz w:val="24"/>
                  <w:szCs w:val="24"/>
                  <w:lang w:val="ro-RO"/>
                </w:rPr>
                <w:t>https://link.springer.com/article/10.1007%2Fs00210-016-1320-9</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74" w:name="_Hlk76140997"/>
            <w:bookmarkStart w:id="175" w:name="_Hlk76140997"/>
            <w:bookmarkEnd w:id="175"/>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76" w:name="_Hlk76141018"/>
            <w:bookmarkEnd w:id="176"/>
            <w:r>
              <w:rPr>
                <w:rFonts w:cs="Arial Narrow" w:ascii="Arial Narrow" w:hAnsi="Arial Narrow"/>
                <w:color w:val="181818"/>
                <w:sz w:val="24"/>
                <w:szCs w:val="24"/>
                <w:lang w:val="ro-RO"/>
              </w:rPr>
              <w:t xml:space="preserve">Marginean O, Tamasanu RC, Mang N,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Brad GF. Therapy with pamidronate in children with osteogenesis imperfecta. DRUG DESIGN DEVELOPMENT AND THERAPY, 2017, Volume 11, Pages 2507-2515. doi: 10.2147/DDDT.S141075, WOS:000408501700002, ISSN: 1177-8881, FI = 2,935, </w:t>
            </w:r>
            <w:r>
              <w:rPr>
                <w:rFonts w:cs="Arial Narrow" w:ascii="Arial Narrow" w:hAnsi="Arial Narrow"/>
                <w:b/>
                <w:bCs/>
                <w:color w:val="181818"/>
                <w:sz w:val="24"/>
                <w:szCs w:val="24"/>
                <w:lang w:val="ro-RO"/>
              </w:rPr>
              <w:t>AC</w:t>
            </w:r>
            <w:r>
              <w:rPr>
                <w:rFonts w:cs="Arial Narrow" w:ascii="Arial Narrow" w:hAnsi="Arial Narrow"/>
                <w:color w:val="181818"/>
                <w:sz w:val="24"/>
                <w:szCs w:val="24"/>
                <w:lang w:val="ro-RO"/>
              </w:rPr>
              <w:t xml:space="preserve">, </w:t>
            </w:r>
            <w:hyperlink r:id="rId49">
              <w:r>
                <w:rPr>
                  <w:rStyle w:val="InternetLink"/>
                  <w:rFonts w:cs="Arial Narrow" w:ascii="Arial Narrow" w:hAnsi="Arial Narrow"/>
                  <w:sz w:val="24"/>
                  <w:szCs w:val="24"/>
                  <w:lang w:val="ro-RO"/>
                </w:rPr>
                <w:t>https://www.dovepress.com/therapy-with-pamidronate-in-children-with-osteogenesis-imperfecta-peer-reviewed-fulltext-article-DDDT</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77" w:name="_Hlk76141018"/>
            <w:bookmarkStart w:id="178" w:name="_Hlk76141018"/>
            <w:bookmarkEnd w:id="178"/>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9. </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79" w:name="_Hlk76141035"/>
            <w:bookmarkEnd w:id="179"/>
            <w:r>
              <w:rPr>
                <w:rFonts w:cs="Arial Narrow" w:ascii="Arial Narrow" w:hAnsi="Arial Narrow"/>
                <w:color w:val="181818"/>
                <w:sz w:val="24"/>
                <w:szCs w:val="24"/>
                <w:lang w:val="ro-RO"/>
              </w:rPr>
              <w:t xml:space="preserve">Merlo S; Letonja MS; Vujkovac AC; Delev D;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Kruzliak P; Petrovic D. Arachidonate 5-lipoxygenase (ALOX5) gene polymorphism (rs12762303) and arachidonate 5-lipoxygenase activating protein (ALOX5AP) gene polymorphism (rs3802278) and markers of carotid atherosclerosis in patients with type 2 diabetes mellitus. INTERNATIONAL JOURNAL OF CLINICAL AND EXPERIMENTAL MEDICINE, 2016,Volume 9, Issue 2, Pages 4509-4514. WOS: 000374655200490, ISSN: 1940-5901, FI = 1,069, </w:t>
            </w:r>
            <w:hyperlink r:id="rId50">
              <w:r>
                <w:rPr>
                  <w:rStyle w:val="InternetLink"/>
                  <w:rFonts w:cs="Arial Narrow" w:ascii="Arial Narrow" w:hAnsi="Arial Narrow"/>
                  <w:sz w:val="24"/>
                  <w:szCs w:val="24"/>
                  <w:lang w:val="ro-RO"/>
                </w:rPr>
                <w:t>http://www.ijcem.com/files/ijcem0014523.pdf</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80" w:name="_Hlk76141035"/>
            <w:bookmarkStart w:id="181" w:name="_Hlk76141035"/>
            <w:bookmarkEnd w:id="181"/>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0. </w:t>
            </w:r>
          </w:p>
        </w:tc>
        <w:tc>
          <w:tcPr>
            <w:tcW w:w="1162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82" w:name="_Hlk76141053"/>
            <w:bookmarkEnd w:id="182"/>
            <w:r>
              <w:rPr>
                <w:rFonts w:cs="Arial Narrow" w:ascii="Arial Narrow" w:hAnsi="Arial Narrow"/>
                <w:color w:val="181818"/>
                <w:sz w:val="24"/>
                <w:szCs w:val="24"/>
                <w:lang w:val="ro-RO"/>
              </w:rPr>
              <w:t xml:space="preserve">Bacharova L; Mozos I; Palkovicova L. Building the international network of mentors and young scientists: The international Scientific Summer School in Romania 2011. ANADOLU KARDIYOLOJI DERGISI-THE ANATOLIAN JOURNAL OF CARDIOLOGY 2011, Volume 11, Issue 6, Pages 568-570. doi: 10.5152/akd.2011.156, WOS:000294311800024, ISSN: 2149-2263, eISSN: 2149-2271, FI = 0.927, </w:t>
            </w:r>
            <w:hyperlink r:id="rId51">
              <w:r>
                <w:rPr>
                  <w:rStyle w:val="InternetLink"/>
                  <w:rFonts w:cs="Arial Narrow" w:ascii="Arial Narrow" w:hAnsi="Arial Narrow"/>
                  <w:sz w:val="24"/>
                  <w:szCs w:val="24"/>
                  <w:lang w:val="ro-RO"/>
                </w:rPr>
                <w:t>https://www.academia.edu/11687724/Building_the_international_network_of_mentors_and_young_scientists_The_international_Scientific_Summer_School_in_Romania_2011</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83" w:name="_Hlk76141053"/>
            <w:bookmarkStart w:id="184" w:name="_Hlk76141053"/>
            <w:bookmarkEnd w:id="184"/>
          </w:p>
        </w:tc>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623"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62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2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0</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76" w:type="dxa"/>
        <w:jc w:val="left"/>
        <w:tblInd w:w="-113" w:type="dxa"/>
        <w:tblLayout w:type="fixed"/>
        <w:tblCellMar>
          <w:top w:w="0" w:type="dxa"/>
          <w:left w:w="108" w:type="dxa"/>
          <w:bottom w:w="0" w:type="dxa"/>
          <w:right w:w="108" w:type="dxa"/>
        </w:tblCellMar>
      </w:tblPr>
      <w:tblGrid>
        <w:gridCol w:w="733"/>
        <w:gridCol w:w="8420"/>
        <w:gridCol w:w="2705"/>
        <w:gridCol w:w="1360"/>
        <w:gridCol w:w="958"/>
      </w:tblGrid>
      <w:tr>
        <w:trPr/>
        <w:tc>
          <w:tcPr>
            <w:tcW w:w="73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4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bookmarkStart w:id="185" w:name="_Hlk76203101"/>
            <w:r>
              <w:rPr>
                <w:rFonts w:cs="Arial Narrow" w:ascii="Arial Narrow" w:hAnsi="Arial Narrow"/>
                <w:b/>
                <w:color w:val="181818"/>
                <w:sz w:val="24"/>
                <w:szCs w:val="24"/>
                <w:lang w:val="ro-RO"/>
              </w:rPr>
              <w:t>In reviste necotate ISI dar indexate în baza de date internaționale autor</w:t>
            </w:r>
            <w:bookmarkEnd w:id="185"/>
          </w:p>
        </w:tc>
        <w:tc>
          <w:tcPr>
            <w:tcW w:w="270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36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9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86" w:name="_Hlk76203172"/>
            <w:bookmarkEnd w:id="186"/>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Filimon L, Gligor S. Body mass index, blood pressure and arteriography variables in a middle and aged population. HealthMED. 2014;8(4):442-50, ISSN: 1840-2291, e-ISSN: 1986-8103, </w:t>
            </w:r>
            <w:hyperlink r:id="rId52">
              <w:r>
                <w:rPr>
                  <w:rStyle w:val="InternetLink"/>
                  <w:rFonts w:cs="Arial Narrow" w:ascii="Arial Narrow" w:hAnsi="Arial Narrow"/>
                  <w:sz w:val="24"/>
                  <w:szCs w:val="24"/>
                  <w:lang w:val="ro-RO"/>
                </w:rPr>
                <w:t>https://healthmed.ba/2014/04/01/volume-8-number-4/</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87" w:name="_Hlk76203172"/>
            <w:bookmarkStart w:id="188" w:name="_Hlk76203172"/>
            <w:bookmarkEnd w:id="188"/>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89" w:name="_Hlk76203188"/>
            <w:bookmarkEnd w:id="189"/>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Arrhythmia Risk and Obesity. J Mol Genet Med. 2014, S1: 006.doi: 10.4172/1747-0862.S1-006, ISSN: 1747-0862, </w:t>
            </w:r>
            <w:hyperlink r:id="rId53">
              <w:r>
                <w:rPr>
                  <w:rStyle w:val="InternetLink"/>
                  <w:rFonts w:cs="Arial Narrow" w:ascii="Arial Narrow" w:hAnsi="Arial Narrow"/>
                  <w:sz w:val="24"/>
                  <w:szCs w:val="24"/>
                  <w:lang w:val="ro-RO"/>
                </w:rPr>
                <w:t>https://www.hilarispublisher.com/open-access/arrhythmia-risk-and-obesity-1747-0862.S1-006.pdf</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190" w:name="_Hlk76203188"/>
            <w:bookmarkStart w:id="191" w:name="_Hlk76203188"/>
            <w:bookmarkEnd w:id="191"/>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70C0"/>
                <w:sz w:val="24"/>
                <w:szCs w:val="24"/>
                <w:lang w:val="ro-RO"/>
              </w:rPr>
            </w:pPr>
            <w:bookmarkStart w:id="192" w:name="_Hlk75351517"/>
            <w:bookmarkEnd w:id="192"/>
            <w:r>
              <w:rPr>
                <w:rFonts w:cs="Arial Narrow" w:ascii="Arial Narrow" w:hAnsi="Arial Narrow"/>
                <w:b/>
                <w:bCs/>
                <w:sz w:val="24"/>
                <w:szCs w:val="24"/>
                <w:lang w:val="ro-RO"/>
              </w:rPr>
              <w:t>Ioana Mozoș.</w:t>
            </w:r>
            <w:r>
              <w:rPr>
                <w:rFonts w:cs="Arial Narrow" w:ascii="Arial Narrow" w:hAnsi="Arial Narrow"/>
                <w:sz w:val="24"/>
                <w:szCs w:val="24"/>
                <w:lang w:val="ro-RO"/>
              </w:rPr>
              <w:t xml:space="preserve"> Lead selection for maximal QT interval duration measurement in patients with heart failure and stroke. În: Electrocardiology 2014. Proceedings of the 41th International Congress on Electrocardiology, Bratislava, Slovakia, June 4-7, 2014 (Editors: Tysler Milan, Svehlikova Jana, Bacharova Ljuba, Kozlikova Katharina). VEDA Publishing House of Slovak Academy of sciences, 2014, pages 43-46, ISBN: 978-80-969-672-7-8.</w:t>
            </w:r>
            <w:r>
              <w:rPr>
                <w:rFonts w:cs="Arial Narrow" w:ascii="Arial Narrow" w:hAnsi="Arial Narrow"/>
                <w:color w:val="0070C0"/>
                <w:sz w:val="24"/>
                <w:szCs w:val="24"/>
                <w:lang w:val="ro-RO"/>
              </w:rPr>
              <w:t xml:space="preserve"> </w:t>
            </w:r>
            <w:hyperlink r:id="rId54">
              <w:r>
                <w:rPr>
                  <w:rStyle w:val="InternetLink"/>
                  <w:rFonts w:cs="Arial Narrow" w:ascii="Arial Narrow" w:hAnsi="Arial Narrow"/>
                  <w:sz w:val="24"/>
                  <w:szCs w:val="24"/>
                  <w:lang w:val="ro-RO"/>
                </w:rPr>
                <w:t>https://electrocardiology.sci.utah.edu/images/conferences/ICE_2014/ice2014-proceedings.pdf</w:t>
              </w:r>
            </w:hyperlink>
          </w:p>
          <w:p>
            <w:pPr>
              <w:pStyle w:val="ListParagraph"/>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bookmarkStart w:id="193" w:name="_Hlk75351517"/>
            <w:bookmarkStart w:id="194" w:name="_Hlk75351517"/>
            <w:bookmarkEnd w:id="194"/>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95" w:name="_Hlk76203224"/>
            <w:bookmarkEnd w:id="195"/>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 xml:space="preserve">Filimon L. Arterial age and shift work. International Journal of Collaborative Research of Internal Medicine and Public Health. 2013;5(5): 340-7, </w:t>
            </w:r>
            <w:bookmarkStart w:id="196" w:name="_Hlk75191569"/>
            <w:r>
              <w:rPr>
                <w:rFonts w:cs="Arial Narrow" w:ascii="Arial Narrow" w:hAnsi="Arial Narrow"/>
                <w:color w:val="181818"/>
                <w:sz w:val="24"/>
                <w:szCs w:val="24"/>
                <w:lang w:val="ro-RO"/>
              </w:rPr>
              <w:t>ISSN: 1840-4529,</w:t>
            </w:r>
            <w:bookmarkEnd w:id="196"/>
            <w:r>
              <w:rPr>
                <w:rFonts w:cs="Arial Narrow" w:ascii="Arial Narrow" w:hAnsi="Arial Narrow"/>
                <w:color w:val="181818"/>
                <w:sz w:val="24"/>
                <w:szCs w:val="24"/>
                <w:lang w:val="ro-RO"/>
              </w:rPr>
              <w:t xml:space="preserve"> </w:t>
            </w:r>
            <w:hyperlink r:id="rId55">
              <w:r>
                <w:rPr>
                  <w:rStyle w:val="InternetLink"/>
                  <w:rFonts w:cs="Arial Narrow" w:ascii="Arial Narrow" w:hAnsi="Arial Narrow"/>
                  <w:sz w:val="24"/>
                  <w:szCs w:val="24"/>
                  <w:lang w:val="ro-RO"/>
                </w:rPr>
                <w:t>https://internalmedicine.imedpub.com/arterial-age-and-shift-work.php?aid=6299</w:t>
              </w:r>
            </w:hyperlink>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bookmarkStart w:id="197" w:name="_Hlk76203224"/>
            <w:bookmarkStart w:id="198" w:name="_Hlk76203224"/>
            <w:bookmarkEnd w:id="198"/>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99" w:name="_Hlk75351577"/>
            <w:bookmarkEnd w:id="199"/>
            <w:r>
              <w:rPr>
                <w:rFonts w:cs="Arial Narrow" w:ascii="Arial Narrow" w:hAnsi="Arial Narrow"/>
                <w:b/>
                <w:bCs/>
                <w:sz w:val="24"/>
                <w:szCs w:val="24"/>
                <w:lang w:val="ro-RO"/>
              </w:rPr>
              <w:t xml:space="preserve">Mozos I, </w:t>
            </w:r>
            <w:r>
              <w:rPr>
                <w:rFonts w:cs="Arial Narrow" w:ascii="Arial Narrow" w:hAnsi="Arial Narrow"/>
                <w:sz w:val="24"/>
                <w:szCs w:val="24"/>
                <w:lang w:val="ro-RO"/>
              </w:rPr>
              <w:t>Gligor S. Pulse wave velocity, augmentation index and arterial age in students. Advances in Biomedicine and Health Science. Proceedings of the 2nd International Conference of Health Science and Biomedical Systems, 2013, Pages 94-99, ISSN: 1790-5125, ISBN</w:t>
            </w:r>
            <w:r>
              <w:rPr>
                <w:rFonts w:cs="Arial Narrow" w:ascii="Arial Narrow" w:hAnsi="Arial Narrow"/>
                <w:color w:val="181818"/>
                <w:sz w:val="24"/>
                <w:szCs w:val="24"/>
                <w:lang w:val="ro-RO"/>
              </w:rPr>
              <w:t>: 978-1-61804-190-6,</w:t>
            </w:r>
            <w:r>
              <w:rPr>
                <w:rFonts w:cs="Arial Narrow" w:ascii="Arial Narrow" w:hAnsi="Arial Narrow"/>
                <w:b/>
                <w:bCs/>
                <w:color w:val="181818"/>
                <w:sz w:val="24"/>
                <w:szCs w:val="24"/>
                <w:lang w:val="ro-RO"/>
              </w:rPr>
              <w:t xml:space="preserve"> </w:t>
            </w:r>
            <w:hyperlink r:id="rId56">
              <w:r>
                <w:rPr>
                  <w:rStyle w:val="InternetLink"/>
                  <w:rFonts w:cs="Arial Narrow" w:ascii="Arial Narrow" w:hAnsi="Arial Narrow"/>
                  <w:sz w:val="24"/>
                  <w:szCs w:val="24"/>
                  <w:lang w:val="ro-RO"/>
                </w:rPr>
                <w:t>http://www.wseas.us/e-library/conferences/2013/Brasov/BIOMED/BIOMED-15.pdf</w:t>
              </w:r>
            </w:hyperlink>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bookmarkStart w:id="200" w:name="_Hlk75351577"/>
            <w:bookmarkStart w:id="201" w:name="_Hlk75351577"/>
            <w:bookmarkEnd w:id="201"/>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02" w:name="_Hlk76203259"/>
            <w:bookmarkEnd w:id="202"/>
            <w:r>
              <w:rPr>
                <w:rFonts w:cs="Arial Narrow" w:ascii="Arial Narrow" w:hAnsi="Arial Narrow"/>
                <w:b/>
                <w:color w:val="181818"/>
                <w:sz w:val="24"/>
                <w:szCs w:val="24"/>
                <w:lang w:val="ro-RO"/>
              </w:rPr>
              <w:t xml:space="preserve">6. </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70C0"/>
                <w:sz w:val="24"/>
                <w:szCs w:val="24"/>
                <w:lang w:val="ro-RO"/>
              </w:rPr>
            </w:pPr>
            <w:bookmarkStart w:id="203" w:name="_Hlk75351670"/>
            <w:bookmarkEnd w:id="203"/>
            <w:r>
              <w:rPr>
                <w:rFonts w:cs="Arial Narrow" w:ascii="Arial Narrow" w:hAnsi="Arial Narrow"/>
                <w:b/>
                <w:bCs/>
                <w:sz w:val="24"/>
                <w:szCs w:val="24"/>
                <w:lang w:val="ro-RO"/>
              </w:rPr>
              <w:t xml:space="preserve">Ioana Mozos, </w:t>
            </w:r>
            <w:r>
              <w:rPr>
                <w:rFonts w:cs="Arial Narrow" w:ascii="Arial Narrow" w:hAnsi="Arial Narrow"/>
                <w:sz w:val="24"/>
                <w:szCs w:val="24"/>
                <w:lang w:val="ro-RO"/>
              </w:rPr>
              <w:t>Liliana Filimon. The QT interval, arterial stiffness, endothelial function, coronary perfusion and vascular age. În: Electrocardiology 2013. Proceedings of the 40th International Congress on Electrocardiology, Glasgow, August 7th-10th, 2013 (Editors: Kennedy July, Macfarlane Peter), Pages 181-186. VEDA Publishing House of Slovak Academy of Sciences, ISBN 978-80-969</w:t>
            </w:r>
            <w:r>
              <w:rPr>
                <w:rFonts w:cs="Arial Narrow" w:ascii="Arial Narrow" w:hAnsi="Arial Narrow"/>
                <w:color w:val="0070C0"/>
                <w:sz w:val="24"/>
                <w:szCs w:val="24"/>
                <w:lang w:val="ro-RO"/>
              </w:rPr>
              <w:t xml:space="preserve">. </w:t>
            </w:r>
            <w:hyperlink r:id="rId57">
              <w:r>
                <w:rPr>
                  <w:rStyle w:val="InternetLink"/>
                  <w:rFonts w:cs="Arial Narrow" w:ascii="Arial Narrow" w:hAnsi="Arial Narrow"/>
                  <w:sz w:val="24"/>
                  <w:szCs w:val="24"/>
                  <w:lang w:val="ro-RO"/>
                </w:rPr>
                <w:t>https://electrocardiology.sci.utah.edu/images/conferences/ICE_2013/ice2013-proceedings-book.pdf</w:t>
              </w:r>
            </w:hyperlink>
          </w:p>
          <w:p>
            <w:pPr>
              <w:pStyle w:val="ListParagraph"/>
              <w:spacing w:lineRule="auto" w:line="240" w:before="0" w:after="0"/>
              <w:ind w:left="0" w:hanging="0"/>
              <w:contextualSpacing/>
              <w:jc w:val="both"/>
              <w:rPr>
                <w:rFonts w:ascii="Arial Narrow" w:hAnsi="Arial Narrow" w:cs="Arial Narrow"/>
                <w:b/>
                <w:b/>
                <w:bCs/>
                <w:color w:val="0070C0"/>
                <w:sz w:val="24"/>
                <w:szCs w:val="24"/>
                <w:lang w:val="ro-RO"/>
              </w:rPr>
            </w:pPr>
            <w:r>
              <w:rPr>
                <w:rFonts w:cs="Arial Narrow" w:ascii="Arial Narrow" w:hAnsi="Arial Narrow"/>
                <w:b/>
                <w:bCs/>
                <w:color w:val="0070C0"/>
                <w:sz w:val="24"/>
                <w:szCs w:val="24"/>
                <w:lang w:val="ro-RO"/>
              </w:rPr>
            </w:r>
            <w:bookmarkStart w:id="204" w:name="_Hlk75351670"/>
            <w:bookmarkStart w:id="205" w:name="_Hlk75351670"/>
            <w:bookmarkEnd w:id="205"/>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70C0"/>
                <w:sz w:val="24"/>
                <w:szCs w:val="24"/>
                <w:lang w:val="ro-RO"/>
              </w:rPr>
            </w:pPr>
            <w:bookmarkStart w:id="206" w:name="_Hlk75351644"/>
            <w:bookmarkEnd w:id="206"/>
            <w:r>
              <w:rPr>
                <w:rFonts w:cs="Arial Narrow" w:ascii="Arial Narrow" w:hAnsi="Arial Narrow"/>
                <w:b/>
                <w:bCs/>
                <w:sz w:val="24"/>
                <w:szCs w:val="24"/>
                <w:lang w:val="ro-RO"/>
              </w:rPr>
              <w:t>I Mozos,</w:t>
            </w:r>
            <w:r>
              <w:rPr>
                <w:rFonts w:cs="Arial Narrow" w:ascii="Arial Narrow" w:hAnsi="Arial Narrow"/>
                <w:sz w:val="24"/>
                <w:szCs w:val="24"/>
                <w:lang w:val="ro-RO"/>
              </w:rPr>
              <w:t xml:space="preserve"> M Hancu, L Susan. Signal averaged Electrocardiography in elderly hypertensive patients. În: Electrocardiology 2013. Proceedings of the 40th International Congress on Electrocardiology, Glasgow, August 7th-10th, 2013 (Editors: Kennedy July, Macfarlane Peter), Pages 53-57. VEDA Publishing House of Slovak Academy of Sciences, ISBN 978-80-969</w:t>
            </w:r>
            <w:r>
              <w:rPr>
                <w:rFonts w:cs="Arial Narrow" w:ascii="Arial Narrow" w:hAnsi="Arial Narrow"/>
                <w:color w:val="0070C0"/>
                <w:sz w:val="24"/>
                <w:szCs w:val="24"/>
                <w:lang w:val="ro-RO"/>
              </w:rPr>
              <w:t xml:space="preserve">. </w:t>
            </w:r>
            <w:hyperlink r:id="rId58">
              <w:r>
                <w:rPr>
                  <w:rStyle w:val="InternetLink"/>
                  <w:rFonts w:cs="Arial Narrow" w:ascii="Arial Narrow" w:hAnsi="Arial Narrow"/>
                  <w:sz w:val="24"/>
                  <w:szCs w:val="24"/>
                  <w:lang w:val="ro-RO"/>
                </w:rPr>
                <w:t>https://electrocardiology.sci.utah.edu/images/conferences/ICE_2013/ice2013-proceedings-book.pdf</w:t>
              </w:r>
            </w:hyperlink>
          </w:p>
          <w:p>
            <w:pPr>
              <w:pStyle w:val="ListParagraph"/>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bookmarkStart w:id="207" w:name="_Hlk75351644"/>
            <w:bookmarkStart w:id="208" w:name="_Hlk75351644"/>
            <w:bookmarkEnd w:id="208"/>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09" w:name="_Hlk76203292"/>
            <w:bookmarkEnd w:id="209"/>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 xml:space="preserve">Serban C, Mihaescu R. The relation between arterial blood pressure variables and ventricular repolarization parameters. International Journal of Collaborative Research of Internal Medicine and Public Health. 2012;4(6): 860-875, ISSN: 1840-4529, </w:t>
            </w:r>
            <w:hyperlink r:id="rId59">
              <w:r>
                <w:rPr>
                  <w:rStyle w:val="InternetLink"/>
                  <w:rFonts w:cs="Arial Narrow" w:ascii="Arial Narrow" w:hAnsi="Arial Narrow"/>
                  <w:sz w:val="24"/>
                  <w:szCs w:val="24"/>
                  <w:lang w:val="ro-RO"/>
                </w:rPr>
                <w:t>https://internalmedicine.imedpub.com/</w:t>
              </w:r>
            </w:hyperlink>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bookmarkStart w:id="210" w:name="_Hlk76203292"/>
            <w:bookmarkStart w:id="211" w:name="_Hlk76203292"/>
            <w:bookmarkEnd w:id="211"/>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12" w:name="_Hlk76203308"/>
            <w:bookmarkEnd w:id="212"/>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 xml:space="preserve">Serban C, Mihaescu R. Anemia and the QT interval in hypertensive patients. International Journal of Collaborative Research of Internal Medicine and Public Health. 2012;4(12): 2084-2091, ISSN: 1840-4529, </w:t>
            </w:r>
            <w:hyperlink r:id="rId60">
              <w:r>
                <w:rPr>
                  <w:rStyle w:val="InternetLink"/>
                  <w:rFonts w:cs="Arial Narrow" w:ascii="Arial Narrow" w:hAnsi="Arial Narrow"/>
                  <w:sz w:val="24"/>
                  <w:szCs w:val="24"/>
                  <w:lang w:val="ro-RO"/>
                </w:rPr>
                <w:t>https://internalmedicine.imedpub.com/</w:t>
              </w:r>
            </w:hyperlink>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bookmarkStart w:id="213" w:name="_Hlk76203308"/>
            <w:bookmarkStart w:id="214" w:name="_Hlk76203308"/>
            <w:bookmarkEnd w:id="214"/>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15" w:name="_Hlk76203325"/>
            <w:bookmarkEnd w:id="215"/>
            <w:r>
              <w:rPr>
                <w:rFonts w:cs="Arial Narrow" w:ascii="Arial Narrow" w:hAnsi="Arial Narrow"/>
                <w:b/>
                <w:bCs/>
                <w:sz w:val="24"/>
                <w:szCs w:val="24"/>
                <w:lang w:val="ro-RO"/>
              </w:rPr>
              <w:t xml:space="preserve">Mozos I, </w:t>
            </w:r>
            <w:r>
              <w:rPr>
                <w:rFonts w:cs="Arial Narrow" w:ascii="Arial Narrow" w:hAnsi="Arial Narrow"/>
                <w:sz w:val="24"/>
                <w:szCs w:val="24"/>
                <w:lang w:val="ro-RO"/>
              </w:rPr>
              <w:t xml:space="preserve">Hancu M, Susan L. Signal averaged electrocardiography and renal function in hypertensive patients. Latest Advances in Biology, Environment and Ecology, Proceedings of the 1st International Conference on health Science and Biomedical Systems, Iasi, Romania, June 13-15, 2012, Pages 152-157. </w:t>
            </w:r>
            <w:r>
              <w:rPr>
                <w:rFonts w:cs="Arial Narrow" w:ascii="Arial Narrow" w:hAnsi="Arial Narrow"/>
                <w:color w:val="181818"/>
                <w:sz w:val="24"/>
                <w:szCs w:val="24"/>
                <w:lang w:val="ro-RO"/>
              </w:rPr>
              <w:t xml:space="preserve">ISBN: 978-1-61804-097-8, </w:t>
            </w:r>
            <w:hyperlink r:id="rId61">
              <w:r>
                <w:rPr>
                  <w:rStyle w:val="InternetLink"/>
                  <w:rFonts w:cs="Arial Narrow" w:ascii="Arial Narrow" w:hAnsi="Arial Narrow"/>
                  <w:sz w:val="24"/>
                  <w:szCs w:val="24"/>
                  <w:lang w:val="ro-RO"/>
                </w:rPr>
                <w:t>https://www.semanticscholar.org/paper/Signal-averaged-electrocardiography-and-renal-in-Mozo%C8%99-Hancu/6111f267b5726ff132623a779985a2cd3147b102</w:t>
              </w:r>
            </w:hyperlink>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bookmarkStart w:id="216" w:name="_Hlk76203325"/>
            <w:bookmarkStart w:id="217" w:name="_Hlk76203325"/>
            <w:bookmarkEnd w:id="217"/>
          </w:p>
        </w:tc>
        <w:tc>
          <w:tcPr>
            <w:tcW w:w="1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18" w:name="_Hlk76203342"/>
            <w:bookmarkEnd w:id="218"/>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Serban C. The relation between QT interval and T-wave variables in hypertensive patients. J Pharm Bioallied Sci. 2011;3(3):339-44. doi: 10.4103/0975-7406.84433, ISSN:,</w:t>
            </w:r>
            <w:r>
              <w:rPr/>
              <w:t xml:space="preserve"> </w:t>
            </w:r>
            <w:r>
              <w:rPr>
                <w:rFonts w:cs="Arial Narrow" w:ascii="Arial Narrow" w:hAnsi="Arial Narrow"/>
                <w:color w:val="181818"/>
                <w:sz w:val="24"/>
                <w:szCs w:val="24"/>
                <w:lang w:val="ro-RO"/>
              </w:rPr>
              <w:t xml:space="preserve">09757406, 09764879, </w:t>
            </w:r>
            <w:hyperlink r:id="rId62">
              <w:r>
                <w:rPr>
                  <w:rStyle w:val="InternetLink"/>
                  <w:rFonts w:cs="Arial Narrow" w:ascii="Arial Narrow" w:hAnsi="Arial Narrow"/>
                  <w:sz w:val="24"/>
                  <w:szCs w:val="24"/>
                  <w:lang w:val="ro-RO"/>
                </w:rPr>
                <w:t>https://pubmed.ncbi.nlm.nih.gov/21966153/</w:t>
              </w:r>
            </w:hyperlink>
            <w:r>
              <w:rPr>
                <w:rFonts w:cs="Arial Narrow" w:ascii="Arial Narrow" w:hAnsi="Arial Narrow"/>
                <w:color w:val="181818"/>
                <w:sz w:val="24"/>
                <w:szCs w:val="24"/>
                <w:lang w:val="ro-RO"/>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63">
              <w:r>
                <w:rPr>
                  <w:rStyle w:val="InternetLink"/>
                  <w:rFonts w:cs="Arial Narrow" w:ascii="Arial Narrow" w:hAnsi="Arial Narrow"/>
                  <w:sz w:val="24"/>
                  <w:szCs w:val="24"/>
                  <w:lang w:val="ro-RO"/>
                </w:rPr>
                <w:t>https://www.jpbsonline.org/article.asp?issn=0975-7406;year=2011;volume=3;issue=3;spage=339;epage=344;aulast=Mozos</w:t>
              </w:r>
            </w:hyperlink>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bookmarkStart w:id="219" w:name="_Hlk76203342"/>
            <w:bookmarkStart w:id="220" w:name="_Hlk76203342"/>
            <w:bookmarkEnd w:id="220"/>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21" w:name="_Hlk76203359"/>
            <w:bookmarkEnd w:id="221"/>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 xml:space="preserve">Hancu M, Serban C, Tudor A, Susan L. Late ventricular potentials can be predicted from twelve-lead ECG in post-infarction heart failure. International Journal of Collaborative Research of Internal Medicine and Public Health. 2011; 3(1): 53-63, ISSN: 1840-4529, </w:t>
            </w:r>
            <w:hyperlink r:id="rId64">
              <w:r>
                <w:rPr>
                  <w:rStyle w:val="InternetLink"/>
                  <w:rFonts w:cs="Arial Narrow" w:ascii="Arial Narrow" w:hAnsi="Arial Narrow"/>
                  <w:sz w:val="24"/>
                  <w:szCs w:val="24"/>
                  <w:lang w:val="ro-RO"/>
                </w:rPr>
                <w:t>https://internalmedicine.imedpub.com/</w:t>
              </w:r>
            </w:hyperlink>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bookmarkStart w:id="222" w:name="_Hlk76203359"/>
            <w:bookmarkStart w:id="223" w:name="_Hlk76203359"/>
            <w:bookmarkEnd w:id="223"/>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
                <w:b/>
                <w:bCs/>
                <w:color w:val="181818"/>
                <w:sz w:val="24"/>
                <w:szCs w:val="24"/>
                <w:lang w:val="ro-RO"/>
              </w:rPr>
            </w:pPr>
            <w:bookmarkStart w:id="224" w:name="_Hlk76203376"/>
            <w:r>
              <w:rPr>
                <w:rFonts w:cs="Arial" w:ascii="Arial Narrow" w:hAnsi="Arial Narrow"/>
                <w:b/>
                <w:bCs/>
                <w:sz w:val="24"/>
                <w:szCs w:val="24"/>
                <w:lang w:val="ro-RO"/>
              </w:rPr>
              <w:t>Ioana Mozos</w:t>
            </w:r>
            <w:r>
              <w:rPr>
                <w:rFonts w:cs="Arial" w:ascii="Arial Narrow" w:hAnsi="Arial Narrow"/>
                <w:sz w:val="24"/>
                <w:szCs w:val="24"/>
                <w:lang w:val="ro-RO"/>
              </w:rPr>
              <w:t>, Camelia Costea. The QT interval and left ventricular hypertrophy in essential hypertension. In: Electrocardiology 2009, Proceedings of the 36th International Congress on Electrocardiology, Wroclaw, Poland, 24-27 June 2009, Page 203-209, Editors: Malgorzata Sobieszczanska, Josef Jagielski, Peter W Macfarlane, JAKS Publishing Company, 2010, ISBN 978-83-928209-5-6</w:t>
            </w:r>
            <w:bookmarkEnd w:id="224"/>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1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25" w:name="_Hlk76203397"/>
            <w:bookmarkEnd w:id="225"/>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 xml:space="preserve">Hancu M, Cristescu A. Ventricular arrhythmia risk in elderly heart failure patients. Review of Global Medicine and Healthcare Research. 2010;1(1):18-29, </w:t>
            </w:r>
            <w:bookmarkStart w:id="226" w:name="_Hlk75194190"/>
            <w:r>
              <w:rPr>
                <w:rFonts w:cs="Arial Narrow" w:ascii="Arial Narrow" w:hAnsi="Arial Narrow"/>
                <w:color w:val="181818"/>
                <w:sz w:val="24"/>
                <w:szCs w:val="24"/>
                <w:lang w:val="ro-RO"/>
              </w:rPr>
              <w:t>ISSN: 1986-5872</w:t>
            </w:r>
            <w:bookmarkEnd w:id="226"/>
            <w:r>
              <w:rPr>
                <w:rFonts w:cs="Arial Narrow" w:ascii="Arial Narrow" w:hAnsi="Arial Narrow"/>
                <w:color w:val="181818"/>
                <w:sz w:val="24"/>
                <w:szCs w:val="24"/>
                <w:lang w:val="ro-RO"/>
              </w:rPr>
              <w:t xml:space="preserve">, </w:t>
            </w:r>
            <w:hyperlink r:id="rId65">
              <w:r>
                <w:rPr>
                  <w:rStyle w:val="InternetLink"/>
                  <w:rFonts w:cs="Arial Narrow" w:ascii="Arial Narrow" w:hAnsi="Arial Narrow"/>
                  <w:sz w:val="24"/>
                  <w:szCs w:val="24"/>
                  <w:lang w:val="ro-RO"/>
                </w:rPr>
                <w:t>https://www.academia.edu/811152/Clinical_profile_of_Kala_azar_Visceral_Leishmaniasis_in_North_Bihar?bulkDownload=thisPaper-topRelated-sameAuthor-citingThis-citedByThis-secondOrderCitations&amp;from=cover_page</w:t>
              </w:r>
            </w:hyperlink>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bookmarkStart w:id="227" w:name="_Hlk76203397"/>
            <w:bookmarkStart w:id="228" w:name="_Hlk76203397"/>
            <w:bookmarkEnd w:id="228"/>
          </w:p>
        </w:tc>
        <w:tc>
          <w:tcPr>
            <w:tcW w:w="1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33"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125"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3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0</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29" w:name="_Hlk76204670"/>
            <w:bookmarkEnd w:id="229"/>
            <w:r>
              <w:rPr>
                <w:rFonts w:cs="Arial Narrow" w:ascii="Arial Narrow" w:hAnsi="Arial Narrow"/>
                <w:color w:val="181818"/>
                <w:sz w:val="24"/>
                <w:szCs w:val="24"/>
                <w:lang w:val="ro-RO"/>
              </w:rPr>
              <w:t xml:space="preserve">Caprnda M, Mesarosova D, Ortega PF, Krahulec B, Egom E, Rodrigo L, Kruzliak P,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Gaspar L. Glycemic Variability and Vascular Complications in Patients with Type 2 Diabetes Mellitus. Folia Med (Plovdiv). 2017;59(3):270-278. doi: 10.1515/folmed-2017-0048,</w:t>
            </w:r>
            <w:r>
              <w:rPr/>
              <w:t xml:space="preserve"> </w:t>
            </w:r>
            <w:r>
              <w:rPr>
                <w:rFonts w:cs="Arial Narrow" w:ascii="Arial Narrow" w:hAnsi="Arial Narrow"/>
                <w:color w:val="181818"/>
                <w:sz w:val="24"/>
                <w:szCs w:val="24"/>
                <w:lang w:val="ro-RO"/>
              </w:rPr>
              <w:t xml:space="preserve">ISSN </w:t>
            </w:r>
            <w:bookmarkStart w:id="230" w:name="_Hlk75194871"/>
            <w:r>
              <w:rPr>
                <w:rFonts w:cs="Arial Narrow" w:ascii="Arial Narrow" w:hAnsi="Arial Narrow"/>
                <w:color w:val="181818"/>
                <w:sz w:val="24"/>
                <w:szCs w:val="24"/>
                <w:lang w:val="ro-RO"/>
              </w:rPr>
              <w:t xml:space="preserve">1314-2143 (online), ISSN 0204-8043 (print),  </w:t>
            </w:r>
            <w:hyperlink r:id="rId66">
              <w:bookmarkEnd w:id="230"/>
              <w:r>
                <w:rPr>
                  <w:rStyle w:val="InternetLink"/>
                  <w:rFonts w:cs="Arial Narrow" w:ascii="Arial Narrow" w:hAnsi="Arial Narrow"/>
                  <w:sz w:val="24"/>
                  <w:szCs w:val="24"/>
                  <w:lang w:val="ro-RO"/>
                </w:rPr>
                <w:t>https://pubmed.ncbi.nlm.nih.gov/28976897/</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231" w:name="_Hlk76204670"/>
            <w:bookmarkStart w:id="232" w:name="_Hlk76204670"/>
            <w:bookmarkEnd w:id="23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33" w:name="_Hlk76204686"/>
            <w:bookmarkEnd w:id="233"/>
            <w:r>
              <w:rPr>
                <w:rFonts w:cs="Arial Narrow" w:ascii="Arial Narrow" w:hAnsi="Arial Narrow"/>
                <w:color w:val="181818"/>
                <w:sz w:val="24"/>
                <w:szCs w:val="24"/>
                <w:lang w:val="ro-RO"/>
              </w:rPr>
              <w:t xml:space="preserve">Wagner M, Wagner L, Wagner C, Bell SJ, Nicholson BW, Strauss DG, Warren S, Pahlm O,  Bacharova L, Eisenstein E, Lipton J, Ripa MS, Ripa RS, Nelwan S,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Ringborn M,  Kudaiberdieva G. In Memory of Professor Galen S. Wagner MD, Ph. D.(1939-2016)–our mentor, colleague and friend. Heart, Vessels and Transplantation. 2017; 1(2): 68-75, ISSN: 1694-7894, </w:t>
            </w:r>
            <w:hyperlink r:id="rId67">
              <w:r>
                <w:rPr>
                  <w:rStyle w:val="InternetLink"/>
                  <w:rFonts w:cs="Arial Narrow" w:ascii="Arial Narrow" w:hAnsi="Arial Narrow"/>
                  <w:sz w:val="24"/>
                  <w:szCs w:val="24"/>
                  <w:lang w:val="ro-RO"/>
                </w:rPr>
                <w:t>https://www.hvt-journal.com/articles/art14</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234" w:name="_Hlk76204686"/>
            <w:bookmarkStart w:id="235" w:name="_Hlk76204686"/>
            <w:bookmarkEnd w:id="23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36" w:name="_Hlk76204702"/>
            <w:bookmarkEnd w:id="236"/>
            <w:r>
              <w:rPr>
                <w:rFonts w:cs="Arial Narrow" w:ascii="Arial Narrow" w:hAnsi="Arial Narrow"/>
                <w:color w:val="181818"/>
                <w:sz w:val="24"/>
                <w:szCs w:val="24"/>
                <w:lang w:val="ro-RO"/>
              </w:rPr>
              <w:t xml:space="preserve">Kruzliak P, Berezin A, Kremzer A, Samura T, Benacka R,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Egom E, Rodrigo L. Global Longitudinal Strain and Strain Rate in Type Two Diabetes Patients with Chronic Heart Failure: Relevance to Osteoprotegerin. Folia Med (Plovdiv). 2016;58(3):164-173. doi: 10.1515/folmed-2016-0021, ISSN 1314-2143 (online), ISSN 0204-8043 (print), </w:t>
            </w:r>
            <w:hyperlink r:id="rId68">
              <w:r>
                <w:rPr>
                  <w:rStyle w:val="InternetLink"/>
                  <w:rFonts w:cs="Arial Narrow" w:ascii="Arial Narrow" w:hAnsi="Arial Narrow"/>
                  <w:sz w:val="24"/>
                  <w:szCs w:val="24"/>
                  <w:lang w:val="ro-RO"/>
                </w:rPr>
                <w:t>https://pubmed.ncbi.nlm.nih.gov/27760011/</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237" w:name="_Hlk76204702"/>
            <w:bookmarkStart w:id="238" w:name="_Hlk76204702"/>
            <w:bookmarkEnd w:id="23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39" w:name="_Hlk76204720"/>
            <w:bookmarkEnd w:id="239"/>
            <w:r>
              <w:rPr>
                <w:rFonts w:cs="Arial Narrow" w:ascii="Arial Narrow" w:hAnsi="Arial Narrow"/>
                <w:color w:val="181818"/>
                <w:sz w:val="24"/>
                <w:szCs w:val="24"/>
                <w:lang w:val="ro-RO"/>
              </w:rPr>
              <w:t xml:space="preserve">Mihaescu R, Serban C,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Sarbu E. Adult-onset Still’s disease presenting as persistent fever of unknown origin: Case report and review of literature. International Journal of Collaborative Research of Internal Medicine and Public Health. 2013;5(1):89-94, ISSN: 1840-4529, </w:t>
            </w:r>
            <w:hyperlink r:id="rId69">
              <w:r>
                <w:rPr>
                  <w:rStyle w:val="InternetLink"/>
                  <w:rFonts w:cs="Arial Narrow" w:ascii="Arial Narrow" w:hAnsi="Arial Narrow"/>
                  <w:sz w:val="24"/>
                  <w:szCs w:val="24"/>
                  <w:lang w:val="ro-RO"/>
                </w:rPr>
                <w:t>https://internalmedicine.imedpub.com/adultonset-stills-disease-presenting-as-persistent-fever-ofunknown-origin-case-report-and-review-of-literature.php?aid=6248</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240" w:name="_Hlk76204720"/>
            <w:bookmarkStart w:id="241" w:name="_Hlk76204720"/>
            <w:bookmarkEnd w:id="24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42" w:name="_Hlk76204736"/>
            <w:bookmarkEnd w:id="242"/>
            <w:r>
              <w:rPr>
                <w:rFonts w:cs="Arial Narrow" w:ascii="Arial Narrow" w:hAnsi="Arial Narrow"/>
                <w:color w:val="181818"/>
                <w:sz w:val="24"/>
                <w:szCs w:val="24"/>
                <w:lang w:val="ro-RO"/>
              </w:rPr>
              <w:t xml:space="preserve">Serban C, Dragan S,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Noveanu L, Susan L, Christodorescu R, Pacurari A, Caraba A, Romosan I. Lipoprotein (a): an emerging cardiovascular risk factor in hypertensive patients. International Journal of Collaborative Research of Internal Medicine and Public Health. 2011;3(10):733-742, ISSN: 1840-4529, </w:t>
            </w:r>
            <w:hyperlink r:id="rId70">
              <w:r>
                <w:rPr>
                  <w:rStyle w:val="InternetLink"/>
                  <w:rFonts w:cs="Arial Narrow" w:ascii="Arial Narrow" w:hAnsi="Arial Narrow"/>
                  <w:sz w:val="24"/>
                  <w:szCs w:val="24"/>
                  <w:lang w:val="ro-RO"/>
                </w:rPr>
                <w:t>https://internalmedicine.imedpub.com/lipoproteina-an-emerging-cardiovascular-risk-factor-inhypertensive-patients.php?aid=6210</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243" w:name="_Hlk76204736"/>
            <w:bookmarkStart w:id="244" w:name="_Hlk76204736"/>
            <w:bookmarkEnd w:id="24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45" w:name="_Hlk76204754"/>
            <w:bookmarkEnd w:id="245"/>
            <w:r>
              <w:rPr>
                <w:rFonts w:cs="Arial Narrow" w:ascii="Arial Narrow" w:hAnsi="Arial Narrow"/>
                <w:color w:val="181818"/>
                <w:sz w:val="24"/>
                <w:szCs w:val="24"/>
                <w:lang w:val="ro-RO"/>
              </w:rPr>
              <w:t xml:space="preserve">Serban C, Dragan S, Christodorescu R, Susan L,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Caraba A, Noveanu L, Pacurari A, Romosan I. Association of serum uric levels and carotid intima thickness with the numbers of organ damaged in hypertensive patients. International Journal of Collaborative Research of Internal Medicine and Public Health.2011;3(1): 8-16, ISSN: 1840-4529, </w:t>
            </w:r>
            <w:hyperlink r:id="rId71">
              <w:r>
                <w:rPr>
                  <w:rStyle w:val="InternetLink"/>
                  <w:rFonts w:cs="Arial Narrow" w:ascii="Arial Narrow" w:hAnsi="Arial Narrow"/>
                  <w:sz w:val="24"/>
                  <w:szCs w:val="24"/>
                  <w:lang w:val="ro-RO"/>
                </w:rPr>
                <w:t>https://www.iomcworld.org/articles/association-of-serum-uric-levels-and-carotid-intimathickness-with-the-numbers-of-organ-damaged-inhypertensive-patients.pdf</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246" w:name="_Hlk76204754"/>
            <w:bookmarkStart w:id="247" w:name="_Hlk76204754"/>
            <w:bookmarkEnd w:id="24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II.b. </w:t>
      </w:r>
      <w:bookmarkStart w:id="248" w:name="_Hlk76206093"/>
      <w:r>
        <w:rPr>
          <w:rFonts w:cs="Arial Narrow" w:ascii="Arial Narrow" w:hAnsi="Arial Narrow"/>
          <w:b/>
          <w:color w:val="0000FF"/>
          <w:sz w:val="28"/>
          <w:szCs w:val="28"/>
          <w:lang w:val="ro-RO"/>
        </w:rPr>
        <w:t>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bookmarkEnd w:id="248"/>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bookmarkStart w:id="249" w:name="_Hlk76206126"/>
            <w:r>
              <w:rPr>
                <w:rFonts w:cs="Arial Narrow" w:ascii="Arial Narrow" w:hAnsi="Arial Narrow"/>
                <w:b/>
                <w:color w:val="181818"/>
                <w:sz w:val="24"/>
                <w:szCs w:val="24"/>
                <w:lang w:val="ro-RO"/>
              </w:rPr>
              <w:t>In reviste  cotate ISI ca prim autor</w:t>
            </w:r>
            <w:bookmarkEnd w:id="249"/>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Jianu D, Mozos C, Gug C, Stoian D.</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ROSSTALK BETWEEN INTRINSIC HEART RATE AND PULSE WAVE ANALYSIS IN SMOKERS.</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Journal of Hypertension: April 2021 - Volume 39 - Issue - p e279</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doi: 10.1097/01.hjh.0000747652.35768.a6.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Jianu D.</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 xml:space="preserve">LINKS BETWEEN VITAMIN D, C REACTIVE PROTEIN, LDL, OXIDIZED LDL AND ECG VARIABLES IN HYPERTENSIVE PATIENTS. </w:t>
            </w:r>
            <w:bookmarkStart w:id="250" w:name="_Hlk75277529"/>
            <w:r>
              <w:rPr>
                <w:rFonts w:cs="Arial Narrow" w:ascii="Arial Narrow" w:hAnsi="Arial Narrow"/>
                <w:color w:val="181818"/>
                <w:sz w:val="24"/>
                <w:szCs w:val="24"/>
                <w:lang w:val="ro-RO"/>
              </w:rPr>
              <w:t>Journal of Hypertension: April 2021 - Volume 39 - Issue - p e109</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doi: 10.1097/01.hjh.0000745512.11367.15, ISSN: 0263-6352, Online ISSN: 1473-5598</w:t>
            </w:r>
            <w:bookmarkEnd w:id="25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Jianu D, Patrascu R, Gug C, Stoian D, Luca C. CROSSTALK BETWEEN ELECTROCARDIOGRAPHIC AND CENTRAL HEMODYNAMIC VARIABLES IN PATIENTS WITH HYPERTENSION AND HIGH NORMAL BLOOD PRESSURE. JOURNAL OF HYPERTENSION. 2019. 2019;37 (Suppl 1):E243-E244. DOI: 10.1097/01.hjh.0000573108.51269.5d. WOS:000481429700715.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 Lascu A, Stoian D, Gligor S. SYSTOLIC BLOOD PRESSURE IN THE AORTA IN SMOKERS. JOURNAL OF HYPERTENSION. 2019; 37(Suppl 1): E149-E149. DOI: 10.1097/01.hjh.0000571916.60121.22. WOS:000481429700417.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Patrascu R, Caraba A, Gug C, Luca C, Jianu D. FACTORS ASSOCIATED WITH EARLY ARTERIAL AGEING, CARDIOVASCULAR RISK AND SEVERITY OF HYPERTENSION IN MIDDLE-AGED PATIENTS. JOURNAL OF HYPERTENSION. 2019;37(Suppl 1):E231-E231. DOI: 10.1097/01.hjh.0000572972.13869.88. WOS:000481429700681.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Urechescu H, Pricop C, Banu A, Vekic I, Pricop M. BLOOD PRESSURE CHANGES DURING MAXILLOFACIAL SURGERY. JOURNAL OF HYPERTENSION. 2018;36(Suppl 1):E269-E269. DOI: 10.1097/01.hjh.0000539779.47320.98.</w:t>
            </w:r>
            <w:r>
              <w:rPr/>
              <w:t xml:space="preserve"> </w:t>
            </w:r>
            <w:r>
              <w:rPr>
                <w:rFonts w:cs="Arial Narrow" w:ascii="Arial Narrow" w:hAnsi="Arial Narrow"/>
                <w:color w:val="181818"/>
                <w:sz w:val="24"/>
                <w:szCs w:val="24"/>
                <w:lang w:val="ro-RO"/>
              </w:rPr>
              <w:t>WOS:000455593900825.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Lascu A, Gligor S. BLOOD PRESSURE VARIABLES, SMOKING STATUS, SEDENTARY LIFESTYLE AND OBESITY AS PREDICTORS OF INCREASED ARTERIAL STIFFNESS AND EARLY ARTERIAL AGEING IN MIDDLE-AGED STUDY PARTICIPANTS. JOURNAL OF HYPERTENSION. 2018;36(Suppl 1):E244-E244. DOI: 10.1097/01.hjh.0000539687.05003.bd.</w:t>
            </w:r>
            <w:r>
              <w:rPr/>
              <w:t xml:space="preserve"> </w:t>
            </w:r>
            <w:r>
              <w:rPr>
                <w:rFonts w:cs="Arial Narrow" w:ascii="Arial Narrow" w:hAnsi="Arial Narrow"/>
                <w:color w:val="181818"/>
                <w:sz w:val="24"/>
                <w:szCs w:val="24"/>
                <w:lang w:val="ro-RO"/>
              </w:rPr>
              <w:t xml:space="preserve">WOS:000455593900735. ISSN: 0263-6352, Online ISSN: 1473-559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Stoian D, Gligor S. SYSTOLIC BLOOD PRESSURE AND PULSE PRESSURE AMPLIFICATION IN SMOKERS. JOURNAL OF HYPERTENSION. 2017;35(Suppl 2):E185-E185, Meeting Abstract: PP.11.19. WOS:000456877501286,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Jianu D, Patrascu R, Posiar E. VITAMIN D IN HYPERTENSIVE PATIENTS. JOURNAL OF HYPERTENSION. 2017;35(Suppl 2):E185-E185. Meeting Abstract: PP.11.20. WOS:000456877501287,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 xml:space="preserve">Jianu D, Patrascu R, Stoian D, Posiar E. CROSSTALK BETWEEN VITAMIN D, LDL, HIGH SENSITIVITY C REACTIVE PROTEIN AND CARDIOVASCULAR RISK IN HYPERTENSIVE PATIENTS. JOURNAL OF HYPERTENSION. 2017;35(Suppl 2):E185-E185. Meeting Abstract: PP.11.18. </w:t>
            </w:r>
            <w:r>
              <w:rPr>
                <w:rFonts w:cs="Arial Narrow" w:ascii="Arial Narrow" w:hAnsi="Arial Narrow"/>
                <w:sz w:val="24"/>
                <w:szCs w:val="24"/>
                <w:lang w:val="ro-RO"/>
              </w:rPr>
              <w:t>WOS:000456877501285,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bCs/>
                <w:sz w:val="24"/>
                <w:szCs w:val="24"/>
                <w:lang w:val="ro-RO"/>
              </w:rPr>
            </w:pPr>
            <w:r>
              <w:rPr>
                <w:rFonts w:cs="Arial Narrow" w:ascii="Arial Narrow" w:hAnsi="Arial Narrow"/>
                <w:b/>
                <w:sz w:val="24"/>
                <w:szCs w:val="24"/>
              </w:rPr>
              <w:t>Mozos I,</w:t>
            </w:r>
            <w:r>
              <w:rPr>
                <w:rFonts w:cs="Arial Narrow" w:ascii="Arial Narrow" w:hAnsi="Arial Narrow"/>
                <w:sz w:val="24"/>
                <w:szCs w:val="24"/>
              </w:rPr>
              <w:t xml:space="preserve"> Jianu D, Patrascu R, Mozos E, Posiar E. Vitamin D, high sensitivity C reactive protein and LDL in hypertensive patients. </w:t>
            </w:r>
            <w:bookmarkStart w:id="251" w:name="_Hlk76206245"/>
            <w:r>
              <w:rPr>
                <w:rFonts w:cs="Arial Narrow" w:ascii="Arial Narrow" w:hAnsi="Arial Narrow"/>
                <w:bCs/>
                <w:iCs/>
                <w:sz w:val="24"/>
                <w:szCs w:val="24"/>
              </w:rPr>
              <w:t>Rom J Lab Med</w:t>
            </w:r>
            <w:r>
              <w:rPr>
                <w:rFonts w:cs="Arial Narrow" w:ascii="Arial Narrow" w:hAnsi="Arial Narrow"/>
                <w:sz w:val="24"/>
                <w:szCs w:val="24"/>
              </w:rPr>
              <w:t xml:space="preserve"> </w:t>
            </w:r>
            <w:bookmarkEnd w:id="251"/>
            <w:r>
              <w:rPr>
                <w:rFonts w:cs="Arial Narrow" w:ascii="Arial Narrow" w:hAnsi="Arial Narrow"/>
                <w:sz w:val="24"/>
                <w:szCs w:val="24"/>
              </w:rPr>
              <w:t>2017; 25(2): S96-S97. ISSN: 1841-6624, ISSN online: 2284-56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252" w:name="_Hlk75334828"/>
            <w:r>
              <w:rPr>
                <w:rFonts w:cs="Arial Narrow" w:ascii="Arial Narrow" w:hAnsi="Arial Narrow"/>
                <w:b/>
                <w:bCs/>
                <w:sz w:val="24"/>
                <w:szCs w:val="24"/>
                <w:lang w:val="ro-RO"/>
              </w:rPr>
              <w:t xml:space="preserve">Mozos I, </w:t>
            </w:r>
            <w:r>
              <w:rPr>
                <w:rFonts w:cs="Arial Narrow" w:ascii="Arial Narrow" w:hAnsi="Arial Narrow"/>
                <w:sz w:val="24"/>
                <w:szCs w:val="24"/>
                <w:lang w:val="ro-RO"/>
              </w:rPr>
              <w:t>Jianu D, Patrascu R, Mozos E, Posiar E. LDL and oxidized LDL as predictors of arterial stiffness and early arterial aging in hypertensive patients. Rom J Lab Med 2017; 25(2): S92-S93. ISSN: 1841-6624, ISSN online: 2284-5623</w:t>
            </w:r>
            <w:bookmarkEnd w:id="25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 xml:space="preserve">The effects of food on arterial stiffness. </w:t>
            </w:r>
            <w:bookmarkStart w:id="253" w:name="_Hlk76206360"/>
            <w:r>
              <w:rPr>
                <w:rFonts w:cs="Arial Narrow" w:ascii="Arial Narrow" w:hAnsi="Arial Narrow"/>
                <w:sz w:val="24"/>
                <w:szCs w:val="24"/>
                <w:lang w:val="ro-RO"/>
              </w:rPr>
              <w:t>Clujul Medical</w:t>
            </w:r>
            <w:bookmarkEnd w:id="253"/>
            <w:r>
              <w:rPr>
                <w:rFonts w:cs="Arial Narrow" w:ascii="Arial Narrow" w:hAnsi="Arial Narrow"/>
                <w:sz w:val="24"/>
                <w:szCs w:val="24"/>
                <w:lang w:val="ro-RO"/>
              </w:rPr>
              <w:t>. 2017, Volume 90, 2017 Supplements (Supplement No. 5), S19. p-ISSN: 1222-2119, e-ISSN: 2066-88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Jianu D.</w:t>
            </w:r>
            <w:r>
              <w:rPr>
                <w:rFonts w:cs="Arial Narrow" w:ascii="Arial Narrow" w:hAnsi="Arial Narrow"/>
                <w:b/>
                <w:bCs/>
                <w:sz w:val="24"/>
                <w:szCs w:val="24"/>
                <w:lang w:val="ro-RO"/>
              </w:rPr>
              <w:t xml:space="preserve"> </w:t>
            </w:r>
            <w:r>
              <w:rPr>
                <w:rFonts w:cs="Arial Narrow" w:ascii="Arial Narrow" w:hAnsi="Arial Narrow"/>
                <w:sz w:val="24"/>
                <w:szCs w:val="24"/>
                <w:lang w:val="ro-RO"/>
              </w:rPr>
              <w:t>Crosstalk between arterial stiffness, vitamin D, high sensitivity C reactive protein,</w:t>
            </w:r>
            <w:r>
              <w:rPr>
                <w:rFonts w:cs="Arial Narrow" w:ascii="Arial Narrow" w:hAnsi="Arial Narrow"/>
                <w:b/>
                <w:bCs/>
                <w:sz w:val="24"/>
                <w:szCs w:val="24"/>
                <w:lang w:val="ro-RO"/>
              </w:rPr>
              <w:t xml:space="preserve"> </w:t>
            </w:r>
            <w:r>
              <w:rPr>
                <w:rFonts w:cs="Arial Narrow" w:ascii="Arial Narrow" w:hAnsi="Arial Narrow"/>
                <w:sz w:val="24"/>
                <w:szCs w:val="24"/>
                <w:lang w:val="ro-RO"/>
              </w:rPr>
              <w:t>LDL and oxidized LDL cholesterol in hypertensive patients.</w:t>
            </w:r>
            <w:r>
              <w:rPr/>
              <w:t xml:space="preserve"> </w:t>
            </w:r>
            <w:r>
              <w:rPr>
                <w:rFonts w:cs="Arial Narrow" w:ascii="Arial Narrow" w:hAnsi="Arial Narrow"/>
                <w:sz w:val="24"/>
                <w:szCs w:val="24"/>
                <w:lang w:val="ro-RO"/>
              </w:rPr>
              <w:t xml:space="preserve">Clujul Medical. 2017, Volume 90, 2017 Supplements (Supplement No. 5), S26. p-ISSN: 1222-2119, e-ISSN: 2066-887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Borzak G, Stoian A, Mihaescu R. LINKS BETWEEN BLOOD PRESSURE VARIABLES, ARTERIAL STIFFNESS AND COMPLETE BLOOD COUNT IN PATIENTS WITH MALIGNANT DISORDERS. JOURNAL OF HYPERTENSION. 2016, Volume: 34, Pages: E183-E183, Supplement: 2, Meeting Abstract: PP.11.23, DOI: 10.1097/01.hjh.0000491851.41922.78, SEP 2016,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Nitu R, Popa Z, Craina M. PREDICTIVE VALUE OF ANEMIA AND HYPOCHROMIA FOR LOW BIRTH WEIGHT, GESTATIONAL AGE AND POOR APGAR SCORE IN PREGNANCY INDUCED HYPERTENSION. JOURNAL OF HYPERTENSION. 2016, Volume: 34, Pages: E264-E265, Supplement: 2, Meeting Abstract: PP.24.14, DOI: 10.1097/01.hjh.0000492107.72755.7a,  SEP 2016,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Lascu A, Caraba A, Gligor S. BLOOD PRESSURE VARIABLES, BODY MASS INDEX AND ARM CIRCUMFERENCE PREDICT ARTERIAL STIFFNESS AND EARLY ARTERIAL AGING IN SEDENTARY AND PHYSICALLY ACTIVE SUBJECTS. JOURNAL OF HYPERTENSION. 2016, Volume: 34, Pages: E352-E352, Supplement: 2, Meeting Abstract: PP.38.10, DOI: 10.1097/01.hjh.0000492375.43102.c6, SEP 2016,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Gligor S, Gotia L, Susan L. BLOOD PRESSURE AND ARTERIOGRAPHY VARIABLES IN CURRENT AND FORMER SMOKERS. JOURNAL OF HYPERTENSION. 2015, Volume: 33, Pages: E145-E146, Supplement: 1, Meeting Abstract: PP.02.23, DOI: 10.1097/01.hjh.0000467763.66477.cc. WOS:000440358700410. ISSN: 0263-6352. e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 xml:space="preserve">Gotia L, Gligor S. BLOOD PRESSURE AND ARTERIOGRAPHY VARIABLES IN PERSONS INVOLVED IN DIFFERENT TYPES OF PHYSICAL ACTIVITY COMPARED TO SEDENTARY INDIVIDUALS. </w:t>
            </w:r>
            <w:r>
              <w:rPr>
                <w:rFonts w:cs="Arial" w:ascii="Arial Narrow" w:hAnsi="Arial Narrow"/>
                <w:sz w:val="24"/>
                <w:szCs w:val="24"/>
                <w:lang w:val="ro-RO"/>
              </w:rPr>
              <w:t>JOURNAL OF HYPERTENSION. 2015, Volume: 33, Pages: E406-E406, Supplement: 1, Meeting Abstract: PP.30.26, DOI: 10.1097/01.hjh.0000468650.36095.de. WOS:000440358702345. ISSN: 0263-6352. e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Gotia L, Susan L. CARDIOVASCULAR RISK FACTORS FURTHER IMPAIR ARTERIAL STIFFNESS, ENDOTHELIAL FUNCTION AND ARTERIAL AGE IN ACTIVE SMOKERS. JOURNAL OF HYPERTENSION. 2015, Volume: 33, Pages: E405-E405, Supplement: 1, Meeting Abstract: PP.30.21, DOI: 10.1097/01.hjh.0000468645.05601.14. WOS:000440358702340. ISSN: 0263-6352. e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Susan L. Aging and arteriography variables. J Hypertens. 2014; 32(Suppl 1): e296, .</w:t>
            </w:r>
            <w:r>
              <w:rPr/>
              <w:t xml:space="preserve"> </w:t>
            </w:r>
            <w:bookmarkStart w:id="254" w:name="_Hlk75425822"/>
            <w:r>
              <w:rPr>
                <w:rFonts w:cs="Arial Narrow" w:ascii="Arial Narrow" w:hAnsi="Arial Narrow"/>
                <w:color w:val="181818"/>
                <w:sz w:val="24"/>
                <w:szCs w:val="24"/>
                <w:lang w:val="ro-RO"/>
              </w:rPr>
              <w:t>ISSN: 0263-6352, Online ISSN: 1473-5598</w:t>
            </w:r>
            <w:bookmarkEnd w:id="25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bookmarkStart w:id="255" w:name="_Hlk76199025"/>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Gligor S, Filimon L, Susan L. High Blood pressure and arteriography variables.</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J Hypertens. 2014; 32(Suppl 1): e439, . ISSN: 0263-6352, Online ISSN: 1473-5598</w:t>
            </w:r>
            <w:bookmarkEnd w:id="25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bookmarkStart w:id="256" w:name="_Hlk76199083"/>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 xml:space="preserve">Mozos E, Filimon L. </w:t>
            </w:r>
            <w:r>
              <w:rPr>
                <w:rFonts w:cs="Arial Narrow" w:ascii="Arial Narrow" w:hAnsi="Arial Narrow"/>
                <w:sz w:val="24"/>
                <w:szCs w:val="24"/>
                <w:lang w:val="ro-RO"/>
              </w:rPr>
              <w:t>Coronary perfusion</w:t>
            </w:r>
            <w:r>
              <w:rPr>
                <w:rFonts w:cs="Arial Narrow" w:ascii="Arial Narrow" w:hAnsi="Arial Narrow"/>
                <w:color w:val="181818"/>
                <w:sz w:val="24"/>
                <w:szCs w:val="24"/>
                <w:lang w:val="ro-RO"/>
              </w:rPr>
              <w:t xml:space="preserve"> and blood pressure in shift workers. Journal of Hypertension, 2014, 32(Suppl 1): e204, ISSN: 0263-6352, Online ISSN: 1473-5598</w:t>
            </w:r>
            <w:bookmarkEnd w:id="25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I Mozos, </w:t>
            </w:r>
            <w:r>
              <w:rPr>
                <w:rFonts w:cs="Arial Narrow" w:ascii="Arial Narrow" w:hAnsi="Arial Narrow"/>
                <w:sz w:val="24"/>
                <w:szCs w:val="24"/>
                <w:lang w:val="ro-RO"/>
              </w:rPr>
              <w:t>R Patrascu, L Susan, L Gotia, S Gotia, E Posiar. Serum uric acid, high normal blood pressure and prolonged QT intrevals. Journal of Hypertension, Volume 31, e-Supplement A, June 2013, ESH 2013 Abstract Book, e363, PP24.267,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I Mozos,</w:t>
            </w:r>
            <w:r>
              <w:rPr>
                <w:rFonts w:cs="Arial Narrow" w:ascii="Arial Narrow" w:hAnsi="Arial Narrow"/>
                <w:sz w:val="24"/>
                <w:szCs w:val="24"/>
                <w:lang w:val="ro-RO"/>
              </w:rPr>
              <w:t xml:space="preserve"> L Susan, L Gotia, L Filimon. The influence of diastolic blood pressure and heart rate on coronary blood flow. Journal of Hypertension, Volume 31, e-Supplement A, June 2013, ESH 2013 Abstract Book, e456, PP34.111,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bCs/>
                <w:color w:val="FF0000"/>
                <w:sz w:val="24"/>
                <w:szCs w:val="24"/>
                <w:lang w:val="ro-RO"/>
              </w:rPr>
            </w:pPr>
            <w:r>
              <w:rPr>
                <w:rFonts w:cs="Arial Narrow" w:ascii="Arial Narrow" w:hAnsi="Arial Narrow"/>
                <w:b/>
                <w:bCs/>
                <w:sz w:val="24"/>
                <w:szCs w:val="24"/>
                <w:lang w:val="ro-RO"/>
              </w:rPr>
              <w:t>I Mozos</w:t>
            </w:r>
            <w:r>
              <w:rPr>
                <w:rFonts w:cs="Arial Narrow" w:ascii="Arial Narrow" w:hAnsi="Arial Narrow"/>
                <w:sz w:val="24"/>
                <w:szCs w:val="24"/>
                <w:lang w:val="ro-RO"/>
              </w:rPr>
              <w:t>, E Mozos, L Filimon. Elevated blood pressure variables predict arterial stiffness, endothelial dysfunction and increased arterial age. Journal of Hypertension, Volume 31, e-Supplement A, June 2013, ESH 2013 Abstract Book, e518, PP41.318,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bCs/>
                <w:sz w:val="24"/>
                <w:szCs w:val="24"/>
                <w:lang w:val="ro-RO"/>
              </w:rPr>
            </w:pPr>
            <w:r>
              <w:rPr>
                <w:rFonts w:cs="Arial" w:ascii="Arial Narrow" w:hAnsi="Arial Narrow"/>
                <w:b/>
                <w:color w:val="181818"/>
                <w:sz w:val="24"/>
                <w:szCs w:val="24"/>
                <w:lang w:val="ro-RO"/>
              </w:rPr>
              <w:t xml:space="preserve">I Mozos, </w:t>
            </w:r>
            <w:r>
              <w:rPr>
                <w:rFonts w:cs="Arial" w:ascii="Arial Narrow" w:hAnsi="Arial Narrow"/>
                <w:bCs/>
                <w:color w:val="181818"/>
                <w:sz w:val="24"/>
                <w:szCs w:val="24"/>
                <w:lang w:val="ro-RO"/>
              </w:rPr>
              <w:t xml:space="preserve">M Hancu, L Susan. Late ventricular potentials and left ventricular hypertrophy criteria in hypertensive patients. Journal of Hypertension, Volume 31, e-Supplement A, June 2013, ESH 2013 Abstract Book, e456, PP34.112. </w:t>
            </w:r>
            <w:r>
              <w:rPr>
                <w:rFonts w:cs="Arial Narrow" w:ascii="Arial Narrow" w:hAnsi="Arial Narrow"/>
                <w:sz w:val="24"/>
                <w:szCs w:val="24"/>
                <w:lang w:val="ro-RO"/>
              </w:rPr>
              <w:t>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bookmarkStart w:id="257" w:name="_Hlk76279757"/>
            <w:bookmarkStart w:id="258" w:name="_Hlk76279757"/>
            <w:bookmarkEnd w:id="258"/>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Ioana Mozos, </w:t>
            </w:r>
            <w:r>
              <w:rPr>
                <w:rFonts w:cs="Arial" w:ascii="Arial Narrow" w:hAnsi="Arial Narrow"/>
                <w:bCs/>
                <w:color w:val="181818"/>
                <w:sz w:val="24"/>
                <w:szCs w:val="24"/>
                <w:lang w:val="ro-RO"/>
              </w:rPr>
              <w:t xml:space="preserve">Corina Serban, </w:t>
            </w:r>
            <w:r>
              <w:rPr>
                <w:rFonts w:cs="Arial" w:ascii="Arial Narrow" w:hAnsi="Arial Narrow"/>
                <w:bCs/>
                <w:sz w:val="24"/>
                <w:szCs w:val="24"/>
                <w:lang w:val="ro-RO"/>
              </w:rPr>
              <w:t>Alina Pacurari,</w:t>
            </w:r>
            <w:r>
              <w:rPr>
                <w:rFonts w:cs="Arial" w:ascii="Arial Narrow" w:hAnsi="Arial Narrow"/>
                <w:bCs/>
                <w:color w:val="181818"/>
                <w:sz w:val="24"/>
                <w:szCs w:val="24"/>
                <w:lang w:val="ro-RO"/>
              </w:rPr>
              <w:t xml:space="preserve"> Lelia Susan. Gama-glutamil transpetidaza și riscul de aritmii ventriculare la pacienții cu ciroză hepatică.</w:t>
            </w:r>
            <w:r>
              <w:rPr>
                <w:rFonts w:cs="Arial" w:ascii="Arial Narrow" w:hAnsi="Arial Narrow"/>
                <w:b/>
                <w:color w:val="181818"/>
                <w:sz w:val="24"/>
                <w:szCs w:val="24"/>
                <w:lang w:val="ro-RO"/>
              </w:rPr>
              <w:t xml:space="preserve"> </w:t>
            </w:r>
            <w:r>
              <w:rPr>
                <w:rFonts w:cs="Arial" w:ascii="Arial Narrow" w:hAnsi="Arial Narrow"/>
                <w:bCs/>
                <w:color w:val="181818"/>
                <w:sz w:val="24"/>
                <w:szCs w:val="24"/>
                <w:lang w:val="ro-RO"/>
              </w:rPr>
              <w:t>Journal of Gastrointestinal and Liver Diseases. 2011, Volume 20, Number 1, Page 95.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Ioana Mozos, </w:t>
            </w:r>
            <w:r>
              <w:rPr>
                <w:rFonts w:cs="Arial" w:ascii="Arial Narrow" w:hAnsi="Arial Narrow"/>
                <w:bCs/>
                <w:color w:val="181818"/>
                <w:sz w:val="24"/>
                <w:szCs w:val="24"/>
                <w:lang w:val="ro-RO"/>
              </w:rPr>
              <w:t>Radu Patrascu, Corina Serban, Alina Pacurari, Anca Tudor, Lelia Susan.</w:t>
            </w:r>
            <w:r>
              <w:rPr>
                <w:rFonts w:cs="Arial" w:ascii="Arial Narrow" w:hAnsi="Arial Narrow"/>
                <w:b/>
                <w:color w:val="181818"/>
                <w:sz w:val="24"/>
                <w:szCs w:val="24"/>
                <w:lang w:val="ro-RO"/>
              </w:rPr>
              <w:t xml:space="preserve"> </w:t>
            </w:r>
            <w:r>
              <w:rPr>
                <w:rFonts w:cs="Arial" w:ascii="Arial Narrow" w:hAnsi="Arial Narrow"/>
                <w:bCs/>
                <w:color w:val="181818"/>
                <w:sz w:val="24"/>
                <w:szCs w:val="24"/>
                <w:lang w:val="ro-RO"/>
              </w:rPr>
              <w:t>Intervalul QT la pacientii cu gastroduodenita. Journal of Gastrointestinal and Liver Diseases. 2011, Volume 20, Number 1, Page 167.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259" w:name="_Hlk75327291"/>
            <w:r>
              <w:rPr>
                <w:rFonts w:cs="Arial Narrow" w:ascii="Arial Narrow" w:hAnsi="Arial Narrow"/>
                <w:b/>
                <w:bCs/>
                <w:sz w:val="24"/>
                <w:szCs w:val="24"/>
                <w:lang w:val="ro-RO"/>
              </w:rPr>
              <w:t>Mozos I</w:t>
            </w:r>
            <w:r>
              <w:rPr>
                <w:rFonts w:cs="Arial Narrow" w:ascii="Arial Narrow" w:hAnsi="Arial Narrow"/>
                <w:sz w:val="24"/>
                <w:szCs w:val="24"/>
                <w:lang w:val="ro-RO"/>
              </w:rPr>
              <w:t xml:space="preserve">, Hancu M, Susan L. Signal averaged electrocardiography in elderly hypertensive patients. </w:t>
            </w:r>
            <w:bookmarkStart w:id="260" w:name="_Hlk76206426"/>
            <w:r>
              <w:rPr>
                <w:rFonts w:cs="Arial Narrow" w:ascii="Arial Narrow" w:hAnsi="Arial Narrow"/>
                <w:sz w:val="24"/>
                <w:szCs w:val="24"/>
                <w:lang w:val="ro-RO"/>
              </w:rPr>
              <w:t>J Electrocardiol</w:t>
            </w:r>
            <w:bookmarkEnd w:id="260"/>
            <w:r>
              <w:rPr>
                <w:rFonts w:cs="Arial Narrow" w:ascii="Arial Narrow" w:hAnsi="Arial Narrow"/>
                <w:sz w:val="24"/>
                <w:szCs w:val="24"/>
                <w:lang w:val="ro-RO"/>
              </w:rPr>
              <w:t>. 2012; 46 (4): e12-e3</w:t>
            </w:r>
            <w:bookmarkEnd w:id="259"/>
            <w:r>
              <w:rPr>
                <w:rFonts w:cs="Arial Narrow" w:ascii="Arial Narrow" w:hAnsi="Arial Narrow"/>
                <w:sz w:val="24"/>
                <w:szCs w:val="24"/>
                <w:lang w:val="ro-RO"/>
              </w:rPr>
              <w:t>7. ISSN: 0022-07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261" w:name="_Hlk76280522"/>
            <w:r>
              <w:rPr>
                <w:rFonts w:cs="Arial Narrow" w:ascii="Arial Narrow" w:hAnsi="Arial Narrow"/>
                <w:b/>
                <w:bCs/>
                <w:sz w:val="24"/>
                <w:szCs w:val="24"/>
                <w:lang w:val="ro-RO"/>
              </w:rPr>
              <w:t xml:space="preserve">Mozos I, </w:t>
            </w:r>
            <w:r>
              <w:rPr>
                <w:rFonts w:cs="Arial Narrow" w:ascii="Arial Narrow" w:hAnsi="Arial Narrow"/>
                <w:sz w:val="24"/>
                <w:szCs w:val="24"/>
                <w:lang w:val="ro-RO"/>
              </w:rPr>
              <w:t>Filimon L.</w:t>
            </w:r>
            <w:r>
              <w:rPr>
                <w:rFonts w:cs="Arial Narrow" w:ascii="Arial Narrow" w:hAnsi="Arial Narrow"/>
                <w:b/>
                <w:bCs/>
                <w:sz w:val="24"/>
                <w:szCs w:val="24"/>
                <w:lang w:val="ro-RO"/>
              </w:rPr>
              <w:t xml:space="preserve"> </w:t>
            </w:r>
            <w:r>
              <w:rPr>
                <w:rFonts w:cs="Arial Narrow" w:ascii="Arial Narrow" w:hAnsi="Arial Narrow"/>
                <w:sz w:val="24"/>
                <w:szCs w:val="24"/>
                <w:lang w:val="ro-RO"/>
              </w:rPr>
              <w:t>The QT interval, arterial stiffness, endothelial function and vascular age.</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J Electrocardiol. 2012; 46 (4): e1-e37. </w:t>
            </w:r>
            <w:hyperlink r:id="rId72">
              <w:r>
                <w:rPr>
                  <w:rStyle w:val="InternetLink"/>
                  <w:rFonts w:cs="Arial Narrow" w:ascii="Arial Narrow" w:hAnsi="Arial Narrow"/>
                  <w:color w:val="000000"/>
                  <w:sz w:val="24"/>
                  <w:szCs w:val="24"/>
                  <w:lang w:val="ro-RO"/>
                </w:rPr>
                <w:t>http://dx.doi.org/10.1016%2Fj.jelectrocard.2013.05.072</w:t>
              </w:r>
            </w:hyperlink>
            <w:r>
              <w:rPr>
                <w:rFonts w:cs="Arial Narrow" w:ascii="Arial Narrow" w:hAnsi="Arial Narrow"/>
                <w:sz w:val="24"/>
                <w:szCs w:val="24"/>
                <w:lang w:val="ro-RO"/>
              </w:rPr>
              <w:t>. ISSN: 0022-0736</w:t>
            </w:r>
            <w:bookmarkEnd w:id="26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bookmarkStart w:id="262" w:name="_Hlk76280623"/>
            <w:bookmarkStart w:id="263" w:name="_Hlk76280623"/>
            <w:bookmarkEnd w:id="263"/>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ozos IM, Hancu M. Impaired renal function and ventricular arrhythmia risk in post-infarction heart failure patients. </w:t>
            </w:r>
            <w:bookmarkStart w:id="264" w:name="_Hlk76206496"/>
            <w:r>
              <w:rPr>
                <w:rFonts w:cs="Arial Narrow" w:ascii="Arial Narrow" w:hAnsi="Arial Narrow"/>
                <w:sz w:val="24"/>
                <w:szCs w:val="24"/>
                <w:lang w:val="ro-RO"/>
              </w:rPr>
              <w:t xml:space="preserve">Eur J Heart Fail </w:t>
            </w:r>
            <w:bookmarkEnd w:id="264"/>
            <w:r>
              <w:rPr>
                <w:rFonts w:cs="Arial Narrow" w:ascii="Arial Narrow" w:hAnsi="Arial Narrow"/>
                <w:sz w:val="24"/>
                <w:szCs w:val="24"/>
                <w:lang w:val="ro-RO"/>
              </w:rPr>
              <w:t>Supplem. 2012; 11: S199, 60873. ISSN: 1879-08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IM Mozos, </w:t>
            </w:r>
            <w:r>
              <w:rPr>
                <w:rFonts w:cs="Arial Narrow" w:ascii="Arial Narrow" w:hAnsi="Arial Narrow"/>
                <w:sz w:val="24"/>
                <w:szCs w:val="24"/>
                <w:lang w:val="ro-RO"/>
              </w:rPr>
              <w:t>C Serban, A Tudor, L Susan. Anemia and left ventricular hypertrophy in hypertensive patients. European Journal of Heart Failure Supplements, 2012, 11, S175, 61109. ISSN: 1879-08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lang w:val="ro-RO"/>
              </w:rPr>
              <w:t>Mozos I,</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Hancu M, Costea C, Muntean D, Cristescu A. Late ventricular potentials and 12-led electrocardiogram in postinfarction heart failure. J Electrocardiol. 2011: 44(2): e32. doi:</w:t>
              <w:tab/>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10.1016/j.jelectrocard.2010.12.089. ISSN: 0022-07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Hancu M, Cristescu A.</w:t>
            </w:r>
            <w:r>
              <w:rPr>
                <w:rFonts w:cs="Arial Narrow" w:ascii="Arial Narrow" w:hAnsi="Arial Narrow"/>
                <w:b/>
                <w:bCs/>
                <w:sz w:val="24"/>
                <w:szCs w:val="24"/>
                <w:lang w:val="ro-RO"/>
              </w:rPr>
              <w:t xml:space="preserve"> </w:t>
            </w:r>
            <w:r>
              <w:rPr>
                <w:rFonts w:cs="Arial Narrow" w:ascii="Arial Narrow" w:hAnsi="Arial Narrow"/>
                <w:sz w:val="24"/>
                <w:szCs w:val="24"/>
                <w:lang w:val="ro-RO"/>
              </w:rPr>
              <w:t>Multipolar maps in postinfarction herat failure patients.</w:t>
            </w:r>
            <w:r>
              <w:rPr>
                <w:rFonts w:cs="Arial Narrow" w:ascii="Arial Narrow" w:hAnsi="Arial Narrow"/>
                <w:b/>
                <w:bCs/>
                <w:sz w:val="24"/>
                <w:szCs w:val="24"/>
                <w:lang w:val="ro-RO"/>
              </w:rPr>
              <w:t xml:space="preserve"> </w:t>
            </w:r>
            <w:r>
              <w:rPr>
                <w:rFonts w:cs="Arial Narrow" w:ascii="Arial Narrow" w:hAnsi="Arial Narrow"/>
                <w:sz w:val="24"/>
                <w:szCs w:val="24"/>
                <w:lang w:val="ro-RO"/>
              </w:rPr>
              <w:t>J Electrocardiol. 2011: 44(2): e34-35. doi:10.1016/j.jelectrocard.2010.12.096, ISSN: 0022-07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Serban C, Costea C, Susan L. Anemia is associated with a prolonged QT interval in stroke patients. Europace. 2011; 13(Supplement 3), Abstract P663.ISSN Print: 1099-51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oana Mozos, </w:t>
            </w:r>
            <w:r>
              <w:rPr>
                <w:rFonts w:cs="Arial Narrow" w:ascii="Arial Narrow" w:hAnsi="Arial Narrow"/>
                <w:color w:val="181818"/>
                <w:sz w:val="24"/>
                <w:szCs w:val="24"/>
                <w:lang w:val="ro-RO"/>
              </w:rPr>
              <w:t>Corina Serban, Smaranda Gotia.</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mpaired renal function and prolonged QT intervals in hypertensive patients.</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Journal of Hypertension, Volume 29, 2011 E388,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Ioana Mozos, </w:t>
            </w:r>
            <w:r>
              <w:rPr>
                <w:rFonts w:cs="Arial Narrow" w:ascii="Arial Narrow" w:hAnsi="Arial Narrow"/>
                <w:sz w:val="24"/>
                <w:szCs w:val="24"/>
                <w:lang w:val="ro-RO"/>
              </w:rPr>
              <w:t>Radu Patrascu, Corina Serban, Alina Pacurari, Lelia Susan.</w:t>
            </w:r>
            <w:r>
              <w:rPr>
                <w:rFonts w:cs="Arial Narrow" w:ascii="Arial Narrow" w:hAnsi="Arial Narrow"/>
                <w:b/>
                <w:bCs/>
                <w:sz w:val="24"/>
                <w:szCs w:val="24"/>
                <w:lang w:val="ro-RO"/>
              </w:rPr>
              <w:t xml:space="preserve"> </w:t>
            </w:r>
            <w:r>
              <w:rPr>
                <w:rFonts w:cs="Arial Narrow" w:ascii="Arial Narrow" w:hAnsi="Arial Narrow"/>
                <w:sz w:val="24"/>
                <w:szCs w:val="24"/>
                <w:lang w:val="ro-RO"/>
              </w:rPr>
              <w:t>The QT interval and T wave variables in aging hypertensive patients. Journal of Hypertension, 2011, 29:e357-e358,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oana Mozos, </w:t>
            </w:r>
            <w:r>
              <w:rPr>
                <w:rFonts w:cs="Arial Narrow" w:ascii="Arial Narrow" w:hAnsi="Arial Narrow"/>
                <w:color w:val="181818"/>
                <w:sz w:val="24"/>
                <w:szCs w:val="24"/>
                <w:lang w:val="ro-RO"/>
              </w:rPr>
              <w:t>Mircea Hancu. Hypertension increases electrical instability in post-infarction heart failure. Journal of Hypertension, 2011, 29:e408-e409,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Patrascu, R.; Serban, C.; Pacurari, A.; Tudor, A.; Susan, L. Factors associated with a prolonged QT interval in hypertensive patients. Journal of Hypertension. 2011, 29:e491-e492, PP.36.211.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 xml:space="preserve">Costea C. SERUM CHOLESTEROL, TRIGLYCERIDES AND THE QT INTERVAL IN HYPERTENSIVE PATIENTS. </w:t>
            </w:r>
            <w:bookmarkStart w:id="265" w:name="_Hlk76206609"/>
            <w:r>
              <w:rPr>
                <w:rFonts w:cs="Arial Narrow" w:ascii="Arial Narrow" w:hAnsi="Arial Narrow"/>
                <w:sz w:val="24"/>
                <w:szCs w:val="24"/>
                <w:lang w:val="ro-RO"/>
              </w:rPr>
              <w:t>ATHEROSCLEROSIS</w:t>
            </w:r>
            <w:bookmarkEnd w:id="265"/>
            <w:r>
              <w:rPr>
                <w:rFonts w:cs="Arial Narrow" w:ascii="Arial Narrow" w:hAnsi="Arial Narrow"/>
                <w:sz w:val="24"/>
                <w:szCs w:val="24"/>
                <w:lang w:val="ro-RO"/>
              </w:rPr>
              <w:t xml:space="preserve"> SUPPLEMENTS. 2010, Volume: 11, Issue: 2, Pages: 132-132, Meeting Abstract: MS111, </w:t>
            </w:r>
            <w:hyperlink r:id="rId73">
              <w:r>
                <w:rPr>
                  <w:rStyle w:val="InternetLink"/>
                  <w:rFonts w:cs="Arial Narrow" w:ascii="Arial Narrow" w:hAnsi="Arial Narrow"/>
                  <w:color w:val="000000"/>
                  <w:sz w:val="24"/>
                  <w:szCs w:val="24"/>
                  <w:lang w:val="ro-RO"/>
                </w:rPr>
                <w:t>http://dx.doi.org/10.1016%2FS1567-5688(10)70612-7</w:t>
              </w:r>
            </w:hyperlink>
            <w:r>
              <w:rPr>
                <w:rFonts w:cs="Arial Narrow" w:ascii="Arial Narrow" w:hAnsi="Arial Narrow"/>
                <w:sz w:val="24"/>
                <w:szCs w:val="24"/>
                <w:lang w:val="ro-RO"/>
              </w:rPr>
              <w:t>. ISSN: 1567-56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 xml:space="preserve">Hancu M. HIGH SERUM CHOLESTEROL AND ELECTRICAL INSTABILITY IN PATIENTS WITH AN OLD MYOCARDIAL INFARCTION. ATHEROSCLEROSIS SUPPLEMENTS. 2010, Volume: 11, Issue: 2, Pages: 132-132, Meeting Abstract: MS109, </w:t>
            </w:r>
            <w:hyperlink r:id="rId74">
              <w:r>
                <w:rPr>
                  <w:rStyle w:val="InternetLink"/>
                  <w:rFonts w:cs="Arial Narrow" w:ascii="Arial Narrow" w:hAnsi="Arial Narrow"/>
                  <w:color w:val="000000"/>
                  <w:sz w:val="24"/>
                  <w:szCs w:val="24"/>
                  <w:lang w:val="ro-RO"/>
                </w:rPr>
                <w:t>http://dx.doi.org/10.1016%2FS1567-5688(10)70610-3</w:t>
              </w:r>
            </w:hyperlink>
            <w:r>
              <w:rPr>
                <w:rFonts w:cs="Arial Narrow" w:ascii="Arial Narrow" w:hAnsi="Arial Narrow"/>
                <w:sz w:val="24"/>
                <w:szCs w:val="24"/>
                <w:lang w:val="ro-RO"/>
              </w:rPr>
              <w:t>. ISSN: 1567-56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Costea C, Serban C, Susan L. SERUM CHOLESTEROL, TRIGLYCERIDES AND RENAL FUNCTION IN HYPERTENSIVE PATIENTS.  ATHEROSCLEROSIS SUPPLEMENTS. 2010, Volume: 11, Issue: 2, Pages: 134-134, Meeting Abstract: MS124, DOI: 10.1016/S1567-5688(10)70625-5, ISSN: 1567-56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bookmarkStart w:id="266" w:name="_Hlk76283222"/>
            <w:bookmarkStart w:id="267" w:name="_Hlk76283222"/>
            <w:bookmarkEnd w:id="267"/>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 xml:space="preserve">Serban C, Susan L Obesity as comorbidity in hypertensive patients. </w:t>
            </w:r>
            <w:bookmarkStart w:id="268" w:name="_Hlk76206647"/>
            <w:r>
              <w:rPr>
                <w:rFonts w:cs="Arial Narrow" w:ascii="Arial Narrow" w:hAnsi="Arial Narrow"/>
                <w:sz w:val="24"/>
                <w:szCs w:val="24"/>
                <w:lang w:val="ro-RO"/>
              </w:rPr>
              <w:t>Obesity Reviews</w:t>
            </w:r>
            <w:bookmarkEnd w:id="268"/>
            <w:r>
              <w:rPr>
                <w:rFonts w:cs="Arial Narrow" w:ascii="Arial Narrow" w:hAnsi="Arial Narrow"/>
                <w:sz w:val="24"/>
                <w:szCs w:val="24"/>
                <w:lang w:val="ro-RO"/>
              </w:rPr>
              <w:t>. 2010, Abstract book, Page 268-269. ISSN (Print): 1467-7881, ISSN (Online): 1467-7879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Costea C. Overweight, obesity and type 2 diabetes risk in medical students. Obesity Reviews. 2010, Abstract book, Page 354. ISSN (Print): 1467-7881, ISSN (Online): 1467-7879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269" w:name="_Hlk75338220"/>
            <w:r>
              <w:rPr>
                <w:rFonts w:cs="Arial Narrow" w:ascii="Arial Narrow" w:hAnsi="Arial Narrow"/>
                <w:b/>
                <w:bCs/>
                <w:sz w:val="24"/>
                <w:szCs w:val="24"/>
                <w:lang w:val="ro-RO"/>
              </w:rPr>
              <w:t>Mozos Ioana</w:t>
            </w:r>
            <w:r>
              <w:rPr>
                <w:rFonts w:cs="Arial Narrow" w:ascii="Arial Narrow" w:hAnsi="Arial Narrow"/>
                <w:sz w:val="24"/>
                <w:szCs w:val="24"/>
                <w:lang w:val="ro-RO"/>
              </w:rPr>
              <w:t>, Serban Corina, Costea Camelia. The renal function and the QT interval in hypertensive patients. Revista Romana de Medicina de Laborator, 2010, Vol 18, Nr 2/4, Supliment, Pagina 36-37, ISSN: 1841-6624</w:t>
            </w:r>
            <w:bookmarkEnd w:id="26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270" w:name="_Hlk75354574"/>
            <w:r>
              <w:rPr>
                <w:rFonts w:cs="Arial Narrow" w:ascii="Arial Narrow" w:hAnsi="Arial Narrow"/>
                <w:b/>
                <w:bCs/>
                <w:sz w:val="24"/>
                <w:szCs w:val="24"/>
                <w:lang w:val="ro-RO"/>
              </w:rPr>
              <w:t xml:space="preserve">I Mozos, </w:t>
            </w:r>
            <w:r>
              <w:rPr>
                <w:rFonts w:cs="Arial Narrow" w:ascii="Arial Narrow" w:hAnsi="Arial Narrow"/>
                <w:sz w:val="24"/>
                <w:szCs w:val="24"/>
                <w:lang w:val="ro-RO"/>
              </w:rPr>
              <w:t>M Hancu.</w:t>
            </w:r>
            <w:r>
              <w:rPr>
                <w:rFonts w:cs="Arial Narrow" w:ascii="Arial Narrow" w:hAnsi="Arial Narrow"/>
                <w:b/>
                <w:bCs/>
                <w:sz w:val="24"/>
                <w:szCs w:val="24"/>
                <w:lang w:val="ro-RO"/>
              </w:rPr>
              <w:t xml:space="preserve"> </w:t>
            </w:r>
            <w:r>
              <w:rPr>
                <w:rFonts w:cs="Arial Narrow" w:ascii="Arial Narrow" w:hAnsi="Arial Narrow"/>
                <w:sz w:val="24"/>
                <w:szCs w:val="24"/>
                <w:lang w:val="ro-RO"/>
              </w:rPr>
              <w:t>Isopotential and isointegral QRS and ST maps in post-infarction heart failure. European Journal of Heart Failure  2010,9(S1), S275, Poster 1422, Online ISSN: 1567-4215, Print ISSN: 1878-1314</w:t>
            </w:r>
            <w:bookmarkEnd w:id="27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271" w:name="_Hlk75328983"/>
            <w:r>
              <w:rPr>
                <w:rFonts w:cs="Arial Narrow" w:ascii="Arial Narrow" w:hAnsi="Arial Narrow"/>
                <w:b/>
                <w:bCs/>
                <w:sz w:val="24"/>
                <w:szCs w:val="24"/>
                <w:lang w:val="ro-RO"/>
              </w:rPr>
              <w:t>Ioana Mozos</w:t>
            </w:r>
            <w:r>
              <w:rPr>
                <w:rFonts w:cs="Arial Narrow" w:ascii="Arial Narrow" w:hAnsi="Arial Narrow"/>
                <w:sz w:val="24"/>
                <w:szCs w:val="24"/>
                <w:lang w:val="ro-RO"/>
              </w:rPr>
              <w:t xml:space="preserve">, Corina Serban, Camelia Costea, Lelia Susan. T wave variables in liver cirrhosis patients. </w:t>
            </w:r>
            <w:bookmarkStart w:id="272" w:name="_Hlk76206685"/>
            <w:r>
              <w:rPr>
                <w:rFonts w:cs="Arial Narrow" w:ascii="Arial Narrow" w:hAnsi="Arial Narrow"/>
                <w:sz w:val="24"/>
                <w:szCs w:val="24"/>
                <w:lang w:val="ro-RO"/>
              </w:rPr>
              <w:t>Journal of Gastrointestinal and Liver Diseases,</w:t>
            </w:r>
            <w:bookmarkEnd w:id="272"/>
            <w:r>
              <w:rPr>
                <w:rFonts w:cs="Arial Narrow" w:ascii="Arial Narrow" w:hAnsi="Arial Narrow"/>
                <w:sz w:val="24"/>
                <w:szCs w:val="24"/>
                <w:lang w:val="ro-RO"/>
              </w:rPr>
              <w:t xml:space="preserve"> 2010, Volume 19, Supplement 1, Page 145-146</w:t>
            </w:r>
            <w:bookmarkEnd w:id="271"/>
            <w:r>
              <w:rPr>
                <w:rFonts w:cs="Arial Narrow" w:ascii="Arial Narrow" w:hAnsi="Arial Narrow"/>
                <w:sz w:val="24"/>
                <w:szCs w:val="24"/>
                <w:lang w:val="ro-RO"/>
              </w:rPr>
              <w:t>.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273" w:name="_Hlk75329166"/>
            <w:r>
              <w:rPr>
                <w:rFonts w:cs="Arial Narrow" w:ascii="Arial Narrow" w:hAnsi="Arial Narrow"/>
                <w:b/>
                <w:bCs/>
                <w:sz w:val="24"/>
                <w:szCs w:val="24"/>
                <w:lang w:val="ro-RO"/>
              </w:rPr>
              <w:t>Ioana Mozos</w:t>
            </w:r>
            <w:r>
              <w:rPr>
                <w:rFonts w:cs="Arial Narrow" w:ascii="Arial Narrow" w:hAnsi="Arial Narrow"/>
                <w:sz w:val="24"/>
                <w:szCs w:val="24"/>
                <w:lang w:val="ro-RO"/>
              </w:rPr>
              <w:t>, Corina Serban, Camelia Costea, Lelia Susan. Characteristics of elderly liver cirrhosis patients. Journal of Gastrointestinal and Liver Diseases, The XXXth National Symposium of Gastroenterology, Hepatology and Digestive Diseases, Craiova, 9-11 June, 2010, Volume 19, Supplement 1, Page 146</w:t>
            </w:r>
            <w:bookmarkEnd w:id="273"/>
            <w:r>
              <w:rPr>
                <w:rFonts w:cs="Arial Narrow" w:ascii="Arial Narrow" w:hAnsi="Arial Narrow"/>
                <w:sz w:val="24"/>
                <w:szCs w:val="24"/>
                <w:lang w:val="ro-RO"/>
              </w:rPr>
              <w:t>,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oana, </w:t>
            </w:r>
            <w:r>
              <w:rPr>
                <w:rFonts w:cs="Arial Narrow" w:ascii="Arial Narrow" w:hAnsi="Arial Narrow"/>
                <w:sz w:val="24"/>
                <w:szCs w:val="24"/>
                <w:lang w:val="ro-RO"/>
              </w:rPr>
              <w:t xml:space="preserve">Hancu Mircea, Cristescu Alexandru. Isointegral body surface maps and left ventricular hypertrophy in patients with an old myocardial infarction. </w:t>
            </w:r>
            <w:bookmarkStart w:id="274" w:name="_Hlk76206725"/>
            <w:r>
              <w:rPr>
                <w:rFonts w:cs="Arial Narrow" w:ascii="Arial Narrow" w:hAnsi="Arial Narrow"/>
                <w:sz w:val="24"/>
                <w:szCs w:val="24"/>
                <w:lang w:val="ro-RO"/>
              </w:rPr>
              <w:t xml:space="preserve">Acta Physiologica </w:t>
            </w:r>
            <w:bookmarkEnd w:id="274"/>
            <w:r>
              <w:rPr>
                <w:rFonts w:cs="Arial Narrow" w:ascii="Arial Narrow" w:hAnsi="Arial Narrow"/>
                <w:sz w:val="24"/>
                <w:szCs w:val="24"/>
                <w:lang w:val="ro-RO"/>
              </w:rPr>
              <w:t>2009, Volume 197, Supplement 675:P238, ISSN: 1748-17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275" w:name="_Hlk75295679"/>
            <w:r>
              <w:rPr>
                <w:rFonts w:cs="Arial Narrow" w:ascii="Arial Narrow" w:hAnsi="Arial Narrow"/>
                <w:b/>
                <w:bCs/>
                <w:sz w:val="24"/>
                <w:szCs w:val="24"/>
                <w:lang w:val="ro-RO"/>
              </w:rPr>
              <w:t xml:space="preserve">I Mozos, </w:t>
            </w:r>
            <w:r>
              <w:rPr>
                <w:rFonts w:cs="Arial Narrow" w:ascii="Arial Narrow" w:hAnsi="Arial Narrow"/>
                <w:sz w:val="24"/>
                <w:szCs w:val="24"/>
                <w:lang w:val="ro-RO"/>
              </w:rPr>
              <w:t>C Serban,</w:t>
            </w:r>
            <w:r>
              <w:rPr>
                <w:rFonts w:cs="Arial Narrow" w:ascii="Arial Narrow" w:hAnsi="Arial Narrow"/>
                <w:b/>
                <w:bCs/>
                <w:sz w:val="24"/>
                <w:szCs w:val="24"/>
                <w:lang w:val="ro-RO"/>
              </w:rPr>
              <w:t xml:space="preserve"> </w:t>
            </w:r>
            <w:r>
              <w:rPr>
                <w:rFonts w:cs="Arial Narrow" w:ascii="Arial Narrow" w:hAnsi="Arial Narrow"/>
                <w:sz w:val="24"/>
                <w:szCs w:val="24"/>
                <w:lang w:val="ro-RO"/>
              </w:rPr>
              <w:t>C Costea, L Copaceanu, A Caraba, L Susan.</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Electrocardiographic criteria for left ventricular hypertrophy in hypertensive patients. </w:t>
            </w:r>
            <w:bookmarkStart w:id="276" w:name="_Hlk76206766"/>
            <w:r>
              <w:rPr>
                <w:rFonts w:cs="Arial Narrow" w:ascii="Arial Narrow" w:hAnsi="Arial Narrow"/>
                <w:sz w:val="24"/>
                <w:szCs w:val="24"/>
                <w:lang w:val="ro-RO"/>
              </w:rPr>
              <w:t>Archives des Maladies du Coeur et des Vaisseux Practique</w:t>
            </w:r>
            <w:bookmarkEnd w:id="276"/>
            <w:r>
              <w:rPr>
                <w:rFonts w:cs="Arial Narrow" w:ascii="Arial Narrow" w:hAnsi="Arial Narrow"/>
                <w:sz w:val="24"/>
                <w:szCs w:val="24"/>
                <w:lang w:val="ro-RO"/>
              </w:rPr>
              <w:t>. 2009; P72. ISSN: 1261-694X</w:t>
            </w:r>
            <w:bookmarkEnd w:id="27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Berezin AEA, Kremzer AA, </w:t>
            </w:r>
            <w:r>
              <w:rPr>
                <w:rFonts w:cs="Arial Narrow" w:ascii="Arial Narrow" w:hAnsi="Arial Narrow"/>
                <w:b/>
                <w:bCs/>
                <w:sz w:val="24"/>
                <w:szCs w:val="24"/>
                <w:lang w:val="ro-RO"/>
              </w:rPr>
              <w:t>Mozos I,</w:t>
            </w:r>
            <w:r>
              <w:rPr>
                <w:rFonts w:cs="Arial Narrow" w:ascii="Arial Narrow" w:hAnsi="Arial Narrow"/>
                <w:sz w:val="24"/>
                <w:szCs w:val="24"/>
                <w:lang w:val="ro-RO"/>
              </w:rPr>
              <w:t xml:space="preserve"> Berezin AA, Petrovic D. Altered number of apoptotic-modified endothelial cells originated micro vesicles predict phenotypes of heart failure. </w:t>
            </w:r>
            <w:bookmarkStart w:id="277" w:name="_Hlk76206994"/>
            <w:r>
              <w:rPr>
                <w:rFonts w:cs="Arial Narrow" w:ascii="Arial Narrow" w:hAnsi="Arial Narrow"/>
                <w:sz w:val="24"/>
                <w:szCs w:val="24"/>
                <w:lang w:val="ro-RO"/>
              </w:rPr>
              <w:t>EUROPEAN JOURNAL OF HEART FAILURE</w:t>
            </w:r>
            <w:bookmarkEnd w:id="277"/>
            <w:r>
              <w:rPr>
                <w:rFonts w:cs="Arial Narrow" w:ascii="Arial Narrow" w:hAnsi="Arial Narrow"/>
                <w:sz w:val="24"/>
                <w:szCs w:val="24"/>
                <w:lang w:val="ro-RO"/>
              </w:rPr>
              <w:t>. 2019;  21(Suppl 1):375-376. Special Issue: SI, Meeting Abstract: P1551, MAY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78" w:name="_Hlk76279088"/>
            <w:r>
              <w:rPr>
                <w:rFonts w:cs="Arial Narrow" w:ascii="Arial Narrow" w:hAnsi="Arial Narrow"/>
                <w:sz w:val="24"/>
                <w:szCs w:val="24"/>
                <w:lang w:val="ro-RO"/>
              </w:rPr>
              <w:t xml:space="preserve">Borlea A, Stoian D, Apostol A, Derban M, Cotoi L, </w:t>
            </w:r>
            <w:r>
              <w:rPr>
                <w:rFonts w:cs="Arial Narrow" w:ascii="Arial Narrow" w:hAnsi="Arial Narrow"/>
                <w:b/>
                <w:bCs/>
                <w:sz w:val="24"/>
                <w:szCs w:val="24"/>
                <w:lang w:val="ro-RO"/>
              </w:rPr>
              <w:t>Mozos I,</w:t>
            </w:r>
            <w:r>
              <w:rPr>
                <w:rFonts w:cs="Arial Narrow" w:ascii="Arial Narrow" w:hAnsi="Arial Narrow"/>
                <w:sz w:val="24"/>
                <w:szCs w:val="24"/>
                <w:lang w:val="ro-RO"/>
              </w:rPr>
              <w:t xml:space="preserve"> Varcus F, Ivan V. Advanced ultrasound application – impact on presurgical risk stratification of thyroid nodules. </w:t>
            </w:r>
            <w:bookmarkStart w:id="279" w:name="_Hlk76207064"/>
            <w:r>
              <w:rPr>
                <w:rFonts w:cs="Arial Narrow" w:ascii="Arial Narrow" w:hAnsi="Arial Narrow"/>
                <w:sz w:val="24"/>
                <w:szCs w:val="24"/>
                <w:lang w:val="ro-RO"/>
              </w:rPr>
              <w:t>Endocrine Practice</w:t>
            </w:r>
            <w:bookmarkEnd w:id="279"/>
            <w:r>
              <w:rPr>
                <w:rFonts w:cs="Arial Narrow" w:ascii="Arial Narrow" w:hAnsi="Arial Narrow"/>
                <w:sz w:val="24"/>
                <w:szCs w:val="24"/>
                <w:lang w:val="ro-RO"/>
              </w:rPr>
              <w:t>. 2019, Volume</w:t>
            </w:r>
            <w:r>
              <w:rPr>
                <w:rFonts w:cs="Arial Narrow" w:ascii="Arial Narrow" w:hAnsi="Arial Narrow"/>
                <w:color w:val="181818"/>
                <w:sz w:val="24"/>
                <w:szCs w:val="24"/>
                <w:lang w:val="ro-RO"/>
              </w:rPr>
              <w:t xml:space="preserve"> 25, Supplement 1, Page 287, Abstract 564. </w:t>
            </w:r>
            <w:hyperlink r:id="rId75">
              <w:r>
                <w:rPr>
                  <w:rStyle w:val="InternetLink"/>
                  <w:rFonts w:cs="Arial Narrow" w:ascii="Arial Narrow" w:hAnsi="Arial Narrow"/>
                  <w:sz w:val="24"/>
                  <w:szCs w:val="24"/>
                  <w:lang w:val="ro-RO"/>
                </w:rPr>
                <w:t>https://doi.org/10.1016/S1530-891X(20)46908-3</w:t>
              </w:r>
            </w:hyperlink>
            <w:r>
              <w:rPr>
                <w:rFonts w:cs="Arial Narrow" w:ascii="Arial Narrow" w:hAnsi="Arial Narrow"/>
                <w:color w:val="181818"/>
                <w:sz w:val="24"/>
                <w:szCs w:val="24"/>
                <w:lang w:val="ro-RO"/>
              </w:rPr>
              <w:t>. ISSN: 1530-891X</w:t>
            </w:r>
            <w:bookmarkEnd w:id="27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80" w:name="_Hlk76279125"/>
            <w:r>
              <w:rPr>
                <w:rFonts w:cs="Arial Narrow" w:ascii="Arial Narrow" w:hAnsi="Arial Narrow"/>
                <w:color w:val="181818"/>
                <w:sz w:val="24"/>
                <w:szCs w:val="24"/>
                <w:lang w:val="ro-RO"/>
              </w:rPr>
              <w:t xml:space="preserve">Borlea A, Stoian D, Derban M, Cotoi L, Mozos I, Varcus F. Strain Elastography +4d ultrasound – diagnostic impact in follicular neoplasia cases. Endocrine Practice. 2019, Volume 25, Supplement 1, Page 325-326, Abstract 628. </w:t>
            </w:r>
            <w:hyperlink r:id="rId76">
              <w:r>
                <w:rPr>
                  <w:rStyle w:val="InternetLink"/>
                  <w:rFonts w:cs="Arial Narrow" w:ascii="Arial Narrow" w:hAnsi="Arial Narrow"/>
                  <w:sz w:val="24"/>
                  <w:szCs w:val="24"/>
                  <w:lang w:val="ro-RO"/>
                </w:rPr>
                <w:t>https://doi.org/10.1016/S1530-891X(20)46972-1</w:t>
              </w:r>
            </w:hyperlink>
            <w:r>
              <w:rPr>
                <w:rFonts w:cs="Arial Narrow" w:ascii="Arial Narrow" w:hAnsi="Arial Narrow"/>
                <w:color w:val="181818"/>
                <w:sz w:val="24"/>
                <w:szCs w:val="24"/>
                <w:lang w:val="ro-RO"/>
              </w:rPr>
              <w:t>. ISSN: 1530-891X</w:t>
            </w:r>
            <w:bookmarkEnd w:id="28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erezin AE, Kremzer A,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Berezina T, Samura T. The effect of eplerenone on circulating number of </w:t>
            </w:r>
            <w:r>
              <w:rPr>
                <w:rFonts w:cs="Arial Narrow" w:ascii="Arial Narrow" w:hAnsi="Arial Narrow"/>
                <w:sz w:val="24"/>
                <w:szCs w:val="24"/>
                <w:lang w:val="ro-RO"/>
              </w:rPr>
              <w:t xml:space="preserve">endothelial cell-derived microvesicles in patients with chronic heart failure. </w:t>
            </w:r>
            <w:bookmarkStart w:id="281" w:name="_Hlk76207104"/>
            <w:r>
              <w:rPr>
                <w:rFonts w:cs="Arial Narrow" w:ascii="Arial Narrow" w:hAnsi="Arial Narrow"/>
                <w:sz w:val="24"/>
                <w:szCs w:val="24"/>
                <w:lang w:val="ro-RO"/>
              </w:rPr>
              <w:t>EUROPEAN HEART JOURNAL</w:t>
            </w:r>
            <w:bookmarkEnd w:id="281"/>
            <w:r>
              <w:rPr>
                <w:rFonts w:cs="Arial Narrow" w:ascii="Arial Narrow" w:hAnsi="Arial Narrow"/>
                <w:sz w:val="24"/>
                <w:szCs w:val="24"/>
                <w:lang w:val="ro-RO"/>
              </w:rPr>
              <w:t>. 2018; 39(Suppl 1):795-795, Meeting Abstract: P3762. AUG 2018, European-Society-of-Cardiology Congress, Munich, GERMANY, AUG 25-29, 2018</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82" w:name="_Hlk76279207"/>
            <w:bookmarkEnd w:id="282"/>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 Gotia, SR Gotia, </w:t>
            </w:r>
            <w:r>
              <w:rPr>
                <w:rFonts w:cs="Arial Narrow" w:ascii="Arial Narrow" w:hAnsi="Arial Narrow"/>
                <w:b/>
                <w:bCs/>
                <w:color w:val="181818"/>
                <w:sz w:val="24"/>
                <w:szCs w:val="24"/>
                <w:lang w:val="ro-RO"/>
              </w:rPr>
              <w:t>I Mozos</w:t>
            </w:r>
            <w:r>
              <w:rPr>
                <w:rFonts w:cs="Arial Narrow" w:ascii="Arial Narrow" w:hAnsi="Arial Narrow"/>
                <w:color w:val="181818"/>
                <w:sz w:val="24"/>
                <w:szCs w:val="24"/>
                <w:lang w:val="ro-RO"/>
              </w:rPr>
              <w:t>. The cardiovascular parameters variation during submaximal effort performed by supraponderal students. Journal of Hypertension, 2014, 32(Suppl 1): e640,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 Gotia, SR Gotia, </w:t>
            </w:r>
            <w:r>
              <w:rPr>
                <w:rFonts w:cs="Arial Narrow" w:ascii="Arial Narrow" w:hAnsi="Arial Narrow"/>
                <w:b/>
                <w:bCs/>
                <w:color w:val="181818"/>
                <w:sz w:val="24"/>
                <w:szCs w:val="24"/>
                <w:lang w:val="ro-RO"/>
              </w:rPr>
              <w:t>I Mozos</w:t>
            </w:r>
            <w:r>
              <w:rPr>
                <w:rFonts w:cs="Arial Narrow" w:ascii="Arial Narrow" w:hAnsi="Arial Narrow"/>
                <w:color w:val="181818"/>
                <w:sz w:val="24"/>
                <w:szCs w:val="24"/>
                <w:lang w:val="ro-RO"/>
              </w:rPr>
              <w:t>, C Gurban. Pectoral angina medication with side effects in oral cavity. Journal of Hypertension, 2014, 32(Suppl 1): e683,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283" w:name="_Hlk75446765"/>
            <w:r>
              <w:rPr>
                <w:rFonts w:cs="Arial Narrow" w:ascii="Arial Narrow" w:hAnsi="Arial Narrow"/>
                <w:sz w:val="24"/>
                <w:szCs w:val="24"/>
                <w:lang w:val="ro-RO"/>
              </w:rPr>
              <w:t xml:space="preserve">R Buzas, G Borzak, C Gug, </w:t>
            </w:r>
            <w:r>
              <w:rPr>
                <w:rFonts w:cs="Arial Narrow" w:ascii="Arial Narrow" w:hAnsi="Arial Narrow"/>
                <w:b/>
                <w:bCs/>
                <w:sz w:val="24"/>
                <w:szCs w:val="24"/>
                <w:lang w:val="ro-RO"/>
              </w:rPr>
              <w:t>I Mozos</w:t>
            </w:r>
            <w:r>
              <w:rPr>
                <w:rFonts w:cs="Arial Narrow" w:ascii="Arial Narrow" w:hAnsi="Arial Narrow"/>
                <w:sz w:val="24"/>
                <w:szCs w:val="24"/>
                <w:lang w:val="ro-RO"/>
              </w:rPr>
              <w:t xml:space="preserve">, C Serban, R Mihaescu. Cardiovascular events in patients with thrombophilia. </w:t>
            </w:r>
            <w:bookmarkStart w:id="284" w:name="_Hlk76207197"/>
            <w:r>
              <w:rPr>
                <w:rFonts w:cs="Arial Narrow" w:ascii="Arial Narrow" w:hAnsi="Arial Narrow"/>
                <w:sz w:val="24"/>
                <w:szCs w:val="24"/>
                <w:lang w:val="ro-RO"/>
              </w:rPr>
              <w:t>European Journal of Human Genetics</w:t>
            </w:r>
            <w:bookmarkEnd w:id="284"/>
            <w:r>
              <w:rPr>
                <w:rFonts w:cs="Arial Narrow" w:ascii="Arial Narrow" w:hAnsi="Arial Narrow"/>
                <w:sz w:val="24"/>
                <w:szCs w:val="24"/>
                <w:lang w:val="ro-RO"/>
              </w:rPr>
              <w:t xml:space="preserve">, 2013, Volume 21, Supplement 2, Page 499. ISSN: 1018-4813   </w:t>
            </w:r>
            <w:bookmarkEnd w:id="28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285" w:name="_Hlk75898418"/>
            <w:r>
              <w:rPr>
                <w:rFonts w:cs="Arial Narrow" w:ascii="Arial Narrow" w:hAnsi="Arial Narrow"/>
                <w:sz w:val="24"/>
                <w:szCs w:val="24"/>
                <w:lang w:val="ro-RO"/>
              </w:rPr>
              <w:t xml:space="preserve">Lelia Susan, </w:t>
            </w:r>
            <w:r>
              <w:rPr>
                <w:rFonts w:cs="Arial Narrow" w:ascii="Arial Narrow" w:hAnsi="Arial Narrow"/>
                <w:b/>
                <w:bCs/>
                <w:sz w:val="24"/>
                <w:szCs w:val="24"/>
                <w:lang w:val="ro-RO"/>
              </w:rPr>
              <w:t>Ioana Mozos</w:t>
            </w:r>
            <w:r>
              <w:rPr>
                <w:rFonts w:cs="Arial Narrow" w:ascii="Arial Narrow" w:hAnsi="Arial Narrow"/>
                <w:sz w:val="24"/>
                <w:szCs w:val="24"/>
                <w:lang w:val="ro-RO"/>
              </w:rPr>
              <w:t>, Christian Banciu. Diverticulosis of the colon in elderly. Journal of Gastrointestinal and Liver Disease. 2013, Supplement 1, Volume 22, Page 75, PP25</w:t>
            </w:r>
            <w:bookmarkEnd w:id="28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86" w:name="_Hlk76200043"/>
            <w:bookmarkEnd w:id="286"/>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70C0"/>
                <w:sz w:val="24"/>
                <w:szCs w:val="24"/>
                <w:lang w:val="ro-RO"/>
              </w:rPr>
            </w:pPr>
            <w:bookmarkStart w:id="287" w:name="_Hlk76279355"/>
            <w:r>
              <w:rPr>
                <w:rFonts w:cs="Arial" w:ascii="Arial Narrow" w:hAnsi="Arial Narrow"/>
                <w:bCs/>
                <w:color w:val="181818"/>
                <w:sz w:val="24"/>
                <w:szCs w:val="24"/>
                <w:lang w:val="ro-RO"/>
              </w:rPr>
              <w:t>S Gotia, L Susan, A Pacurari</w:t>
            </w:r>
            <w:r>
              <w:rPr>
                <w:rFonts w:cs="Arial" w:ascii="Arial Narrow" w:hAnsi="Arial Narrow"/>
                <w:b/>
                <w:color w:val="181818"/>
                <w:sz w:val="24"/>
                <w:szCs w:val="24"/>
                <w:lang w:val="ro-RO"/>
              </w:rPr>
              <w:t xml:space="preserve">, I Mozos, </w:t>
            </w:r>
            <w:r>
              <w:rPr>
                <w:rFonts w:cs="Arial" w:ascii="Arial Narrow" w:hAnsi="Arial Narrow"/>
                <w:bCs/>
                <w:color w:val="181818"/>
                <w:sz w:val="24"/>
                <w:szCs w:val="24"/>
                <w:lang w:val="ro-RO"/>
              </w:rPr>
              <w:t>S Gotia, N Filimon.</w:t>
            </w:r>
            <w:r>
              <w:rPr>
                <w:rFonts w:cs="Arial" w:ascii="Arial Narrow" w:hAnsi="Arial Narrow"/>
                <w:b/>
                <w:color w:val="181818"/>
                <w:sz w:val="24"/>
                <w:szCs w:val="24"/>
                <w:lang w:val="ro-RO"/>
              </w:rPr>
              <w:t xml:space="preserve"> </w:t>
            </w:r>
            <w:r>
              <w:rPr>
                <w:rFonts w:cs="Arial" w:ascii="Arial Narrow" w:hAnsi="Arial Narrow"/>
                <w:bCs/>
                <w:color w:val="181818"/>
                <w:sz w:val="24"/>
                <w:szCs w:val="24"/>
                <w:lang w:val="ro-RO"/>
              </w:rPr>
              <w:t>Variation of R waves during submaximal effort performed by trained preadolescents.</w:t>
            </w:r>
            <w:r>
              <w:rPr>
                <w:rFonts w:cs="Arial" w:ascii="Arial Narrow" w:hAnsi="Arial Narrow"/>
                <w:b/>
                <w:color w:val="181818"/>
                <w:sz w:val="24"/>
                <w:szCs w:val="24"/>
                <w:lang w:val="ro-RO"/>
              </w:rPr>
              <w:t xml:space="preserve"> </w:t>
            </w:r>
            <w:r>
              <w:rPr>
                <w:rFonts w:cs="Arial" w:ascii="Arial Narrow" w:hAnsi="Arial Narrow"/>
                <w:bCs/>
                <w:color w:val="181818"/>
                <w:sz w:val="24"/>
                <w:szCs w:val="24"/>
                <w:lang w:val="ro-RO"/>
              </w:rPr>
              <w:t>Journal of Hypertension, Volume 31, e-Supplement A, June 2013, ESH 2013 Abstract Book, e169, PP03.90.</w:t>
            </w:r>
            <w:r>
              <w:rPr>
                <w:rFonts w:cs="Arial" w:ascii="Arial Narrow" w:hAnsi="Arial Narrow"/>
                <w:b/>
                <w:color w:val="181818"/>
                <w:sz w:val="24"/>
                <w:szCs w:val="24"/>
                <w:lang w:val="ro-RO"/>
              </w:rPr>
              <w:t xml:space="preserve"> </w:t>
            </w:r>
            <w:r>
              <w:rPr>
                <w:rFonts w:cs="Arial" w:ascii="Arial Narrow" w:hAnsi="Arial Narrow"/>
                <w:bCs/>
                <w:color w:val="181818"/>
                <w:sz w:val="24"/>
                <w:szCs w:val="24"/>
                <w:lang w:val="ro-RO"/>
              </w:rPr>
              <w:t>ISSN: 0263-6352, Online ISSN:1473-5598</w:t>
            </w:r>
            <w:bookmarkEnd w:id="28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70C0"/>
                <w:sz w:val="24"/>
                <w:szCs w:val="24"/>
                <w:lang w:val="ro-RO"/>
              </w:rPr>
            </w:pPr>
            <w:r>
              <w:rPr>
                <w:rFonts w:cs="Arial" w:ascii="Arial Narrow" w:hAnsi="Arial Narrow"/>
                <w:bCs/>
                <w:color w:val="181818"/>
                <w:sz w:val="24"/>
                <w:szCs w:val="24"/>
                <w:lang w:val="ro-RO"/>
              </w:rPr>
              <w:t>L Susan,</w:t>
            </w:r>
            <w:r>
              <w:rPr>
                <w:rFonts w:cs="Arial" w:ascii="Arial Narrow" w:hAnsi="Arial Narrow"/>
                <w:b/>
                <w:color w:val="181818"/>
                <w:sz w:val="24"/>
                <w:szCs w:val="24"/>
                <w:lang w:val="ro-RO"/>
              </w:rPr>
              <w:t xml:space="preserve"> I Mozos, </w:t>
            </w:r>
            <w:r>
              <w:rPr>
                <w:rFonts w:cs="Arial" w:ascii="Arial Narrow" w:hAnsi="Arial Narrow"/>
                <w:bCs/>
                <w:color w:val="181818"/>
                <w:sz w:val="24"/>
                <w:szCs w:val="24"/>
                <w:lang w:val="ro-RO"/>
              </w:rPr>
              <w:t>L Gotia, C Dascau, S Gotia.</w:t>
            </w:r>
            <w:r>
              <w:rPr>
                <w:rFonts w:cs="Arial" w:ascii="Arial Narrow" w:hAnsi="Arial Narrow"/>
                <w:b/>
                <w:color w:val="181818"/>
                <w:sz w:val="24"/>
                <w:szCs w:val="24"/>
                <w:lang w:val="ro-RO"/>
              </w:rPr>
              <w:t xml:space="preserve"> </w:t>
            </w:r>
            <w:r>
              <w:rPr>
                <w:rFonts w:cs="Arial" w:ascii="Arial Narrow" w:hAnsi="Arial Narrow"/>
                <w:bCs/>
                <w:color w:val="181818"/>
                <w:sz w:val="24"/>
                <w:szCs w:val="24"/>
                <w:lang w:val="ro-RO"/>
              </w:rPr>
              <w:t>Cognitive dysfunction in hypertensive patients with dyslipidemia, impaired renal function, overweight and obesity.</w:t>
            </w:r>
            <w:r>
              <w:rPr>
                <w:rFonts w:cs="Arial" w:ascii="Arial Narrow" w:hAnsi="Arial Narrow"/>
                <w:b/>
                <w:color w:val="181818"/>
                <w:sz w:val="24"/>
                <w:szCs w:val="24"/>
                <w:lang w:val="ro-RO"/>
              </w:rPr>
              <w:t xml:space="preserve"> </w:t>
            </w:r>
            <w:r>
              <w:rPr>
                <w:rFonts w:cs="Arial" w:ascii="Arial Narrow" w:hAnsi="Arial Narrow"/>
                <w:bCs/>
                <w:color w:val="181818"/>
                <w:sz w:val="24"/>
                <w:szCs w:val="24"/>
                <w:lang w:val="ro-RO"/>
              </w:rPr>
              <w:t>Journal of Hypertension, Volume 31, e-Supplement A, June 2013, ESH 2013 Abstract Book, e252, PP11.343. ISSN: 0263-6352, Online ISSN: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288" w:name="_Hlk76279439"/>
            <w:r>
              <w:rPr>
                <w:rFonts w:cs="Arial Narrow" w:ascii="Arial Narrow" w:hAnsi="Arial Narrow"/>
                <w:sz w:val="24"/>
                <w:szCs w:val="24"/>
                <w:lang w:val="ro-RO"/>
              </w:rPr>
              <w:t xml:space="preserve">N Filimon, S Gotia, S Gotia, </w:t>
            </w:r>
            <w:r>
              <w:rPr>
                <w:rFonts w:cs="Arial Narrow" w:ascii="Arial Narrow" w:hAnsi="Arial Narrow"/>
                <w:b/>
                <w:bCs/>
                <w:sz w:val="24"/>
                <w:szCs w:val="24"/>
                <w:lang w:val="ro-RO"/>
              </w:rPr>
              <w:t>I Mozos</w:t>
            </w:r>
            <w:r>
              <w:rPr>
                <w:rFonts w:cs="Arial Narrow" w:ascii="Arial Narrow" w:hAnsi="Arial Narrow"/>
                <w:sz w:val="24"/>
                <w:szCs w:val="24"/>
                <w:lang w:val="ro-RO"/>
              </w:rPr>
              <w:t xml:space="preserve">, R Popescu. Screening test for hypertension in high risk subjects. </w:t>
            </w:r>
            <w:r>
              <w:rPr>
                <w:rFonts w:cs="Arial" w:ascii="Arial Narrow" w:hAnsi="Arial Narrow"/>
                <w:bCs/>
                <w:sz w:val="24"/>
                <w:szCs w:val="24"/>
                <w:lang w:val="ro-RO"/>
              </w:rPr>
              <w:t>Journal of Hypertension, Volume 31, e-Supplement A, June 2013, ESH 2013 Abstract Book, e437, PP32.55. ISSN: 0263-6352, Online ISSN:1473-5598</w:t>
            </w:r>
            <w:bookmarkEnd w:id="28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orina Serban, Simona Dragan, </w:t>
            </w:r>
            <w:r>
              <w:rPr>
                <w:rFonts w:cs="Arial Narrow" w:ascii="Arial Narrow" w:hAnsi="Arial Narrow"/>
                <w:b/>
                <w:bCs/>
                <w:sz w:val="24"/>
                <w:szCs w:val="24"/>
                <w:lang w:val="ro-RO"/>
              </w:rPr>
              <w:t>Ioana Mozos</w:t>
            </w:r>
            <w:r>
              <w:rPr>
                <w:rFonts w:cs="Arial Narrow" w:ascii="Arial Narrow" w:hAnsi="Arial Narrow"/>
                <w:sz w:val="24"/>
                <w:szCs w:val="24"/>
                <w:lang w:val="ro-RO"/>
              </w:rPr>
              <w:t>, Lelia Susan, Lavinia Noveanu, Alina Pacurari, Ruxandra Christodorescu, Germene Savoiu, Marius Craina, Smaranda Gotia, Ioan Romosan. Lipid tetrad index and lipid pentad index for evaluation of the atherogenic risk in hypertensive patients with metabolic syndrome. Journal of Hypertension, 2011, 29:e391,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erban C, Dragan S, </w:t>
            </w:r>
            <w:r>
              <w:rPr>
                <w:rFonts w:cs="Arial Narrow" w:ascii="Arial Narrow" w:hAnsi="Arial Narrow"/>
                <w:b/>
                <w:bCs/>
                <w:sz w:val="24"/>
                <w:szCs w:val="24"/>
                <w:lang w:val="ro-RO"/>
              </w:rPr>
              <w:t>Mozos I,</w:t>
            </w:r>
            <w:r>
              <w:rPr>
                <w:rFonts w:cs="Arial Narrow" w:ascii="Arial Narrow" w:hAnsi="Arial Narrow"/>
                <w:sz w:val="24"/>
                <w:szCs w:val="24"/>
                <w:lang w:val="ro-RO"/>
              </w:rPr>
              <w:t xml:space="preserve"> Susan L, Christodorescu R, Noveanu L, Pacurari A, Caraba A,  Mateescu R, Romosan I. Relation between subclinical atherosclerosis and components of the metabolic syndrome in hypertensive patients. Atherosclerosis Supplements. 2011, Volume: 12, Issue: 1, Pages: 178-178. DOI: 10.1016/S1567-5688(11)70849-2. </w:t>
            </w:r>
            <w:r>
              <w:rPr>
                <w:rFonts w:cs="Arial Narrow" w:ascii="Arial Narrow" w:hAnsi="Arial Narrow"/>
                <w:sz w:val="24"/>
                <w:szCs w:val="24"/>
              </w:rPr>
              <w:t>WOS:000300159001002, ISSN: 1567-56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orina Serban, Simona Dragan, </w:t>
            </w:r>
            <w:r>
              <w:rPr>
                <w:rFonts w:cs="Arial Narrow" w:ascii="Arial Narrow" w:hAnsi="Arial Narrow"/>
                <w:b/>
                <w:bCs/>
                <w:sz w:val="24"/>
                <w:szCs w:val="24"/>
                <w:lang w:val="ro-RO"/>
              </w:rPr>
              <w:t>Ioana Mozos</w:t>
            </w:r>
            <w:r>
              <w:rPr>
                <w:rFonts w:cs="Arial Narrow" w:ascii="Arial Narrow" w:hAnsi="Arial Narrow"/>
                <w:sz w:val="24"/>
                <w:szCs w:val="24"/>
                <w:lang w:val="ro-RO"/>
              </w:rPr>
              <w:t>, Lelia Susan, Ruxandra Christodorescu, Alina Pacurari, Lavinia Noveanu, Marius Craina, Alexandru Caraba, Ioan Romosan. Preclinical atherosclerosis in diabetic hypertensive patients. Journal of Hypertension, 2011, 29:e189,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orina Serban, Simona Dragan, Lelia Susan, </w:t>
            </w:r>
            <w:r>
              <w:rPr>
                <w:rFonts w:cs="Arial Narrow" w:ascii="Arial Narrow" w:hAnsi="Arial Narrow"/>
                <w:b/>
                <w:bCs/>
                <w:sz w:val="24"/>
                <w:szCs w:val="24"/>
                <w:lang w:val="ro-RO"/>
              </w:rPr>
              <w:t>Ioana Mozos</w:t>
            </w:r>
            <w:r>
              <w:rPr>
                <w:rFonts w:cs="Arial Narrow" w:ascii="Arial Narrow" w:hAnsi="Arial Narrow"/>
                <w:sz w:val="24"/>
                <w:szCs w:val="24"/>
                <w:lang w:val="ro-RO"/>
              </w:rPr>
              <w:t>, Alina Pacurari, Ruxandra Christodorescu, Razvan Susan, Alexandru Caraba, Anca Tudor, Ioan Romosan. Correlation between carotid wall changes and cognitive decline in hypertensive patients.</w:t>
            </w:r>
            <w:r>
              <w:rPr/>
              <w:t xml:space="preserve"> </w:t>
            </w:r>
            <w:r>
              <w:rPr>
                <w:rFonts w:cs="Arial Narrow" w:ascii="Arial Narrow" w:hAnsi="Arial Narrow"/>
                <w:sz w:val="24"/>
                <w:szCs w:val="24"/>
                <w:lang w:val="ro-RO"/>
              </w:rPr>
              <w:t xml:space="preserve">Journal of Hypertension, 2011, 29:e502, ISSN: 0263-6352, Online ISSN: 1473-559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Lelia Susan, Corina Serban, Alina Pacurari, </w:t>
            </w:r>
            <w:r>
              <w:rPr>
                <w:rFonts w:cs="Arial Narrow" w:ascii="Arial Narrow" w:hAnsi="Arial Narrow"/>
                <w:b/>
                <w:bCs/>
                <w:sz w:val="24"/>
                <w:szCs w:val="24"/>
                <w:lang w:val="ro-RO"/>
              </w:rPr>
              <w:t>Ioana Mozos</w:t>
            </w:r>
            <w:r>
              <w:rPr>
                <w:rFonts w:cs="Arial Narrow" w:ascii="Arial Narrow" w:hAnsi="Arial Narrow"/>
                <w:sz w:val="24"/>
                <w:szCs w:val="24"/>
                <w:lang w:val="ro-RO"/>
              </w:rPr>
              <w:t>, Razvan Susan, Andreea Narita, Smaranda Gotia, Monica Susan, Ioan Romosan. Efficacy of rosuvastatin on glucose, lipid metabolism and blood pressure values in hypertensive elderly patients. Journal of Hypertension, 2011, 29:e566,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Lelia Susan, Corina Serban, Alina Pacurari, </w:t>
            </w:r>
            <w:r>
              <w:rPr>
                <w:rFonts w:cs="Arial Narrow" w:ascii="Arial Narrow" w:hAnsi="Arial Narrow"/>
                <w:b/>
                <w:bCs/>
                <w:sz w:val="24"/>
                <w:szCs w:val="24"/>
                <w:lang w:val="ro-RO"/>
              </w:rPr>
              <w:t>Ioana Mozos</w:t>
            </w:r>
            <w:r>
              <w:rPr>
                <w:rFonts w:cs="Arial Narrow" w:ascii="Arial Narrow" w:hAnsi="Arial Narrow"/>
                <w:sz w:val="24"/>
                <w:szCs w:val="24"/>
                <w:lang w:val="ro-RO"/>
              </w:rPr>
              <w:t>, Razvan Susan, Andreea Narita, Monica Susan, Ioan Romosan. Factors associated with impaired cognitive functionn in hypertensive elderly patients. Journal of Hypertension, 2011, 29:e502,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89" w:name="_Hlk76282712"/>
            <w:r>
              <w:rPr>
                <w:rFonts w:cs="Arial Narrow" w:ascii="Arial Narrow" w:hAnsi="Arial Narrow"/>
                <w:color w:val="181818"/>
                <w:sz w:val="24"/>
                <w:szCs w:val="24"/>
                <w:lang w:val="ro-RO"/>
              </w:rPr>
              <w:t xml:space="preserve">Lelia Sus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S. Gotia, Corina Serban. Exploring the link between atherogenic dyslipidemia and memory loss in elderly. Journal of Hypertension. 2011, Volume 29, Page. e339, ISSN: 0263-6352, Online ISSN: 1473-5598</w:t>
            </w:r>
            <w:bookmarkEnd w:id="28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290" w:name="_Hlk76282758"/>
            <w:r>
              <w:rPr>
                <w:rFonts w:cs="Arial Narrow" w:ascii="Arial Narrow" w:hAnsi="Arial Narrow"/>
                <w:color w:val="181818"/>
                <w:sz w:val="24"/>
                <w:szCs w:val="24"/>
                <w:lang w:val="ro-RO"/>
              </w:rPr>
              <w:t xml:space="preserve">Smaranda Laura Gotia, S. Gotia, Lelia Susan, Alina Pacurari, Corina Serb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Students lifestyle and blood pressure modification. Journal of Hypertension. 2011, Volume 29, Page e379, ISSN: 0263-6352, Online ISSN: 1473-5598</w:t>
            </w:r>
            <w:bookmarkEnd w:id="29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91" w:name="_Hlk76282859"/>
            <w:bookmarkEnd w:id="291"/>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 Susan, C. Banciu, C Serban, </w:t>
            </w:r>
            <w:r>
              <w:rPr>
                <w:rFonts w:cs="Arial Narrow" w:ascii="Arial Narrow" w:hAnsi="Arial Narrow"/>
                <w:b/>
                <w:bCs/>
                <w:color w:val="181818"/>
                <w:sz w:val="24"/>
                <w:szCs w:val="24"/>
                <w:lang w:val="ro-RO"/>
              </w:rPr>
              <w:t>I Mozos</w:t>
            </w:r>
            <w:r>
              <w:rPr>
                <w:rFonts w:cs="Arial Narrow" w:ascii="Arial Narrow" w:hAnsi="Arial Narrow"/>
                <w:color w:val="181818"/>
                <w:sz w:val="24"/>
                <w:szCs w:val="24"/>
                <w:lang w:val="ro-RO"/>
              </w:rPr>
              <w:t>, A Pacurari, S Gotia, I Romosan. Leziunile gastro-duodenale datorate consumului de anti-inflamatorii non-steroidiene. Journal of Gastrointestinal and Liver Diseases. 2011, Volume 20, Number 1, Page 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 Susan, C. Banciu, C Serban, </w:t>
            </w:r>
            <w:r>
              <w:rPr>
                <w:rFonts w:cs="Arial Narrow" w:ascii="Arial Narrow" w:hAnsi="Arial Narrow"/>
                <w:b/>
                <w:bCs/>
                <w:color w:val="181818"/>
                <w:sz w:val="24"/>
                <w:szCs w:val="24"/>
                <w:lang w:val="ro-RO"/>
              </w:rPr>
              <w:t>I Mozos</w:t>
            </w:r>
            <w:r>
              <w:rPr>
                <w:rFonts w:cs="Arial Narrow" w:ascii="Arial Narrow" w:hAnsi="Arial Narrow"/>
                <w:color w:val="181818"/>
                <w:sz w:val="24"/>
                <w:szCs w:val="24"/>
                <w:lang w:val="ro-RO"/>
              </w:rPr>
              <w:t>, C Dascau, A Pacurari, A Narita, I Romosan. Diverticuloza la pacientul vârstnic.</w:t>
            </w:r>
            <w:r>
              <w:rPr>
                <w:rFonts w:cs="Arial Narrow" w:ascii="Arial Narrow" w:hAnsi="Arial Narrow"/>
                <w:sz w:val="24"/>
                <w:szCs w:val="24"/>
              </w:rPr>
              <w:t xml:space="preserve"> Journal of Gastrointestinal and Liver Diseases. 2011, Volume 20, Number 1, Page 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san Lelia, Serban Corina, Pacurari Alina, </w:t>
            </w:r>
            <w:r>
              <w:rPr>
                <w:rFonts w:cs="Arial Narrow" w:ascii="Arial Narrow" w:hAnsi="Arial Narrow"/>
                <w:b/>
                <w:bCs/>
                <w:color w:val="181818"/>
                <w:sz w:val="24"/>
                <w:szCs w:val="24"/>
                <w:lang w:val="ro-RO"/>
              </w:rPr>
              <w:t>Mozos Ioana</w:t>
            </w:r>
            <w:r>
              <w:rPr>
                <w:rFonts w:cs="Arial Narrow" w:ascii="Arial Narrow" w:hAnsi="Arial Narrow"/>
                <w:color w:val="181818"/>
                <w:sz w:val="24"/>
                <w:szCs w:val="24"/>
                <w:lang w:val="ro-RO"/>
              </w:rPr>
              <w:t>, Radu Luiza, Dascau Calin,  Romosan Ioan.</w:t>
            </w:r>
            <w:r>
              <w:rPr/>
              <w:t xml:space="preserve"> </w:t>
            </w:r>
            <w:r>
              <w:rPr>
                <w:rFonts w:cs="Arial Narrow" w:ascii="Arial Narrow" w:hAnsi="Arial Narrow"/>
                <w:color w:val="181818"/>
                <w:sz w:val="24"/>
                <w:szCs w:val="24"/>
                <w:lang w:val="ro-RO"/>
              </w:rPr>
              <w:t>Incidence and characteristics of metabolic syndrome in elderly patients. JOURNAL OF HYPERTENSION, Volume: 28, Pages: E579-E579, Supplement: A, JUN 2010, 20th Annual Meeting of the European-Society-of-Hypertension, Oslo, NORWAY, JUN 18-21, 2010,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san Lelia, Serban Corina, Pacurari Alina, </w:t>
            </w:r>
            <w:r>
              <w:rPr>
                <w:rFonts w:cs="Arial Narrow" w:ascii="Arial Narrow" w:hAnsi="Arial Narrow"/>
                <w:b/>
                <w:bCs/>
                <w:color w:val="181818"/>
                <w:sz w:val="24"/>
                <w:szCs w:val="24"/>
                <w:lang w:val="ro-RO"/>
              </w:rPr>
              <w:t>Mozos Ioana</w:t>
            </w:r>
            <w:r>
              <w:rPr>
                <w:rFonts w:cs="Arial Narrow" w:ascii="Arial Narrow" w:hAnsi="Arial Narrow"/>
                <w:color w:val="181818"/>
                <w:sz w:val="24"/>
                <w:szCs w:val="24"/>
                <w:lang w:val="ro-RO"/>
              </w:rPr>
              <w:t>, Dascau Calin,  Romosan Ioan. Associated lipid and renal disturbances in hypertensive elderly patients. JOURNAL OF HYPERTENSION, Volume: 28, Pages: E380-E380, Supplement: A, JUN 2010, 20th Annual Meeting of the European-Society-of-Hypertension, Oslo, NORWAY, JUN 18-21, 2010. doi: 10.1097/01.hjh.0000379379.79640.e6,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san Lelia, Serban Corina, Pacurari Alina, </w:t>
            </w:r>
            <w:r>
              <w:rPr>
                <w:rFonts w:cs="Arial Narrow" w:ascii="Arial Narrow" w:hAnsi="Arial Narrow"/>
                <w:b/>
                <w:bCs/>
                <w:color w:val="181818"/>
                <w:sz w:val="24"/>
                <w:szCs w:val="24"/>
                <w:lang w:val="ro-RO"/>
              </w:rPr>
              <w:t>Mozos Ioana</w:t>
            </w:r>
            <w:r>
              <w:rPr>
                <w:rFonts w:cs="Arial Narrow" w:ascii="Arial Narrow" w:hAnsi="Arial Narrow"/>
                <w:color w:val="181818"/>
                <w:sz w:val="24"/>
                <w:szCs w:val="24"/>
                <w:lang w:val="ro-RO"/>
              </w:rPr>
              <w:t>, Radu Luiza, Dascau Calin,  Romosan Ioan. Microalbuminuria in hypertensive patients with type 2 diabetes mellitus. JOURNAL OF HYPERTENSION, Volume: 28, Pages: E296-E296, Supplement: A, JUN 2010, 20th Annual Meeting of the European-Society-of-Hypertension, Oslo, NORWAY, JUN 18-21, 2010,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san Lelia, Serban Corina, </w:t>
            </w:r>
            <w:r>
              <w:rPr>
                <w:rFonts w:cs="Arial Narrow" w:ascii="Arial Narrow" w:hAnsi="Arial Narrow"/>
                <w:b/>
                <w:bCs/>
                <w:color w:val="181818"/>
                <w:sz w:val="24"/>
                <w:szCs w:val="24"/>
                <w:lang w:val="ro-RO"/>
              </w:rPr>
              <w:t>Mozos Ioana</w:t>
            </w:r>
            <w:r>
              <w:rPr>
                <w:rFonts w:cs="Arial Narrow" w:ascii="Arial Narrow" w:hAnsi="Arial Narrow"/>
                <w:color w:val="181818"/>
                <w:sz w:val="24"/>
                <w:szCs w:val="24"/>
                <w:lang w:val="ro-RO"/>
              </w:rPr>
              <w:t>, Pacurari Alina, Dascau Calin, Radu Luiza, Romosan Ioan. Factors impairing the cognitive function in elderly, diabetic, hypertensive patients. JOURNAL OF HYPERTENSION, Volume: 28, Pages: E297-E297, Supplement: A, JUN 2010, 20th Annual Meeting of the European-Society-of-Hypertension, Oslo, NORWAY, JUN 18-21, 2010,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92" w:name="_Hlk75338441"/>
            <w:bookmarkEnd w:id="292"/>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erban Corina, Costea Camelia, </w:t>
            </w:r>
            <w:r>
              <w:rPr>
                <w:rFonts w:cs="Arial Narrow" w:ascii="Arial Narrow" w:hAnsi="Arial Narrow"/>
                <w:b/>
                <w:bCs/>
                <w:sz w:val="24"/>
                <w:szCs w:val="24"/>
                <w:lang w:val="ro-RO"/>
              </w:rPr>
              <w:t>Mozos Ioana</w:t>
            </w:r>
            <w:r>
              <w:rPr>
                <w:rFonts w:cs="Arial Narrow" w:ascii="Arial Narrow" w:hAnsi="Arial Narrow"/>
                <w:sz w:val="24"/>
                <w:szCs w:val="24"/>
                <w:lang w:val="ro-RO"/>
              </w:rPr>
              <w:t>, Susan Lelia, Pacurari Alina, Caraba Alexandru, Mateescu Rodica, Romosan Ioan. Increased serum lipoprotein(a) levels in patients with arterial essential hypertension. Revista Romana de Medicina de Laborator, 2010, Vol 18, Nr 2/4, Supliment, Pagina 15. ISSN:</w:t>
            </w:r>
            <w:r>
              <w:rPr/>
              <w:t xml:space="preserve"> </w:t>
            </w:r>
            <w:r>
              <w:rPr>
                <w:rFonts w:cs="Arial Narrow" w:ascii="Arial Narrow" w:hAnsi="Arial Narrow"/>
                <w:sz w:val="24"/>
                <w:szCs w:val="24"/>
                <w:lang w:val="ro-RO"/>
              </w:rPr>
              <w:t>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293" w:name="_Hlk75338481"/>
            <w:r>
              <w:rPr>
                <w:rFonts w:cs="Arial Narrow" w:ascii="Arial Narrow" w:hAnsi="Arial Narrow"/>
                <w:sz w:val="24"/>
                <w:szCs w:val="24"/>
                <w:lang w:val="ro-RO"/>
              </w:rPr>
              <w:t xml:space="preserve">Serban Corina, Costea Camelia, </w:t>
            </w:r>
            <w:r>
              <w:rPr>
                <w:rFonts w:cs="Arial Narrow" w:ascii="Arial Narrow" w:hAnsi="Arial Narrow"/>
                <w:b/>
                <w:bCs/>
                <w:sz w:val="24"/>
                <w:szCs w:val="24"/>
                <w:lang w:val="ro-RO"/>
              </w:rPr>
              <w:t>Mozos Ioana</w:t>
            </w:r>
            <w:r>
              <w:rPr>
                <w:rFonts w:cs="Arial Narrow" w:ascii="Arial Narrow" w:hAnsi="Arial Narrow"/>
                <w:sz w:val="24"/>
                <w:szCs w:val="24"/>
                <w:lang w:val="ro-RO"/>
              </w:rPr>
              <w:t>, Susan Lelia, Pacurari Alina, Caraba Alexandru, Mateescu Rodica, Romosan Ioan. Apolipoprotein B as a quantitative index of plasma atherogenity in hypertensive patients. Revista Romana de Medicina de Laborator, 2010, Vol 18, Nr 2/4, Supliment, Pagina 16-17. ISSN: 1841-6624</w:t>
            </w:r>
            <w:bookmarkEnd w:id="29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294" w:name="_Hlk75329523"/>
            <w:r>
              <w:rPr>
                <w:rFonts w:cs="Arial Narrow" w:ascii="Arial Narrow" w:hAnsi="Arial Narrow"/>
                <w:sz w:val="24"/>
                <w:szCs w:val="24"/>
                <w:lang w:val="ro-RO"/>
              </w:rPr>
              <w:t xml:space="preserve">Lelia Susan, Corina Serban, </w:t>
            </w:r>
            <w:r>
              <w:rPr>
                <w:rFonts w:cs="Arial Narrow" w:ascii="Arial Narrow" w:hAnsi="Arial Narrow"/>
                <w:b/>
                <w:bCs/>
                <w:sz w:val="24"/>
                <w:szCs w:val="24"/>
                <w:lang w:val="ro-RO"/>
              </w:rPr>
              <w:t>Ioana Mozos</w:t>
            </w:r>
            <w:r>
              <w:rPr>
                <w:rFonts w:cs="Arial Narrow" w:ascii="Arial Narrow" w:hAnsi="Arial Narrow"/>
                <w:sz w:val="24"/>
                <w:szCs w:val="24"/>
                <w:lang w:val="ro-RO"/>
              </w:rPr>
              <w:t>, Alina Pacurari, Christian Banciu, Calin Dascau, Ioan Romosan. The relationship between Helicobacter pylori and gastroesophageal reflux disease. Journal of Gastrointestinal and Liver Diseases, 2010, Volume 19, Supplement 1, Page 86</w:t>
            </w:r>
            <w:bookmarkEnd w:id="294"/>
            <w:r>
              <w:rPr>
                <w:rFonts w:cs="Arial Narrow" w:ascii="Arial Narrow" w:hAnsi="Arial Narrow"/>
                <w:sz w:val="24"/>
                <w:szCs w:val="24"/>
                <w:lang w:val="ro-RO"/>
              </w:rPr>
              <w:t>.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295" w:name="_Hlk75329697"/>
            <w:r>
              <w:rPr>
                <w:rFonts w:cs="Arial Narrow" w:ascii="Arial Narrow" w:hAnsi="Arial Narrow"/>
                <w:sz w:val="24"/>
                <w:szCs w:val="24"/>
                <w:lang w:val="ro-RO"/>
              </w:rPr>
              <w:t xml:space="preserve">Lelia Susan, Corina Serban, </w:t>
            </w:r>
            <w:r>
              <w:rPr>
                <w:rFonts w:cs="Arial Narrow" w:ascii="Arial Narrow" w:hAnsi="Arial Narrow"/>
                <w:b/>
                <w:bCs/>
                <w:sz w:val="24"/>
                <w:szCs w:val="24"/>
                <w:lang w:val="ro-RO"/>
              </w:rPr>
              <w:t>Ioana Mozos</w:t>
            </w:r>
            <w:r>
              <w:rPr>
                <w:rFonts w:cs="Arial Narrow" w:ascii="Arial Narrow" w:hAnsi="Arial Narrow"/>
                <w:sz w:val="24"/>
                <w:szCs w:val="24"/>
                <w:lang w:val="ro-RO"/>
              </w:rPr>
              <w:t>, Alina Pacurari, Christian Banciu, Calin Dascau, Ioan Romosan. Association between Helicobacter pylori infection and systemic inflammation. Journal of Gastrointestinal and Liver Diseases, The XXXth National Symposium of Gastroenterology, Hepatology and Digestive Diseases, Craiova, 9-11 June, 2010, Volume 19, Supplement 1, Page 86-87. ISSN: 1841-8724</w:t>
            </w:r>
            <w:bookmarkEnd w:id="29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296" w:name="_Hlk75329782"/>
            <w:r>
              <w:rPr>
                <w:rFonts w:cs="Arial Narrow" w:ascii="Arial Narrow" w:hAnsi="Arial Narrow"/>
                <w:sz w:val="24"/>
                <w:szCs w:val="24"/>
                <w:lang w:val="ro-RO"/>
              </w:rPr>
              <w:t xml:space="preserve">Alina Popescu, Ioan Sporea, Madalin Munteanu, Dorina Chisevescu, Alina Martie, Mirela Danila, Roxana Sirli, Madalina Sendroiu, Cristina Pantea, Anne-Marie Branzan, Corina Serban, </w:t>
            </w:r>
            <w:r>
              <w:rPr>
                <w:rFonts w:cs="Arial Narrow" w:ascii="Arial Narrow" w:hAnsi="Arial Narrow"/>
                <w:b/>
                <w:bCs/>
                <w:sz w:val="24"/>
                <w:szCs w:val="24"/>
                <w:lang w:val="ro-RO"/>
              </w:rPr>
              <w:t>Ioana Mozos,</w:t>
            </w:r>
            <w:r>
              <w:rPr>
                <w:rFonts w:cs="Arial Narrow" w:ascii="Arial Narrow" w:hAnsi="Arial Narrow"/>
                <w:sz w:val="24"/>
                <w:szCs w:val="24"/>
                <w:lang w:val="ro-RO"/>
              </w:rPr>
              <w:t xml:space="preserve"> Nouphal Abdul. How accurately we can predict the risk of colorectal cancer – validation of a mathematical formula. Journal of Gastrointestinal and Liver Diseases, 2010, Volume 19, Supplement 1, Page 107-108. ISSN: 1841-8724</w:t>
            </w:r>
            <w:bookmarkEnd w:id="29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297" w:name="_Hlk75296436"/>
            <w:r>
              <w:rPr>
                <w:rFonts w:cs="Arial Narrow" w:ascii="Arial Narrow" w:hAnsi="Arial Narrow"/>
                <w:sz w:val="24"/>
                <w:szCs w:val="24"/>
                <w:lang w:val="ro-RO"/>
              </w:rPr>
              <w:t xml:space="preserve">L Susan, C Serban, </w:t>
            </w:r>
            <w:r>
              <w:rPr>
                <w:rFonts w:cs="Arial Narrow" w:ascii="Arial Narrow" w:hAnsi="Arial Narrow"/>
                <w:b/>
                <w:bCs/>
                <w:sz w:val="24"/>
                <w:szCs w:val="24"/>
                <w:lang w:val="ro-RO"/>
              </w:rPr>
              <w:t>I Mozos,</w:t>
            </w:r>
            <w:r>
              <w:rPr>
                <w:rFonts w:cs="Arial Narrow" w:ascii="Arial Narrow" w:hAnsi="Arial Narrow"/>
                <w:sz w:val="24"/>
                <w:szCs w:val="24"/>
                <w:lang w:val="ro-RO"/>
              </w:rPr>
              <w:t xml:space="preserve"> A Pacurari, L Copaceanu, C Dascau, L Radu, I Romosan. Cognitive function and blood pressure in elderly hypertensive patients with or without type 2 diabetes mellitus. Archives des Maladies du Coeur et des Vaisseux Practique.2009; P17. </w:t>
            </w:r>
            <w:bookmarkEnd w:id="297"/>
            <w:r>
              <w:rPr>
                <w:rFonts w:cs="Arial Narrow" w:ascii="Arial Narrow" w:hAnsi="Arial Narrow"/>
                <w:sz w:val="24"/>
                <w:szCs w:val="24"/>
                <w:lang w:val="ro-RO"/>
              </w:rPr>
              <w:t>ISSN: 1261-694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298" w:name="_Hlk75296585"/>
            <w:r>
              <w:rPr>
                <w:rFonts w:cs="Arial Narrow" w:ascii="Arial Narrow" w:hAnsi="Arial Narrow"/>
                <w:sz w:val="24"/>
                <w:szCs w:val="24"/>
                <w:lang w:val="ro-RO"/>
              </w:rPr>
              <w:t xml:space="preserve">C Serban, L Susan, </w:t>
            </w:r>
            <w:r>
              <w:rPr>
                <w:rFonts w:cs="Arial Narrow" w:ascii="Arial Narrow" w:hAnsi="Arial Narrow"/>
                <w:b/>
                <w:bCs/>
                <w:sz w:val="24"/>
                <w:szCs w:val="24"/>
                <w:lang w:val="ro-RO"/>
              </w:rPr>
              <w:t>I Mozos</w:t>
            </w:r>
            <w:r>
              <w:rPr>
                <w:rFonts w:cs="Arial Narrow" w:ascii="Arial Narrow" w:hAnsi="Arial Narrow"/>
                <w:sz w:val="24"/>
                <w:szCs w:val="24"/>
                <w:lang w:val="ro-RO"/>
              </w:rPr>
              <w:t xml:space="preserve">, A Pacurari, A Caraba, L Copaceanu, I Romosan, A Cristescu. The cardiovascular risk profile and the blood pressure values in hypertensive elderly patients. Archives des Maladies du Coeur et des Vaisseux Practique.2009; P51. </w:t>
            </w:r>
            <w:bookmarkEnd w:id="298"/>
            <w:r>
              <w:rPr>
                <w:rFonts w:cs="Arial Narrow" w:ascii="Arial Narrow" w:hAnsi="Arial Narrow"/>
                <w:sz w:val="24"/>
                <w:szCs w:val="24"/>
                <w:lang w:val="ro-RO"/>
              </w:rPr>
              <w:t>ISSN: 1261-694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 Serban, L Susan, </w:t>
            </w:r>
            <w:r>
              <w:rPr>
                <w:rFonts w:cs="Arial Narrow" w:ascii="Arial Narrow" w:hAnsi="Arial Narrow"/>
                <w:b/>
                <w:bCs/>
                <w:sz w:val="24"/>
                <w:szCs w:val="24"/>
                <w:lang w:val="ro-RO"/>
              </w:rPr>
              <w:t>I Mozos</w:t>
            </w:r>
            <w:r>
              <w:rPr>
                <w:rFonts w:cs="Arial Narrow" w:ascii="Arial Narrow" w:hAnsi="Arial Narrow"/>
                <w:sz w:val="24"/>
                <w:szCs w:val="24"/>
                <w:lang w:val="ro-RO"/>
              </w:rPr>
              <w:t>, A Pacurari, A Caraba, L Copaceanu, I Romosan, A Cristescu. Hypertension, obesity and other cardiovascular risk factors in elderly patients. Archives des Maladies du Coeur et des Vaisseux Practique.2009; P53. ISSN: 1261-694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299" w:name="_Hlk75297143"/>
            <w:r>
              <w:rPr>
                <w:rFonts w:cs="Arial Narrow" w:ascii="Arial Narrow" w:hAnsi="Arial Narrow"/>
                <w:sz w:val="24"/>
                <w:szCs w:val="24"/>
                <w:lang w:val="ro-RO"/>
              </w:rPr>
              <w:t xml:space="preserve">L Susan, C Serban, </w:t>
            </w:r>
            <w:r>
              <w:rPr>
                <w:rFonts w:cs="Arial Narrow" w:ascii="Arial Narrow" w:hAnsi="Arial Narrow"/>
                <w:b/>
                <w:bCs/>
                <w:sz w:val="24"/>
                <w:szCs w:val="24"/>
                <w:lang w:val="ro-RO"/>
              </w:rPr>
              <w:t>I Mozos</w:t>
            </w:r>
            <w:r>
              <w:rPr>
                <w:rFonts w:cs="Arial Narrow" w:ascii="Arial Narrow" w:hAnsi="Arial Narrow"/>
                <w:sz w:val="24"/>
                <w:szCs w:val="24"/>
                <w:lang w:val="ro-RO"/>
              </w:rPr>
              <w:t xml:space="preserve">, A Pacurari, L Copaceanu, C Dascau, L Radu, I Romosan. The prevalence of specific variants of metabolic syndrome in essential arterial hypertension. Archives des Maladies du Coeur et des Vaisseux Practique.2009; P54. </w:t>
            </w:r>
            <w:bookmarkEnd w:id="299"/>
            <w:r>
              <w:rPr>
                <w:rFonts w:cs="Arial Narrow" w:ascii="Arial Narrow" w:hAnsi="Arial Narrow"/>
                <w:sz w:val="24"/>
                <w:szCs w:val="24"/>
                <w:lang w:val="ro-RO"/>
              </w:rPr>
              <w:t>ISSN: 1261-694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300" w:name="_Hlk75297382"/>
            <w:r>
              <w:rPr>
                <w:rFonts w:cs="Arial Narrow" w:ascii="Arial Narrow" w:hAnsi="Arial Narrow"/>
                <w:sz w:val="24"/>
                <w:szCs w:val="24"/>
                <w:lang w:val="ro-RO"/>
              </w:rPr>
              <w:t xml:space="preserve">L Copaceanu, C Serban, L Susan, </w:t>
            </w:r>
            <w:r>
              <w:rPr>
                <w:rFonts w:cs="Arial Narrow" w:ascii="Arial Narrow" w:hAnsi="Arial Narrow"/>
                <w:b/>
                <w:bCs/>
                <w:sz w:val="24"/>
                <w:szCs w:val="24"/>
                <w:lang w:val="ro-RO"/>
              </w:rPr>
              <w:t>I Mozos</w:t>
            </w:r>
            <w:r>
              <w:rPr>
                <w:rFonts w:cs="Arial Narrow" w:ascii="Arial Narrow" w:hAnsi="Arial Narrow"/>
                <w:sz w:val="24"/>
                <w:szCs w:val="24"/>
                <w:lang w:val="ro-RO"/>
              </w:rPr>
              <w:t xml:space="preserve">, A Pacurari, L Radu, I Romosan. Characteristics of arterial hypertension and therapy in patients with type 2 diabetes mellitus. Archives des Maladies du Coeur et des Vaisseux Practique.2009; P58. </w:t>
            </w:r>
            <w:bookmarkEnd w:id="300"/>
            <w:r>
              <w:rPr>
                <w:rFonts w:cs="Arial Narrow" w:ascii="Arial Narrow" w:hAnsi="Arial Narrow"/>
                <w:sz w:val="24"/>
                <w:szCs w:val="24"/>
                <w:lang w:val="ro-RO"/>
              </w:rPr>
              <w:t>ISSN: 1261-694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301" w:name="_Hlk75297511"/>
            <w:r>
              <w:rPr>
                <w:rFonts w:cs="Arial Narrow" w:ascii="Arial Narrow" w:hAnsi="Arial Narrow"/>
                <w:sz w:val="24"/>
                <w:szCs w:val="24"/>
                <w:lang w:val="ro-RO"/>
              </w:rPr>
              <w:t xml:space="preserve">L Copaceanu, C Serban, L Susan, </w:t>
            </w:r>
            <w:r>
              <w:rPr>
                <w:rFonts w:cs="Arial Narrow" w:ascii="Arial Narrow" w:hAnsi="Arial Narrow"/>
                <w:b/>
                <w:bCs/>
                <w:sz w:val="24"/>
                <w:szCs w:val="24"/>
                <w:lang w:val="ro-RO"/>
              </w:rPr>
              <w:t>I Mozos</w:t>
            </w:r>
            <w:r>
              <w:rPr>
                <w:rFonts w:cs="Arial Narrow" w:ascii="Arial Narrow" w:hAnsi="Arial Narrow"/>
                <w:sz w:val="24"/>
                <w:szCs w:val="24"/>
                <w:lang w:val="ro-RO"/>
              </w:rPr>
              <w:t xml:space="preserve">, A Pacurari, L Radu, I Romosan.Serum uric acid levels and left ventricular hypertrophy in hypertensive patients. Archives des Maladies du Coeur et des Vaisseux Practique.2009; P70. </w:t>
            </w:r>
            <w:bookmarkEnd w:id="301"/>
            <w:r>
              <w:rPr>
                <w:rFonts w:cs="Arial Narrow" w:ascii="Arial Narrow" w:hAnsi="Arial Narrow"/>
                <w:sz w:val="24"/>
                <w:szCs w:val="24"/>
                <w:lang w:val="ro-RO"/>
              </w:rPr>
              <w:t>ISSN: 1261-694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302" w:name="_Hlk76284118"/>
            <w:r>
              <w:rPr>
                <w:rFonts w:cs="Arial Narrow" w:ascii="Arial Narrow" w:hAnsi="Arial Narrow"/>
                <w:sz w:val="24"/>
                <w:szCs w:val="24"/>
                <w:lang w:val="ro-RO"/>
              </w:rPr>
              <w:t xml:space="preserve">L Susan, R Susan, </w:t>
            </w:r>
            <w:r>
              <w:rPr>
                <w:rFonts w:cs="Arial Narrow" w:ascii="Arial Narrow" w:hAnsi="Arial Narrow"/>
                <w:b/>
                <w:bCs/>
                <w:sz w:val="24"/>
                <w:szCs w:val="24"/>
                <w:lang w:val="ro-RO"/>
              </w:rPr>
              <w:t>I Mozos,</w:t>
            </w:r>
            <w:r>
              <w:rPr>
                <w:rFonts w:cs="Arial Narrow" w:ascii="Arial Narrow" w:hAnsi="Arial Narrow"/>
                <w:sz w:val="24"/>
                <w:szCs w:val="24"/>
                <w:lang w:val="ro-RO"/>
              </w:rPr>
              <w:t xml:space="preserve"> C Serban, M Susan, C Dascau, A Pacurari, I Romosan. The relationship between carotid intimal-media thickness and cognitive decline in hypertensive patients. Medical Ultrasonography. 2010, Volume 12, Supplement 1. ISSN (print): 1844-4172, ISSN (on line): 2066-8643</w:t>
            </w:r>
            <w:bookmarkEnd w:id="30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bookmarkStart w:id="303" w:name="_Hlk76208364"/>
            <w:r>
              <w:rPr>
                <w:rFonts w:cs="Arial Narrow" w:ascii="Arial Narrow" w:hAnsi="Arial Narrow"/>
                <w:b/>
                <w:color w:val="181818"/>
                <w:sz w:val="24"/>
                <w:szCs w:val="24"/>
                <w:lang w:val="ro-RO"/>
              </w:rPr>
              <w:t>In proceedings la congrese ce se găsesc pe ISI web of Knowledge/ coautor</w:t>
            </w:r>
            <w:bookmarkEnd w:id="303"/>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04" w:name="_Hlk76208430"/>
            <w:r>
              <w:rPr>
                <w:rFonts w:cs="Arial Narrow" w:ascii="Arial Narrow" w:hAnsi="Arial Narrow"/>
                <w:color w:val="181818"/>
                <w:sz w:val="24"/>
                <w:szCs w:val="24"/>
                <w:lang w:val="ro-RO"/>
              </w:rPr>
              <w:t xml:space="preserve">Chiriac VD, Salapa M, Craina M,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Iacob R, Moleriu LC, Stoian D. Thyroid Nodules in Female Patients of Reproductive Age. PROCEEDINGS OF SOGR 2018: THE 17TH NATIONAL CONGRESS OF THE ROMANIAN SOCIETY OF OBSTETRICS AND GYNECOLOGY &amp; FIRST ADVANCED COLPOSCOPY COURSE. 2019,</w:t>
            </w:r>
            <w:r>
              <w:rPr/>
              <w:t xml:space="preserve"> </w:t>
            </w:r>
            <w:r>
              <w:rPr>
                <w:rFonts w:cs="Arial Narrow" w:ascii="Arial Narrow" w:hAnsi="Arial Narrow"/>
                <w:color w:val="181818"/>
                <w:sz w:val="24"/>
                <w:szCs w:val="24"/>
                <w:lang w:val="ro-RO"/>
              </w:rPr>
              <w:t>Pages: 182-186. Edited by:Onofriescu, M; Vladareanu, R. Iasi, ROMANIA, SEP 19-22, 2018. ISBN:</w:t>
            </w:r>
            <w:r>
              <w:rPr/>
              <w:t xml:space="preserve"> </w:t>
            </w:r>
            <w:r>
              <w:rPr>
                <w:rFonts w:cs="Arial Narrow" w:ascii="Arial Narrow" w:hAnsi="Arial Narrow"/>
                <w:color w:val="181818"/>
                <w:sz w:val="24"/>
                <w:szCs w:val="24"/>
                <w:lang w:val="ro-RO"/>
              </w:rPr>
              <w:t>978-88-85813-33-5. WOS: 000531013600033</w:t>
            </w:r>
            <w:bookmarkEnd w:id="30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05" w:name="_Hlk76208453"/>
            <w:r>
              <w:rPr>
                <w:rFonts w:cs="Arial Narrow" w:ascii="Arial Narrow" w:hAnsi="Arial Narrow"/>
                <w:color w:val="181818"/>
                <w:sz w:val="24"/>
                <w:szCs w:val="24"/>
                <w:lang w:val="ro-RO"/>
              </w:rPr>
              <w:t xml:space="preserve">Salapa M, Craina M,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Iacob R, Timar B, Timar R. Prediction of the doses of Supplemental Treatment in Pregnant Women with Hypothyroidism. PROCEEDINGS OF THE 4TH CONGRESS OF THE ROMANIAN SOCIETY FOR MINIMAL INVASIVE SURGERY IN GINECOLOGY / ANNUAL DAYS OF THE NATIONAL INSTITUTE FOR MOTHER AND CHILD HEALTH ALESSANDRESCU-RUSESCU. 2019, Pages: 540-543. Edited by:Suciu, N. Bucharest, ROMANIA, NOV 01-03, 2018. ISBN: 978-88-85813-48-9. WOS: 000480412400107</w:t>
            </w:r>
            <w:bookmarkEnd w:id="30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06" w:name="_Hlk76208471"/>
            <w:r>
              <w:rPr>
                <w:rFonts w:cs="Arial Narrow" w:ascii="Arial Narrow" w:hAnsi="Arial Narrow"/>
                <w:color w:val="181818"/>
                <w:sz w:val="24"/>
                <w:szCs w:val="24"/>
                <w:lang w:val="ro-RO"/>
              </w:rPr>
              <w:t xml:space="preserve">Salapa M, Popa Z,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Petre I, Craina M, Boglut A, Bacean Miloicov OC. Miscarriage Risk in Autoimmune Thyroid Disease Pregnant Females. 13TH CONFERENCE OF THE ROMANIAN-GERMAN SOCIETY OF OBSTETRICS AND GYNECOLOGY. 2017, Pages: 157-159. Edited by: Anastasiu, DM. Timisoara, ROMANIA, SEP 14-16, 2017. ISBN: 978-88-95922-95-9. WOS: 000417383400034</w:t>
            </w:r>
            <w:bookmarkEnd w:id="30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07" w:name="_Hlk76208490"/>
            <w:bookmarkEnd w:id="307"/>
            <w:r>
              <w:rPr>
                <w:rFonts w:cs="Arial Narrow" w:ascii="Arial Narrow" w:hAnsi="Arial Narrow"/>
                <w:color w:val="181818"/>
                <w:sz w:val="24"/>
                <w:szCs w:val="24"/>
                <w:lang w:val="ro-RO"/>
              </w:rPr>
              <w:t xml:space="preserve">Corina Serban, Simona Drag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Rodica Mateescu, Lelia Susan, Alina Pacurari, Germaine Savoiu,  Alex Caraba, Ioan Romosan. Relationship between plasma von Willebrand factor, fibrinogen and flow mediated vasodilatation in hypertensive patients. 9TH WORLD CONGRESS FOR MICROCIRCULATION, 2010. MEDIMOND, Pages: 65-69. Paris, FRANCE, SEP 25-28, 2010. ISBN:978-88-7587-602-9. WOS:00029154940001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308" w:name="_Hlk76208490"/>
            <w:bookmarkStart w:id="309" w:name="_Hlk76208490"/>
            <w:bookmarkEnd w:id="30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10" w:name="_Hlk76208507"/>
            <w:r>
              <w:rPr>
                <w:rFonts w:cs="Arial Narrow" w:ascii="Arial Narrow" w:hAnsi="Arial Narrow"/>
                <w:color w:val="181818"/>
                <w:sz w:val="24"/>
                <w:szCs w:val="24"/>
                <w:lang w:val="ro-RO"/>
              </w:rPr>
              <w:t xml:space="preserve">Corina Serban, Simona Drag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Rodica Mateescu, Lelia Susan, Alina Pacurari, Germaine Savoiu,  Alex Caraba, Ioan Romosan. Homeostatic indices in hypertensive patients with metabolic syndrome. 9TH WORLD CONGRESS FOR MICROCIRCULATION, 2010. MEDIMOND, Pages: 71-74. Paris, FRANCE, SEP 25-28, 2010. ISBN:978-88-7587-602-9. WOS:000291549400014</w:t>
            </w:r>
            <w:bookmarkEnd w:id="31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II.c. </w:t>
      </w:r>
      <w:bookmarkStart w:id="311" w:name="_Hlk76209408"/>
      <w:r>
        <w:rPr>
          <w:rFonts w:cs="Arial Narrow" w:ascii="Arial Narrow" w:hAnsi="Arial Narrow"/>
          <w:b/>
          <w:color w:val="0000FF"/>
          <w:sz w:val="28"/>
          <w:szCs w:val="28"/>
          <w:lang w:val="ro-RO"/>
        </w:rPr>
        <w:t>Articole publicate în extenso în reviste naționale recunoscute</w:t>
      </w:r>
      <w:bookmarkEnd w:id="311"/>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bookmarkStart w:id="312" w:name="_Hlk76209442"/>
            <w:r>
              <w:rPr>
                <w:rFonts w:cs="Arial Narrow" w:ascii="Arial Narrow" w:hAnsi="Arial Narrow"/>
                <w:b/>
                <w:color w:val="181818"/>
                <w:sz w:val="24"/>
                <w:szCs w:val="24"/>
                <w:lang w:val="ro-RO"/>
              </w:rPr>
              <w:t>În reviste romînești necotate ISI dar indexate în baza de date internaționale/autor</w:t>
            </w:r>
            <w:bookmarkEnd w:id="312"/>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13" w:name="_Hlk76209457"/>
            <w:bookmarkEnd w:id="313"/>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Muntean D. Post-infarction heart failure and electrocardiography left ventricular hypertrophy. Analele Societății Naționale de Biologie Celulară. 2010;15(2): 295-9, ISSN: 1583-6258, </w:t>
            </w:r>
            <w:hyperlink r:id="rId77">
              <w:r>
                <w:rPr>
                  <w:rStyle w:val="InternetLink"/>
                  <w:rFonts w:cs="Arial Narrow" w:ascii="Arial Narrow" w:hAnsi="Arial Narrow"/>
                  <w:sz w:val="24"/>
                  <w:szCs w:val="24"/>
                  <w:lang w:val="ro-RO"/>
                </w:rPr>
                <w:t>http://www.ebscohost.com/titleLists/a9h-journals.xls</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314" w:name="_Hlk76209457"/>
            <w:bookmarkStart w:id="315" w:name="_Hlk76209457"/>
            <w:bookmarkEnd w:id="31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bookmarkStart w:id="316" w:name="_Hlk76209478"/>
            <w:r>
              <w:rPr>
                <w:rFonts w:cs="Arial Narrow" w:ascii="Arial Narrow" w:hAnsi="Arial Narrow"/>
                <w:b/>
                <w:color w:val="181818"/>
                <w:sz w:val="24"/>
                <w:szCs w:val="24"/>
                <w:lang w:val="ro-RO"/>
              </w:rPr>
              <w:t>În reviste romînești necotate ISI, dar indexate în baza de date internaționale</w:t>
            </w:r>
            <w:bookmarkEnd w:id="316"/>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17" w:name="_Hlk76209504"/>
            <w:bookmarkEnd w:id="317"/>
            <w:r>
              <w:rPr>
                <w:rFonts w:cs="Arial Narrow" w:ascii="Arial Narrow" w:hAnsi="Arial Narrow"/>
                <w:color w:val="181818"/>
                <w:sz w:val="24"/>
                <w:szCs w:val="24"/>
                <w:lang w:val="ro-RO"/>
              </w:rPr>
              <w:t xml:space="preserve">Serban C,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Mateescu R, Savoiu G, Caraba A, Susan L, Pacurari A, Romosan I. Endothelial dysfunction in hypertensive patients with metabolic syndrome. Analele Societatii Nationale de Biologie Celulara. 2010;15(1):311-315, ISSN: 1583-6258, </w:t>
            </w:r>
            <w:hyperlink r:id="rId78">
              <w:r>
                <w:rPr>
                  <w:rStyle w:val="InternetLink"/>
                  <w:rFonts w:cs="Arial Narrow" w:ascii="Arial Narrow" w:hAnsi="Arial Narrow"/>
                  <w:sz w:val="24"/>
                  <w:szCs w:val="24"/>
                  <w:lang w:val="ro-RO"/>
                </w:rPr>
                <w:t>http://www.ebscohost.com/titleLists/a9h-journals.xls</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318" w:name="_Hlk76209504"/>
            <w:bookmarkStart w:id="319" w:name="_Hlk76209504"/>
            <w:bookmarkEnd w:id="31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oana Mozoș</w:t>
            </w:r>
            <w:r>
              <w:rPr>
                <w:rFonts w:cs="Arial Narrow" w:ascii="Arial Narrow" w:hAnsi="Arial Narrow"/>
                <w:color w:val="181818"/>
                <w:sz w:val="24"/>
                <w:szCs w:val="24"/>
                <w:lang w:val="ro-RO"/>
              </w:rPr>
              <w:t xml:space="preserve">, Dana Stoian. Oral Health and Cardiovascular Disorders. În: Understanding the Molecular Crosstalk in Biological Processes (Editor: Dr. Mohamed A. El-Esawi), IntechOpen 2019, DOI: 10.5772/intechopen.85708. Available from: </w:t>
            </w:r>
            <w:hyperlink r:id="rId79">
              <w:r>
                <w:rPr>
                  <w:rStyle w:val="InternetLink"/>
                  <w:rFonts w:cs="Arial Narrow" w:ascii="Arial Narrow" w:hAnsi="Arial Narrow"/>
                  <w:sz w:val="24"/>
                  <w:szCs w:val="24"/>
                  <w:lang w:val="ro-RO"/>
                </w:rPr>
                <w:t>https://www.intechopen.com/online-first/oral-health-and-cardiovascular-disorders</w:t>
              </w:r>
            </w:hyperlink>
            <w:r>
              <w:rPr>
                <w:rFonts w:cs="Arial Narrow" w:ascii="Arial Narrow" w:hAnsi="Arial Narrow"/>
                <w:color w:val="181818"/>
                <w:sz w:val="24"/>
                <w:szCs w:val="24"/>
                <w:lang w:val="ro-RO"/>
              </w:rPr>
              <w:t>, ISBN 978-1-78984-89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Links between shift work, cardiovascular risk and disorders. În: Shift work. Impacts, disorders and studies (Editors: Wan He, Lili Yu). NOVA Science Publishers, 2017, 21 pagini, ISBN 978-1-53612-46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Dana Stoian.Signal-Averaged ECG: Basics to Current Issues. În:Interpreting Cardiac Electrograms. From Skin to Endocardium (Editor: Kevin Michael). INTECH, Croatia, 2017, 15 pagini, ISBN 978-953-3571-5, </w:t>
            </w:r>
            <w:hyperlink r:id="rId80">
              <w:r>
                <w:rPr>
                  <w:rStyle w:val="InternetLink"/>
                  <w:rFonts w:cs="Arial Narrow" w:ascii="Arial Narrow" w:hAnsi="Arial Narrow"/>
                  <w:sz w:val="24"/>
                  <w:szCs w:val="24"/>
                  <w:lang w:val="ro-RO"/>
                </w:rPr>
                <w:t>https://www.intechopen.com/books/interpreting-cardiac-electrograms-from-skin-to-endocardium/signal-averaged-ecg-basics-to-current-issues</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Osteoprotegerin and myocardial infarction. In: Myocardial infarction. Avid Science 2017, ISBN 978-93-86337-2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Arrhythmia risk and arterial stiffness.In: Cardiac Arrhythmia. Avid Science. 2016, ISBN 978-93-86337-1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Ventricular arrhythmia Risk in Noncardiac Diseases. În: CardiacArrhythmias –Mechanisms, Pathophysiology, and Treatment (Editor: Dr. Wilbert S. Aronow). INTECH, Rijeka, Croatia, 2014, 21 pagini, DOI: 10.5772/57164, ISBN 978-953-51-122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Corina Serban, Rodica Mihaescu. Late ventricular potentials in cardiac and extracardiac diseases. În:Cardiac Arrhythmias. New Considerations (Editor: Francisco R. Breijo-Marquez).INTECH Rijeka, Croatia, 2012, 30 pagini, ISBN 978-953-51-012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sz w:val="24"/>
                <w:szCs w:val="24"/>
                <w:lang w:val="ro-RO"/>
              </w:rPr>
            </w:pPr>
            <w:r>
              <w:rPr>
                <w:rFonts w:cs="Arial Narrow" w:ascii="Arial Narrow" w:hAnsi="Arial Narrow"/>
                <w:sz w:val="24"/>
                <w:szCs w:val="24"/>
                <w:lang w:val="ro-RO"/>
              </w:rPr>
              <w:t>Andreea Borlea, Laura Cotoi</w:t>
            </w:r>
            <w:r>
              <w:rPr>
                <w:rFonts w:cs="Arial Narrow" w:ascii="Arial Narrow" w:hAnsi="Arial Narrow"/>
                <w:b/>
                <w:bCs/>
                <w:sz w:val="24"/>
                <w:szCs w:val="24"/>
                <w:lang w:val="ro-RO"/>
              </w:rPr>
              <w:t xml:space="preserve">, Ioana Mozos </w:t>
            </w:r>
            <w:r>
              <w:rPr>
                <w:rFonts w:cs="Arial Narrow" w:ascii="Arial Narrow" w:hAnsi="Arial Narrow"/>
                <w:sz w:val="24"/>
                <w:szCs w:val="24"/>
                <w:lang w:val="ro-RO"/>
              </w:rPr>
              <w:t xml:space="preserve">and Dana Stoian. Advanced Ultrasound Techniques in Preoperative Diagnostic of Thyroid Cancers. În: Knowledges on Thyroid Cancer (Editor: Omer Engin), IntechOpen, 2019, DOI: 10.5772/intechopen.83032. Available from: </w:t>
            </w:r>
            <w:hyperlink r:id="rId81">
              <w:r>
                <w:rPr>
                  <w:rStyle w:val="InternetLink"/>
                  <w:rFonts w:cs="Arial Narrow" w:ascii="Arial Narrow" w:hAnsi="Arial Narrow"/>
                  <w:sz w:val="24"/>
                  <w:szCs w:val="24"/>
                  <w:lang w:val="ro-RO"/>
                </w:rPr>
                <w:t>https://www.intechopen.com/books/knowledges-on-thyroid-cancer/advanced-ultrasound-techniques-in-preoperative-diagnostic-of-thyroid-cancers</w:t>
              </w:r>
            </w:hyperlink>
            <w:r>
              <w:rPr>
                <w:rFonts w:cs="Arial Narrow" w:ascii="Arial Narrow" w:hAnsi="Arial Narrow"/>
                <w:sz w:val="24"/>
                <w:szCs w:val="24"/>
                <w:lang w:val="ro-RO"/>
              </w:rPr>
              <w:t>, ISBN 978-1-83881-8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na Stoi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Marius Craina, Corina Paul, Iulian Velea, Adalbert Schiller and Mihaela Craciunescu. Hypogonadism in Male Sexual Dysfunction. În: Sexual Dysfunction (Editor: Berend Olivier), IntechOpen 2017, DOI: 10.5772/intechopen.69107. Available from: </w:t>
            </w:r>
            <w:hyperlink r:id="rId82">
              <w:r>
                <w:rPr>
                  <w:rStyle w:val="InternetLink"/>
                  <w:rFonts w:cs="Arial Narrow" w:ascii="Arial Narrow" w:hAnsi="Arial Narrow"/>
                  <w:sz w:val="24"/>
                  <w:szCs w:val="24"/>
                  <w:lang w:val="ro-RO"/>
                </w:rPr>
                <w:t>https://www.intechopen.com/books/sexual-dysfunction/hypogonadism-in-male-sexual-dysfunction</w:t>
              </w:r>
            </w:hyperlink>
            <w:r>
              <w:rPr>
                <w:rFonts w:cs="Arial Narrow" w:ascii="Arial Narrow" w:hAnsi="Arial Narrow"/>
                <w:color w:val="181818"/>
                <w:sz w:val="24"/>
                <w:szCs w:val="24"/>
                <w:lang w:val="ro-RO"/>
              </w:rPr>
              <w:t>, ISBN 978-953-51-479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Șerban Gligor, </w:t>
            </w:r>
            <w:r>
              <w:rPr>
                <w:rFonts w:cs="Arial Narrow" w:ascii="Arial Narrow" w:hAnsi="Arial Narrow"/>
                <w:b/>
                <w:bCs/>
                <w:color w:val="181818"/>
                <w:sz w:val="24"/>
                <w:szCs w:val="24"/>
                <w:lang w:val="ro-RO"/>
              </w:rPr>
              <w:t>Ioana Mozoș</w:t>
            </w:r>
            <w:r>
              <w:rPr>
                <w:rFonts w:cs="Arial Narrow" w:ascii="Arial Narrow" w:hAnsi="Arial Narrow"/>
                <w:color w:val="181818"/>
                <w:sz w:val="24"/>
                <w:szCs w:val="24"/>
                <w:lang w:val="ro-RO"/>
              </w:rPr>
              <w:t>. Internet Addiction amomg High School Students from Timisoara, Romania. Applied Social Psychology (Editori: Patricia-Luciana Runcan, Georgeta Rata). Cambridge Scholar Publishing, UK, 2014, ISBN 1-4436-566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ius Craina, Gheorghe Furau, Razvan Nitu, Lavinia Stelea, Dan Ancusa, Corina Serban, Rodica Mihaescu,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Arrhythmias in pregnancy.În: Cardiac Arrhythmias. New Considerations (Editor: Francisco R. Breijo-Marquez). INTECH Rijeka, Croatia, 2012, 18 pagini, ISBN 978-953-51-012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ina Serban, Rodica Mihaescu, Lavinia Noveanu,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Ruxandra Christodorescu, Simona Dragan. Arterial hypertension and renal disease. În: Diseases of Renal Parenchyma (Editor: Manisha Sayah). INTECH Rijeka, Croatia, 2012, ISBN 978-953-51-024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dica Mihaescu, Corina Serban, Simona Dragan, Romulus Timar,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Marius Craina, Adalbert Schiller. Diabetes and Renal Disease. În: Diseases of Renal Parenchyma (Editor: Manisha Sayah). INTECH Rijeka, Croatia, 2012, ISBN 978-953-51-024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oana Mozoș</w:t>
            </w:r>
            <w:r>
              <w:rPr>
                <w:rFonts w:cs="Arial Narrow" w:ascii="Arial Narrow" w:hAnsi="Arial Narrow"/>
                <w:color w:val="181818"/>
                <w:sz w:val="24"/>
                <w:szCs w:val="24"/>
                <w:lang w:val="ro-RO"/>
              </w:rPr>
              <w:t>, Ana Lascu. Cardiovascular risk factors and conditions associated with impaired arteriographic variables. În: Clasic și modern in Fiziopatologie. O abordare integrativa in educatie si cercetare (Editor: Magda Bădescu), Iași, 2015, ISBN 978-606-544-31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bookmarkStart w:id="320" w:name="_Hlk76228517"/>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bookmarkEnd w:id="320"/>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21" w:name="_Hlk76228538"/>
            <w:r>
              <w:rPr>
                <w:rFonts w:cs="Arial Narrow" w:ascii="Arial Narrow" w:hAnsi="Arial Narrow"/>
                <w:color w:val="181818"/>
                <w:sz w:val="24"/>
                <w:szCs w:val="24"/>
                <w:lang w:val="ro-RO"/>
              </w:rPr>
              <w:t>PN-III-P1-1.1-PRECISI-2020-50419. De novo 8p21.3→ p23.3 Duplication With t(4;8)(q35;p21.3) Translocation Associated With Mental Retardation, Autism Spectrum Disorder, and Congenital Heart Defects: Case Report With Literature Review (Poziția 497)</w:t>
            </w:r>
            <w:bookmarkEnd w:id="32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22" w:name="_Hlk76228557"/>
            <w:r>
              <w:rPr>
                <w:rFonts w:cs="Arial Narrow" w:ascii="Arial Narrow" w:hAnsi="Arial Narrow"/>
                <w:color w:val="181818"/>
                <w:sz w:val="24"/>
                <w:szCs w:val="24"/>
                <w:lang w:val="ro-RO"/>
              </w:rPr>
              <w:t>PN-III-P1-1.1-PRECISI-2020-47995. The Innovative and Sustainable Use of Dental Panoramic Radiographs for the Detection of Osteoporosis (Poziția 1089)</w:t>
            </w:r>
            <w:bookmarkEnd w:id="32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23" w:name="_Hlk76228668"/>
            <w:r>
              <w:rPr>
                <w:rFonts w:cs="Arial Narrow" w:ascii="Arial Narrow" w:hAnsi="Arial Narrow"/>
                <w:color w:val="181818"/>
                <w:sz w:val="24"/>
                <w:szCs w:val="24"/>
                <w:lang w:val="ro-RO"/>
              </w:rPr>
              <w:t>PN-III-P1-1.1-PRECISI-2020-48101. The therapeutic effect of B-type natriuretic peptides in acute decompensated heart failure (Poziția 1131)</w:t>
            </w:r>
            <w:bookmarkEnd w:id="32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24" w:name="_Hlk76228686"/>
            <w:r>
              <w:rPr>
                <w:rFonts w:cs="Arial Narrow" w:ascii="Arial Narrow" w:hAnsi="Arial Narrow"/>
                <w:color w:val="181818"/>
                <w:sz w:val="24"/>
                <w:szCs w:val="24"/>
                <w:lang w:val="ro-RO"/>
              </w:rPr>
              <w:t>PN-III-P1-1.1-PRECISI-2019-30384. Nitric oxide in the pathophysiology of retinopathy: evidences from preclinical and clinical researches Acta Ophtalmologica (Poziția 312)</w:t>
            </w:r>
            <w:bookmarkEnd w:id="32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25" w:name="_Hlk76228707"/>
            <w:r>
              <w:rPr>
                <w:rFonts w:cs="Arial Narrow" w:ascii="Arial Narrow" w:hAnsi="Arial Narrow"/>
                <w:color w:val="181818"/>
                <w:sz w:val="24"/>
                <w:szCs w:val="24"/>
                <w:lang w:val="ro-RO"/>
              </w:rPr>
              <w:t>PN-III-P1-1.1-PRECISI-2019-30390. Adipokines in Neurovascular diseases Biomedicine &amp; Pharmacotherapy (Poziția 314)</w:t>
            </w:r>
            <w:bookmarkEnd w:id="32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bookmarkStart w:id="326" w:name="_Hlk76228726"/>
            <w:r>
              <w:rPr>
                <w:rFonts w:cs="Arial Narrow" w:ascii="Arial Narrow" w:hAnsi="Arial Narrow"/>
                <w:color w:val="181818"/>
                <w:sz w:val="24"/>
                <w:szCs w:val="24"/>
              </w:rPr>
              <w:t>PN-III-P1-1.1-PRECISI-2018-21819. Perspectives and challenges of antioxidant therapy for atrial fibrillation Naunyn-Schmiedebergs Archives of Pharmacology (Poziția 6)</w:t>
            </w:r>
            <w:bookmarkEnd w:id="32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27" w:name="_Hlk76228742"/>
            <w:r>
              <w:rPr>
                <w:rFonts w:cs="Arial Narrow" w:ascii="Arial Narrow" w:hAnsi="Arial Narrow"/>
                <w:color w:val="181818"/>
                <w:sz w:val="24"/>
                <w:szCs w:val="24"/>
                <w:lang w:val="ro-RO"/>
              </w:rPr>
              <w:t>PN-III-P1-1.1-PRECISI-2018-21861. Gender Differences of Arterial Stiffness and Arterial Age in Smokers. International Journal of Environmental Research and Public Health (Poziția 22)</w:t>
            </w:r>
            <w:bookmarkEnd w:id="32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28" w:name="_Hlk76228758"/>
            <w:r>
              <w:rPr>
                <w:rFonts w:cs="Arial Narrow" w:ascii="Arial Narrow" w:hAnsi="Arial Narrow"/>
                <w:color w:val="181818"/>
                <w:sz w:val="24"/>
                <w:szCs w:val="24"/>
                <w:lang w:val="ro-RO"/>
              </w:rPr>
              <w:t>PN-III-P1-1.1-PRECISI-2018-21888. Crosstalk between Vitamins A, B12, D, K, C, and E Status and Arterial Stiffness. Disease Markers (Poziția 32)</w:t>
            </w:r>
            <w:bookmarkEnd w:id="32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29" w:name="_Hlk76228775"/>
            <w:r>
              <w:rPr>
                <w:rFonts w:cs="Arial Narrow" w:ascii="Arial Narrow" w:hAnsi="Arial Narrow"/>
                <w:color w:val="181818"/>
                <w:sz w:val="24"/>
                <w:szCs w:val="24"/>
                <w:lang w:val="ro-RO"/>
              </w:rPr>
              <w:t>PN-III-P1-1.1-PRECISI-2018-21891. Inflammatory Markers for Arterial Stiffness in Cardiovascular Diseases. Frontiers in Immunology (Poziția 33)</w:t>
            </w:r>
            <w:bookmarkEnd w:id="32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30" w:name="_Hlk76228793"/>
            <w:r>
              <w:rPr>
                <w:rFonts w:cs="Arial Narrow" w:ascii="Arial Narrow" w:hAnsi="Arial Narrow"/>
                <w:color w:val="181818"/>
                <w:sz w:val="24"/>
                <w:szCs w:val="24"/>
                <w:lang w:val="ro-RO"/>
              </w:rPr>
              <w:t>PN-III-P1-1.1-PRECISI-2018-21795. Immunomodulatory effects of stem cells: Therapeutic option for neurodegenerative disorders. Biomedicine &amp; Pharmacotherapy (Poziția 281)</w:t>
            </w:r>
            <w:bookmarkEnd w:id="33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31" w:name="_Hlk76228810"/>
            <w:r>
              <w:rPr>
                <w:rFonts w:cs="Arial Narrow" w:ascii="Arial Narrow" w:hAnsi="Arial Narrow"/>
                <w:color w:val="181818"/>
                <w:sz w:val="24"/>
                <w:szCs w:val="24"/>
                <w:lang w:val="ro-RO"/>
              </w:rPr>
              <w:t>PN-III-P1-1.1-PRECISI-2018-24423. Lycopene and Vascular Health. Frontiers in Pharmacology (Poziția 253)</w:t>
            </w:r>
            <w:bookmarkEnd w:id="33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32" w:name="_Hlk76228860"/>
            <w:r>
              <w:rPr>
                <w:rFonts w:cs="Arial Narrow" w:ascii="Arial Narrow" w:hAnsi="Arial Narrow"/>
                <w:color w:val="181818"/>
                <w:sz w:val="24"/>
                <w:szCs w:val="24"/>
                <w:lang w:val="ro-RO"/>
              </w:rPr>
              <w:t>Premiul Societății Române de Cardiologie pentru Excelență în Cercetare în Cardiologie 2013 în cadrul Programului de stimulare a cercetării științifice a Societății Române de Cardiologie</w:t>
            </w:r>
            <w:bookmarkEnd w:id="33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II.g. </w:t>
      </w:r>
      <w:bookmarkStart w:id="333" w:name="_Hlk76026988"/>
      <w:r>
        <w:rPr>
          <w:rFonts w:cs="Arial Narrow" w:ascii="Arial Narrow" w:hAnsi="Arial Narrow"/>
          <w:b/>
          <w:color w:val="0000FF"/>
          <w:sz w:val="28"/>
          <w:szCs w:val="28"/>
          <w:lang w:val="ro-RO"/>
        </w:rPr>
        <w:t>Participare la manifestări științifice internaționale</w:t>
      </w:r>
      <w:bookmarkEnd w:id="333"/>
      <w:r>
        <w:rPr>
          <w:rFonts w:cs="Arial Narrow" w:ascii="Arial Narrow" w:hAnsi="Arial Narrow"/>
          <w:b/>
          <w:color w:val="0000FF"/>
          <w:sz w:val="28"/>
          <w:szCs w:val="28"/>
          <w:lang w:val="ro-RO"/>
        </w:rPr>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34" w:name="_Hlk76027006"/>
            <w:r>
              <w:rPr>
                <w:rFonts w:cs="Arial Narrow" w:ascii="Arial Narrow" w:hAnsi="Arial Narrow"/>
                <w:b/>
                <w:color w:val="181818"/>
                <w:sz w:val="24"/>
                <w:szCs w:val="24"/>
                <w:lang w:val="ro-RO"/>
              </w:rPr>
              <w:t>Invited speaker</w:t>
            </w:r>
            <w:bookmarkEnd w:id="334"/>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35" w:name="_Hlk76284913"/>
            <w:bookmarkStart w:id="336" w:name="_Hlk76027028"/>
            <w:bookmarkEnd w:id="336"/>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Epigenetic diets. Genetic markers associated with arterial stiffness and early vascular ageing. International Conference "Modern molecular-biochemical markers in clinical and experimental medicine", November 7-9, 2019, Prague, Czech Republic</w:t>
            </w:r>
            <w:bookmarkEnd w:id="335"/>
            <w:r>
              <w:rPr>
                <w:rFonts w:cs="Arial Narrow" w:ascii="Arial Narrow" w:hAnsi="Arial Narrow"/>
                <w:color w:val="181818"/>
                <w:sz w:val="24"/>
                <w:szCs w:val="24"/>
                <w:lang w:val="ro-RO"/>
              </w:rPr>
              <w:t xml:space="preserve">. </w:t>
            </w:r>
            <w:hyperlink r:id="rId83">
              <w:r>
                <w:rPr>
                  <w:rStyle w:val="InternetLink"/>
                  <w:rFonts w:cs="Arial Narrow" w:ascii="Arial Narrow" w:hAnsi="Arial Narrow"/>
                  <w:sz w:val="24"/>
                  <w:szCs w:val="24"/>
                  <w:lang w:val="ro-RO"/>
                </w:rPr>
                <w:t>https://escbm.org/conferences/view/modern-molecular-biochemical-markers-in-clinical-and-experimental-medicine-2019</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337" w:name="_Hlk76027028"/>
            <w:bookmarkStart w:id="338" w:name="_Hlk76027028"/>
            <w:bookmarkEnd w:id="33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339" w:name="_Hlk76027142"/>
            <w:r>
              <w:rPr>
                <w:rFonts w:cs="Arial Narrow" w:ascii="Arial Narrow" w:hAnsi="Arial Narrow"/>
                <w:b/>
                <w:bCs/>
                <w:sz w:val="24"/>
                <w:szCs w:val="24"/>
                <w:lang w:val="ro-RO"/>
              </w:rPr>
              <w:t xml:space="preserve">Ioana Mozos, </w:t>
            </w:r>
            <w:r>
              <w:rPr>
                <w:rFonts w:cs="Arial Narrow" w:ascii="Arial Narrow" w:hAnsi="Arial Narrow"/>
                <w:sz w:val="24"/>
                <w:szCs w:val="24"/>
                <w:lang w:val="ro-RO"/>
              </w:rPr>
              <w:t>Daniela Jianu. Predictors of early arterial aging in patients with high normal blood pressure and hypertension. 8th International Congress of Pathophysiology. Bratislava, 5 – 8 September 2018</w:t>
            </w:r>
            <w:bookmarkEnd w:id="33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40" w:name="_Hlk76284982"/>
            <w:bookmarkStart w:id="341" w:name="_Hlk76027214"/>
            <w:bookmarkEnd w:id="341"/>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Crosstalk between vitamin D and cardiovascular health. Markers of bone-turnover in dentistry.</w:t>
            </w:r>
            <w:r>
              <w:rPr/>
              <w:t xml:space="preserve"> </w:t>
            </w:r>
            <w:r>
              <w:rPr>
                <w:rFonts w:cs="Arial Narrow" w:ascii="Arial Narrow" w:hAnsi="Arial Narrow"/>
                <w:color w:val="181818"/>
                <w:sz w:val="24"/>
                <w:szCs w:val="24"/>
                <w:lang w:val="ro-RO"/>
              </w:rPr>
              <w:t>Modern approaches to the choice of new biological markers in medical and biological research. International Conference: "</w:t>
            </w:r>
            <w:r>
              <w:rPr/>
              <w:t xml:space="preserve"> </w:t>
            </w:r>
            <w:r>
              <w:rPr>
                <w:rFonts w:cs="Arial Narrow" w:ascii="Arial Narrow" w:hAnsi="Arial Narrow"/>
                <w:color w:val="181818"/>
                <w:sz w:val="24"/>
                <w:szCs w:val="24"/>
                <w:lang w:val="ro-RO"/>
              </w:rPr>
              <w:t>Modern molecular-biochemical markers in clinical and experimental medicine - 2018", 31 October-2 November, 2018, Prague, Czech Republic</w:t>
            </w:r>
            <w:bookmarkEnd w:id="340"/>
            <w:r>
              <w:rPr>
                <w:rFonts w:cs="Arial Narrow" w:ascii="Arial Narrow" w:hAnsi="Arial Narrow"/>
                <w:color w:val="181818"/>
                <w:sz w:val="24"/>
                <w:szCs w:val="24"/>
                <w:lang w:val="ro-RO"/>
              </w:rPr>
              <w:t xml:space="preserve">. </w:t>
            </w:r>
            <w:hyperlink r:id="rId84">
              <w:r>
                <w:rPr>
                  <w:rStyle w:val="InternetLink"/>
                  <w:rFonts w:cs="Arial Narrow" w:ascii="Arial Narrow" w:hAnsi="Arial Narrow"/>
                  <w:sz w:val="24"/>
                  <w:szCs w:val="24"/>
                  <w:lang w:val="ro-RO"/>
                </w:rPr>
                <w:t>https://escbm.org/conferences/view/modern-molecular-biochemical-markers-in-clinical-and-experimental-medicine-2018</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bookmarkStart w:id="342" w:name="_Hlk76027214"/>
            <w:bookmarkStart w:id="343" w:name="_Hlk76027214"/>
            <w:bookmarkEnd w:id="34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44" w:name="_Hlk76027272"/>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Oxidized LDL, biological markers of cardiovascular risk. EU regulations and scientific standards in research planning. Training Course: "Algorithms and standards of the biological markers use in the modern medical-biological studies", Conference: "Theoretical and practical aspects of the use of biological markers in fundamental and applied medicine and biology", March 27-29, 2018, Prague, Czech Republic</w:t>
            </w:r>
            <w:bookmarkEnd w:id="344"/>
            <w:r>
              <w:rPr>
                <w:rFonts w:cs="Arial Narrow" w:ascii="Arial Narrow" w:hAnsi="Arial Narrow"/>
                <w:color w:val="181818"/>
                <w:sz w:val="24"/>
                <w:szCs w:val="24"/>
                <w:lang w:val="ro-RO"/>
              </w:rPr>
              <w:t xml:space="preserve">. </w:t>
            </w:r>
            <w:hyperlink r:id="rId85">
              <w:r>
                <w:rPr>
                  <w:rStyle w:val="InternetLink"/>
                  <w:rFonts w:cs="Arial Narrow" w:ascii="Arial Narrow" w:hAnsi="Arial Narrow"/>
                  <w:sz w:val="24"/>
                  <w:szCs w:val="24"/>
                  <w:lang w:val="ro-RO"/>
                </w:rPr>
                <w:t>https://escbm.org/page/view/education</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45" w:name="_Hlk76285062"/>
            <w:bookmarkEnd w:id="345"/>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46" w:name="_Hlk76027290"/>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Plenary Lecture: Arterial Stiffness - Current Issues. 2nd International Conference on Health Science and Biomedical Systems (HSBS '13). Brasov, Romania June 1-3, 2013</w:t>
            </w:r>
            <w:bookmarkEnd w:id="34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47" w:name="_Hlk76027310"/>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Anemia and cardiovascular disease. 6th International Online Medical Conference, November 23-25, 2012</w:t>
            </w:r>
            <w:bookmarkEnd w:id="34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48" w:name="_Hlk76027328"/>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Late ventricular potentials. 5th International Online Medical Conference, March 3-11, 2012</w:t>
            </w:r>
            <w:bookmarkEnd w:id="34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bookmarkStart w:id="349" w:name="_Hlk76027349"/>
            <w:r>
              <w:rPr>
                <w:rFonts w:cs="Arial Narrow" w:ascii="Arial Narrow" w:hAnsi="Arial Narrow"/>
                <w:b/>
                <w:bCs/>
                <w:color w:val="181818"/>
                <w:sz w:val="24"/>
                <w:szCs w:val="24"/>
                <w:lang w:val="ro-RO"/>
              </w:rPr>
              <w:t xml:space="preserve">I Mozos, M </w:t>
            </w:r>
            <w:r>
              <w:rPr>
                <w:rFonts w:cs="Arial Narrow" w:ascii="Arial Narrow" w:hAnsi="Arial Narrow"/>
                <w:color w:val="181818"/>
                <w:sz w:val="24"/>
                <w:szCs w:val="24"/>
                <w:lang w:val="ro-RO"/>
              </w:rPr>
              <w:t>Hancu, A Cristescu. Late ventricular potentials, the QT interval and left ventricular hypertrophy in post-infarction heart failure patients. 3rd International Workshop in Noninvasive Electrocardiology - Noninvasive Electrocardiology In Arrhythmias, Timisoara, 27-28 May, 2010</w:t>
            </w:r>
            <w:bookmarkEnd w:id="34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350" w:name="_Hlk75327958"/>
            <w:r>
              <w:rPr>
                <w:rFonts w:cs="Arial Narrow" w:ascii="Arial Narrow" w:hAnsi="Arial Narrow"/>
                <w:b/>
                <w:bCs/>
                <w:sz w:val="24"/>
                <w:szCs w:val="24"/>
                <w:lang w:val="ro-RO"/>
              </w:rPr>
              <w:t>Mozos Ioana</w:t>
            </w:r>
            <w:r>
              <w:rPr>
                <w:rFonts w:cs="Arial Narrow" w:ascii="Arial Narrow" w:hAnsi="Arial Narrow"/>
                <w:sz w:val="24"/>
                <w:szCs w:val="24"/>
                <w:lang w:val="ro-RO"/>
              </w:rPr>
              <w:t>. Lead selection for maximal QT interval duration measurement in patients with heart failure and stroke. 41st International Congress on Electrocardiology, Bratislava, Slovakia, June 4-7, 2014</w:t>
            </w:r>
            <w:bookmarkEnd w:id="35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351" w:name="_Hlk75328604"/>
            <w:r>
              <w:rPr>
                <w:rFonts w:cs="Arial Narrow" w:ascii="Arial Narrow" w:hAnsi="Arial Narrow"/>
                <w:b/>
                <w:bCs/>
                <w:sz w:val="24"/>
                <w:szCs w:val="24"/>
                <w:lang w:val="ro-RO"/>
              </w:rPr>
              <w:t>Mozos Ioana</w:t>
            </w:r>
            <w:r>
              <w:rPr>
                <w:rFonts w:cs="Arial Narrow" w:ascii="Arial Narrow" w:hAnsi="Arial Narrow"/>
                <w:sz w:val="24"/>
                <w:szCs w:val="24"/>
                <w:lang w:val="ro-RO"/>
              </w:rPr>
              <w:t>, Gligor Serban, Filimon Liliana, Susan Lelia. Borderline QT can be predicted by arterial stiffness and increased arterial age. 15th Congress of the International Society of Holter and Noninvasive Electrocardiology, Timisoara, May 30-June 1, 2013</w:t>
            </w:r>
            <w:bookmarkEnd w:id="35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 xml:space="preserve">Ioana Mozos, </w:t>
            </w:r>
            <w:r>
              <w:rPr>
                <w:rFonts w:cs="Arial Narrow" w:ascii="Arial Narrow" w:hAnsi="Arial Narrow"/>
                <w:sz w:val="24"/>
                <w:szCs w:val="24"/>
                <w:lang w:val="ro-RO"/>
              </w:rPr>
              <w:t>Serban Gligor. Pulse Wave Velocity, Augmentation Index and Arterial Age in Students. 2nd International Conference on Health Science and Biomedical Systems (HSBS '13). Brasov, Romania June 1-3,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352" w:name="_Hlk75335360"/>
            <w:r>
              <w:rPr>
                <w:rFonts w:cs="Arial Narrow" w:ascii="Arial Narrow" w:hAnsi="Arial Narrow"/>
                <w:b/>
                <w:bCs/>
                <w:sz w:val="24"/>
                <w:szCs w:val="24"/>
                <w:lang w:val="ro-RO"/>
              </w:rPr>
              <w:t>Ioana Mozos</w:t>
            </w:r>
            <w:r>
              <w:rPr>
                <w:rFonts w:cs="Arial Narrow" w:ascii="Arial Narrow" w:hAnsi="Arial Narrow"/>
                <w:sz w:val="24"/>
                <w:szCs w:val="24"/>
                <w:lang w:val="ro-RO"/>
              </w:rPr>
              <w:t>, Mircea Hancu, Lelia Susan. Signal averaged electrocardiography and renal function in hypertensive patients. 1st International Conference on Health Science and Biomedical Systems (HSBS '12). Iasi, Romania June 13-15, 2012</w:t>
            </w:r>
            <w:bookmarkEnd w:id="35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Filimon L.</w:t>
            </w:r>
            <w:r>
              <w:rPr>
                <w:rFonts w:cs="Arial Narrow" w:ascii="Arial Narrow" w:hAnsi="Arial Narrow"/>
                <w:b/>
                <w:bCs/>
                <w:sz w:val="24"/>
                <w:szCs w:val="24"/>
                <w:lang w:val="ro-RO"/>
              </w:rPr>
              <w:t xml:space="preserve"> </w:t>
            </w:r>
            <w:r>
              <w:rPr>
                <w:rFonts w:cs="Arial Narrow" w:ascii="Arial Narrow" w:hAnsi="Arial Narrow"/>
                <w:sz w:val="24"/>
                <w:szCs w:val="24"/>
                <w:lang w:val="ro-RO"/>
              </w:rPr>
              <w:t>The QT interval, arterial stiffness, endothelial function and vasculat age. 40th International Congress on Electrocardiology, Glasgow, Scotland, 7-10 Augus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Ioana Mozos. </w:t>
            </w:r>
            <w:r>
              <w:rPr>
                <w:rFonts w:cs="Arial Narrow" w:ascii="Arial Narrow" w:hAnsi="Arial Narrow"/>
                <w:sz w:val="24"/>
                <w:szCs w:val="24"/>
                <w:lang w:val="ro-RO"/>
              </w:rPr>
              <w:t>Anemia and the QT interval</w:t>
            </w:r>
            <w:r>
              <w:rPr>
                <w:rFonts w:cs="Arial Narrow" w:ascii="Arial Narrow" w:hAnsi="Arial Narrow"/>
                <w:b/>
                <w:bCs/>
                <w:sz w:val="24"/>
                <w:szCs w:val="24"/>
                <w:lang w:val="ro-RO"/>
              </w:rPr>
              <w:t xml:space="preserve"> </w:t>
            </w:r>
            <w:r>
              <w:rPr>
                <w:rFonts w:cs="Arial Narrow" w:ascii="Arial Narrow" w:hAnsi="Arial Narrow"/>
                <w:sz w:val="24"/>
                <w:szCs w:val="24"/>
                <w:lang w:val="ro-RO"/>
              </w:rPr>
              <w:t>in hypertensive patients.</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6th International Online Medical Conference. November 23-25, 201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353" w:name="_Hlk75330522"/>
            <w:r>
              <w:rPr>
                <w:rFonts w:cs="Arial Narrow" w:ascii="Arial Narrow" w:hAnsi="Arial Narrow"/>
                <w:b/>
                <w:bCs/>
                <w:sz w:val="24"/>
                <w:szCs w:val="24"/>
                <w:lang w:val="ro-RO"/>
              </w:rPr>
              <w:t xml:space="preserve">Ioana Mozos, </w:t>
            </w:r>
            <w:r>
              <w:rPr>
                <w:rFonts w:cs="Arial Narrow" w:ascii="Arial Narrow" w:hAnsi="Arial Narrow"/>
                <w:sz w:val="24"/>
                <w:szCs w:val="24"/>
                <w:lang w:val="ro-RO"/>
              </w:rPr>
              <w:t>Corina Serban, Camelia Costea, Lelia Susan.</w:t>
            </w:r>
            <w:r>
              <w:rPr>
                <w:rFonts w:cs="Arial Narrow" w:ascii="Arial Narrow" w:hAnsi="Arial Narrow"/>
                <w:b/>
                <w:bCs/>
                <w:sz w:val="24"/>
                <w:szCs w:val="24"/>
                <w:lang w:val="ro-RO"/>
              </w:rPr>
              <w:t xml:space="preserve"> </w:t>
            </w:r>
            <w:r>
              <w:rPr>
                <w:rFonts w:cs="Arial Narrow" w:ascii="Arial Narrow" w:hAnsi="Arial Narrow"/>
                <w:sz w:val="24"/>
                <w:szCs w:val="24"/>
                <w:lang w:val="ro-RO"/>
              </w:rPr>
              <w:t>QT interval prolonging factors in liver cirrhosis patients.</w:t>
            </w:r>
            <w:r>
              <w:rPr>
                <w:rFonts w:cs="Arial Narrow" w:ascii="Arial Narrow" w:hAnsi="Arial Narrow"/>
                <w:b/>
                <w:bCs/>
                <w:sz w:val="24"/>
                <w:szCs w:val="24"/>
                <w:lang w:val="ro-RO"/>
              </w:rPr>
              <w:t xml:space="preserve"> </w:t>
            </w:r>
            <w:r>
              <w:rPr>
                <w:rFonts w:cs="Arial Narrow" w:ascii="Arial Narrow" w:hAnsi="Arial Narrow"/>
                <w:sz w:val="24"/>
                <w:szCs w:val="24"/>
                <w:lang w:val="ro-RO"/>
              </w:rPr>
              <w:t>The 37th International Congress on Electrocardiology, Lund, Sweden, June 3-5, 2010</w:t>
            </w:r>
            <w:bookmarkEnd w:id="35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ihaescu R, Serban C, </w:t>
            </w: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Sarbu E. Adult-onset Still’s disease presenting as persistent fever of unknown origin: Case report and review of literature. 6th International Online Medical Conference. November 23-25,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bookmarkStart w:id="354" w:name="_Hlk76231107"/>
            <w:r>
              <w:rPr>
                <w:rFonts w:cs="Arial Narrow" w:ascii="Arial Narrow" w:hAnsi="Arial Narrow"/>
                <w:b/>
                <w:color w:val="181818"/>
                <w:sz w:val="24"/>
                <w:szCs w:val="24"/>
                <w:lang w:val="ro-RO"/>
              </w:rPr>
              <w:t>Poster</w:t>
            </w:r>
            <w:bookmarkEnd w:id="354"/>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 xml:space="preserve">Jianu D, Mozos C, Gug C, Stoian D. CROSSTALK BETWEEN INTRINSIC HEART RATE AND PULSE WAVE ANALYSIS IN SMOKERS. Joint Meeting ESH-ISH 2021 on air, April 11-14, 2021, </w:t>
            </w:r>
            <w:hyperlink r:id="rId86">
              <w:r>
                <w:rPr>
                  <w:rStyle w:val="InternetLink"/>
                  <w:rFonts w:cs="Arial Narrow" w:ascii="Arial Narrow" w:hAnsi="Arial Narrow"/>
                  <w:sz w:val="24"/>
                  <w:szCs w:val="24"/>
                  <w:lang w:val="ro-RO"/>
                </w:rPr>
                <w:t>www.hypertension2021.org</w:t>
              </w:r>
            </w:hyperlink>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55" w:name="_Hlk75277402"/>
            <w:bookmarkEnd w:id="355"/>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 xml:space="preserve">Jianu D. LINKS BETWEEN VITAMIN D, C REACTIVE PROTEIN, LDL, OXIDIZED LDL AND ECG VARIABLES IN HYPERTENSIVE PATIENTS. Joint Meeting ESH-ISH 2021 on air, April 11-14, 2021, </w:t>
            </w:r>
            <w:hyperlink r:id="rId87">
              <w:r>
                <w:rPr>
                  <w:rStyle w:val="InternetLink"/>
                  <w:rFonts w:cs="Arial Narrow" w:ascii="Arial Narrow" w:hAnsi="Arial Narrow"/>
                  <w:sz w:val="24"/>
                  <w:szCs w:val="24"/>
                  <w:lang w:val="ro-RO"/>
                </w:rPr>
                <w:t>www.hypertension2021.org</w:t>
              </w:r>
            </w:hyperlink>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bookmarkStart w:id="356" w:name="_Hlk75277402"/>
            <w:bookmarkStart w:id="357" w:name="_Hlk75277402"/>
            <w:bookmarkEnd w:id="35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Jianu D, Patrascu R, Gug C, Stoian D, Luca C. CROSSTALK BETWEEN ELECTROCARDIOGRAPHIC AND CENTRAL HEMODYNAMIC VARIABLES IN PATIENTS WITH HYPERTENSION AND HIGH NORMAL BLOOD PRESSURE. 29th European Meeting of Hypertension and Cardiovascular Protection of the European-Society-of-Hypertension (ESH), Milan, ITALY, JUN 21-2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 Lascu A, Stoian D, Gligor S. SYSTOLIC BLOOD PRESSURE IN THE AORTA IN SMOKERS. 29th European Meeting of Hypertension and Cardiovascular Protection of the European-Society-of-Hypertension (ESH), Milan, ITALY, JUN 21-24,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 xml:space="preserve">Patrascu R, Caraba A, Gug C, Luca C, Jianu D. FACTORS ASSOCIATED WITH EARLY ARTERIAL AGEING, CARDIOVASCULAR RISK AND SEVERITY OF HYPERTENSION IN MIDDLE-AGED PATIENTS. 29th European Meeting of Hypertension and Cardiovascular Protection of the European-Society-of-Hypertension (ESH), Milan, ITALY, JUN 21-24,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w:ascii="Arial Narrow" w:hAnsi="Arial Narrow"/>
                <w:b/>
                <w:bCs/>
                <w:sz w:val="24"/>
                <w:szCs w:val="24"/>
              </w:rPr>
              <w:t>Ioana Mozos</w:t>
            </w:r>
            <w:r>
              <w:rPr>
                <w:rFonts w:cs="Arial" w:ascii="Arial Narrow" w:hAnsi="Arial Narrow"/>
                <w:sz w:val="24"/>
                <w:szCs w:val="24"/>
              </w:rPr>
              <w:t>, Horatiu Urechescu, Cristiana Pricop, Ancuta Banu, Ivana Vekic and Marius Pricop. Heart rate and electrocardiographic changes during maxillofacial surgery. International Congress on Electrocardiology Joint meeting of ISHNE and ISE. P 71. Belgrade, Serbia, May 30 - June 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w:ascii="Arial Narrow" w:hAnsi="Arial Narrow"/>
                <w:b/>
                <w:bCs/>
                <w:sz w:val="24"/>
                <w:szCs w:val="24"/>
              </w:rPr>
              <w:t>Ioana Mozos</w:t>
            </w:r>
            <w:r>
              <w:rPr>
                <w:rFonts w:cs="Arial" w:ascii="Arial Narrow" w:hAnsi="Arial Narrow"/>
                <w:sz w:val="24"/>
                <w:szCs w:val="24"/>
              </w:rPr>
              <w:t xml:space="preserve"> and Daniela Jianu. Links between vitamin D, C reactive protein, LDL, oxidized LDL and ECG variables. International Congress on Electrocardiology Joint meeting of ISHNE and ISE. P 49. Belgrade, Serbia, May 30 - June 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Jianu D. Vitamin D and 12-lead ECG in patients with hypertension and high normal blood pressure. 8th International Congress of Pathophysiology. Bratislava, 5 – 8 Septembe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Urechescu H, Pricop C, Banu A, Vekic I, Pricop M. BLOOD PRESSURE CHANGES DURING MAXILLOFACIAL SURGERY. 28th European Meeting of Hypertension and Cardiovascular Protection of the European-Society-of-Hypertension (ESH), Barcelona, SPAIN, JUN 08-11,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Lascu A, Gligor S. BLOOD PRESSURE VARIABLES, SMOKING STATUS, SEDENTARY LIFESTYLE AND OBESITY AS PREDICTORS OF INCREASED ARTERIAL STIFFNESS AND EARLY ARTERIAL AGEING IN MIDDLE-AGED STUDY PARTICIPANTS. 28th European Meeting of Hypertension and Cardiovascular Protection of the European-Society-of-Hypertension (ESH), Barcelona, SPAIN, JUN 08-11,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Stoian D, Gligor S. SYSTOLIC BLOOD PRESSURE AND PULSE PRESSURE AMPLIFICATION IN SMOKERS. 27th European Meeting on Hypertension and Cardiovascular Protection. Milan, Italy, June 16–19,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Jianu D, Patrascu R, Posiar E. VITAMIN D IN HYPERTENSIVE PATIENTS. 27th European Meeting on Hypertension and Cardiovascular Protection. Milan, Italy, June 16–19,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Jianu D, Patrascu R, Stoian D, Posiar E. CROSSTALK BETWEEN VITAMIN D, LDL, HIGH SENSITIVITY C REACTIVE PROTEIN AND CARDIOVASCULAR RISK IN HYPERTENSIVE PATIENTS. 27th European Meeting on Hypertension and Cardiovascular Protection. Milan, Italy, June 16–19,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Borzak G, Stoian A, Mihaescu R. LINKS BETWEEN BLOOD PRESSURE VARIABLES, ARTERIAL STIFFNESS AND COMPLETE BLOOD COUNT IN PATIENTS WITH MALIGNANT DISORDERS. 26th European Meeting on Hypertension and Cardiovascular Protection. Poster Session PS11. Paris, France, June 10–13,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Nitu R, Popa Z, Craina M. PREDICTIVE VALUE OF ANEMIA AND HYPOCHROMIA FOR LOW BIRTH WEIGHT, GESTATIONAL AGE AND POOR APGAR SCORE IN PREGNANCY INDUCED HYPERTENSION. 26th European Meeting on Hypertension and Cardiovascular Protection. Poster Session PS24. Paris, France, June 10–13,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Caraba A,</w:t>
            </w:r>
            <w:r>
              <w:rPr>
                <w:rFonts w:cs="Arial Narrow" w:ascii="Arial Narrow" w:hAnsi="Arial Narrow"/>
                <w:b/>
                <w:bCs/>
                <w:color w:val="181818"/>
                <w:sz w:val="24"/>
                <w:szCs w:val="24"/>
                <w:lang w:val="ro-RO"/>
              </w:rPr>
              <w:t xml:space="preserve"> Mozos I, </w:t>
            </w:r>
            <w:r>
              <w:rPr>
                <w:rFonts w:cs="Arial Narrow" w:ascii="Arial Narrow" w:hAnsi="Arial Narrow"/>
                <w:color w:val="181818"/>
                <w:sz w:val="24"/>
                <w:szCs w:val="24"/>
                <w:lang w:val="ro-RO"/>
              </w:rPr>
              <w:t>Nicoara</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 Romosan I.</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orrelation between renal involvement and circadian profile in essential hypertension.</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26th European Meeting on Hypertension and Cardiovascular Protection. Poster Session PS22. Paris, France, June 10–13,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w:t>
            </w:r>
            <w:r>
              <w:rPr>
                <w:rFonts w:cs="Arial Narrow" w:ascii="Arial Narrow" w:hAnsi="Arial Narrow"/>
                <w:color w:val="181818"/>
                <w:sz w:val="24"/>
                <w:szCs w:val="24"/>
                <w:lang w:val="ro-RO"/>
              </w:rPr>
              <w:t xml:space="preserve"> Lascu A, Caraba A, Gligor S. BLOOD PRESSURE VARIABLES, BODY MASS INDEX AND ARM CIRCUMFERENCE PREDICT ARTERIAL STIFFNESS AND EARLY ARTERIAL AGING IN SEDENTARY AND PHYSICALLY ACTIVE SUBJECTS.</w:t>
            </w:r>
            <w:r>
              <w:rPr/>
              <w:t xml:space="preserve"> </w:t>
            </w:r>
            <w:r>
              <w:rPr>
                <w:rFonts w:cs="Arial Narrow" w:ascii="Arial Narrow" w:hAnsi="Arial Narrow"/>
                <w:color w:val="181818"/>
                <w:sz w:val="24"/>
                <w:szCs w:val="24"/>
                <w:lang w:val="ro-RO"/>
              </w:rPr>
              <w:t>26th European Meeting on Hypertension and Cardiovascular Protection. Poster Session PS38. Paris, France, June 10–13,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Mozos I,</w:t>
            </w:r>
            <w:r>
              <w:rPr>
                <w:rFonts w:cs="Arial Narrow" w:ascii="Arial Narrow" w:hAnsi="Arial Narrow"/>
                <w:sz w:val="24"/>
                <w:szCs w:val="24"/>
                <w:lang w:val="ro-RO"/>
              </w:rPr>
              <w:t xml:space="preserve"> Gotia L, Gligor S. BLOOD PRESSURE AND ARTERIOGRAPHY VARIABLES IN PERSONS INVOLVED IN DIFFERENT TYPES OF PHYSICAL ACTIVITY COMPARED TO SEDENTARY INDIVIDUALS. 25th European Meeting on Hypertension and Cardiovascular Protection, Milan, Italy, June 12-15,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Mozos I,</w:t>
            </w:r>
            <w:r>
              <w:rPr>
                <w:rFonts w:cs="Arial Narrow" w:ascii="Arial Narrow" w:hAnsi="Arial Narrow"/>
                <w:sz w:val="24"/>
                <w:szCs w:val="24"/>
                <w:lang w:val="ro-RO"/>
              </w:rPr>
              <w:t xml:space="preserve"> Gligor S, Gotia L, Susan L. BLOOD PRESSURE AND ARTERIOGRAPHY VARIABLES IN CURRENT AND FORMER SMOKERS. 25th European Meeting on Hypertension and Cardiovascular Protection, Milan, Italy, June 12-15,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Mozos I,</w:t>
            </w:r>
            <w:r>
              <w:rPr>
                <w:rFonts w:cs="Arial Narrow" w:ascii="Arial Narrow" w:hAnsi="Arial Narrow"/>
                <w:sz w:val="24"/>
                <w:szCs w:val="24"/>
                <w:lang w:val="ro-RO"/>
              </w:rPr>
              <w:t xml:space="preserve"> Gotia L, Susan L. CARDIOVASCULAR RISK FACTORS FURTHER IMPAIR ARTERIAL STIFFNESS, ENDOTHELIAL FUNCTION AND ARTERIAL AGE IN ACTIVE SMOKERS. 25th European Meeting on Hypertension and Cardiovascular Protection, Milan, Italy, June 12-15,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Mozos Ioana</w:t>
            </w:r>
            <w:r>
              <w:rPr>
                <w:rFonts w:cs="Arial Narrow" w:ascii="Arial Narrow" w:hAnsi="Arial Narrow"/>
                <w:color w:val="181818"/>
                <w:sz w:val="24"/>
                <w:szCs w:val="24"/>
                <w:lang w:val="ro-RO"/>
              </w:rPr>
              <w:t>, Susan Lelia. Aging and arteriography variables. Joint Meeting ESH-ISH Hypertension Athens 2014, JUNE 13 - 16, 2014 - Athens, Greece, Megaron Athens International Conference Cent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Mozos E, Filimon L. Coronary perfusion and blood pressure in shift workers. Joint Meeting ESH-ISH Hypertension Athens 2014, JUNE 13 - 16, 2014 - Athens, Greece, Megaron Athens International Conference Cent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Gligor S, Filimon L, Susan L. High blood pressure and arteriography variables. Joint Meeting ESH-ISH Hypertension Athens 2014, JUNE 13 - 16, 2014 - Athens, Greece, Megaron Athens International Conference Cent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4.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S Gotia, SR Gotia,</w:t>
            </w:r>
            <w:r>
              <w:rPr>
                <w:rFonts w:cs="Arial Narrow" w:ascii="Arial Narrow" w:hAnsi="Arial Narrow"/>
                <w:b/>
                <w:bCs/>
                <w:color w:val="181818"/>
                <w:sz w:val="24"/>
                <w:szCs w:val="24"/>
                <w:lang w:val="ro-RO"/>
              </w:rPr>
              <w:t xml:space="preserve"> I Mozos. </w:t>
            </w:r>
            <w:r>
              <w:rPr>
                <w:rFonts w:cs="Arial Narrow" w:ascii="Arial Narrow" w:hAnsi="Arial Narrow"/>
                <w:color w:val="181818"/>
                <w:sz w:val="24"/>
                <w:szCs w:val="24"/>
                <w:lang w:val="ro-RO"/>
              </w:rPr>
              <w:t xml:space="preserve">The cardiovascular parameters variation during submaximal effort performed by supraponderal students. Joint Meeting ESH-ISH Hypertension Athens 2014, JUNE 13 - 16, 2014 - Athens, Greece, Megaron Athens International Conference Centr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5.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0070C0"/>
                <w:sz w:val="24"/>
                <w:szCs w:val="24"/>
                <w:lang w:val="ro-RO"/>
              </w:rPr>
            </w:pPr>
            <w:r>
              <w:rPr>
                <w:rFonts w:cs="Arial Narrow" w:ascii="Arial Narrow" w:hAnsi="Arial Narrow"/>
                <w:color w:val="181818"/>
                <w:sz w:val="24"/>
                <w:szCs w:val="24"/>
                <w:lang w:val="ro-RO"/>
              </w:rPr>
              <w:t xml:space="preserve">S Gotia, SR Gotia, </w:t>
            </w:r>
            <w:r>
              <w:rPr>
                <w:rFonts w:cs="Arial Narrow" w:ascii="Arial Narrow" w:hAnsi="Arial Narrow"/>
                <w:b/>
                <w:bCs/>
                <w:color w:val="181818"/>
                <w:sz w:val="24"/>
                <w:szCs w:val="24"/>
                <w:lang w:val="ro-RO"/>
              </w:rPr>
              <w:t>I Mozos</w:t>
            </w:r>
            <w:r>
              <w:rPr>
                <w:rFonts w:cs="Arial Narrow" w:ascii="Arial Narrow" w:hAnsi="Arial Narrow"/>
                <w:color w:val="181818"/>
                <w:sz w:val="24"/>
                <w:szCs w:val="24"/>
                <w:lang w:val="ro-RO"/>
              </w:rPr>
              <w:t xml:space="preserve">, C Gurban. Pectoral angina medication with side effects in oral cavity. Joint Meeting ESH-ISH Hypertension Athens 2014, JUNE 13 - 16, 2014 - Athens, Greece, Megaron Athens International Conference Centr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358" w:name="_Hlk75328118"/>
            <w:r>
              <w:rPr>
                <w:rFonts w:cs="Arial Narrow" w:ascii="Arial Narrow" w:hAnsi="Arial Narrow"/>
                <w:b/>
                <w:bCs/>
                <w:sz w:val="24"/>
                <w:szCs w:val="24"/>
                <w:lang w:val="ro-RO"/>
              </w:rPr>
              <w:t xml:space="preserve">Mozos Ioana, </w:t>
            </w:r>
            <w:r>
              <w:rPr>
                <w:rFonts w:cs="Arial Narrow" w:ascii="Arial Narrow" w:hAnsi="Arial Narrow"/>
                <w:sz w:val="24"/>
                <w:szCs w:val="24"/>
                <w:lang w:val="ro-RO"/>
              </w:rPr>
              <w:t>Gligor Serban.</w:t>
            </w:r>
            <w:r>
              <w:rPr/>
              <w:t xml:space="preserve"> </w:t>
            </w:r>
            <w:r>
              <w:rPr>
                <w:rFonts w:cs="Arial Narrow" w:ascii="Arial Narrow" w:hAnsi="Arial Narrow"/>
                <w:sz w:val="24"/>
                <w:szCs w:val="24"/>
                <w:lang w:val="ro-RO"/>
              </w:rPr>
              <w:t>Tpeak-Tend interval and arteriography variables. 41st International Congress on Electrocardiology, Bratislava, Slovakia, June 4-7, 2014</w:t>
            </w:r>
            <w:bookmarkEnd w:id="35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Hancu Mircea, Susan L.</w:t>
            </w:r>
            <w:r>
              <w:rPr>
                <w:rFonts w:cs="Arial Narrow" w:ascii="Arial Narrow" w:hAnsi="Arial Narrow"/>
                <w:b/>
                <w:bCs/>
                <w:sz w:val="24"/>
                <w:szCs w:val="24"/>
                <w:lang w:val="ro-RO"/>
              </w:rPr>
              <w:t xml:space="preserve"> </w:t>
            </w:r>
            <w:r>
              <w:rPr>
                <w:rFonts w:cs="Arial Narrow" w:ascii="Arial Narrow" w:hAnsi="Arial Narrow"/>
                <w:sz w:val="24"/>
                <w:szCs w:val="24"/>
                <w:lang w:val="ro-RO"/>
              </w:rPr>
              <w:t>Signal averaged electrocardiography in elderly hypertensive patients.</w:t>
            </w:r>
            <w:r>
              <w:rPr>
                <w:rFonts w:cs="Arial Narrow" w:ascii="Arial Narrow" w:hAnsi="Arial Narrow"/>
                <w:b/>
                <w:bCs/>
                <w:sz w:val="24"/>
                <w:szCs w:val="24"/>
                <w:lang w:val="ro-RO"/>
              </w:rPr>
              <w:t xml:space="preserve"> </w:t>
            </w:r>
            <w:r>
              <w:rPr>
                <w:rFonts w:cs="Arial Narrow" w:ascii="Arial Narrow" w:hAnsi="Arial Narrow"/>
                <w:sz w:val="24"/>
                <w:szCs w:val="24"/>
                <w:lang w:val="ro-RO"/>
              </w:rPr>
              <w:t>40th International Congress on Electrocardiology, University of Glasgow, Scotland, 7-10 Augus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359" w:name="_Hlk75328408"/>
            <w:r>
              <w:rPr>
                <w:rFonts w:cs="Arial Narrow" w:ascii="Arial Narrow" w:hAnsi="Arial Narrow"/>
                <w:sz w:val="24"/>
                <w:szCs w:val="24"/>
                <w:lang w:val="ro-RO"/>
              </w:rPr>
              <w:t xml:space="preserve">Lelia Maria Susan, </w:t>
            </w:r>
            <w:r>
              <w:rPr>
                <w:rFonts w:cs="Arial Narrow" w:ascii="Arial Narrow" w:hAnsi="Arial Narrow"/>
                <w:b/>
                <w:bCs/>
                <w:sz w:val="24"/>
                <w:szCs w:val="24"/>
                <w:lang w:val="ro-RO"/>
              </w:rPr>
              <w:t>Ioana Mozos</w:t>
            </w:r>
            <w:r>
              <w:rPr>
                <w:rFonts w:cs="Arial Narrow" w:ascii="Arial Narrow" w:hAnsi="Arial Narrow"/>
                <w:sz w:val="24"/>
                <w:szCs w:val="24"/>
                <w:lang w:val="ro-RO"/>
              </w:rPr>
              <w:t>, Corina Serban. Correlation between ECG changes and MMSE in elderly people. 15th Congress of the International Society of Holter and Noninvasive Electrocardiology, Timisoara, May 30-June 1, 2013</w:t>
            </w:r>
            <w:bookmarkEnd w:id="35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b/>
                <w:bCs/>
                <w:color w:val="181818"/>
                <w:sz w:val="24"/>
                <w:szCs w:val="24"/>
                <w:lang w:val="ro-RO"/>
              </w:rPr>
              <w:t xml:space="preserve">I Mozos, </w:t>
            </w:r>
            <w:r>
              <w:rPr>
                <w:rFonts w:cs="Arial Narrow" w:ascii="Arial Narrow" w:hAnsi="Arial Narrow"/>
                <w:color w:val="181818"/>
                <w:sz w:val="24"/>
                <w:szCs w:val="24"/>
                <w:lang w:val="ro-RO"/>
              </w:rPr>
              <w:t>R Patrascu, L Susan, L Gotia, S Gotia, E Posiar.</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erum uric acid, high normal blood pressure and prolonged QT intrevals. 23rd European Meeting on Hypertension and Cardiovascular Protection. Milan, Italy, June 14 - 17,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Arial Narrow" w:hAnsi="Arial Narrow" w:cs="Arial Narrow"/>
                <w:color w:val="0070C0"/>
                <w:sz w:val="24"/>
                <w:szCs w:val="24"/>
                <w:lang w:val="ro-RO"/>
              </w:rPr>
            </w:pPr>
            <w:r>
              <w:rPr>
                <w:rFonts w:cs="Arial Narrow" w:ascii="Arial Narrow" w:hAnsi="Arial Narrow"/>
                <w:b/>
                <w:bCs/>
                <w:color w:val="181818"/>
                <w:sz w:val="24"/>
                <w:szCs w:val="24"/>
                <w:lang w:val="ro-RO"/>
              </w:rPr>
              <w:t xml:space="preserve">I Mozos, </w:t>
            </w:r>
            <w:r>
              <w:rPr>
                <w:rFonts w:cs="Arial Narrow" w:ascii="Arial Narrow" w:hAnsi="Arial Narrow"/>
                <w:color w:val="181818"/>
                <w:sz w:val="24"/>
                <w:szCs w:val="24"/>
                <w:lang w:val="ro-RO"/>
              </w:rPr>
              <w:t>M Hancu, L Susan.</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Late ventricular potentials and left ventricular hypertrophy criteria in hypertensive patients.</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23rd European Meeting on Hypertension and Cardiovascular Protection. Milan, Italy, June 14 - 17,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b/>
                <w:bCs/>
                <w:color w:val="181818"/>
                <w:sz w:val="24"/>
                <w:szCs w:val="24"/>
                <w:lang w:val="ro-RO"/>
              </w:rPr>
              <w:t xml:space="preserve">I Mozos, </w:t>
            </w:r>
            <w:r>
              <w:rPr>
                <w:rFonts w:cs="Arial Narrow" w:ascii="Arial Narrow" w:hAnsi="Arial Narrow"/>
                <w:color w:val="181818"/>
                <w:sz w:val="24"/>
                <w:szCs w:val="24"/>
                <w:lang w:val="ro-RO"/>
              </w:rPr>
              <w:t>L Susan, L Gotia, L Filimon.</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influence of diastolic blood pressure and heart rate on coronary blood flow. 23rd European Meeting on Hypertension and Cardiovascular Protection. Milan, Italy, June 14 - 17,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 xml:space="preserve">I Mozos, </w:t>
            </w:r>
            <w:r>
              <w:rPr>
                <w:rFonts w:cs="Arial Narrow" w:ascii="Arial Narrow" w:hAnsi="Arial Narrow"/>
                <w:color w:val="181818"/>
                <w:sz w:val="24"/>
                <w:szCs w:val="24"/>
                <w:lang w:val="ro-RO"/>
              </w:rPr>
              <w:t>E Mozos, L Filimon.</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levated blood pressure variables predict arterial stiffness, endothelial dysfunction and increased arterial age. 23rd European Meeting on Hypertension and Cardiovascular Protection. Milan, Italy, June 14 - 17,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bookmarkStart w:id="360" w:name="_Hlk76280090"/>
            <w:bookmarkEnd w:id="360"/>
            <w:r>
              <w:rPr>
                <w:rFonts w:cs="Arial Narrow" w:ascii="Arial Narrow" w:hAnsi="Arial Narrow"/>
                <w:b/>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Patrascu R., Serban C., Gotia L., Susan L., Posiar E.</w:t>
            </w:r>
            <w:r>
              <w:rPr>
                <w:rFonts w:cs="Arial Narrow" w:ascii="Arial Narrow" w:hAnsi="Arial Narrow"/>
                <w:b/>
                <w:bCs/>
                <w:sz w:val="24"/>
                <w:szCs w:val="24"/>
                <w:lang w:val="ro-RO"/>
              </w:rPr>
              <w:t xml:space="preserve"> </w:t>
            </w:r>
            <w:r>
              <w:rPr>
                <w:rFonts w:cs="Arial Narrow" w:ascii="Arial Narrow" w:hAnsi="Arial Narrow"/>
                <w:sz w:val="24"/>
                <w:szCs w:val="24"/>
                <w:lang w:val="ro-RO"/>
              </w:rPr>
              <w:t>QT intervals in patients with normal and high normal blood pressure.</w:t>
            </w:r>
            <w:r>
              <w:rPr>
                <w:rFonts w:cs="Arial Narrow" w:ascii="Arial Narrow" w:hAnsi="Arial Narrow"/>
                <w:b/>
                <w:bCs/>
                <w:sz w:val="24"/>
                <w:szCs w:val="24"/>
                <w:lang w:val="ro-RO"/>
              </w:rPr>
              <w:t xml:space="preserve"> </w:t>
            </w:r>
            <w:r>
              <w:rPr>
                <w:rFonts w:cs="Arial Narrow" w:ascii="Arial Narrow" w:hAnsi="Arial Narrow"/>
                <w:sz w:val="24"/>
                <w:szCs w:val="24"/>
                <w:lang w:val="ro-RO"/>
              </w:rPr>
              <w:t>22nd</w:t>
            </w:r>
            <w:r>
              <w:rPr>
                <w:rFonts w:cs="Arial Narrow" w:ascii="Arial Narrow" w:hAnsi="Arial Narrow"/>
                <w:b/>
                <w:bCs/>
                <w:sz w:val="24"/>
                <w:szCs w:val="24"/>
                <w:lang w:val="ro-RO"/>
              </w:rPr>
              <w:t xml:space="preserve"> </w:t>
            </w:r>
            <w:r>
              <w:rPr>
                <w:rFonts w:cs="Arial Narrow" w:ascii="Arial Narrow" w:hAnsi="Arial Narrow"/>
                <w:color w:val="181818"/>
                <w:sz w:val="24"/>
                <w:szCs w:val="24"/>
                <w:lang w:val="ro-RO"/>
              </w:rPr>
              <w:t>European Meeting on Hypertension and Cardiovascular Protection. London, April 26-2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0070C0"/>
                <w:sz w:val="24"/>
                <w:szCs w:val="24"/>
                <w:lang w:val="ro-RO"/>
              </w:rPr>
            </w:pPr>
            <w:r>
              <w:rPr>
                <w:rFonts w:cs="Arial Narrow" w:ascii="Arial Narrow" w:hAnsi="Arial Narrow"/>
                <w:b/>
                <w:bCs/>
                <w:color w:val="181818"/>
                <w:sz w:val="24"/>
                <w:szCs w:val="24"/>
                <w:lang w:val="ro-RO"/>
              </w:rPr>
              <w:t xml:space="preserve">Mozos I., </w:t>
            </w:r>
            <w:r>
              <w:rPr>
                <w:rFonts w:cs="Arial Narrow" w:ascii="Arial Narrow" w:hAnsi="Arial Narrow"/>
                <w:color w:val="181818"/>
                <w:sz w:val="24"/>
                <w:szCs w:val="24"/>
                <w:lang w:val="ro-RO"/>
              </w:rPr>
              <w:t xml:space="preserve">Patrascu R., Susan L., Serban C., Gotia S., Mihaescu R. Impact of anemia, macrocytosis and anisocytosis on QT intervals in hypertensive patients: A regression analysis. </w:t>
            </w:r>
            <w:r>
              <w:rPr>
                <w:rFonts w:cs="Arial Narrow" w:ascii="Arial Narrow" w:hAnsi="Arial Narrow"/>
                <w:sz w:val="24"/>
                <w:szCs w:val="24"/>
                <w:lang w:val="ro-RO"/>
              </w:rPr>
              <w:t>22nd</w:t>
            </w:r>
            <w:r>
              <w:rPr>
                <w:rFonts w:cs="Arial Narrow" w:ascii="Arial Narrow" w:hAnsi="Arial Narrow"/>
                <w:b/>
                <w:bCs/>
                <w:sz w:val="24"/>
                <w:szCs w:val="24"/>
                <w:lang w:val="ro-RO"/>
              </w:rPr>
              <w:t xml:space="preserve"> </w:t>
            </w:r>
            <w:r>
              <w:rPr>
                <w:rFonts w:cs="Arial Narrow" w:ascii="Arial Narrow" w:hAnsi="Arial Narrow"/>
                <w:color w:val="181818"/>
                <w:sz w:val="24"/>
                <w:szCs w:val="24"/>
                <w:lang w:val="ro-RO"/>
              </w:rPr>
              <w:t>European Meeting on Hypertension and Cardiovascular Protection. London, April 26-2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0070C0"/>
                <w:sz w:val="24"/>
                <w:szCs w:val="24"/>
                <w:lang w:val="ro-RO"/>
              </w:rPr>
            </w:pPr>
            <w:r>
              <w:rPr>
                <w:rFonts w:cs="Arial Narrow" w:ascii="Arial Narrow" w:hAnsi="Arial Narrow"/>
                <w:b/>
                <w:bCs/>
                <w:color w:val="181818"/>
                <w:sz w:val="24"/>
                <w:szCs w:val="24"/>
                <w:lang w:val="ro-RO"/>
              </w:rPr>
              <w:t xml:space="preserve">Mozos Ioana, </w:t>
            </w:r>
            <w:r>
              <w:rPr>
                <w:rFonts w:cs="Arial Narrow" w:ascii="Arial Narrow" w:hAnsi="Arial Narrow"/>
                <w:color w:val="181818"/>
                <w:sz w:val="24"/>
                <w:szCs w:val="24"/>
                <w:lang w:val="ro-RO"/>
              </w:rPr>
              <w:t>Tudor Anca, Serban Corina, Gotia Smaranda, Susan Lelia.</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QT, JT intervals and renal function in hypertensive post-stroke patients: a regression analysis.</w:t>
            </w:r>
            <w:r>
              <w:rPr>
                <w:rFonts w:cs="Arial Narrow" w:ascii="Arial Narrow" w:hAnsi="Arial Narrow"/>
                <w:b/>
                <w:bCs/>
                <w:color w:val="181818"/>
                <w:sz w:val="24"/>
                <w:szCs w:val="24"/>
                <w:lang w:val="ro-RO"/>
              </w:rPr>
              <w:t xml:space="preserve"> </w:t>
            </w:r>
            <w:r>
              <w:rPr>
                <w:rFonts w:cs="Arial Narrow" w:ascii="Arial Narrow" w:hAnsi="Arial Narrow"/>
                <w:sz w:val="24"/>
                <w:szCs w:val="24"/>
                <w:lang w:val="ro-RO"/>
              </w:rPr>
              <w:t>22nd</w:t>
            </w:r>
            <w:r>
              <w:rPr>
                <w:rFonts w:cs="Arial Narrow" w:ascii="Arial Narrow" w:hAnsi="Arial Narrow"/>
                <w:b/>
                <w:bCs/>
                <w:sz w:val="24"/>
                <w:szCs w:val="24"/>
                <w:lang w:val="ro-RO"/>
              </w:rPr>
              <w:t xml:space="preserve"> </w:t>
            </w:r>
            <w:r>
              <w:rPr>
                <w:rFonts w:cs="Arial Narrow" w:ascii="Arial Narrow" w:hAnsi="Arial Narrow"/>
                <w:color w:val="181818"/>
                <w:sz w:val="24"/>
                <w:szCs w:val="24"/>
                <w:lang w:val="ro-RO"/>
              </w:rPr>
              <w:t>European Meeting on Hypertension and Cardiovascular Protection. London, April 26-2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oana, </w:t>
            </w:r>
            <w:r>
              <w:rPr>
                <w:rFonts w:cs="Arial Narrow" w:ascii="Arial Narrow" w:hAnsi="Arial Narrow"/>
                <w:color w:val="181818"/>
                <w:sz w:val="24"/>
                <w:szCs w:val="24"/>
                <w:lang w:val="ro-RO"/>
              </w:rPr>
              <w:t>Serban Corina, Gotia Laura, Susan Lelia.</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QT intervals and left ventricular hypertrophy in hypertensive patients.</w:t>
            </w:r>
            <w:r>
              <w:rPr>
                <w:rFonts w:cs="Arial Narrow" w:ascii="Arial Narrow" w:hAnsi="Arial Narrow"/>
                <w:b/>
                <w:bCs/>
                <w:color w:val="181818"/>
                <w:sz w:val="24"/>
                <w:szCs w:val="24"/>
                <w:lang w:val="ro-RO"/>
              </w:rPr>
              <w:t xml:space="preserve"> </w:t>
            </w:r>
            <w:r>
              <w:rPr>
                <w:rFonts w:cs="Arial Narrow" w:ascii="Arial Narrow" w:hAnsi="Arial Narrow"/>
                <w:sz w:val="24"/>
                <w:szCs w:val="24"/>
                <w:lang w:val="ro-RO"/>
              </w:rPr>
              <w:t>22nd</w:t>
            </w:r>
            <w:r>
              <w:rPr>
                <w:rFonts w:cs="Arial Narrow" w:ascii="Arial Narrow" w:hAnsi="Arial Narrow"/>
                <w:b/>
                <w:bCs/>
                <w:sz w:val="24"/>
                <w:szCs w:val="24"/>
                <w:lang w:val="ro-RO"/>
              </w:rPr>
              <w:t xml:space="preserve"> </w:t>
            </w:r>
            <w:r>
              <w:rPr>
                <w:rFonts w:cs="Arial Narrow" w:ascii="Arial Narrow" w:hAnsi="Arial Narrow"/>
                <w:color w:val="181818"/>
                <w:sz w:val="24"/>
                <w:szCs w:val="24"/>
                <w:lang w:val="ro-RO"/>
              </w:rPr>
              <w:t>European Meeting on Hypertension and Cardiovascular Protection. London, April 26-2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oana, </w:t>
            </w:r>
            <w:r>
              <w:rPr>
                <w:rFonts w:cs="Arial Narrow" w:ascii="Arial Narrow" w:hAnsi="Arial Narrow"/>
                <w:color w:val="181818"/>
                <w:sz w:val="24"/>
                <w:szCs w:val="24"/>
                <w:lang w:val="ro-RO"/>
              </w:rPr>
              <w:t>Serban Corina, Gotia Laura, Susan Lelia.</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QT intervals and left ventricular hypertrophy in hypertensive patients.</w:t>
            </w:r>
            <w:r>
              <w:rPr>
                <w:rFonts w:cs="Arial Narrow" w:ascii="Arial Narrow" w:hAnsi="Arial Narrow"/>
                <w:b/>
                <w:bCs/>
                <w:color w:val="181818"/>
                <w:sz w:val="24"/>
                <w:szCs w:val="24"/>
                <w:lang w:val="ro-RO"/>
              </w:rPr>
              <w:t xml:space="preserve"> </w:t>
            </w:r>
            <w:r>
              <w:rPr>
                <w:rFonts w:cs="Arial Narrow" w:ascii="Arial Narrow" w:hAnsi="Arial Narrow"/>
                <w:sz w:val="24"/>
                <w:szCs w:val="24"/>
                <w:lang w:val="ro-RO"/>
              </w:rPr>
              <w:t>22nd</w:t>
            </w:r>
            <w:r>
              <w:rPr>
                <w:rFonts w:cs="Arial Narrow" w:ascii="Arial Narrow" w:hAnsi="Arial Narrow"/>
                <w:b/>
                <w:bCs/>
                <w:sz w:val="24"/>
                <w:szCs w:val="24"/>
                <w:lang w:val="ro-RO"/>
              </w:rPr>
              <w:t xml:space="preserve"> </w:t>
            </w:r>
            <w:r>
              <w:rPr>
                <w:rFonts w:cs="Arial Narrow" w:ascii="Arial Narrow" w:hAnsi="Arial Narrow"/>
                <w:color w:val="181818"/>
                <w:sz w:val="24"/>
                <w:szCs w:val="24"/>
                <w:lang w:val="ro-RO"/>
              </w:rPr>
              <w:t>European Meeting on Hypertension and Cardiovascular Protection. London, April 26-2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Mozos Ioana, </w:t>
            </w:r>
            <w:r>
              <w:rPr>
                <w:rFonts w:cs="Arial Narrow" w:ascii="Arial Narrow" w:hAnsi="Arial Narrow"/>
                <w:color w:val="181818"/>
                <w:sz w:val="24"/>
                <w:szCs w:val="24"/>
                <w:lang w:val="ro-RO"/>
              </w:rPr>
              <w:t>Serban Corina, Gotia Smaranda, Susan Lelia.</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nal function and left ventricular hypertrophy in hypertensive patients.</w:t>
            </w:r>
            <w:r>
              <w:rPr/>
              <w:t xml:space="preserve"> </w:t>
            </w:r>
            <w:r>
              <w:rPr>
                <w:rFonts w:cs="Arial Narrow" w:ascii="Arial Narrow" w:hAnsi="Arial Narrow"/>
                <w:sz w:val="24"/>
                <w:szCs w:val="24"/>
                <w:lang w:val="ro-RO"/>
              </w:rPr>
              <w:t>22nd</w:t>
            </w:r>
            <w:r>
              <w:rPr>
                <w:rFonts w:cs="Arial Narrow" w:ascii="Arial Narrow" w:hAnsi="Arial Narrow"/>
                <w:b/>
                <w:bCs/>
                <w:sz w:val="24"/>
                <w:szCs w:val="24"/>
                <w:lang w:val="ro-RO"/>
              </w:rPr>
              <w:t xml:space="preserve"> </w:t>
            </w:r>
            <w:r>
              <w:rPr>
                <w:rFonts w:cs="Arial Narrow" w:ascii="Arial Narrow" w:hAnsi="Arial Narrow"/>
                <w:color w:val="181818"/>
                <w:sz w:val="24"/>
                <w:szCs w:val="24"/>
                <w:lang w:val="ro-RO"/>
              </w:rPr>
              <w:t>European Meeting on Hypertension and Cardiovascular Protection. London, April 26-2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9.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b/>
                <w:bCs/>
                <w:color w:val="181818"/>
                <w:sz w:val="24"/>
                <w:szCs w:val="24"/>
                <w:lang w:val="ro-RO"/>
              </w:rPr>
              <w:t xml:space="preserve">Mozos Ioana, </w:t>
            </w:r>
            <w:r>
              <w:rPr>
                <w:rFonts w:cs="Arial Narrow" w:ascii="Arial Narrow" w:hAnsi="Arial Narrow"/>
                <w:color w:val="181818"/>
                <w:sz w:val="24"/>
                <w:szCs w:val="24"/>
                <w:lang w:val="ro-RO"/>
              </w:rPr>
              <w:t>Serban Corina, Gotia Smaranda, Susan Lelia.</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nal function and left ventricular hypertrophy in hypertensive patients.</w:t>
            </w:r>
            <w:r>
              <w:rPr/>
              <w:t xml:space="preserve"> </w:t>
            </w:r>
            <w:r>
              <w:rPr>
                <w:rFonts w:cs="Arial Narrow" w:ascii="Arial Narrow" w:hAnsi="Arial Narrow"/>
                <w:sz w:val="24"/>
                <w:szCs w:val="24"/>
                <w:lang w:val="ro-RO"/>
              </w:rPr>
              <w:t>22nd</w:t>
            </w:r>
            <w:r>
              <w:rPr>
                <w:rFonts w:cs="Arial Narrow" w:ascii="Arial Narrow" w:hAnsi="Arial Narrow"/>
                <w:b/>
                <w:bCs/>
                <w:sz w:val="24"/>
                <w:szCs w:val="24"/>
                <w:lang w:val="ro-RO"/>
              </w:rPr>
              <w:t xml:space="preserve"> </w:t>
            </w:r>
            <w:r>
              <w:rPr>
                <w:rFonts w:cs="Arial Narrow" w:ascii="Arial Narrow" w:hAnsi="Arial Narrow"/>
                <w:color w:val="181818"/>
                <w:sz w:val="24"/>
                <w:szCs w:val="24"/>
                <w:lang w:val="ro-RO"/>
              </w:rPr>
              <w:t>European Meeting on Hypertension and Cardiovascular Protection. London, April 26-2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sz w:val="24"/>
                <w:szCs w:val="24"/>
                <w:lang w:val="ro-RO"/>
              </w:rPr>
              <w:t>C Serban, L Susan, R Christodorescu,</w:t>
            </w:r>
            <w:r>
              <w:rPr>
                <w:rFonts w:cs="Arial Narrow" w:ascii="Arial Narrow" w:hAnsi="Arial Narrow"/>
                <w:b/>
                <w:bCs/>
                <w:sz w:val="24"/>
                <w:szCs w:val="24"/>
                <w:lang w:val="ro-RO"/>
              </w:rPr>
              <w:t xml:space="preserve"> I Mozos, </w:t>
            </w:r>
            <w:r>
              <w:rPr>
                <w:rFonts w:cs="Arial Narrow" w:ascii="Arial Narrow" w:hAnsi="Arial Narrow"/>
                <w:sz w:val="24"/>
                <w:szCs w:val="24"/>
                <w:lang w:val="ro-RO"/>
              </w:rPr>
              <w:t>G Olaru, S Dragan, I Romosan. Emerging association between reduced glomerular filtration rate and microalbuminuria in hypertensive patients. 80th European Atherosclerosis Society (EAS) Congress, Milan, Italy, May 25-28, 2012. Poster Board No. 3.2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Ioana Mozos,</w:t>
            </w:r>
            <w:r>
              <w:rPr>
                <w:rFonts w:cs="Arial Narrow" w:ascii="Arial Narrow" w:hAnsi="Arial Narrow"/>
                <w:sz w:val="24"/>
                <w:szCs w:val="24"/>
                <w:lang w:val="ro-RO"/>
              </w:rPr>
              <w:t xml:space="preserve"> Corina Serban, Lelia Susan. Dyslipidemia and prognosis in stroke. 80th European Atherosclerosis Society (EAS) Congress, Milan, Italy, May 25-28, 2012. Poster Board No. 3.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Ioana Mozos,</w:t>
            </w:r>
            <w:r>
              <w:rPr>
                <w:rFonts w:cs="Arial Narrow" w:ascii="Arial Narrow" w:hAnsi="Arial Narrow"/>
                <w:sz w:val="24"/>
                <w:szCs w:val="24"/>
                <w:lang w:val="ro-RO"/>
              </w:rPr>
              <w:t xml:space="preserve"> Corina Serban, Lelia Susan. The cognitive function and lipid profile in hypertensive patients: A Regression Analysis. 80th European Atherosclerosis Society (EAS) Congress, Milan, Italy, May 25-28, 2012. Poster Board No. 3.1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 Serban, R Buzas, I Mozos, G Olaru, R Mihaescu. The link between red cell distribution width and chronic inflammation in patients with coronary artery disease. 80th European Atherosclerosis Society (EAS) Congress, Milan, Italy, May 25-28, 2012. Poster Board No. 3.17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 xml:space="preserve">Mozos IM, </w:t>
            </w:r>
            <w:r>
              <w:rPr>
                <w:rFonts w:cs="Arial Narrow" w:ascii="Arial Narrow" w:hAnsi="Arial Narrow"/>
                <w:sz w:val="24"/>
                <w:szCs w:val="24"/>
                <w:lang w:val="ro-RO"/>
              </w:rPr>
              <w:t>Hancu M. Impaired renal function and ventricular arrhythmia risk in post-infarction heart failure patients. Heart Failure 2012, Belgrade, Serbia, 19-22 May, 2012, P10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 xml:space="preserve">IM Mozos, </w:t>
            </w:r>
            <w:r>
              <w:rPr>
                <w:rFonts w:cs="Arial Narrow" w:ascii="Arial Narrow" w:hAnsi="Arial Narrow"/>
                <w:sz w:val="24"/>
                <w:szCs w:val="24"/>
                <w:lang w:val="ro-RO"/>
              </w:rPr>
              <w:t>C Serban, A Tudor, L Susan.</w:t>
            </w:r>
            <w:r>
              <w:rPr>
                <w:rFonts w:cs="Arial Narrow" w:ascii="Arial Narrow" w:hAnsi="Arial Narrow"/>
                <w:b/>
                <w:bCs/>
                <w:sz w:val="24"/>
                <w:szCs w:val="24"/>
                <w:lang w:val="ro-RO"/>
              </w:rPr>
              <w:t xml:space="preserve"> </w:t>
            </w:r>
            <w:r>
              <w:rPr>
                <w:rFonts w:cs="Arial Narrow" w:ascii="Arial Narrow" w:hAnsi="Arial Narrow"/>
                <w:sz w:val="24"/>
                <w:szCs w:val="24"/>
                <w:lang w:val="ro-RO"/>
              </w:rPr>
              <w:t>Anemia and left ventricular hypertrophy in hypertensive patients. Heart Failure 2012, Belgrade, Serbia, 19-22 May, 2012, P9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61" w:name="_Hlk75462830"/>
            <w:bookmarkEnd w:id="361"/>
            <w:r>
              <w:rPr>
                <w:rFonts w:cs="Arial Narrow" w:ascii="Arial Narrow" w:hAnsi="Arial Narrow"/>
                <w:b/>
                <w:color w:val="181818"/>
                <w:sz w:val="24"/>
                <w:szCs w:val="24"/>
                <w:lang w:val="ro-RO"/>
              </w:rPr>
              <w:t>4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Serban C, Costea C, Susan L. Anemia is associated with a prolonged QT interval in stroke patients. EHRA-Europace. The Meeting of the European Heart Rhythm Association. Madrid, Spain, 26-29 Jun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Hancu M, Costea C, Muntean D, Cristescu A. Late ventricular potentials and 12-led electrocardiogram in postinfarction heart failure. The 37th International Congress on Electrocardiology, Lund, Sweden, June 3-5, 2010, P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oana Mozos, </w:t>
            </w:r>
            <w:r>
              <w:rPr>
                <w:rFonts w:cs="Arial Narrow" w:ascii="Arial Narrow" w:hAnsi="Arial Narrow"/>
                <w:color w:val="181818"/>
                <w:sz w:val="24"/>
                <w:szCs w:val="24"/>
                <w:lang w:val="ro-RO"/>
              </w:rPr>
              <w:t>Mircea Hancu, Alexandru Cristescu. Multipolar maps in post-infarction heart failure patients. The 37th International Congress on Electrocardiology, Lund, Sweden, June 3-5, 2010, P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 xml:space="preserve">Ioana Mozos, </w:t>
            </w:r>
            <w:r>
              <w:rPr>
                <w:rFonts w:cs="Arial Narrow" w:ascii="Arial Narrow" w:hAnsi="Arial Narrow"/>
                <w:sz w:val="24"/>
                <w:szCs w:val="24"/>
                <w:lang w:val="ro-RO"/>
              </w:rPr>
              <w:t>Radu Patrascu, Corina Serban, Alina Pacurari, Lelia Susan.</w:t>
            </w:r>
            <w:r>
              <w:rPr>
                <w:rFonts w:cs="Arial Narrow" w:ascii="Arial Narrow" w:hAnsi="Arial Narrow"/>
                <w:b/>
                <w:bCs/>
                <w:sz w:val="24"/>
                <w:szCs w:val="24"/>
                <w:lang w:val="ro-RO"/>
              </w:rPr>
              <w:t xml:space="preserve"> </w:t>
            </w:r>
            <w:r>
              <w:rPr>
                <w:rFonts w:cs="Arial Narrow" w:ascii="Arial Narrow" w:hAnsi="Arial Narrow"/>
                <w:sz w:val="24"/>
                <w:szCs w:val="24"/>
                <w:lang w:val="ro-RO"/>
              </w:rPr>
              <w:t>The QT interval and T wave variables in aging hypertensive patients.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oana Mozos, </w:t>
            </w:r>
            <w:r>
              <w:rPr>
                <w:rFonts w:cs="Arial Narrow" w:ascii="Arial Narrow" w:hAnsi="Arial Narrow"/>
                <w:color w:val="181818"/>
                <w:sz w:val="24"/>
                <w:szCs w:val="24"/>
                <w:lang w:val="ro-RO"/>
              </w:rPr>
              <w:t>Mircea Hancu. Hypertension increases electrical instability in post-infarction heart failure.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Patrascu, R.; Serban, C.; Pacurari, A.; Tudor, A.; Susan, L. Factors associated with a prolonged QT interval in hypertensive patients.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bCs/>
                <w:sz w:val="24"/>
                <w:szCs w:val="24"/>
                <w:lang w:val="ro-RO"/>
              </w:rPr>
            </w:pPr>
            <w:r>
              <w:rPr>
                <w:rFonts w:cs="Arial" w:ascii="Arial Narrow" w:hAnsi="Arial Narrow"/>
                <w:b/>
                <w:bCs/>
                <w:sz w:val="24"/>
                <w:szCs w:val="24"/>
                <w:lang w:val="ro-RO"/>
              </w:rPr>
              <w:t xml:space="preserve">Ioana Mozos, </w:t>
            </w:r>
            <w:r>
              <w:rPr>
                <w:rFonts w:cs="Arial" w:ascii="Arial Narrow" w:hAnsi="Arial Narrow"/>
                <w:sz w:val="24"/>
                <w:szCs w:val="24"/>
                <w:lang w:val="ro-RO"/>
              </w:rPr>
              <w:t>Corina Serban, Smaranda Gotia. Impaired renal function and prolonged QT intervals in hypertensive patients.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sz w:val="24"/>
                <w:szCs w:val="24"/>
                <w:lang w:val="ro-RO"/>
              </w:rPr>
              <w:t>Corina Serban, Simona Dragan,</w:t>
            </w:r>
            <w:r>
              <w:rPr>
                <w:rFonts w:cs="Arial Narrow" w:ascii="Arial Narrow" w:hAnsi="Arial Narrow"/>
                <w:b/>
                <w:bCs/>
                <w:sz w:val="24"/>
                <w:szCs w:val="24"/>
                <w:lang w:val="ro-RO"/>
              </w:rPr>
              <w:t xml:space="preserve"> Ioana Mozos, </w:t>
            </w:r>
            <w:r>
              <w:rPr>
                <w:rFonts w:cs="Arial Narrow" w:ascii="Arial Narrow" w:hAnsi="Arial Narrow"/>
                <w:sz w:val="24"/>
                <w:szCs w:val="24"/>
                <w:lang w:val="ro-RO"/>
              </w:rPr>
              <w:t>Lelia Susan, Ruxandra Christodorescu, Alina Pacurari, Lavinia Noveanu, Marius Craina, Alexandru Caraba, Ioan Romosan. Preclinical atherosclerosis in diabetic hypertensive patients.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sz w:val="24"/>
                <w:szCs w:val="24"/>
                <w:lang w:val="ro-RO"/>
              </w:rPr>
              <w:t xml:space="preserve">Corina Serban, Simona Dragan, </w:t>
            </w:r>
            <w:r>
              <w:rPr>
                <w:rFonts w:cs="Arial Narrow" w:ascii="Arial Narrow" w:hAnsi="Arial Narrow"/>
                <w:b/>
                <w:bCs/>
                <w:sz w:val="24"/>
                <w:szCs w:val="24"/>
                <w:lang w:val="ro-RO"/>
              </w:rPr>
              <w:t>Ioana Mozos</w:t>
            </w:r>
            <w:r>
              <w:rPr>
                <w:rFonts w:cs="Arial Narrow" w:ascii="Arial Narrow" w:hAnsi="Arial Narrow"/>
                <w:sz w:val="24"/>
                <w:szCs w:val="24"/>
                <w:lang w:val="ro-RO"/>
              </w:rPr>
              <w:t>, Lelia Susan, Ruxandra Christodorescu, Alina Pacurari, Lavinia Noveanu, Marius Craina, Alexandru Caraba, Ioan Romosan. Preclinical atherosclerosis in diabetic hypertensive patients.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sz w:val="24"/>
                <w:szCs w:val="24"/>
                <w:lang w:val="ro-RO"/>
              </w:rPr>
              <w:t xml:space="preserve">Corina Serban, Simona Dragan, Lelia Susan, </w:t>
            </w:r>
            <w:r>
              <w:rPr>
                <w:rFonts w:cs="Arial Narrow" w:ascii="Arial Narrow" w:hAnsi="Arial Narrow"/>
                <w:b/>
                <w:bCs/>
                <w:sz w:val="24"/>
                <w:szCs w:val="24"/>
                <w:lang w:val="ro-RO"/>
              </w:rPr>
              <w:t>Ioana Mozos</w:t>
            </w:r>
            <w:r>
              <w:rPr>
                <w:rFonts w:cs="Arial Narrow" w:ascii="Arial Narrow" w:hAnsi="Arial Narrow"/>
                <w:sz w:val="24"/>
                <w:szCs w:val="24"/>
                <w:lang w:val="ro-RO"/>
              </w:rPr>
              <w:t>, Alina Pacurari, Ruxandra Christodorescu, Razvan Susan, Alexandru Caraba, Anca Tudor, Ioan Romosan. Correlation between carotid wall changes and cognitive decline in hypertensive patients.</w:t>
            </w:r>
            <w:r>
              <w:rPr>
                <w:rFonts w:cs="Arial Narrow" w:ascii="Arial Narrow" w:hAnsi="Arial Narrow"/>
                <w:sz w:val="24"/>
                <w:szCs w:val="24"/>
              </w:rPr>
              <w:t xml:space="preserve">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orina Serban, Simona Dragan, </w:t>
            </w:r>
            <w:r>
              <w:rPr>
                <w:rFonts w:cs="Arial Narrow" w:ascii="Arial Narrow" w:hAnsi="Arial Narrow"/>
                <w:b/>
                <w:bCs/>
                <w:sz w:val="24"/>
                <w:szCs w:val="24"/>
                <w:lang w:val="ro-RO"/>
              </w:rPr>
              <w:t>Ioana Mozos</w:t>
            </w:r>
            <w:r>
              <w:rPr>
                <w:rFonts w:cs="Arial Narrow" w:ascii="Arial Narrow" w:hAnsi="Arial Narrow"/>
                <w:sz w:val="24"/>
                <w:szCs w:val="24"/>
                <w:lang w:val="ro-RO"/>
              </w:rPr>
              <w:t>, Lelia Susan, Lavinia Noveanu, Alina Pacurari, Ruxandra Christodorescu, Germene Savoiu, Marius Craina, Smaranda Gotia, Ioan Romosan. Lipid tetrad index and lipid pentad index for evaluation of the atherogenic risk in hypertensive patients with metabolic syndrome.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Lelia Susan, Corina Serban, Alina Pacurari, </w:t>
            </w:r>
            <w:r>
              <w:rPr>
                <w:rFonts w:cs="Arial Narrow" w:ascii="Arial Narrow" w:hAnsi="Arial Narrow"/>
                <w:b/>
                <w:bCs/>
                <w:sz w:val="24"/>
                <w:szCs w:val="24"/>
                <w:lang w:val="ro-RO"/>
              </w:rPr>
              <w:t>Ioana Mozos</w:t>
            </w:r>
            <w:r>
              <w:rPr>
                <w:rFonts w:cs="Arial Narrow" w:ascii="Arial Narrow" w:hAnsi="Arial Narrow"/>
                <w:sz w:val="24"/>
                <w:szCs w:val="24"/>
                <w:lang w:val="ro-RO"/>
              </w:rPr>
              <w:t>, Razvan Susan, Andreea Narita, Monica Susan, Ioan Romosan. Factors associated with impaired cognitive functionn in hypertensive elderly patients.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sz w:val="24"/>
                <w:szCs w:val="24"/>
                <w:lang w:val="ro-RO"/>
              </w:rPr>
              <w:t xml:space="preserve">Lelia Susan, Corina Serban, Alina Pacurari, </w:t>
            </w:r>
            <w:r>
              <w:rPr>
                <w:rFonts w:cs="Arial Narrow" w:ascii="Arial Narrow" w:hAnsi="Arial Narrow"/>
                <w:b/>
                <w:bCs/>
                <w:sz w:val="24"/>
                <w:szCs w:val="24"/>
                <w:lang w:val="ro-RO"/>
              </w:rPr>
              <w:t>Ioana Mozos</w:t>
            </w:r>
            <w:r>
              <w:rPr>
                <w:rFonts w:cs="Arial Narrow" w:ascii="Arial Narrow" w:hAnsi="Arial Narrow"/>
                <w:sz w:val="24"/>
                <w:szCs w:val="24"/>
                <w:lang w:val="ro-RO"/>
              </w:rPr>
              <w:t>, Razvan Susan, Andreea Narita, Smaranda Gotia, Monica Susan, Ioan Romosan. Efficacy of rosuvastatin on glucose, lipid metabolism and blood pressure values in hypertensive elderly patients.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ELIA SUS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S. GOTIA, CORINA SERBAN. EXPLORING THE LINK BETWEEN ATHEROGENIC DYSLIPIDEMIA AND MEMORY LOSS IN ELDERLY.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MARANDA LAURA GOTIA, S. GOTIA, LELIA SUSAN, ALINA PACURARI, CORINA SERB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STUDENTS LIFESTYLE AND BLOOD PRESSURE MODIFICATION. 21th Meeting on Hypertension and Cardiovascular protection, Milan, June 17-2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 xml:space="preserve">Serban C, Susan L Obesity as comorbidity in hypertensive patients. </w:t>
            </w:r>
            <w:bookmarkStart w:id="362" w:name="_Hlk76241786"/>
            <w:r>
              <w:rPr>
                <w:rFonts w:cs="Arial Narrow" w:ascii="Arial Narrow" w:hAnsi="Arial Narrow"/>
                <w:sz w:val="24"/>
                <w:szCs w:val="24"/>
                <w:lang w:val="ro-RO"/>
              </w:rPr>
              <w:t>Congress on Obesity, Stockholm, Sweden, 11-15 July 2010,</w:t>
            </w:r>
            <w:bookmarkEnd w:id="36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 </w:t>
            </w:r>
            <w:r>
              <w:rPr>
                <w:rFonts w:cs="Arial Narrow" w:ascii="Arial Narrow" w:hAnsi="Arial Narrow"/>
                <w:sz w:val="24"/>
                <w:szCs w:val="24"/>
                <w:lang w:val="ro-RO"/>
              </w:rPr>
              <w:t>Costea C. Overweight, obesity and type 2 diabetes risk in medical students. Congress on Obesity, Stockholm, Sweden, 11-15 July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I Mozos, </w:t>
            </w:r>
            <w:r>
              <w:rPr>
                <w:rFonts w:cs="Arial Narrow" w:ascii="Arial Narrow" w:hAnsi="Arial Narrow"/>
                <w:sz w:val="24"/>
                <w:szCs w:val="24"/>
                <w:lang w:val="ro-RO"/>
              </w:rPr>
              <w:t>M Hancu.</w:t>
            </w:r>
            <w:r>
              <w:rPr>
                <w:rFonts w:cs="Arial Narrow" w:ascii="Arial Narrow" w:hAnsi="Arial Narrow"/>
                <w:b/>
                <w:bCs/>
                <w:sz w:val="24"/>
                <w:szCs w:val="24"/>
                <w:lang w:val="ro-RO"/>
              </w:rPr>
              <w:t xml:space="preserve"> </w:t>
            </w:r>
            <w:r>
              <w:rPr>
                <w:rFonts w:cs="Arial Narrow" w:ascii="Arial Narrow" w:hAnsi="Arial Narrow"/>
                <w:sz w:val="24"/>
                <w:szCs w:val="24"/>
                <w:lang w:val="ro-RO"/>
              </w:rPr>
              <w:t>Isopotential and isointegral QRS and ST maps in post-infarction heart failure. Heart Failure 2010, Berlin, Germany, 29 May-1 June, 2010, Poster 14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4.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363" w:name="_Hlk76285636"/>
            <w:r>
              <w:rPr>
                <w:rFonts w:cs="Arial Narrow" w:ascii="Arial Narrow" w:hAnsi="Arial Narrow"/>
                <w:sz w:val="24"/>
                <w:szCs w:val="24"/>
                <w:lang w:val="ro-RO"/>
              </w:rPr>
              <w:t>C Serban, S Dragan,</w:t>
            </w:r>
            <w:r>
              <w:rPr>
                <w:rFonts w:cs="Arial Narrow" w:ascii="Arial Narrow" w:hAnsi="Arial Narrow"/>
                <w:b/>
                <w:bCs/>
                <w:sz w:val="24"/>
                <w:szCs w:val="24"/>
                <w:lang w:val="ro-RO"/>
              </w:rPr>
              <w:t xml:space="preserve"> I Mozos, </w:t>
            </w:r>
            <w:r>
              <w:rPr>
                <w:rFonts w:cs="Arial Narrow" w:ascii="Arial Narrow" w:hAnsi="Arial Narrow"/>
                <w:sz w:val="24"/>
                <w:szCs w:val="24"/>
                <w:lang w:val="ro-RO"/>
              </w:rPr>
              <w:t xml:space="preserve">L Susan, R Christodorescu, A Caraba, A Pacurari, R Mateescu, G Savoiu, I Romosan. Correlation between flow-mediated vasodilation of the brachial artery and intima-media thickness in the carotid artery in hypertensive patients. </w:t>
            </w:r>
            <w:bookmarkStart w:id="364" w:name="_Hlk76241832"/>
            <w:r>
              <w:rPr>
                <w:rFonts w:cs="Arial Narrow" w:ascii="Arial Narrow" w:hAnsi="Arial Narrow"/>
                <w:sz w:val="24"/>
                <w:szCs w:val="24"/>
                <w:lang w:val="ro-RO"/>
              </w:rPr>
              <w:t>18th International Meeting of the ALPE-ADRIA Association of Cardiology: "New Developments in Cardiology", Vienna, September 16-18, 2010</w:t>
            </w:r>
            <w:bookmarkEnd w:id="363"/>
            <w:bookmarkEnd w:id="36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 Serban, L Susan, </w:t>
            </w:r>
            <w:r>
              <w:rPr>
                <w:rFonts w:cs="Arial Narrow" w:ascii="Arial Narrow" w:hAnsi="Arial Narrow"/>
                <w:b/>
                <w:bCs/>
                <w:sz w:val="24"/>
                <w:szCs w:val="24"/>
                <w:lang w:val="ro-RO"/>
              </w:rPr>
              <w:t>I Mozos</w:t>
            </w:r>
            <w:r>
              <w:rPr>
                <w:rFonts w:cs="Arial Narrow" w:ascii="Arial Narrow" w:hAnsi="Arial Narrow"/>
                <w:sz w:val="24"/>
                <w:szCs w:val="24"/>
                <w:lang w:val="ro-RO"/>
              </w:rPr>
              <w:t xml:space="preserve">, A Pacurari, A Caraba, L Copaceanu, I Romosan, A Cristescu. The cardiovascular risk profile and the blood pressure values in hypertensive elderly patients. </w:t>
            </w:r>
            <w:bookmarkStart w:id="365" w:name="_Hlk76241891"/>
            <w:r>
              <w:rPr>
                <w:rFonts w:cs="Arial Narrow" w:ascii="Arial Narrow" w:hAnsi="Arial Narrow"/>
                <w:sz w:val="24"/>
                <w:szCs w:val="24"/>
                <w:lang w:val="ro-RO"/>
              </w:rPr>
              <w:t>3rd International Meeting of the French Society of Hypertension. Palais des Congres de Paris, France, 17-18 decembre 2009</w:t>
            </w:r>
            <w:bookmarkEnd w:id="36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Arial Narrow" w:hAnsi="Arial Narrow" w:cs="Arial Narrow"/>
                <w:b/>
                <w:b/>
                <w:bCs/>
                <w:sz w:val="24"/>
                <w:szCs w:val="24"/>
                <w:lang w:val="ro-RO"/>
              </w:rPr>
            </w:pPr>
            <w:r>
              <w:rPr>
                <w:rFonts w:cs="Arial" w:ascii="Arial Narrow" w:hAnsi="Arial Narrow"/>
                <w:sz w:val="24"/>
                <w:szCs w:val="24"/>
              </w:rPr>
              <w:t xml:space="preserve">C Serban, L Susan, </w:t>
            </w:r>
            <w:r>
              <w:rPr>
                <w:rFonts w:cs="Arial" w:ascii="Arial Narrow" w:hAnsi="Arial Narrow"/>
                <w:b/>
                <w:bCs/>
                <w:sz w:val="24"/>
                <w:szCs w:val="24"/>
              </w:rPr>
              <w:t>I Mozos</w:t>
            </w:r>
            <w:r>
              <w:rPr>
                <w:rFonts w:cs="Arial" w:ascii="Arial Narrow" w:hAnsi="Arial Narrow"/>
                <w:sz w:val="24"/>
                <w:szCs w:val="24"/>
              </w:rPr>
              <w:t>, A Pacurari, A Caraba, L Copaceanu, I Romosan, A Cristescu. Hypertension, obesity, and other cardiovascular risk factors in elderly patients. 3rd International Meeting of the French Society of Hypertension. Palais des Congres de Paris, France, 17-18 decembr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Arial Narrow" w:hAnsi="Arial Narrow" w:cs="Arial Narrow"/>
                <w:b/>
                <w:b/>
                <w:bCs/>
                <w:sz w:val="24"/>
                <w:szCs w:val="24"/>
                <w:lang w:val="ro-RO"/>
              </w:rPr>
            </w:pPr>
            <w:r>
              <w:rPr>
                <w:rFonts w:cs="Arial" w:ascii="Arial Narrow" w:hAnsi="Arial Narrow"/>
                <w:sz w:val="24"/>
                <w:szCs w:val="24"/>
              </w:rPr>
              <w:t xml:space="preserve">L Susan, C Serban, </w:t>
            </w:r>
            <w:r>
              <w:rPr>
                <w:rFonts w:cs="Arial" w:ascii="Arial Narrow" w:hAnsi="Arial Narrow"/>
                <w:b/>
                <w:bCs/>
                <w:sz w:val="24"/>
                <w:szCs w:val="24"/>
              </w:rPr>
              <w:t>I Mozos,</w:t>
            </w:r>
            <w:r>
              <w:rPr>
                <w:rFonts w:cs="Arial" w:ascii="Arial Narrow" w:hAnsi="Arial Narrow"/>
                <w:sz w:val="24"/>
                <w:szCs w:val="24"/>
              </w:rPr>
              <w:t xml:space="preserve"> A Pacurari, L Copaceanu, C Dascau, L Radu, I Romosan. The prevalence of specific variants of metabolic syndrome in essential arterial hypertension. 3rd International Meeting of the French Society of Hypertension. Palais des Congres de Paris, France, 17-18 decembr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L Copaceanu, C Serban, L Susan, </w:t>
            </w:r>
            <w:r>
              <w:rPr>
                <w:rFonts w:cs="Arial Narrow" w:ascii="Arial Narrow" w:hAnsi="Arial Narrow"/>
                <w:b/>
                <w:bCs/>
                <w:sz w:val="24"/>
                <w:szCs w:val="24"/>
                <w:lang w:val="ro-RO"/>
              </w:rPr>
              <w:t>I Mozos</w:t>
            </w:r>
            <w:r>
              <w:rPr>
                <w:rFonts w:cs="Arial Narrow" w:ascii="Arial Narrow" w:hAnsi="Arial Narrow"/>
                <w:sz w:val="24"/>
                <w:szCs w:val="24"/>
                <w:lang w:val="ro-RO"/>
              </w:rPr>
              <w:t>, A Pacurari, L Radu, I Romosan. Characteristics of arterial hypertension and therapy in patients with type 2 diabetes mellitus. 3rd International Meeting of the French Society of Hypertension. Palais des Congres de Paris, France, 17-18 decembr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w:ascii="Arial Narrow" w:hAnsi="Arial Narrow"/>
                <w:sz w:val="24"/>
                <w:szCs w:val="24"/>
              </w:rPr>
              <w:t xml:space="preserve">L Copaceanu, C Serban, L Susan, </w:t>
            </w:r>
            <w:r>
              <w:rPr>
                <w:rFonts w:cs="Arial" w:ascii="Arial Narrow" w:hAnsi="Arial Narrow"/>
                <w:b/>
                <w:bCs/>
                <w:sz w:val="24"/>
                <w:szCs w:val="24"/>
              </w:rPr>
              <w:t>I Mozos</w:t>
            </w:r>
            <w:r>
              <w:rPr>
                <w:rFonts w:cs="Arial" w:ascii="Arial Narrow" w:hAnsi="Arial Narrow"/>
                <w:sz w:val="24"/>
                <w:szCs w:val="24"/>
              </w:rPr>
              <w:t>, A Pacurari, L Radu, I Romosan.Serum uric acid levels and left ventricular hypertrophy in hypertensive patients. 3rd International Meeting of the French Society of Hypertension. Palais des Congres de Paris, France, 17-18 decembr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Mozos Ioana, </w:t>
            </w:r>
            <w:r>
              <w:rPr>
                <w:rFonts w:cs="Arial Narrow" w:ascii="Arial Narrow" w:hAnsi="Arial Narrow"/>
                <w:sz w:val="24"/>
                <w:szCs w:val="24"/>
                <w:lang w:val="ro-RO"/>
              </w:rPr>
              <w:t xml:space="preserve">Hancu Mircea, Cristescu Alexandru. Isointegral body surface maps and left ventricular hypertrophy in patients with an old myocardial infarction. </w:t>
            </w:r>
            <w:bookmarkStart w:id="366" w:name="_Hlk76241945"/>
            <w:r>
              <w:rPr>
                <w:rFonts w:cs="Arial Narrow" w:ascii="Arial Narrow" w:hAnsi="Arial Narrow"/>
                <w:sz w:val="24"/>
                <w:szCs w:val="24"/>
                <w:lang w:val="ro-RO"/>
              </w:rPr>
              <w:t>Joint meeting of The Slovenian Physiological Society, The Austrian Physiological Society and The Federation of European Physiological Societies, Ljubljana, Slovenia, 12-15 Novenber, 2009</w:t>
            </w:r>
            <w:bookmarkEnd w:id="36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II.h. </w:t>
      </w:r>
      <w:bookmarkStart w:id="367" w:name="_Hlk76242064"/>
      <w:r>
        <w:rPr>
          <w:rFonts w:cs="Arial Narrow" w:ascii="Arial Narrow" w:hAnsi="Arial Narrow"/>
          <w:b/>
          <w:color w:val="0000FF"/>
          <w:sz w:val="28"/>
          <w:szCs w:val="28"/>
          <w:lang w:val="ro-RO"/>
        </w:rPr>
        <w:t>Participare la manifestări științifice naţionale cu participare internați</w:t>
      </w:r>
      <w:r>
        <w:rPr/>
        <w:t>onală</w:t>
        <w:tab/>
      </w:r>
      <w:bookmarkEnd w:id="367"/>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68" w:name="_Hlk76242087"/>
            <w:r>
              <w:rPr>
                <w:rFonts w:cs="Arial Narrow" w:ascii="Arial Narrow" w:hAnsi="Arial Narrow"/>
                <w:b/>
                <w:color w:val="181818"/>
                <w:sz w:val="24"/>
                <w:szCs w:val="24"/>
                <w:lang w:val="ro-RO"/>
              </w:rPr>
              <w:t>Invited speaker</w:t>
            </w:r>
            <w:bookmarkEnd w:id="368"/>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369" w:name="_Hlk76242119"/>
            <w:r>
              <w:rPr>
                <w:rFonts w:cs="Arial Narrow" w:ascii="Arial Narrow" w:hAnsi="Arial Narrow"/>
                <w:b/>
                <w:bCs/>
                <w:sz w:val="24"/>
                <w:szCs w:val="24"/>
                <w:lang w:val="ro-RO"/>
              </w:rPr>
              <w:t>Ioana Mozoș.</w:t>
            </w:r>
            <w:r>
              <w:rPr>
                <w:rFonts w:cs="Arial Narrow" w:ascii="Arial Narrow" w:hAnsi="Arial Narrow"/>
                <w:sz w:val="24"/>
                <w:szCs w:val="24"/>
                <w:lang w:val="ro-RO"/>
              </w:rPr>
              <w:t xml:space="preserve"> Rigiditatea arterială – aspecte fiziopatologice actuale. Congresul Național al Societății Române de Fiziopatologie cu participare internațională. Clasic și modern în Fiziopatologie. O abordare integrativă în educație și cercetare. Iași, 7-10 mai 2015</w:t>
            </w:r>
            <w:bookmarkEnd w:id="36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370" w:name="_Hlk75332065"/>
            <w:r>
              <w:rPr>
                <w:rFonts w:cs="Arial Narrow" w:ascii="Arial Narrow" w:hAnsi="Arial Narrow"/>
                <w:b/>
                <w:bCs/>
                <w:sz w:val="24"/>
                <w:szCs w:val="24"/>
                <w:lang w:val="ro-RO"/>
              </w:rPr>
              <w:t>Ioana Mozos.</w:t>
            </w:r>
            <w:r>
              <w:rPr>
                <w:rFonts w:cs="Arial Narrow" w:ascii="Arial Narrow" w:hAnsi="Arial Narrow"/>
                <w:sz w:val="24"/>
                <w:szCs w:val="24"/>
                <w:lang w:val="ro-RO"/>
              </w:rPr>
              <w:t xml:space="preserve"> Current issues about late ventricular potentials. Conference and Advanced Translational Research Workshop. Chronic diseases- from pathogenesis to therapy, Timisoara, 25-27 October, 2012</w:t>
            </w:r>
            <w:bookmarkEnd w:id="37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71" w:name="_Hlk76242333"/>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bookmarkEnd w:id="371"/>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72" w:name="_Hlk76242363"/>
            <w:bookmarkEnd w:id="372"/>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373" w:name="_Hlk75332939"/>
            <w:r>
              <w:rPr>
                <w:rFonts w:cs="Arial Narrow" w:ascii="Arial Narrow" w:hAnsi="Arial Narrow"/>
                <w:b/>
                <w:bCs/>
                <w:sz w:val="24"/>
                <w:szCs w:val="24"/>
                <w:lang w:val="ro-RO"/>
              </w:rPr>
              <w:t xml:space="preserve">Ioana Mozos, </w:t>
            </w:r>
            <w:r>
              <w:rPr>
                <w:rFonts w:cs="Arial Narrow" w:ascii="Arial Narrow" w:hAnsi="Arial Narrow"/>
                <w:sz w:val="24"/>
                <w:szCs w:val="24"/>
                <w:lang w:val="ro-RO"/>
              </w:rPr>
              <w:t>Daniela Jianu. HEART RATE AND PULSE WAVE ANALYSIS IN PATIENTS WITH HYPERTENSION AND HIGH NORMAL BLOOD PRESSURE.The 11th National Conference with International Participation of the Romanian Society of Pathophysiology, Târgu Mureș, September 4-7, 2019</w:t>
            </w:r>
            <w:bookmarkEnd w:id="37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374" w:name="_Hlk75333075"/>
            <w:r>
              <w:rPr>
                <w:rFonts w:cs="Arial Narrow" w:ascii="Arial Narrow" w:hAnsi="Arial Narrow"/>
                <w:b/>
                <w:bCs/>
                <w:sz w:val="24"/>
                <w:szCs w:val="24"/>
                <w:lang w:val="ro-RO"/>
              </w:rPr>
              <w:t>Ioana Mozos</w:t>
            </w:r>
            <w:r>
              <w:rPr>
                <w:rFonts w:cs="Arial Narrow" w:ascii="Arial Narrow" w:hAnsi="Arial Narrow"/>
                <w:sz w:val="24"/>
                <w:szCs w:val="24"/>
                <w:lang w:val="ro-RO"/>
              </w:rPr>
              <w:t>. Daniela Jianu. THE FRONTAL PLANE QRS-T ANGLE IN PATIENTS WITH HYPERTENSION AND HIGH NORMAL BLOOD PRESSURE. 11th National Conference with International Participation of the Romanian Society of Pathophysiology, Târgu Mureș, September 4-7, 2019</w:t>
            </w:r>
            <w:bookmarkEnd w:id="37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Mozos I,</w:t>
            </w:r>
            <w:r>
              <w:rPr>
                <w:rFonts w:cs="Arial Narrow" w:ascii="Arial Narrow" w:hAnsi="Arial Narrow"/>
                <w:sz w:val="24"/>
                <w:szCs w:val="24"/>
                <w:lang w:val="ro-RO"/>
              </w:rPr>
              <w:t xml:space="preserve"> Jianu D, Patrascu R, Mozos E, Posiar E. Vitamin D, high sensitivity C reactive protein and LDL in hypertensive patients. 2nd Conference of the Romanian Association of Laboratory Medicine with international participation, C17. Timisoara, 10-13 May,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Mozos I,</w:t>
            </w:r>
            <w:r>
              <w:rPr>
                <w:rFonts w:cs="Arial Narrow" w:ascii="Arial Narrow" w:hAnsi="Arial Narrow"/>
                <w:sz w:val="24"/>
                <w:szCs w:val="24"/>
                <w:lang w:val="ro-RO"/>
              </w:rPr>
              <w:t xml:space="preserve"> Jianu D, Patrascu R, Mozos E, Posiar E. LDL and oxidized LDL as predictors of arterial stiffness and early arterial aging in hypertensive patients. 2nd Conference of the Romanian Association of Laboratory Medicine with international participation, C20. Timisoara, 10-13 May,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75" w:name="_Hlk75339979"/>
            <w:bookmarkEnd w:id="375"/>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Ioana Mozos, </w:t>
            </w:r>
            <w:r>
              <w:rPr>
                <w:rFonts w:cs="Arial Narrow" w:ascii="Arial Narrow" w:hAnsi="Arial Narrow"/>
                <w:sz w:val="24"/>
                <w:szCs w:val="24"/>
                <w:lang w:val="ro-RO"/>
              </w:rPr>
              <w:t>Ana Lascu. Factori de risc cardiovascular si afectiuni asociate cu perturbarea parametrilor arteriografici. Congresul Național al Societății Române de Fiziopatologie cu participare internațională. Clasic și modern în Fiziopatologie. O abordare integrativă în educație și cercetare. Iași, 7-10 mai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76" w:name="_Hlk76286490"/>
            <w:bookmarkEnd w:id="376"/>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Ioana Mozoș, </w:t>
            </w:r>
            <w:r>
              <w:rPr>
                <w:rFonts w:cs="Arial Narrow" w:ascii="Arial Narrow" w:hAnsi="Arial Narrow"/>
                <w:sz w:val="24"/>
                <w:szCs w:val="24"/>
                <w:lang w:val="ro-RO"/>
              </w:rPr>
              <w:t>Camelia Costea, Corina Șerban.</w:t>
            </w:r>
            <w:r>
              <w:rPr>
                <w:rFonts w:cs="Arial Narrow" w:ascii="Arial Narrow" w:hAnsi="Arial Narrow"/>
                <w:b/>
                <w:bCs/>
                <w:sz w:val="24"/>
                <w:szCs w:val="24"/>
                <w:lang w:val="ro-RO"/>
              </w:rPr>
              <w:t xml:space="preserve"> </w:t>
            </w:r>
            <w:r>
              <w:rPr>
                <w:rFonts w:cs="Arial Narrow" w:ascii="Arial Narrow" w:hAnsi="Arial Narrow"/>
                <w:sz w:val="24"/>
                <w:szCs w:val="24"/>
                <w:lang w:val="ro-RO"/>
              </w:rPr>
              <w:t>Electrocardiographic criteria</w:t>
            </w:r>
            <w:r>
              <w:rPr>
                <w:rFonts w:cs="Arial Narrow" w:ascii="Arial Narrow" w:hAnsi="Arial Narrow"/>
                <w:b/>
                <w:bCs/>
                <w:sz w:val="24"/>
                <w:szCs w:val="24"/>
                <w:lang w:val="ro-RO"/>
              </w:rPr>
              <w:t xml:space="preserve"> for left ventricular hypertrophy in patients with an old myocardial infarction. </w:t>
            </w:r>
            <w:r>
              <w:rPr>
                <w:rFonts w:cs="Arial Narrow" w:ascii="Arial Narrow" w:hAnsi="Arial Narrow"/>
                <w:sz w:val="24"/>
                <w:szCs w:val="24"/>
                <w:lang w:val="ro-RO"/>
              </w:rPr>
              <w:t>A VII-a Conferință Națională a Societății Române de Fiziopatologie cu participare internațională:</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Clasic și modern în explorarea convențională și neconvențională din patologie". Oradea, 15-17 octombrie, 200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Ioana Mozoș, </w:t>
            </w:r>
            <w:r>
              <w:rPr>
                <w:rFonts w:cs="Arial Narrow" w:ascii="Arial Narrow" w:hAnsi="Arial Narrow"/>
                <w:sz w:val="24"/>
                <w:szCs w:val="24"/>
                <w:lang w:val="ro-RO"/>
              </w:rPr>
              <w:t>Mircea Hâncu,</w:t>
            </w:r>
            <w:r>
              <w:rPr>
                <w:rFonts w:cs="Arial Narrow" w:ascii="Arial Narrow" w:hAnsi="Arial Narrow"/>
                <w:b/>
                <w:bCs/>
                <w:sz w:val="24"/>
                <w:szCs w:val="24"/>
                <w:lang w:val="ro-RO"/>
              </w:rPr>
              <w:t xml:space="preserve"> </w:t>
            </w:r>
            <w:r>
              <w:rPr>
                <w:rFonts w:cs="Arial Narrow" w:ascii="Arial Narrow" w:hAnsi="Arial Narrow"/>
                <w:sz w:val="24"/>
                <w:szCs w:val="24"/>
                <w:lang w:val="ro-RO"/>
              </w:rPr>
              <w:t>Alexandru Cristescu.</w:t>
            </w:r>
            <w:r>
              <w:rPr>
                <w:rFonts w:cs="Arial Narrow" w:ascii="Arial Narrow" w:hAnsi="Arial Narrow"/>
                <w:b/>
                <w:bCs/>
                <w:sz w:val="24"/>
                <w:szCs w:val="24"/>
                <w:lang w:val="ro-RO"/>
              </w:rPr>
              <w:t xml:space="preserve"> Isointegral body surface maps and left ventricular hypertrophy. </w:t>
            </w:r>
            <w:r>
              <w:rPr>
                <w:rFonts w:cs="Arial Narrow" w:ascii="Arial Narrow" w:hAnsi="Arial Narrow"/>
                <w:sz w:val="24"/>
                <w:szCs w:val="24"/>
                <w:lang w:val="ro-RO"/>
              </w:rPr>
              <w:t>A VII-a Conferință Națională a Societății Române de Fiziopatologie cu participare internațională:</w:t>
            </w:r>
            <w:r>
              <w:rPr>
                <w:rFonts w:cs="Arial Narrow" w:ascii="Arial Narrow" w:hAnsi="Arial Narrow"/>
                <w:b/>
                <w:bCs/>
                <w:sz w:val="24"/>
                <w:szCs w:val="24"/>
                <w:lang w:val="ro-RO"/>
              </w:rPr>
              <w:t xml:space="preserve"> </w:t>
            </w:r>
            <w:r>
              <w:rPr>
                <w:rFonts w:cs="Arial Narrow" w:ascii="Arial Narrow" w:hAnsi="Arial Narrow"/>
                <w:sz w:val="24"/>
                <w:szCs w:val="24"/>
                <w:lang w:val="ro-RO"/>
              </w:rPr>
              <w:t>"Clasic și modern în explorarea convențională și neconvențională din patologie". Oradea, 15-17 octo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77" w:name="_Hlk75332344"/>
            <w:bookmarkEnd w:id="377"/>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Mozos I,</w:t>
            </w:r>
            <w:r>
              <w:rPr>
                <w:rFonts w:cs="Arial Narrow" w:ascii="Arial Narrow" w:hAnsi="Arial Narrow"/>
                <w:sz w:val="24"/>
                <w:szCs w:val="24"/>
                <w:lang w:val="ro-RO"/>
              </w:rPr>
              <w:t xml:space="preserve"> Hancu M, Susan L. Red blood cell indices and signal averaged electrocardiogram in hypertensive patients. Conference and Advanced Research Workshop: Sudden cardiac death and cardioprotection, Timisoara, Romania, 6-9 September 2012. P2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 xml:space="preserve">III.g. </w:t>
      </w:r>
      <w:bookmarkStart w:id="378" w:name="_Hlk76242659"/>
      <w:r>
        <w:rPr>
          <w:rFonts w:cs="Arial Narrow" w:ascii="Arial Narrow" w:hAnsi="Arial Narrow"/>
          <w:b/>
          <w:color w:val="0000FF"/>
          <w:sz w:val="28"/>
          <w:szCs w:val="28"/>
          <w:lang w:val="ro-RO"/>
        </w:rPr>
        <w:t>Participare la manifestări științifice naționale</w:t>
        <w:tab/>
      </w:r>
      <w:bookmarkEnd w:id="378"/>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79" w:name="_Hlk76242721"/>
            <w:bookmarkEnd w:id="379"/>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Mozos I</w:t>
            </w:r>
            <w:r>
              <w:rPr>
                <w:rFonts w:cs="Arial Narrow" w:ascii="Arial Narrow" w:hAnsi="Arial Narrow"/>
                <w:sz w:val="24"/>
                <w:szCs w:val="24"/>
                <w:lang w:val="ro-RO"/>
              </w:rPr>
              <w:t>. The effects of food on arterial stiffness. The Conference of the Romanian Society of Pathophysiology, Cluj-Napoca, 7-9 Septembe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380" w:name="_Hlk75333745"/>
            <w:r>
              <w:rPr>
                <w:rFonts w:cs="Arial Narrow" w:ascii="Arial Narrow" w:hAnsi="Arial Narrow"/>
                <w:b/>
                <w:bCs/>
                <w:sz w:val="24"/>
                <w:szCs w:val="24"/>
                <w:lang w:val="ro-RO"/>
              </w:rPr>
              <w:t xml:space="preserve">Mozos I, </w:t>
            </w:r>
            <w:r>
              <w:rPr>
                <w:rFonts w:cs="Arial Narrow" w:ascii="Arial Narrow" w:hAnsi="Arial Narrow"/>
                <w:sz w:val="24"/>
                <w:szCs w:val="24"/>
                <w:lang w:val="ro-RO"/>
              </w:rPr>
              <w:t>Jianu D.</w:t>
            </w:r>
            <w:r>
              <w:rPr>
                <w:rFonts w:cs="Arial Narrow" w:ascii="Arial Narrow" w:hAnsi="Arial Narrow"/>
                <w:b/>
                <w:bCs/>
                <w:sz w:val="24"/>
                <w:szCs w:val="24"/>
                <w:lang w:val="ro-RO"/>
              </w:rPr>
              <w:t xml:space="preserve"> </w:t>
            </w:r>
            <w:r>
              <w:rPr>
                <w:rFonts w:cs="Arial Narrow" w:ascii="Arial Narrow" w:hAnsi="Arial Narrow"/>
                <w:sz w:val="24"/>
                <w:szCs w:val="24"/>
                <w:lang w:val="ro-RO"/>
              </w:rPr>
              <w:t>Crosstalk between arterial stiffness, vitamin D, high sensitivity C reactive protein,</w:t>
            </w:r>
            <w:r>
              <w:rPr>
                <w:rFonts w:cs="Arial Narrow" w:ascii="Arial Narrow" w:hAnsi="Arial Narrow"/>
                <w:b/>
                <w:bCs/>
                <w:sz w:val="24"/>
                <w:szCs w:val="24"/>
                <w:lang w:val="ro-RO"/>
              </w:rPr>
              <w:t xml:space="preserve"> </w:t>
            </w:r>
            <w:r>
              <w:rPr>
                <w:rFonts w:cs="Arial Narrow" w:ascii="Arial Narrow" w:hAnsi="Arial Narrow"/>
                <w:sz w:val="24"/>
                <w:szCs w:val="24"/>
                <w:lang w:val="ro-RO"/>
              </w:rPr>
              <w:t>LDL and oxidized LDL-cholersterol in hypertensive patients.</w:t>
            </w:r>
            <w:r>
              <w:rPr>
                <w:rFonts w:cs="Arial Narrow" w:ascii="Arial Narrow" w:hAnsi="Arial Narrow"/>
                <w:b/>
                <w:bCs/>
                <w:sz w:val="24"/>
                <w:szCs w:val="24"/>
                <w:lang w:val="ro-RO"/>
              </w:rPr>
              <w:t xml:space="preserve"> </w:t>
            </w:r>
            <w:r>
              <w:rPr>
                <w:rFonts w:cs="Arial Narrow" w:ascii="Arial Narrow" w:hAnsi="Arial Narrow"/>
                <w:sz w:val="24"/>
                <w:szCs w:val="24"/>
                <w:lang w:val="ro-RO"/>
              </w:rPr>
              <w:t>The Conference of the Romanian Society of Pathophysiology, Cluj-Napoca, 7-9 September, 2017</w:t>
            </w:r>
            <w:bookmarkEnd w:id="38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381" w:name="_Hlk76287328"/>
            <w:r>
              <w:rPr>
                <w:rFonts w:cs="Arial Narrow" w:ascii="Arial Narrow" w:hAnsi="Arial Narrow"/>
                <w:b/>
                <w:bCs/>
                <w:sz w:val="24"/>
                <w:szCs w:val="24"/>
                <w:lang w:val="ro-RO"/>
              </w:rPr>
              <w:t xml:space="preserve">Mozos I. </w:t>
            </w:r>
            <w:r>
              <w:rPr>
                <w:rFonts w:cs="Arial Narrow" w:ascii="Arial Narrow" w:hAnsi="Arial Narrow"/>
                <w:sz w:val="24"/>
                <w:szCs w:val="24"/>
                <w:lang w:val="ro-RO"/>
              </w:rPr>
              <w:t>Velocitatea undei pulsului, indicele de augmentare si parametrii hemodinamici non-invazivi. Al 54-lea Congres National de Cardiologie, Sinaia, Septembrie 17-19, 2015</w:t>
            </w:r>
            <w:bookmarkEnd w:id="38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382" w:name="_Hlk75339266"/>
            <w:r>
              <w:rPr>
                <w:rFonts w:cs="Arial Narrow" w:ascii="Arial Narrow" w:hAnsi="Arial Narrow"/>
                <w:b/>
                <w:bCs/>
                <w:sz w:val="24"/>
                <w:szCs w:val="24"/>
                <w:lang w:val="ro-RO"/>
              </w:rPr>
              <w:t xml:space="preserve">Ioana Mozos, </w:t>
            </w:r>
            <w:r>
              <w:rPr>
                <w:rFonts w:cs="Arial Narrow" w:ascii="Arial Narrow" w:hAnsi="Arial Narrow"/>
                <w:sz w:val="24"/>
                <w:szCs w:val="24"/>
                <w:lang w:val="ro-RO"/>
              </w:rPr>
              <w:t>Alexandru Caraba, Serban Gligor.</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Blood pressure variables and pulse wave velocity. 13th National Conference of Biophysics, O22. Timisoara June 4-6, 2015 </w:t>
            </w:r>
            <w:bookmarkEnd w:id="38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bookmarkStart w:id="383" w:name="_Hlk75332609"/>
            <w:r>
              <w:rPr>
                <w:rFonts w:cs="Arial Narrow" w:ascii="Arial Narrow" w:hAnsi="Arial Narrow"/>
                <w:b/>
                <w:bCs/>
                <w:sz w:val="24"/>
                <w:szCs w:val="24"/>
                <w:lang w:val="ro-RO"/>
              </w:rPr>
              <w:t xml:space="preserve">I Mozos, </w:t>
            </w:r>
            <w:r>
              <w:rPr>
                <w:rFonts w:cs="Arial Narrow" w:ascii="Arial Narrow" w:hAnsi="Arial Narrow"/>
                <w:sz w:val="24"/>
                <w:szCs w:val="24"/>
                <w:lang w:val="ro-RO"/>
              </w:rPr>
              <w:t>M Hancu, L Susan.</w:t>
            </w:r>
            <w:r>
              <w:rPr>
                <w:rFonts w:cs="Arial Narrow" w:ascii="Arial Narrow" w:hAnsi="Arial Narrow"/>
                <w:b/>
                <w:bCs/>
                <w:sz w:val="24"/>
                <w:szCs w:val="24"/>
                <w:lang w:val="ro-RO"/>
              </w:rPr>
              <w:t xml:space="preserve"> </w:t>
            </w:r>
            <w:r>
              <w:rPr>
                <w:rFonts w:cs="Arial Narrow" w:ascii="Arial Narrow" w:hAnsi="Arial Narrow"/>
                <w:sz w:val="24"/>
                <w:szCs w:val="24"/>
                <w:lang w:val="ro-RO"/>
              </w:rPr>
              <w:t>Late ventricular potentials in obese hypertensive patients. The 11th National Congress of the Romanian Society of Physiological Sciences. XXIst Century Physiology-from Genotype to Phenotype. Timisoara, 10-12 May, 2012</w:t>
            </w:r>
            <w:bookmarkEnd w:id="38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bookmarkStart w:id="384" w:name="_Hlk76287737"/>
            <w:r>
              <w:rPr>
                <w:rFonts w:cs="Arial Narrow" w:ascii="Arial Narrow" w:hAnsi="Arial Narrow"/>
                <w:b/>
                <w:bCs/>
                <w:color w:val="181818"/>
                <w:sz w:val="24"/>
                <w:szCs w:val="24"/>
                <w:lang w:val="ro-RO"/>
              </w:rPr>
              <w:t xml:space="preserve">Mozos Ioana, </w:t>
            </w:r>
            <w:r>
              <w:rPr>
                <w:rFonts w:cs="Arial Narrow" w:ascii="Arial Narrow" w:hAnsi="Arial Narrow"/>
                <w:color w:val="181818"/>
                <w:sz w:val="24"/>
                <w:szCs w:val="24"/>
                <w:lang w:val="ro-RO"/>
              </w:rPr>
              <w:t>Hancu Mircea.</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peak-Tend interval, isointegral multipolar QRST maps and QT intervals in pstinfarction heart failure patients.</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 XXV-a Conferinta Nationala a Societatii Romane de Fiziologie, Targu Mures, 26-28 mai, 2011</w:t>
            </w:r>
            <w:bookmarkEnd w:id="38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85" w:name="_Hlk76287936"/>
            <w:bookmarkEnd w:id="385"/>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I Mozos, </w:t>
            </w:r>
            <w:r>
              <w:rPr>
                <w:rFonts w:cs="Arial Narrow" w:ascii="Arial Narrow" w:hAnsi="Arial Narrow"/>
                <w:sz w:val="24"/>
                <w:szCs w:val="24"/>
                <w:lang w:val="ro-RO"/>
              </w:rPr>
              <w:t>C Serban,</w:t>
            </w:r>
            <w:r>
              <w:rPr>
                <w:rFonts w:cs="Arial Narrow" w:ascii="Arial Narrow" w:hAnsi="Arial Narrow"/>
                <w:b/>
                <w:bCs/>
                <w:sz w:val="24"/>
                <w:szCs w:val="24"/>
                <w:lang w:val="ro-RO"/>
              </w:rPr>
              <w:t xml:space="preserve"> </w:t>
            </w:r>
            <w:r>
              <w:rPr>
                <w:rFonts w:cs="Arial Narrow" w:ascii="Arial Narrow" w:hAnsi="Arial Narrow"/>
                <w:sz w:val="24"/>
                <w:szCs w:val="24"/>
                <w:lang w:val="ro-RO"/>
              </w:rPr>
              <w:t>L Susan.</w:t>
            </w:r>
            <w:r>
              <w:rPr>
                <w:rFonts w:cs="Arial Narrow" w:ascii="Arial Narrow" w:hAnsi="Arial Narrow"/>
                <w:b/>
                <w:bCs/>
                <w:sz w:val="24"/>
                <w:szCs w:val="24"/>
                <w:lang w:val="ro-RO"/>
              </w:rPr>
              <w:t xml:space="preserve"> </w:t>
            </w:r>
            <w:r>
              <w:rPr>
                <w:rFonts w:cs="Arial Narrow" w:ascii="Arial Narrow" w:hAnsi="Arial Narrow"/>
                <w:sz w:val="24"/>
                <w:szCs w:val="24"/>
                <w:lang w:val="ro-RO"/>
              </w:rPr>
              <w:t>Funcția renală și riscul de aritmii ventriculare în ciroza hepatică.</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Al 17-lea Congres Național de Medicină de Laborator, Târgu Jiu, 8-11 septembrie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I Mozos, </w:t>
            </w:r>
            <w:r>
              <w:rPr>
                <w:rFonts w:cs="Arial Narrow" w:ascii="Arial Narrow" w:hAnsi="Arial Narrow"/>
                <w:sz w:val="24"/>
                <w:szCs w:val="24"/>
                <w:lang w:val="ro-RO"/>
              </w:rPr>
              <w:t>C</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Serban, C Costea, L Susan. Caracteristici ale hipertensivilor vârstnici. Al 17-lea Congres Național de Medicină de Laborator, Târgu Jiu, 8-11 septembrie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 xml:space="preserve">I Mozos, </w:t>
            </w:r>
            <w:r>
              <w:rPr>
                <w:rFonts w:cs="Arial Narrow" w:ascii="Arial Narrow" w:hAnsi="Arial Narrow"/>
                <w:sz w:val="24"/>
                <w:szCs w:val="24"/>
                <w:lang w:val="ro-RO"/>
              </w:rPr>
              <w:t>C. Costea, C Serban,</w:t>
            </w:r>
            <w:r>
              <w:rPr>
                <w:rFonts w:cs="Arial Narrow" w:ascii="Arial Narrow" w:hAnsi="Arial Narrow"/>
                <w:b/>
                <w:bCs/>
                <w:sz w:val="24"/>
                <w:szCs w:val="24"/>
                <w:lang w:val="ro-RO"/>
              </w:rPr>
              <w:t xml:space="preserve"> </w:t>
            </w:r>
            <w:r>
              <w:rPr>
                <w:rFonts w:cs="Arial Narrow" w:ascii="Arial Narrow" w:hAnsi="Arial Narrow"/>
                <w:sz w:val="24"/>
                <w:szCs w:val="24"/>
                <w:lang w:val="ro-RO"/>
              </w:rPr>
              <w:t>V. Luta, S. Costea, D. Muntean.</w:t>
            </w:r>
            <w:r>
              <w:rPr>
                <w:rFonts w:cs="Arial Narrow" w:ascii="Arial Narrow" w:hAnsi="Arial Narrow"/>
                <w:b/>
                <w:bCs/>
                <w:sz w:val="24"/>
                <w:szCs w:val="24"/>
                <w:lang w:val="ro-RO"/>
              </w:rPr>
              <w:t xml:space="preserve"> </w:t>
            </w:r>
            <w:r>
              <w:rPr>
                <w:rFonts w:cs="Arial Narrow" w:ascii="Arial Narrow" w:hAnsi="Arial Narrow"/>
                <w:sz w:val="24"/>
                <w:szCs w:val="24"/>
                <w:lang w:val="ro-RO"/>
              </w:rPr>
              <w:t>Modificarile hemoleucogramei și prognosticul pacienților cu accident vascular cerebral.</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Al 17-lea Congres Național de Medicină de Laborator, Târgu Jiu, 8-11 septembrie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86" w:name="_Hlk76243046"/>
            <w:r>
              <w:rPr>
                <w:rFonts w:cs="Arial Narrow" w:ascii="Arial Narrow" w:hAnsi="Arial Narrow"/>
                <w:b/>
                <w:color w:val="181818"/>
                <w:sz w:val="24"/>
                <w:szCs w:val="24"/>
                <w:lang w:val="ro-RO"/>
              </w:rPr>
              <w:t xml:space="preserve">Comunicări orale coautor </w:t>
            </w:r>
            <w:bookmarkEnd w:id="386"/>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87" w:name="_Hlk76243077"/>
            <w:bookmarkEnd w:id="387"/>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88" w:name="_Hlk76288078"/>
            <w:r>
              <w:rPr>
                <w:rFonts w:cs="Arial Narrow" w:ascii="Arial Narrow" w:hAnsi="Arial Narrow"/>
                <w:color w:val="181818"/>
                <w:sz w:val="24"/>
                <w:szCs w:val="24"/>
                <w:lang w:val="ro-RO"/>
              </w:rPr>
              <w:t xml:space="preserve">Cristina Gug, Miruna Gug,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Two compound heterozygous mutation in the CFTR gene that causes cystic fibrosis identified by the next generation sequencing technology, 2018 Prima ediție a Simpozionului de pneumologie pediatrică, Timișoara, 11-13 oct 2018.</w:t>
            </w:r>
            <w:bookmarkEnd w:id="38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89" w:name="_Hlk76288341"/>
            <w:bookmarkEnd w:id="389"/>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elia Susan, Razvan Sus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Corina Serban, Monica Susan, Calin Dascau, Alina Pacurari, Ioan Romosan. Relatia dintre grosimea intimei-media carotidiene si declinul cognitiv la pacienti hipertensivi. A XIII-a Conferinta Nationala a Societatii Romane de Ultrasonografie in Medicina si Biologie, Sibiu, 22-23 Ma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90" w:name="_Hlk76288443"/>
            <w:bookmarkEnd w:id="390"/>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elia Susan, Corina Şerb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Alina Păcurari, Ch. Banciu, I. Romoşan. Relaţia dintre sindromul metabolic şi steatohepatita non-alcoolică. Congresul Național de Medicină Internă, 14-17 aprilie, 2010,  Călimănești Că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ina Şerb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Lelia Susan, Alina Păcurari, Ch. Banciu, Rodica Mateescu, I. Romoşan. Asocierea dintre steatohepatita non-alcoolică şi diabetul zaharat de tip 2. Congresul Național de Medicină Internă, 14-17 aprilie, 2010,  Călimănești Că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elia Susan, Corina Serb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Alina Pacurari, Ch. Banciu, I. Romoşan. Tulburările cognitive în contextul hipertensiunii arteriale la pacienţii vârstnici. Congresul Național de Medicină Internă, 14-17 aprilie, 2010,  Călimănești Că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91" w:name="_Hlk76288589"/>
            <w:bookmarkStart w:id="392" w:name="_Hlk76243617"/>
            <w:bookmarkEnd w:id="391"/>
            <w:bookmarkEnd w:id="392"/>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Arterial stiffness, endothelial function, arterial age and coronary perfusion in female and male smokers. The 55th National Congress of Cardiology, Sinaia, September 21-24th, 2016, , P2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Bianca Dănciulescu, Liliana Filimon. Blood pressure variables as predictors of arterial stiffness and early arterial aging in physically active subjects. The 55th National Congress of Cardiology, Sinaia, September 21-24th, 2016, P1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oana Mozos, </w:t>
            </w:r>
            <w:r>
              <w:rPr>
                <w:rFonts w:cs="Arial Narrow" w:ascii="Arial Narrow" w:hAnsi="Arial Narrow"/>
                <w:color w:val="181818"/>
                <w:sz w:val="24"/>
                <w:szCs w:val="24"/>
                <w:lang w:val="ro-RO"/>
              </w:rPr>
              <w:t>Antoanela Pogorevici, Alexandru Caraba.</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ariabile arteriografice la fumatorii sedentari si activi fizic.</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l 54-lea Congres National de Cardiologie, Sinaia, Septembrie 17-19,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bookmarkStart w:id="393" w:name="_Hlk76288672"/>
            <w:r>
              <w:rPr>
                <w:rFonts w:cs="Arial Narrow" w:ascii="Arial Narrow" w:hAnsi="Arial Narrow"/>
                <w:b/>
                <w:bCs/>
                <w:color w:val="181818"/>
                <w:sz w:val="24"/>
                <w:szCs w:val="24"/>
                <w:lang w:val="ro-RO"/>
              </w:rPr>
              <w:t xml:space="preserve">Ioana Mozos. </w:t>
            </w:r>
            <w:r>
              <w:rPr>
                <w:rFonts w:cs="Arial Narrow" w:ascii="Arial Narrow" w:hAnsi="Arial Narrow"/>
                <w:color w:val="181818"/>
                <w:sz w:val="24"/>
                <w:szCs w:val="24"/>
                <w:lang w:val="ro-RO"/>
              </w:rPr>
              <w:t>Maximal Tpeak-Tend interval in patients with heart failure.</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53th National Congress of Cardiology. Sinaia, October 2nd-4th 2014</w:t>
            </w:r>
            <w:bookmarkEnd w:id="39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94" w:name="_Hlk76288706"/>
            <w:bookmarkEnd w:id="394"/>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 Mozos, </w:t>
            </w:r>
            <w:r>
              <w:rPr>
                <w:rFonts w:cs="Arial Narrow" w:ascii="Arial Narrow" w:hAnsi="Arial Narrow"/>
                <w:color w:val="181818"/>
                <w:sz w:val="24"/>
                <w:szCs w:val="24"/>
                <w:lang w:val="ro-RO"/>
              </w:rPr>
              <w:t>L Filimon. Body mass index and arteriography variables. The 52nd National Congress of Cardiology, Sinaia, October 3-5,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 Mozos, </w:t>
            </w:r>
            <w:r>
              <w:rPr>
                <w:rFonts w:cs="Arial Narrow" w:ascii="Arial Narrow" w:hAnsi="Arial Narrow"/>
                <w:color w:val="181818"/>
                <w:sz w:val="24"/>
                <w:szCs w:val="24"/>
                <w:lang w:val="ro-RO"/>
              </w:rPr>
              <w:t>L Filimon.</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hift work and QT intervals.</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51st National Congress of Cardiology, Sinaia, 4th-6th October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95" w:name="_Hlk76288755"/>
            <w:bookmarkEnd w:id="395"/>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oana Mozos, </w:t>
            </w:r>
            <w:r>
              <w:rPr>
                <w:rFonts w:cs="Arial Narrow" w:ascii="Arial Narrow" w:hAnsi="Arial Narrow"/>
                <w:color w:val="181818"/>
                <w:sz w:val="24"/>
                <w:szCs w:val="24"/>
                <w:lang w:val="ro-RO"/>
              </w:rPr>
              <w:t>R Patrascu, Corina Serban, Lelia Susan.</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Tpeak-Tend interval in hypertensive patients.</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50th National Congress of Cardiology, Sinaia, Romania, 29th September-1st October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oana Mozos, </w:t>
            </w:r>
            <w:r>
              <w:rPr>
                <w:rFonts w:cs="Arial Narrow" w:ascii="Arial Narrow" w:hAnsi="Arial Narrow"/>
                <w:color w:val="181818"/>
                <w:sz w:val="24"/>
                <w:szCs w:val="24"/>
                <w:lang w:val="ro-RO"/>
              </w:rPr>
              <w:t>R Patrascu, Liliana Filimon, E Posiar. Body mass index and QT interval. 50th National Congress of Cardiology, Sinaia, 29th September-1st October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oana Mozos, </w:t>
            </w:r>
            <w:r>
              <w:rPr>
                <w:rFonts w:cs="Arial Narrow" w:ascii="Arial Narrow" w:hAnsi="Arial Narrow"/>
                <w:color w:val="181818"/>
                <w:sz w:val="24"/>
                <w:szCs w:val="24"/>
                <w:lang w:val="ro-RO"/>
              </w:rPr>
              <w:t>Mircea Hancu.</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Funcția renală și riscul de aritmii ventriculare la pacienții cu insuficiență cardiacă post-infarct. Al 49-lea Congres Național de Cardiologie, Sinaia, 7-9 Octombr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 Serban, S Dragan, </w:t>
            </w:r>
            <w:r>
              <w:rPr>
                <w:rFonts w:cs="Arial Narrow" w:ascii="Arial Narrow" w:hAnsi="Arial Narrow"/>
                <w:b/>
                <w:bCs/>
                <w:color w:val="181818"/>
                <w:sz w:val="24"/>
                <w:szCs w:val="24"/>
                <w:lang w:val="ro-RO"/>
              </w:rPr>
              <w:t>I Mozos</w:t>
            </w:r>
            <w:r>
              <w:rPr>
                <w:rFonts w:cs="Arial Narrow" w:ascii="Arial Narrow" w:hAnsi="Arial Narrow"/>
                <w:color w:val="181818"/>
                <w:sz w:val="24"/>
                <w:szCs w:val="24"/>
                <w:lang w:val="ro-RO"/>
              </w:rPr>
              <w:t>, R Christodorescu, L Susan, G Savoiu, A Caraba, A Pacurari, I Romosan. Creșterea grosimii intimei-media carotidiene la pacienții hipertensivi cu sindrom metabolic.</w:t>
            </w:r>
            <w:r>
              <w:rPr/>
              <w:t xml:space="preserve"> </w:t>
            </w:r>
            <w:r>
              <w:rPr>
                <w:rFonts w:cs="Arial Narrow" w:ascii="Arial Narrow" w:hAnsi="Arial Narrow"/>
                <w:color w:val="181818"/>
                <w:sz w:val="24"/>
                <w:szCs w:val="24"/>
                <w:lang w:val="ro-RO"/>
              </w:rPr>
              <w:t xml:space="preserve">Al 49-lea Congres Național de Cardiologie, Sinaia, 7-9 Octombrie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 Serban, S Dragan, </w:t>
            </w:r>
            <w:r>
              <w:rPr>
                <w:rFonts w:cs="Arial Narrow" w:ascii="Arial Narrow" w:hAnsi="Arial Narrow"/>
                <w:b/>
                <w:bCs/>
                <w:color w:val="181818"/>
                <w:sz w:val="24"/>
                <w:szCs w:val="24"/>
                <w:lang w:val="ro-RO"/>
              </w:rPr>
              <w:t>I Mozos</w:t>
            </w:r>
            <w:r>
              <w:rPr>
                <w:rFonts w:cs="Arial Narrow" w:ascii="Arial Narrow" w:hAnsi="Arial Narrow"/>
                <w:color w:val="181818"/>
                <w:sz w:val="24"/>
                <w:szCs w:val="24"/>
                <w:lang w:val="ro-RO"/>
              </w:rPr>
              <w:t xml:space="preserve">, R Christodorescu, L Susan, A Pacurari, M Susan, G Savoiu, R Susan, I Romosan. Asocierea dintre hiperuricemie și microalbuminurie lșa pacienții hipertensivi cu sindrom metabolic. Al 49-lea Congres Național de Cardiologie, Sinaia, 7-9 Octombrie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elia Susan, Corina Serban, </w:t>
            </w: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Alina Pacurari, Christian Banciu, Calin Dascau, Ioan Romosan. Association between Helicobacter pylori infection and systemic inflammation. Al XXX-lea Simpozion Național de Gastroenterologie, Hepatologie și Endoscopie digestivă. Craiova, 9-11 iun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Ioana Mozos</w:t>
            </w:r>
            <w:r>
              <w:rPr>
                <w:rFonts w:cs="Arial Narrow" w:ascii="Arial Narrow" w:hAnsi="Arial Narrow"/>
                <w:sz w:val="24"/>
                <w:szCs w:val="24"/>
                <w:lang w:val="ro-RO"/>
              </w:rPr>
              <w:t xml:space="preserve">, Corina Serban, Camelia Costea, Lelia Susan. T wave variables in liver cirrhosis patients. </w:t>
            </w:r>
            <w:r>
              <w:rPr>
                <w:rFonts w:cs="Arial Narrow" w:ascii="Arial Narrow" w:hAnsi="Arial Narrow"/>
                <w:color w:val="181818"/>
                <w:sz w:val="24"/>
                <w:szCs w:val="24"/>
                <w:lang w:val="ro-RO"/>
              </w:rPr>
              <w:t>Al XXX-lea Simpozion Național de Gastroenterologie, Hepatologie și Endoscopie digestivă. Craiova, 9-11 iun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oana Mozos,</w:t>
            </w:r>
            <w:r>
              <w:rPr>
                <w:rFonts w:cs="Arial Narrow" w:ascii="Arial Narrow" w:hAnsi="Arial Narrow"/>
                <w:color w:val="181818"/>
                <w:sz w:val="24"/>
                <w:szCs w:val="24"/>
                <w:lang w:val="ro-RO"/>
              </w:rPr>
              <w:t xml:space="preserve"> Corina Serban, Camelia Costea, Lelia Susan. Characteristics of elderly liver cirrhosis patients. Al XXX-lea Simpozion Național de Gastroenterologie, Hepatologie și Endoscopie digestivă. Craiova, 9-11 iun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lina Popescu, Ioan Sporea, Madalin Munteanu, Dorina Chisevescu, Alina Martie, Mirela Danila, Roxana Sirli, Madalina Sendroiu, Cristina Pantea, Anne-Marie Branzan, Corina Serban, </w:t>
            </w:r>
            <w:r>
              <w:rPr>
                <w:rFonts w:cs="Arial Narrow" w:ascii="Arial Narrow" w:hAnsi="Arial Narrow"/>
                <w:b/>
                <w:bCs/>
                <w:sz w:val="24"/>
                <w:szCs w:val="24"/>
                <w:lang w:val="ro-RO"/>
              </w:rPr>
              <w:t>Ioana Mozos,</w:t>
            </w:r>
            <w:r>
              <w:rPr>
                <w:rFonts w:cs="Arial Narrow" w:ascii="Arial Narrow" w:hAnsi="Arial Narrow"/>
                <w:sz w:val="24"/>
                <w:szCs w:val="24"/>
                <w:lang w:val="ro-RO"/>
              </w:rPr>
              <w:t xml:space="preserve"> Nouphal Abdul. How accurately we can predict the risk of colorectal cancer – validation of a mathematical formula. Al XXX-lea Simpozion Național de Gastroenterologie, Hepatologie și Endoscopie digestivă. Craiova, 9-11 iun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Lelia Susan, Corina Serban, </w:t>
            </w:r>
            <w:r>
              <w:rPr>
                <w:rFonts w:cs="Arial Narrow" w:ascii="Arial Narrow" w:hAnsi="Arial Narrow"/>
                <w:b/>
                <w:bCs/>
                <w:sz w:val="24"/>
                <w:szCs w:val="24"/>
                <w:lang w:val="ro-RO"/>
              </w:rPr>
              <w:t>Ioana Mozos</w:t>
            </w:r>
            <w:r>
              <w:rPr>
                <w:rFonts w:cs="Arial Narrow" w:ascii="Arial Narrow" w:hAnsi="Arial Narrow"/>
                <w:sz w:val="24"/>
                <w:szCs w:val="24"/>
                <w:lang w:val="ro-RO"/>
              </w:rPr>
              <w:t>, Alina Pacurari, Christian Banciu, Calin Dascau, Ioan Romosan. The relationship between Helicobacter pylori and gastroesophageal reflux disease. Al XXX-lea Simpozion Național de Gastroenterologie, Hepatologie și Endoscopie digestivă. Craiova, 9-11 iun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Lelia Șușan, Corina Șerban, </w:t>
            </w:r>
            <w:r>
              <w:rPr>
                <w:rFonts w:cs="Arial Narrow" w:ascii="Arial Narrow" w:hAnsi="Arial Narrow"/>
                <w:b/>
                <w:bCs/>
                <w:sz w:val="24"/>
                <w:szCs w:val="24"/>
                <w:lang w:val="ro-RO"/>
              </w:rPr>
              <w:t>Ioana Mozoș</w:t>
            </w:r>
            <w:r>
              <w:rPr>
                <w:rFonts w:cs="Arial Narrow" w:ascii="Arial Narrow" w:hAnsi="Arial Narrow"/>
                <w:sz w:val="24"/>
                <w:szCs w:val="24"/>
                <w:lang w:val="ro-RO"/>
              </w:rPr>
              <w:t>, Alina Păcurari, Călin Dașcău, Smaranda Goția, Ioan Romoșan. Efecte secundare asupra tubului digestiv superior după tratamentul pe termen lung pentru osteoporoză. Congresul Român de Reumatologie, Brașov, 19-22 octombr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96" w:name="_Hlk76288852"/>
            <w:bookmarkEnd w:id="396"/>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Lelia Șușan, Corina Șerban, Călin Dașcău, </w:t>
            </w:r>
            <w:r>
              <w:rPr>
                <w:rFonts w:cs="Arial Narrow" w:ascii="Arial Narrow" w:hAnsi="Arial Narrow"/>
                <w:b/>
                <w:bCs/>
                <w:sz w:val="24"/>
                <w:szCs w:val="24"/>
                <w:lang w:val="ro-RO"/>
              </w:rPr>
              <w:t>Ioana Mozoș,</w:t>
            </w:r>
            <w:r>
              <w:rPr>
                <w:rFonts w:cs="Arial Narrow" w:ascii="Arial Narrow" w:hAnsi="Arial Narrow"/>
                <w:sz w:val="24"/>
                <w:szCs w:val="24"/>
                <w:lang w:val="ro-RO"/>
              </w:rPr>
              <w:t xml:space="preserve"> Alina Păcurari, Smaranda Goția, Ioan Romoșan. Relația dintre fumat, densitatea minerală osoasă și riscul de fractură de șold la vârstnici. Congresul Român de Reumatologie, Brașov, 19-22 octombr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oana Mozos. </w:t>
            </w:r>
            <w:r>
              <w:rPr>
                <w:rFonts w:cs="Arial Narrow" w:ascii="Arial Narrow" w:hAnsi="Arial Narrow"/>
                <w:color w:val="181818"/>
                <w:sz w:val="24"/>
                <w:szCs w:val="24"/>
                <w:lang w:val="ro-RO"/>
              </w:rPr>
              <w:t>Riscul de aritmii ventriculare în infarctul miocardic cronic anterior și inferior. Al 48-lea Congres Național de Cardiologie, Sinaia, 19-22 Septe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g</w:t>
      </w:r>
      <w:r>
        <w:rPr/>
        <w:t>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itamin D: Not Just Bone Metabolism but a Key Player in Cardiovascular Diseas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Izzo, Marcello; Carrizzo, Albino; Izzo, Carmine;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IFE-BASE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Article Number: 45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revalence of Vitamin D Deficiency among Patients of Acute Coronary Syndrome in a Tertiary Care Center of Eastern Nep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epal, Richa; Karki, Prahlad; Uraw, Surendr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NEPAL MEDICAL ASSOCI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5-23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Effect of latitude on seasonal variations of vitamin D and some cardiometabolic risk factors: national food and nutrition surveillanc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ikooyeh, Bahareh; Abdollahi, Zahra; Shariatzadeh, Nastara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ASTERN MEDITERRANEAN HEALTH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9-27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oncurrent vitamin D supplementation and exercise training improve cardiac fibrosis via TGF-beta/Smad signaling in myocardial infarction model of ra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ehdipoor, Mohammad; Damirchi, Arsalan; Razavi Tousi, Seyed Mohammad Taghi;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PHYSIOLOGY AND BIOCHEMIST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5-8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1, Early Access: JA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Determinants of vitamin D activation in patients with acute coronary syndromes and its correlation with inflammatory marke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fifeh, Arraa M. Saghir; Verdoia, Monica; Nardin, Matteo;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oup Author(s): Novara Atherosclerosis Study Grp 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UTRITION METABOLISM AND CARDIOVASCULAR DISEAS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4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An update on vascular calcification and potential therapeutic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ngh, Anubha; Tandon, Simran; Tandon, Chanderdeep</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OLECULAR BIOLOGY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87-89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JA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Relationship Between Vitamin D, Calcium, and Phosphorus Level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ykara, Burcu; Ozturk, Guler; Mutlu, Hacer Hicra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ACADEMIC RESEARCH IN MEDICINE-JAREM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2-25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Role of vitamin D in pathogenesis and severity of COVID-19 inf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onardoost, Maryam; Ghavideldarestani, Maryam; Khamseh, Mohammad 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CHIVES OF PHYSIOLOGY AND BIOCHEMISTRY, Early Access: OC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itamin D inhibits Tissue Factor and CAMs expression in oxidized low-density lipoproteins-treated human endothelial cells by modulating NF-kappa B pathwa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immino, Giovanni; Morello, Andrea; Conte, Stefano;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UROPEAN JOURNAL OF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85</w:t>
            </w:r>
            <w:r>
              <w:rPr>
                <w:rFonts w:cs="Arial Narrow" w:ascii="Arial Narrow" w:hAnsi="Arial Narrow"/>
                <w:color w:val="181818"/>
                <w:sz w:val="24"/>
                <w:szCs w:val="24"/>
                <w:lang w:val="ro-RO"/>
              </w:rPr>
              <w:t xml:space="preserve">     Article Number: 17342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15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itamin D Decreases Plasma Trimethylamine-N-oxide Level in Mice by Regulating Gut Microbiot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Xin; Li, Xueqi; Dong, Yume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IOMED RESEARCH INTERNATIO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r>
              <w:rPr>
                <w:rFonts w:cs="Arial Narrow" w:ascii="Arial Narrow" w:hAnsi="Arial Narrow"/>
                <w:color w:val="181818"/>
                <w:sz w:val="24"/>
                <w:szCs w:val="24"/>
                <w:lang w:val="ro-RO"/>
              </w:rPr>
              <w:t xml:space="preserve">     Article Number: 989674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6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itamin D Deficiency Induces Elevated Oxidative and Biomechanical Damage in Coronary Arterioles in Male Ra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ziva, Reka Eszter; Fontanyi, Zoltan; Pal, Ev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TIOXIDA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99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The Relationship between Low 25-Hydroxyvitamin D and Cardio-Metabolic Risk Factors among Ellisras Young Adul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ebati, Betty; Monyeki, Kotsedi; Monyeki, Susa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TERNATIONAL JOURNAL OF ENVIRONMENTAL RESEARCH AND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Article Number: 762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linical Significance of Analysis of Vitamin D Status in Various Diseas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owalowka, Magdalena; Glowka, Anna K.; Karazniewicz-Lada, Mart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278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Polymorphism rs2762939 of CYP24A1 enzyme and coronary artery disease: angiographic results from a large prospective cohort of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Verdoia, Monica; Ceccon, Claudia; Nardin, Matteo;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oup Author(s): Novara Atherosclerosis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LOOD COAGULATION &amp; FIBRINOLYSI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6-37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itamin D Merging into Immune System-Skeletal Muscle Network: Effects on Human Health</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rescioli, Cla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PPLIED SCIENCES-BASE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Article Number: 559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itamin D, sport and health: a still unresolved clinical issu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i Luigi, L.; Antinozzi, C.; Piantanida, E.;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ENDOCRINOLOGICAL INVESTIG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89-170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J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An Overview of Rickets in Childre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anchlani, Rahul; Nemer, Paul; Sinha, Rajiv;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KIDNEY INTERNATIONAL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80-99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itamin D-related immunomodulation in patients with liver cirrh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riantos, Christos; Kalafateli, Maria; Aggeletopoulou, Ioann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UROPEAN JOURNAL OF GASTROENTEROLOGY &amp; HEPAT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67-87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Ablation of Vitamin D Signaling Compromises Cerebrovascular Adaptation to Carotid Artery Occlusion in Mic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l, Eva; Hricisak, Laszlo; Lekai, Agnes;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EL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145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The Effect of Vitamin Supplementation on Subclinical Atherosclerosis in Patients without Manifest Cardiovascular Diseases: Never-ending Hope or Underestimated Effec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itu, Ovidiu; Cirneala, Ioana Alexandra; Lupsan, Andrada Ioana; et al.</w:t>
            </w:r>
          </w:p>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lang w:val="ro-RO"/>
              </w:rPr>
              <w:t xml:space="preserve">MOLECUL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171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Evaluation of Vitamin D Fractions in Obese Hypertensive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lczynska, Marta; Grzelak, Teresa; Sperling, Marcelin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TERNATIONAL JOURNAL OF ENVIRONMENTAL RESEARCH AND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Article Number: 166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Maternal circulating status of vitamin D, adiponectin and lipid ratios in gestational diabetes mellitu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hosrowbeygi, Ali; Ahmadvand, Hassa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L DIABET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1-32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The Relationship between Vitamin D Level and Lower Urinary Tract Symptoms in Wome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erin, Sibel Ocak; Pehlivan, Ozlem; Isiklar, Aysu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DICAL BULLETIN OF SISLI ETFAL HOSPIT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05-41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alcium and Phosphate Levels are Among Other Factors Associated with Metabolic Syndrome in Patients with Normal Weigh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Osadnik, Kamila; Osadnik, Tadeusz; Delijewski, Marci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ABETES METABOLIC SYNDROME AND OBESITY-TARGETS AND THERAP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81-128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Association of Serum Levels of Vitamin D with Blood Pressure Status in Northern Iranian Population: The PERSIAN Guilan Cohort Study (PGC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oukar, Farahnaz; Naghipour, Mohammadreza; Hassanipour, Soheil;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TERNATIONAL JOURNAL OF GENER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9-10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Calibri" w:cs="Calibri"/>
              </w:rPr>
              <w:t xml:space="preserve"> </w:t>
            </w:r>
            <w:r>
              <w:rPr>
                <w:rFonts w:cs="Arial Narrow" w:ascii="Arial Narrow" w:hAnsi="Arial Narrow"/>
                <w:color w:val="181818"/>
                <w:sz w:val="24"/>
                <w:szCs w:val="24"/>
                <w:lang w:val="ro-RO"/>
              </w:rPr>
              <w:t>Vitamin D and Carotid Intima Media Thickness: A valuable association or another one-hit wonde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Fronczek, Martyna; Goral, Marta; Lejawa, Mateusz;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OSTEPY HIGIENY I MEDYCYNY DOSWIADCZALNEJ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24-83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1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Serum 25-Hydroxyvitamin D Deficiency and Insufficiency are Associated with Ankle-Brachial Index but not Arterial Stiffness in an Elderly Community-dwelling Chinese Popul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uo, Junli; Qian, Kun; He, Ya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RTERY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3-11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The association between circulating 25-hydroxyvitamin D and cardiovascular diseases: a meta-analysis of prospective cohort studi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holami, Fatemeh; Moradi, Ghobad; Zareei, Bushr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MC CARDIOVASCULAR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24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7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Calibri" w:cs="Calibri"/>
              </w:rPr>
              <w:t xml:space="preserve"> </w:t>
            </w:r>
            <w:r>
              <w:rPr>
                <w:rFonts w:cs="Arial Narrow" w:ascii="Arial Narrow" w:hAnsi="Arial Narrow"/>
                <w:color w:val="181818"/>
                <w:sz w:val="24"/>
                <w:szCs w:val="24"/>
                <w:lang w:val="ro-RO"/>
              </w:rPr>
              <w:t>Role of vitamin D receptor in the regulation of CYP3A gene express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Qin, Xuan; Wang, Xi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CTA PHARMACEUTICA SINICA B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87-109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an YKL-40 be an Inflammatory Biomarker in Vitamin D Deficienc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n, Ummugulsum; Uysal, Saliha; Ugur, Ayse Ruveyd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TERNATIONAL JOURNAL FOR VITAMIN AND NUTRITION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9-31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Therapeutic potential of vitamin D in AGE/RAGE-related cardiovascular diseas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ee, Ting-Wei; Kao, Yu-Hsun; Chen, Yi-Je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ELLULAR AND MOLECULAR LIFE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03-411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1.25 Dihydroxyvitamin D3 Attenuates Hypertrophy Markers in Cardiomyoblast H9c2 Cells: Evaluation of Sirtuin3 mRNA and Protein Leve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ahanifar, Fatemeh; Astani, Akram; Shekarforoosh, Shahnaz;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TERNATIONAL JOURNAL FOR VITAMIN AND NUTRITION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4-15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ffect of Castor (Ricinus communis) Seed Oilon the Haematological Parameters of Nile Tilapia Oreochromis niloticus (Linnaeus, 175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uleiman, B.; Musa, S. P.; Bashir, A. Y.</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AGRICULTUR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5-17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The combined presence of hypertension and vitamin D deficiency increased the probability of the occurrence of small vessel disease in Chi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 Junzeng; Li, Kuibao; Shan, Peiy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MC NEUR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Article Number: 16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17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Health implication of vitamin D on the cardiovascular and the renal syste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l-Ishaq, Raghad Khalid; Kubatka, Peter; Brozmanova, Marti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RCHIVES OF PHYSIOLOGY AND BIOCHEMIST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5-20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4 2021. Early Access: JUL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itamin D3 supplementation ameliorates ovariectomy-induced cardiac apoptotic and structural changes in adult albino ra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ohammed, Nourelhuda A.; El-Malkey, Nanees F.; Ibrahim, Amal Al-Shahat;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ANADIAN JOURNAL OF PHYSIOLOGY AND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47-65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GWAS and PheWAS of red blood cell components in a Northern Nevadan cohor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ead, Robert W.; Schlauch, Karen A.; Elhanan, Ga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LOS O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e021807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1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Comparison of Serum Vitamin D in the Umbilical Cord of Survived with Not Survived Premature Infants</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Boskabadi, Hassan; Maamouri, Gholamali; Hemmatipour, Akram;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IRANIAN JOURNAL OF PEDIATRICS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9</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w:t>
            </w:r>
            <w:r>
              <w:rPr>
                <w:rFonts w:cs="Arial Narrow" w:ascii="Arial Narrow" w:hAnsi="Arial Narrow"/>
                <w:bCs/>
                <w:color w:val="181818"/>
                <w:sz w:val="24"/>
                <w:szCs w:val="24"/>
                <w:lang w:val="ro-RO"/>
              </w:rPr>
              <w:t xml:space="preserve">     Article Number: e84798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JU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Gender, hyperandrogenism and vitamin D deficiency related functional and morphological alterations of rat cerebral arteries</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Pal, Eva; Hadjadj, Leila; Fontanyi, Zolta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PLOS ON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4</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w:t>
            </w:r>
            <w:r>
              <w:rPr>
                <w:rFonts w:cs="Arial Narrow" w:ascii="Arial Narrow" w:hAnsi="Arial Narrow"/>
                <w:bCs/>
                <w:color w:val="181818"/>
                <w:sz w:val="24"/>
                <w:szCs w:val="24"/>
                <w:lang w:val="ro-RO"/>
              </w:rPr>
              <w:t xml:space="preserve">     Article Number: e0216951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MAY 1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Vitamin D levels and vitamin D receptor variants are associated with chronic heart failure in Chinese patients</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Hao, Yi; Chen, Yuelin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JOURNAL OF CLINICAL LABORATORY ANALYSIS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3</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w:t>
            </w:r>
            <w:r>
              <w:rPr>
                <w:rFonts w:cs="Arial Narrow" w:ascii="Arial Narrow" w:hAnsi="Arial Narrow"/>
                <w:bCs/>
                <w:color w:val="181818"/>
                <w:sz w:val="24"/>
                <w:szCs w:val="24"/>
                <w:lang w:val="ro-RO"/>
              </w:rPr>
              <w:t xml:space="preserve">     Article Number: e22847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MAY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Clinical Advances in Immunonutrition and Atherosclerosis: A Review</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Maria Ruiz-Leon, Ana; Lapuente, Maria; Estruch, Ramo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FRONTIERS IN IMMUNOLOGY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0</w:t>
            </w:r>
            <w:r>
              <w:rPr>
                <w:rFonts w:cs="Arial Narrow" w:ascii="Arial Narrow" w:hAnsi="Arial Narrow"/>
                <w:bCs/>
                <w:color w:val="181818"/>
                <w:sz w:val="24"/>
                <w:szCs w:val="24"/>
                <w:lang w:val="ro-RO"/>
              </w:rPr>
              <w:t xml:space="preserve">     Article Number: 837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APR 2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Are plasma 25-hydroxyvitamin D and retinol levels and one-carbon metabolism related to metabolic syndrome in patients with a severe mental disorder?</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Arranz, Belen; Sanchez-Autet, Monica; San, Luis;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PSYCHIATRY RESEARCH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73</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2-29</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erum L-carnitine and vitamin D levels may be low among oral sildenafil citrate non-responde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ostafa, Taymour; Rashed, Laila A.; Sabry, Dina 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TERNATIONAL JOURNAL OF IMPOTENCE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5-9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revalence and risk factors of acquired long QT syndrome in hospitalized patients with chronic kidney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u, Peng; Han, Dan; Sun, Xuanz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INVESTIGATIVE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9-29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ITAMIN D DEFICIENCY: ITS ROLE AND IMPACT ON CARDIOVASCULAR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and, D. M. Ravi</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DO AMERICAN JOURNAL OF PHARMACEUT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19-322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itamin D Ameliorates Angiotensin II-Induced Human Endothelial Progenitor Cell Injury via the PPAR-gamma/HO-1 Pathwa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Xu, Wei; Hu, Xiao; Qi, X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VASCULAR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2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Overview of Bile Acids Signaling and Perspective on the Signal of Ursodeoxycholic Acid, the Most Hydrophilic Bile Acid, in the Hear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anafi, Noorul Izzati; Mohamed, Anis Syamimi; Kadir, Siti Hamimah Sheikh Abdul;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IOMOLECUL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5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Serum Vitamin D and Its Upregulated Protein, Thioredoxin Interacting Protein, Are Associated With Beta-Cell Dysfunction in Adult Patients With Type 1 and Type 2 Diabetes</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Omar, Doaa F.; Kamal, Mohamed M.; El-Hefnawy, Mohamed H.;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CANADIAN JOURNAL OF DIABETES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2</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6</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88-594</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The association between the serum 25-hydroxyvitamin D level and cardiovascular events in individuals with and without metabolic syndrome</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Kiani, Keivan; Roohafza, Hamidreza; Gharipour, Mojga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ARYA ATHEROSCLEROSIS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4</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6</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54-259</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NOV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Excessive abdominal adiposity and body fat are associated with lower serum vitamin D levels: A population-based study</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Segheto, Katia Josiany; Guimaraes da Silva, Danielle Cristina; Ferreira, Fabricia Gerald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REVISTA DE NUTRICAO-BRAZILIAN JOURNAL OF NUTRITION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1</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6</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23-533</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NOV-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itamin D and macrophage polarization in epicardial adipose tissue of atherosclerotic swin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unasekar, Palanikumar; Swier, Vicki J.; Fleegel, Jonathan P.;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LOS O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e019941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8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The Association between Vitamin D Deficiency and Sleep Disorders: A Systematic Review and Meta-Analy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ao, Qi; Kou, Tingyan; Zhuang, Bi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139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Have We Been Measuring the Wrong Form of Vitamin D? Vitamin D as a Prognostic Biomarker for Coronary Artery Disease Mortality</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Premer, Courtney; Schulman, Ivonne H.</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CIRCULATION RESEARCH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23</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8</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934-935</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SEP 28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The role of Wnt signaling pathway in atherosclerosis and its relationship with angiogenesis</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Du, Jingru; Li, Junfen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EXPERIMENTAL AND THERAPEUTIC MEDICIN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6</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3</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975-1981</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Effects of vitamin D deficiency on left atrial function as evaluated by 2D speckle-tracking echocardiograph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khavan-Khaleghi, Niloofar; Hosseinsabet, Ali; Mohseni-Badalabadi, Rez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CLINICAL ULTRASOUND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4-34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The ageing pancreas: a systematic review of the evidence and analysis of the consequences</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Lohr, J. -M.; Panic, N.; Vujasinovic, M.;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JOURNAL OF INTERNAL MEDICIN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83</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46-460</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MA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linical management of patients on peritoneal dialysis in Italy: results from the ATENA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repaldi, Carlo; Possidoni, Alessandro; Caputo, Flavi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oup Author(s): ATENA Study Grp</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L KIDNEY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5-28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The effect of vitamin D supplementation on sexual functioning and depressive symptoms in young women with low vitamin D status</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Krysiak, Robert; Szwajkosz, Anna; Marek, Bogda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ENDOKRYNOLOGIA POLSKA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69</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68-174</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MAR-AP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urrent therapies in alleviating liver disorders and cancers with a special focus on the potential of vitamin D</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han, Shahida; Ali, Ashraf; Khan, Sarah;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UTRITION &amp; METABOLISM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Article Number: 1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9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Vitamin D deficiency causes inward hypertrophic remodeling and alters vascular reactivity of rat cerebral arterioles</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Pal, Eva; Hadjadj, Leila; Fontanyi, Zolta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PLOS ONE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13</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w:t>
            </w:r>
            <w:r>
              <w:rPr>
                <w:rFonts w:cs="Arial Narrow" w:ascii="Arial Narrow" w:hAnsi="Arial Narrow"/>
                <w:bCs/>
                <w:color w:val="181818"/>
                <w:sz w:val="24"/>
                <w:szCs w:val="24"/>
                <w:lang w:val="ro-RO"/>
              </w:rPr>
              <w:t xml:space="preserve">     Article Number: e0192480   Published: </w:t>
            </w:r>
            <w:r>
              <w:rPr>
                <w:rFonts w:cs="Arial" w:ascii="Arial" w:hAnsi="Arial"/>
                <w:bCs/>
                <w:color w:val="181818"/>
                <w:sz w:val="24"/>
                <w:szCs w:val="24"/>
                <w:rtl w:val="true"/>
                <w:lang w:val="ro-RO"/>
              </w:rPr>
              <w:t>‏</w:t>
            </w:r>
            <w:r>
              <w:rPr>
                <w:rFonts w:cs="Arial Narrow" w:ascii="Arial Narrow" w:hAnsi="Arial Narrow"/>
                <w:bCs/>
                <w:color w:val="181818"/>
                <w:sz w:val="24"/>
                <w:szCs w:val="24"/>
                <w:lang w:val="ro-RO"/>
              </w:rPr>
              <w:t xml:space="preserve"> FEB 6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Effect of Plasma Level of Vitamin D on Postoperative Atrial Fibrillation in Patients Undergoing Isolated Coronary Artery Bypass Graftin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Ozsin, Kadir Kaan; Sanri, Umut Serhat; Toktas, Faruk;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AZILIAN JOURNAL OF CARDIOVASCULAR SURGE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7-22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w:t>
            </w:r>
            <w:r>
              <w:rPr>
                <w:rFonts w:eastAsia="Arial Narrow" w:cs="Arial Narrow" w:ascii="Arial Narrow" w:hAnsi="Arial Narrow"/>
                <w:bCs/>
                <w:color w:val="181818"/>
                <w:sz w:val="24"/>
                <w:szCs w:val="24"/>
                <w:lang w:val="ro-RO"/>
              </w:rPr>
              <w:t xml:space="preserve"> </w:t>
            </w:r>
            <w:r>
              <w:rPr>
                <w:rFonts w:cs="Arial Narrow" w:ascii="Arial Narrow" w:hAnsi="Arial Narrow"/>
                <w:bCs/>
                <w:color w:val="181818"/>
                <w:sz w:val="24"/>
                <w:szCs w:val="24"/>
                <w:lang w:val="ro-RO"/>
              </w:rPr>
              <w:t>Reduced Vitamin D Receptor on Circulating Endothelial Progenitor Cells: A New Risk Factor of Coronary Artery Diseases</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By: Ai, Sidi; He, Zhiqing; Ding, Ru;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JOURNAL OF ATHEROSCLEROSIS AND THROMBOSIS   Volum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5</w:t>
            </w:r>
            <w:r>
              <w:rPr>
                <w:rFonts w:cs="Arial Narrow" w:ascii="Arial Narrow" w:hAnsi="Arial Narrow"/>
                <w:bCs/>
                <w:color w:val="181818"/>
                <w:sz w:val="24"/>
                <w:szCs w:val="24"/>
                <w:lang w:val="ro-RO"/>
              </w:rPr>
              <w:t xml:space="preserve">   Issue: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5</w:t>
            </w:r>
            <w:r>
              <w:rPr>
                <w:rFonts w:cs="Arial Narrow" w:ascii="Arial Narrow" w:hAnsi="Arial Narrow"/>
                <w:bCs/>
                <w:color w:val="181818"/>
                <w:sz w:val="24"/>
                <w:szCs w:val="24"/>
                <w:lang w:val="ro-RO"/>
              </w:rPr>
              <w:t xml:space="preserve">   Pages: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410-421</w:t>
            </w:r>
            <w:r>
              <w:rPr>
                <w:rFonts w:cs="Arial Narrow" w:ascii="Arial Narrow" w:hAnsi="Arial Narrow"/>
                <w:bCs/>
                <w:color w:val="181818"/>
                <w:sz w:val="24"/>
                <w:szCs w:val="24"/>
                <w:lang w:val="ro-RO"/>
              </w:rPr>
              <w:t xml:space="preserve">   Published: </w:t>
            </w:r>
            <w:r>
              <w:rPr>
                <w:rFonts w:cs="Arial" w:ascii="Arial" w:hAnsi="Arial"/>
                <w:bCs/>
                <w:color w:val="181818"/>
                <w:sz w:val="24"/>
                <w:szCs w:val="24"/>
                <w:rtl w:val="true"/>
                <w:lang w:val="ro-RO"/>
              </w:rPr>
              <w:t>‏</w:t>
            </w:r>
            <w:r>
              <w:rPr>
                <w:rFonts w:cs="Arial Narrow" w:ascii="Arial Narrow" w:hAnsi="Arial Narrow"/>
                <w:bCs/>
                <w:color w:val="181818"/>
                <w:sz w:val="24"/>
                <w:szCs w:val="24"/>
                <w:rtl w:val="true"/>
                <w:lang w:val="ro-RO"/>
              </w:rPr>
              <w:t xml:space="preserve"> </w:t>
            </w:r>
            <w:r>
              <w:rPr>
                <w:rFonts w:cs="Arial Narrow" w:ascii="Arial Narrow" w:hAnsi="Arial Narrow"/>
                <w:bCs/>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orrection of 25-OH-vitamin D deficiency improves control of secondary hyperparathyroidism and reduces the inflammation in stable haemodialysis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Ojeda Lopez, Raquel; Esquivias de Motta, Elvira; Carmona, Andres;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EFROLOG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4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FEB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Effect of sun exposure on cognitive function among elderly individuals in Northeast Chi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ao, Qian; Luan, Dechun; Wang, Xue;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L INTERVENTIONS IN 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75-208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Maternal and Neonatal Metabolic Outcomes of Vitamin D Supplementation in Gestational Diabetes Mellitus: A Systematic Review and Meta-Analy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ahanjoo, Fatemeh; Farshbaf-Khalili, Azizeh; Shakouri, Seyed Kazem;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NALS OF NUTRITION AND METABOLISM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5-15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hronic Latent Magnesium Deficiency in Obesity Decreases Positive Effects of Vitamin D on Cardiometabolic Risk Indicato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tokic, Edita; Romani, Andrea; Ilincic, Branislav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URRENT VASCULAR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10-61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irculating Levels of IL-35 and Gene Expression of FoxP3 in Coronary Artery Disease: Is There Any Interplay Between Them and 25-Hydroxyvitamin D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hateri, Hossein; Fadaei, Reza; Najafi, Mahdi;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L LABORATO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83-49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erum levels of trace elements and vitamins in coronary artery disease and their predictive valu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ang, Jihua; Gao, Yanli; Tang, Shouyi;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TERNATIONAL JOURNAL OF CLINICAL AND EXPERIMENT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22-93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Role of nutrients in metabolic syndrome: a 2017 updat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ern, Hua J.; Mitmesser, Susan Hazel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UTRITION AND DIETARY SUPPLEM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2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itamin D and functions of adipocyt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lczynska, Marta; Grzelak, Teresa; Sperling, Marcelin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OSTEPY HIGIENY I MEDYCYNY DOSWIADCZALNEJ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89-119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8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Efficacy of high dose vitamin D supplementation in improving serum 25-hydroxyvitamin D among laboratory personnel working at the Nepal National Center for Rheumatic Diseas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iri, Mohan; Upreti, Bibhuti; Joshi, Rakshy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IOMEDICAL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43-54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The Importance of Educating Patients With Stroke About Vitamin D</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chneider, Melissa 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NEUROSCIENCE NURS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7-38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Low serum 25-hydroxyvitamin D concentrations in chronic insomnia patients and the association with poor treatment outcome at 2 month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o, Kai; Luan, Xiaoqian; Liu, Yuntao;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 CHIMICA ACT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7-15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of serum vitamin D and parathyroid hormone with subclinical atherosclerotic phenotypes: The Dong-gu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ee, Young-Hoon; Kweon, Sun-Seog; Choi, Jin-Su;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LOS O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e018642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31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Serum 25-hydroxyvitamin D inversely associated with blood eosinophils in patients with persistent allergic rhinit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u, Hai-Yan; Chen, Jin-Xiang; Tian, Hui-Qi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SIA PACIFIC ALLER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3-22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itamin D as a Predictor of Postoperative Atrial Fibrillation Repl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indo, Michel; Perrier, Stephanie; Minh, Tam Hoang;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NALS OF THORACIC SURGE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33-143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Serum 25-hydroxyvitamin D concentration is not associated with glomerular filtration rate in a predominantly obese otherwise healthy popul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aderpoor, Negar; Mousa, Aya; de Courten, Maximilian P. J.;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erence: 19th Workshop on Vitamin D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oston, M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9-31, 20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Chugai Pharmaceut; Bio Tech Pharmacal; Merck; OPKO Hlth; Roche Diagnost; Sanofi US; Teijin Pharma; Cerbio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STEROID BIOCHEMISTRY AND MOLECULAR 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3</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3-25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itamin D and Cardiorespiratory Fitness in the General Population: A Systematic Revie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Eslami, Omid; Shidfar, Farzad; Akbari-Fakhrabadi, Marya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TERNATIONAL JOURNAL FOR VITAMIN AND NUTRITION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0-34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ffects of bioactive compounds on senescence and components of senescence associated secretory phenotypes in vitro</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ria, Janubova; Ingrid, Zitnanov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OOD &amp; FUNC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94-241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1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Association between baseline vitamin D metabolite levels and long-term cardiovascular events in patients with rheumatoid arthritis from the CIMESTRA trial: protocol for a cohort study with patient-record evaluated outcom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erly, M.; Stengaard-Pedersen, K.; Horslev-Petersen, K.;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MJ OPE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e01481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25(OH)D Levels in Relation to Gender, Overweight, Insulin Resistance, and Inflammation in a Cross-Sectional Cohort of Northern Italian Workers: Evidence in Support of Preventive Health Care Program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Vigna, Luisella; Cassinelli, Letizia; Tirelli, Amedea Silvi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THE AMERICAN COLLEGE OF NUTRI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3-26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between Parathyroid Hormone, 25 (OH) Vitamin D, and Chronic Kidney Disease: A Population-Based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Wei-Hao; Chen, Li-Wei; Lee, Chin-Cha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IOMED RESEARCH INTERNATIO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r>
              <w:rPr>
                <w:rFonts w:cs="Arial Narrow" w:ascii="Arial Narrow" w:hAnsi="Arial Narrow"/>
                <w:color w:val="181818"/>
                <w:sz w:val="24"/>
                <w:szCs w:val="24"/>
                <w:lang w:val="ro-RO"/>
              </w:rPr>
              <w:t xml:space="preserve">     Article Number: 7435657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itamin D Deficiency and Its Determinants in Adults: A Sample from Community-Based Settings in the United Arab Emirat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ani-issa, Wegdan; Eldeirawi, Kamal; Harfil, Sondos;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TERNATIONAL JOURNAL OF ENDOCRIN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r>
              <w:rPr>
                <w:rFonts w:cs="Arial Narrow" w:ascii="Arial Narrow" w:hAnsi="Arial Narrow"/>
                <w:color w:val="181818"/>
                <w:sz w:val="24"/>
                <w:szCs w:val="24"/>
                <w:lang w:val="ro-RO"/>
              </w:rPr>
              <w:t xml:space="preserve">     Article Number: 3906306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nvestigation of serum 25 hydroxy vitamin D level in critically ill children and its relation with demographic and clinical risk facto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aghmaie, Bahare; Sayarifard, Fatemeh; Modarresi, Mohammadrez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IOMEDICAL RESEARCH-IND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20-212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mpact of 25-hydroxyvitamin D, free and bioavailable fractions of vitamin D, and vitamin D binding protein levels on metabolic syndrome compon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lczynska, Marta; Grzelak, Teresa; Sperling, Marceli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RCHIVES OF MEDICAL SCIEN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45-75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ndothelial dysfunction and cardiometabolic diseases: Role of long non-coding RNA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un, Hai-Jian; Hou, Bao; Wang, Xu;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IFE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1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15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of vitamin D deficiency with cardiovascular disease risk in children: implications for the Asia Pacific Reg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urni, Indah K.; Sulistyoningrum, Dian C.; Oktaria, Vick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SIA PACIFIC JOURNAL OF CLINICAL NUTRI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Supplement: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8-S1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ifferent cardiometabolic effects of atorvastatin in men with normal vitamin D status and vitamin D insufficienc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rysiak, Robert; Gilowska, Malgorzata; Okopien, Bogusla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L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15-72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Lower Vitamin D Metabolites Levels Were Associated With Increased Coronary Artery Diseases in Type 2 Diabetes Patients in Ind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dela, Ramu; Borkar, Roshan M.; Bhandi, Murali Moha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CIENTIFIC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3759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4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uscular effects of vitamin D in young athletes and non-athletes and in the elderl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oundourakis, Nikolaos E.; Avgoustinaki, Pavlina D.; Malliaraki, Niki;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ORMONES-INTERNATIONAL JOURNAL OF ENDOCRINOLOGY AND METABOLISM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1-48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DEC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erum Total 25-OH Vitamin D Adds Little Prognostic Value in Patients Undergoing Coronary Catheteriz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erling, Michael E.; James, Matthew T.; Wilton, Stephen B.;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THE AMERICAN HEART ASSOCI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e00428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etabolically Obese Individuals of Normal Weight Have a High Risk of 25-Hydroxyvitamin D Deficienc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Xiaoli; Chang, Xiangyun; Zhu, Yurong;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MERICAN JOURNAL OF THE MED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0-36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Women and Calcium A Love-Hate Relationship at the Center of the Hear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rines, Cindy L.; Skelding, Kimberly A.</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ACC-CARDIOVASCULAR INTERVENTION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02-190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6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ncreased matrix metalloproteinase-9 in male elderly with low 25-hydroxy-vitamin D</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usparini, Pusparini; Merijanti, Lie Tanu; Sudharma, Novia I.</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UNIVERSA MEDICIN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1-18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DEC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itamin D Supplementation and High-Density Lipoprotein Cholesterol: A Study in Healthy School Childre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avakoli, Fatemeh; Namakin, Kokab; Zardast, Mahmood</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RANIAN JOURNAL OF PEDIATR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e331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oadministration of VDR and RXR agonists synergistically alleviates atherosclerosis through inhibition of oxidative stress: An in vivo and in vitro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n, L. M.; Peng, F.; Liu, Y. P.;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THEROSCLEROSI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3-28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between Vitamin D and arterial stiffn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ydogdu, Sinan</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TURK KARDIYOLOJI DERNEGI ARSIVI-ARCHIVES OF THE TURKISH SOCIETY OF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1,25(OH)(2)D-3 inhibits oxidative stress and monocyte adhesion by mediating the upregulation of GCLC and GSH in endothelial cells treated with acetoacetate (ket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anikarla-Marie, Preeti; Jain, Sushil K.</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STEROID BIOCHEMISTRY AND MOLECULAR 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4-10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1,25-dihydroxyvitamin D-3 inhibits corneal wound healing in an ex-vivo mouse mode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el, Saadettin; Trau, Stefanie; Paulsen, Friedrich;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GRAEFES ARCHIVE FOR CLINICAL AND EXPERIMENTAL OPHTHALM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17-72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association between serum vitamin D status and gait ability in young adul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rk, Jong-Hwan</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IOMEDICAL RESEARCH-IND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384-S388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elf-Reported Physical Activity, Quality of Life, and Psychological Status in Relation to Plasma 25-Hydroxyvitamin D Concentration in Patients Treated with Hemodialy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rzegorzewska, Alicja E.; Izdebska, Agnieszka; Niepolski, Leszek;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KIDNEY &amp; BLOOD PRESSURE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86-90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xploring the Management of Statin Intolerant Patients: 2016 and Beyond</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atsiki, Niki; Athyros, Vasilios G.; Karagiannis, Asterios</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URRENT VASCULAR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3-53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Levels of endothelial cell-specific molecule-1 (ESM-1) in overt hypothyroidisi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ungor, Adem; Palabiyik, Saziye Sezin; Bayraktutan, Zafer;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ENDOCRINE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5-28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A review of the neuroprotective role of vitamin D in traumatic brain injury with implications for supplementation post-concuss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awrence, David W.; Sharma, Bhanu</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RAIN INJU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60-96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itamin D Level is Associated with Increased Left Ventricular Mass and Arterial Stiffness in Older Patients with Impaired Renal Fun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ang, Jing; Ye, Xiao-Guang; Hou, Yuan-Ping;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DICAL SCIENCE MONITOR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93-399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2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effect of 25-hydroxyvitamin D levels on QT interval duration and dispersion in type 2 diabetic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etkin, Demet Ozgil; Kucukkaya, Belgin; Turhan, Mehtap;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ROATIAN MEDICAL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5-53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d cell distribution width and survival in patients hospitalized on a medical IC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Fujita, Buntaro; Franz, Marcus; Figulla, Hans-Reiner;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LINICAL BIOCHEMIST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1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48-105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itamin D: A potential important therapeutic target for atrial fibrill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en, Mingxian; Yu, Lilei; Liu, Qiming;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1-9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xploiting the Pleiotropic Antioxidant Effects of Established Drugs in Cardiovascular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teven, Sebastian; Muenzel, Thomas; Daiber, Andreas</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185-1822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Role of Vitamin D in Diabetes and Cardiovascular Disease: An Updated Review of the Literatur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pandreou, Dimitrios; Hamid, Zujaja-Tul-Noor</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DISEASE MARK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5</w:t>
            </w:r>
            <w:r>
              <w:rPr>
                <w:rFonts w:cs="Arial Narrow" w:ascii="Arial Narrow" w:hAnsi="Arial Narrow"/>
                <w:color w:val="181818"/>
                <w:sz w:val="24"/>
                <w:szCs w:val="24"/>
                <w:lang w:val="ro-RO"/>
              </w:rPr>
              <w:t xml:space="preserve">   Article Number: 580474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1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Nocturnal light pollution and underexposure to daytime sunlight: Complementary mechanisms of circadian disruption and related diseas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molensky, Michael H.; Sackett-Lundeen, Linda L.; Portaluppi, Francesco</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HRONOBIOLOGY INTERNATIO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29-104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let-7 microRNAs: Their Role in Cerebral and Cardiovascular Diseases, Inflammation, Cancer, and Their Regul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ernstein, David L.; Jiang, Xinpei; Rom, Slava</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IOMEDICIN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60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Malainer, Clemens; Horbanczuk, Jaroslaw;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Calibri" w:cs="Calibri"/>
              </w:rPr>
              <w:t xml:space="preserve"> </w:t>
            </w:r>
            <w:r>
              <w:rPr>
                <w:rFonts w:cs="Arial Narrow" w:ascii="Arial Narrow" w:hAnsi="Arial Narrow"/>
                <w:color w:val="181818"/>
                <w:sz w:val="24"/>
                <w:szCs w:val="24"/>
                <w:lang w:val="ro-RO"/>
              </w:rPr>
              <w:t>Surface stiffness depended gingival mesenchymal stem cell sensitivity to oxidative str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moliunas, Egidijus; Ivanauskiene, Indre; Bagdzeviciute, Li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REE RADICAL BIOLOGY AND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2-7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ge-associated proinflammatory elastic fiber remodeling in large arteri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im, Soo Hyuk; Monticone, Robert E.; McGraw, Kimberly R.;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CHANISMS OF AGEING AND DEVELOP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6</w:t>
            </w:r>
            <w:r>
              <w:rPr>
                <w:rFonts w:cs="Arial Narrow" w:ascii="Arial Narrow" w:hAnsi="Arial Narrow"/>
                <w:color w:val="181818"/>
                <w:sz w:val="24"/>
                <w:szCs w:val="24"/>
                <w:lang w:val="ro-RO"/>
              </w:rPr>
              <w:t xml:space="preserve">     Article Number: 11149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Malainer, Clemens; Horbanczuk, Jaroslaw;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urface stiffness depended gingival mesenchymal stem cell sensitivity to oxidative str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moliunas, Egidijus; Ivanauskiene, Indre; Bagdzeviciute, Li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REE RADICAL BIOLOGY AND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2-7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valuation of Aortic Elasticity in Children with Celiac Disease Compared with Controls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oori, Noor Mohammad; Khalili, Manijeh; Shahramian, Iraj;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PEDIATRICS-MASHHAD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817-1383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Malainer, Clemens; Horbanczuk, Jaroslaw;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echanically activated ion channel Piezo1 modulates macrophage polarization and stiffness sensin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tcha, Hamza; Jairaman, Amit; Holt, Jesse R.;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NATURE COMMUNICATION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325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3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itochondrial contributions to vascular endothelial dysfunction, arterial stiffness, and cardiovascular diseas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irkman, Danielle L.; Robinson, Austin T.; Rossman, Matthew J.;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MERICAN JOURNAL OF PHYSIOLOGY-HEART AND CIRCULATORY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H2080-H210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Malainer, Clemens; Horbanczuk, Jaroslaw;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ole of arterial impairment in preeclampsia: should the paradigm shif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reira, Maria M.; Torrado, Juan; Sosa, Claudi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MERICAN JOURNAL OF PHYSIOLOGY-HEART AND CIRCULATORY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H2011-H203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rognostic Utility of the Combination of Platelet Count with Neutrophil-to-Lymphocyte Ratio in Aged Patients with Acute Myocardial Infarction Undergoing Percutaneous Coronary Interven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Quan, Xiao-Qing; Ji, Hong-Yan; Jiang, Jie;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EMERGENCY MEDICINE INTERNATIO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r>
              <w:rPr>
                <w:rFonts w:cs="Arial Narrow" w:ascii="Arial Narrow" w:hAnsi="Arial Narrow"/>
                <w:color w:val="181818"/>
                <w:sz w:val="24"/>
                <w:szCs w:val="24"/>
                <w:lang w:val="ro-RO"/>
              </w:rPr>
              <w:t xml:space="preserve">     Article Number: 402347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Malainer, Clemens; Horbanczuk, Jaroslaw;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oes Familial Mediterranean Fever Provoke Atherosclerosis in Children? Evaluation of Arterial Stiffness and Serum Endocan Level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urkucar, Serkan; Yildiz, Kaan; Kume, Tuncay;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INICAL RHEUMATOLOGY, Early Access: AP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 Low-Calorie Diet with or without Exercise Reduces Postprandial Aortic Waveform in Females with Obesit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eiston, Emily M.; Gilbertson, Nicole M.; Eichner, Natalie Z. M.;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DICINE AND SCIENCE IN SPORTS AND EXERCI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96-80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Malainer, Clemens; Horbanczuk, Jaroslaw;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therosclerotic Plaque Fissuration and Clinical Outcomes in Pre-Diabetics vs. Normoglycemics Patients Affected by Asymptomatic Significant Carotid Artery Stenosis at 2 Years of Follow-Up: Role of microRNAs Modulation: The ATIMIR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rdu, Celestino; Modugno, Pietro; Castellano, Gaetan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IOMEDICIN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40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ncreased Arterial Stiffness is a Predictor of Delayed Ischaemic Stroke After Subarachnoid Haemorrhag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campa, Maurizio; Bongiorno, Marianna; Lazzerini, Pietro Ene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HEART LUNG AND CIRCUL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5-53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Malainer, Clemens; Horbanczuk, Jaroslaw;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ge-related changes in cerebrovascular health and their effects on neural function and cognition: A comprehensive revie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immerman, Benjamin; Rypma, Bart; Gratton, Gabriele;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PSYCHOPHYSIOLOGY     Article Number: e13796, Early Access: MA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relationship between ambulatory arterial stiffness, inflammation, blood pressure dipping and cardiovascular outcom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oos, Christopher J.; Toon, Lin-Thiri; Almahdi, Halah</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MC CARDIOVASCULAR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13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1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essment of carotid stiffness by measuring carotid pulse wave velocity using a single-slice oblique-sagittal phase-contrast MR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hlavian, Soroush Heidari; Cen, Steven Yong; Bi, Xiaoming;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MAGNETIC RESONANCE IN MEDICINE, Early Access: FEB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Urinary sodium potassium ratio is associated with clinical success after adrenalectomy in patients with unilateral primary aldosteronis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ee, Ming-Jse; Sun, Chiao-Yin; Lu, Ching-Chu;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THERAPEUTIC ADVANCES IN CHRONIC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Article Number: 204062232199027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tudy on the predictive effect of fibrinogen on vascular calcific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ng, Jing; Yang, Yan; Zhang, Hongsong;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ASCULAR     Article Number: 1708538120985243   </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Early Access: JA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Brachial-ankle pulse wave velocity is associated with the risk of osteoporosis: a cross-sectional evidence from a Chinese community-based cohor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ang, Kun; Zhang, Qiao; Peng, Nianchu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ORTHOPAEDIC SURGERY AND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rognostic Significance of Systemic Arterial Stiffness Evaluated by Cardio-Ankle Vascular Index in Patients with Idiopathic Pulmonary Hypertens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adchenko, Ganna D.; Sirenko, Yuriy M.</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VASCULAR HEALTH AND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7-9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rterial Thrombosis in Coronavirus Disease 2019 Patients: A Rapid Systematic Revie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eruiyot, Isaac; Kipkorir, Vincent; Ngure, Bria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erence: 44th Annual Winter Meeting of the Vascular-and-Endovascular-Surgery-Society (VESS)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teamboat Springs, CO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30-FEB 02,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Vasc &amp; Endovascular Surg Soc</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NNALS OF VASCULAR SURGE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3-28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TAT3/miR-15a-5p/CX3CL1 Loop Regulates Proliferation and Migration of Vascular Endothelial Cells in Atheroscler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 Hui; Zhang, Hui-Min; Fan, Li-Ju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MED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64-97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iagnostic value of monocyte to high-density lipoprotein ratio in acute aortic dissection in a Chinese han popul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u, Xiao; Zhang, Shilan; Xu, Ji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EXPERT REVIEW OF MOLECULAR DIAGNOS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43-125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1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Functional subsets of circulating follicular helper T cells in patients with atheroscler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alepoor, Atefe Ghamar; Khosropanah, Shahdad; Doroudchi, Mehrnoosh</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HYSIOLOGICAL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Article Number: e1463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impact of high-intensity interval training on inflammatory markers in metabolic disorders: A meta-analy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halafi, Mousa; Symonds, Michael E.</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SCANDINAVIAN JOURNAL OF MEDICINE &amp; SCIENCE IN S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203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xtracellular vesicle signalling in atheroscler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arla, E.; Mercer, J.; Maffia, P.;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ELLULAR SIGNALL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5</w:t>
            </w:r>
            <w:r>
              <w:rPr>
                <w:rFonts w:cs="Arial Narrow" w:ascii="Arial Narrow" w:hAnsi="Arial Narrow"/>
                <w:color w:val="181818"/>
                <w:sz w:val="24"/>
                <w:szCs w:val="24"/>
                <w:lang w:val="ro-RO"/>
              </w:rPr>
              <w:t xml:space="preserve">     Article Number: 10975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The effects of N-acetylcysteine on inflammatory and oxidative stress biomarkers: A systematic review and meta-analysis of controlled clinical trial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Faghfouri, Amir Hossein; Zarezadeh, Meysam; Tavakoli-Rouzbehani, Omid Mohammad;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EUROPEAN JOURNAL OF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84</w:t>
            </w:r>
            <w:r>
              <w:rPr>
                <w:rFonts w:cs="Arial Narrow" w:ascii="Arial Narrow" w:hAnsi="Arial Narrow"/>
                <w:color w:val="181818"/>
                <w:sz w:val="24"/>
                <w:szCs w:val="24"/>
                <w:lang w:val="ro-RO"/>
              </w:rPr>
              <w:t xml:space="preserve">     Article Number: 17336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5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Brief Report: Vascular Dysfunction and Monocyte Activation Among Women With HIV</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oribio, Mabel; Awadalla, Magid; Cetlin, Madeline;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AIDS-JOURNAL OF ACQUIRED IMMUNE DEFICIENCY SYNDROM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3-23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1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ASCULAR SHEAR WAVE ELASTOGRAPHY IN ATHEROSCLEROTIC ARTERIES: A SYSTEMATIC REVIE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ruijssen, Judith T.; de Korte, Chris L.; Voss, Io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ULTRASOUND IN MEDICINE AND 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45-216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Biochemical and molecular investigation of oxidative stress associated with urolithiasis induced by increased dietary calcium or protein in chicken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El Sebaei, Mahmoud G.; Arafat, Nagah; El-Shafei, Reham 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ANIMAL PHYSIOLOGY AND ANIMAL NUTRI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9-13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 Early Access: AU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lants as Sources of Anti-Inflammatory Ag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unes, Clara dos Reis; Barreto Arantes, Mariana; Menezes de Faria Pereira, Silvi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OLECUL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Article Number: 372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cute mitochondrial antioxidant intake improves endothelial function, antioxidant enzyme activity, and exercise tolerance in patients with peripheral artery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rk, Song-Young; Pekas, Elizabeth J.; Headid, Ronald J., II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MERICAN JOURNAL OF PHYSIOLOGY-HEART AND CIRCULATORY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H456-H46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ortic stiffness-Is kynurenic acid a novel marker? Cross-sectional study in patients with persistent atrial fibrill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apolski, Tomasz; Kaminska, Anna; Kocki, Tomasz;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LOS O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e023641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31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adixin Relocalization and Nonmuscle alpha-Actinin Expression Are Features of Remodeling Cardiomyocytes in Adult Patients with Dilated Cardiomyopath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etinkaya, Ayse; Berge, Benedikt; Sen-Hild, Bedriye;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DISEASE MARK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r>
              <w:rPr>
                <w:rFonts w:cs="Arial Narrow" w:ascii="Arial Narrow" w:hAnsi="Arial Narrow"/>
                <w:color w:val="181818"/>
                <w:sz w:val="24"/>
                <w:szCs w:val="24"/>
                <w:lang w:val="ro-RO"/>
              </w:rPr>
              <w:t xml:space="preserve">     Article Number: 935673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2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of self-reported sleep duration and quality with BaPWV levels in hypertensive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u, Huan; Li, Huan; Huang, Xiao;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YPERTENSION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92-140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Early Access: J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aternal separation-induced increases in vascular stiffness are independent of circulating angiotensinogen level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hanes, Timothy M.; Murphy, Margaret O.; Ouyang, 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APPLIED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8-6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tiology of atherosclerosis informs choice of animal models and tissues for initial functional genomic studies of resveratro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uminiecki, Lukasz; Atanasov, Atanas G.; Horbanczuk, Jaroslaw</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HARMACOLOG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6</w:t>
            </w:r>
            <w:r>
              <w:rPr>
                <w:rFonts w:cs="Arial Narrow" w:ascii="Arial Narrow" w:hAnsi="Arial Narrow"/>
                <w:color w:val="181818"/>
                <w:sz w:val="24"/>
                <w:szCs w:val="24"/>
                <w:lang w:val="ro-RO"/>
              </w:rPr>
              <w:t xml:space="preserve">     Article Number: 10450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irculating let-7g-5p and miR-191-5p Are Independent Predictors of Chronic Kidney Disease in Hypertensive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erillo, Olga; Huo, Ku-Geng; Fraulob-Aquino, Julio C.;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MERICAN JOURNAL OF HYPERTEN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05-51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irculating Monocyte Count as a Surrogate Marker for Ventricular-Arterial Remodeling and Incident Heart Failure with Preserved Ejection Fra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Kuang-Te; Liu, Yen-Yu; Sung, Kuo-Tzu;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DIAGNOS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Article Number: 28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riptolide Attenuates Transplant Vasculopathy Through Multiple Pathway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uo, Zihuan; Liao, Tao; Zhang, Yann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RONTIERS IN IMMUN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61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1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xternalized histone H4: a novel target that orchestrates chronic inflammation by inducing lytic cell death</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ng, Yao; Jian, Wu; He, Lu;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CTA BIOCHIMICA ET BIOPHYSICA SINIC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6-33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Brazilian Position Statement on Resistant Hypertension-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ugar-Toledo, Juan Carlos; Moreno Junior, Heitor; Gus, Miguel;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RQUIVOS BRASILEIROS DE CARDIOLOG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76-59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ifference in the risk profiles of carotid-femoral pulse wave velocity: results from two community-based studies in China and Swede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uo, Qian-Hui; Muhammad, Iram Faqir; Borne, Y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HUMAN HYPERTEN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7-21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athophysiology of chronic peripheral ischemia: new perspectiv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nto Signorelli, Salvatore; Vanella, Luca; Abraham, Nader G.;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THERAPEUTIC ADVANCES IN CHRONIC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204062231989446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Honokiol, an active compound of Magnolia officinalis, is involved in restoring normal baroreflex sensitivity in hypercholesterolemic rabbi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ou, Pei-Yu; Chang, Weng-Cheng; Liu, Fon-Chang;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OOD SCIENCE &amp; NUTRI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93-110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Early Access: JA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xpression of the NEK7/NLRP3 inflammasome pathway in patients with diabetic lower extremity arterial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i, HuaiQiu; Wang, Peng; Zhang, B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MJ OPEN DIABETES RESEARCH &amp; CAR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Article Number: e001808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essment of Aortic Elasticity and the Doppler Tissue Echocardiography in Thalassemia Major Childre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oori, Noor Mohammad; Teimouri, Alireza; Keshavarz, Kambiz;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CHILD SCIEN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E63-E7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eripheral Arterial Disease Diagnosed by Ankle-brachial Index: Predictor for Early Renal Replacement Therapy in Chronic Kidney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Ozgur, Yasemin; Akin, Seydahmet; Parmaksiz, Ergu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SAUDI JOURNAL OF KIDNEY DISEASES AND TRANSPLANT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0-99</w:t>
            </w:r>
            <w:r>
              <w:rPr>
                <w:rFonts w:cs="Arial Narrow" w:ascii="Arial Narrow" w:hAnsi="Arial Narrow"/>
                <w:color w:val="181818"/>
                <w:sz w:val="24"/>
                <w:szCs w:val="24"/>
                <w:lang w:val="ro-RO"/>
              </w:rPr>
              <w:t xml:space="preserve">   Article Number: PMID 3212920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FEB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ncreased carotid stiffness detected by ultrafast ultrasound imaging is associated with the Gensini scor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 Yang; Zhang, Ying; Geng, Xu;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DICAL ULTRASONOGRAPH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3-18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Between Arterial Stiffness, Frailty and Fall-Related Injuries in Older Adul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urusheva, Anna; Frolova, Elena; Kotovskaya, Yuli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VASCULAR HEALTH AND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7-31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New Insight into the Mechanisms of Ginkgo biloba Extract in Vascular Aging Preven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 Xiaoxue; Lu, Liuyi; Chen, Jie;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URRENT VASCULAR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4-34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Brachial-Ankle Pulse Wave Velocity is Increased and Associated with Disease Activity in Patients with Takayasu Arterit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Zhiguang; Dang, Aimin; Lv, Naqiang</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ATHEROSCLEROSIS AND THROMBOSI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2-18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ystemic Arterial Stiffness in New Diagnosed Idiopathic Pulmonary Arterial Hypertension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adchenko, G. D.; Zhyvylo, I. O.; Titov, E. Y.;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VASCULAR HEALTH AND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9-3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s between IL-6 and Echo-Parameters in Patients with Early Onset Coronary Artery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uli, Natalia; Puchalowicz, Kamila; Kuligowska, Agnieszk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DIAGNOS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8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between different lipid parameters and aortic stiffness: clinical and therapeutic implication perspectiv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Vallee, Alexandre; Lelong, Helene; Lopez-Sublet, Marilucy;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HYPERTEN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40-224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Factors Associated to Arterial Stiffness in Patients With Symptomatic Peripheral Artery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ermano-Soares, Antonio Henrique; Farah, Breno Quintella; Andrade-Lima, Aluisi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NNALS OF VASCULAR SURGE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8-8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ncreased body fat and reduced insulin sensitivity are associated with impaired endothelial function and subendocardial viability in healthy, non-Hispanic white adolesc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offman, Robert P.; Copenhaver, Melanie M.; Zhou, Danle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EDIATRIC DIABET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42-84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Fibrinogen Levels and the Risk of Cerebrovascular Events in Older Adults With Both Depressive Symptoms and Cognitive Impairment: A Prospective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ordignon, Alessandra; Trevisan, Caterina; Devita, Mari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GERIATRIC PSYCHIATRY AND NEUR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2-288</w:t>
            </w:r>
            <w:r>
              <w:rPr>
                <w:rFonts w:cs="Arial Narrow" w:ascii="Arial Narrow" w:hAnsi="Arial Narrow"/>
                <w:color w:val="181818"/>
                <w:sz w:val="24"/>
                <w:szCs w:val="24"/>
                <w:lang w:val="ro-RO"/>
              </w:rPr>
              <w:t xml:space="preserve">   Article Number: 089198871988209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20</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Early Access: OC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Application of a decision tree to establish factors associated with a nomogram of aortic stiffn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Vallee, Alexandre; Safar, Michel E.; Blacher, Jacqu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CLINICAL HYPERTEN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84-149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9</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Early Access: SEP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ascular Dysfunction among Malaysian Men with Increased BMI: An Indication of Synergistic Effect of Free Testosterone and Inflamm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minuddin, Amilia; Salamt, Norizam; Fuad, Ahmad Faiz Ahmad;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DICINA-LITHUAN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57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urface Engineered Polymersomes for Enhanced Modulation of Dendritic Cells During Cardiovascular Immunotherap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i, Sijia; Zhang, Xiaohan; Sangji, M. Hussai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DVANCED FUNCTIONAL MATERIA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2</w:t>
            </w:r>
            <w:r>
              <w:rPr>
                <w:rFonts w:cs="Arial Narrow" w:ascii="Arial Narrow" w:hAnsi="Arial Narrow"/>
                <w:color w:val="181818"/>
                <w:sz w:val="24"/>
                <w:szCs w:val="24"/>
                <w:lang w:val="ro-RO"/>
              </w:rPr>
              <w:t xml:space="preserve">     Article Number: 190439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9, Early Access: AUG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ulmonary rehabilitation, physical activity and aortic stiffness in COPD</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ldabayan, Yousef S.; Ridsdale, Heidi A.; Alrajeh, Ahmed M.;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RESPIRATORY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Article Number: 16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mmunological consequences following splenectomy in patients with liver cirrh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irakawa, Yusuke; Ogata, Toshiro; Sasada, Tetsur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EXPERIMENTAL AND THERAPEUTIC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48-85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Link between Endometriosis, Atherosclerotic Cardiovascular Disease, and the Health of Women Midlif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askin, Omur; Rikhraj, Kiran; Tan, Justi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MINIMALLY INVASIVE GYNE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81-78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AUG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onsider Preeclampsia as a First Cardiovascular Even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uijsers, Hella E. C.; Roeleveld, Nel; van der Heijden, Olivier W. H.;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URRENT CARDIOVASCULAR RISK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2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rterial Stiffness, Central Blood Pressure, and Cardiac Biomarkers in Long-Distance Walke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ousa, Watila Moura; Euzebio, Maicon Borges; de Oliveira Vitorino, Priscila Valverde;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RTERY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1-7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Heart Involvement in Inflammatory Rheumatic Diseases: A Systematic Literature Revie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uleu, Florina; Sirbu, Elena; Caraba, Alexandru;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DICINA-LITHUAN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24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orrelations between Vascular Stiffness Indicators, OPG, and 25-OH Vitamin D3 Status in Heart Failure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uleu, Florina Nicoleta; Luca, Constantin Tudor; Tudor, Anc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DICINA-LITHUAN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30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Layer-specific arterial micromechanics and microstructure: Influences of age, anatomical location, and processing techniqu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afuse, Michael; Xu, Xin; Stenmark, Kurt;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BIOMECHAN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3-12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9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between neutrophil-lymphocyte ratio and arterial stiffness in patients with acute coronary syndrom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 Yanyan; Chen, Xiaofang; Huang, Lingzh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IOSCIENCE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Article Number: BSR20190015   Part: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of ideal cardiovascular health metrics with serum uric acid, inflammation and atherogenic index of plasma: A population-based surve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zidi, Mohsen; Katsiki, Niki; Mikhailidis, Dimitri P.;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THEROSCLEROSI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4-4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valuation of subclinical atherosclerosis by ultrasound radiofrequency data technology in patients with Behcet's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Ozisler, Cem; Kaplanoglu, Hatice</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RHEUMATIC DISEAS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81-78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oumarin glycosides from Hydrangea paniculata slow down the progression of diabetic nephropathy by targeting Nrf2 anti-oxidation and smad2/3-mediated profibr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ng, Sen; Wang, Weida; Ma, Jie;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HYTO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5-39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ndothelial Insulin Resistance of Freshly Isolated Arterial Endothelial Cells From Radial Sheaths in Patients With Suspected Coronary Artery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saki, Nobuyuki; Ido, Yasuo; Yamada, Toshiyuk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THE AMERICAN HEART ASSOCI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e01081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19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ietary Polyphenols Targeting Arterial Stiffness: Interplay of Contributing Mechanisms and Gut Microbiome-Related Metabolis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e Bruyne, Tess; Steenput, Bieke; Roth, Lyn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57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8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ole of flow-sensitive microRNAs and long noncoding RNAs in vascular dysfunction and atheroscler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umar, Sandeep; Williams, Darian; Sur, Sanjol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VASCULAR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4</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6-9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valuation of subclinical atherosclerosis by ultrasound radiofrequency data technology in patients with primary Sjogren's syndrom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Ozisler, Cem; Kaplanoglu, Hatice</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LINICAL RHEUMAT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09-71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lationship Between Postoperative Neutrophil-Lymphocyte Ratio and 6-Month Primary Patency of Percutaneous Transluminal Angioplasty in Femoropopliteal disease With Drug-Coated and Uncoated Balloon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en, Yanhua; Chang, Zhihui; Liu, Zhaoyu;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NG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4-24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 Wearable Sensor for Arterial Stiffness Monitoring Based on Machine Learning Algorithm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iao, Fen; Wang, Xurong; Yin, Liy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EEE SENSORS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26-143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15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essment of Dietary Patterns Represents a Potential, Yet Variable, Measure of Inflammatory Status: A Review and Updat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lle, Mariana C.; Andersen, Catherine J.</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DISEASE MARK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r>
              <w:rPr>
                <w:rFonts w:cs="Arial Narrow" w:ascii="Arial Narrow" w:hAnsi="Arial Narrow"/>
                <w:color w:val="181818"/>
                <w:sz w:val="24"/>
                <w:szCs w:val="24"/>
                <w:lang w:val="ro-RO"/>
              </w:rPr>
              <w:t xml:space="preserve">     Article Number: 310287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New Silent Cerebral Infarction in Patients with Acute Non-Cerebral Amyloid Angiopathy Intracerebral Hemorrhage as a Predictor of Recurrent Cerebrovascular Ev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Yuan-Wei; Zhang, Guo-Ming</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DICAL SCIENCE MONITOR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8-42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1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microRNAs Regulating Vascular Smooth Muscle Cell Proliferation: A Minirevie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Dongdong; Atanasov, Atanas G.</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Article Number: 32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ardiovascular Effects of Flavonoid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nchez, Manuel; Romero, Miguel; Gomez-Guzman, Manuel;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URRENT MEDICINAL CHEMIST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991-703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ethotrexate and Vasculoprotection: Mechanistic Insights and Potential Therapeutic Applications in Old Ag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ngoni, Arduino A.; Tommasi, Sara; Zinellu, Angel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URRENT PHARMACEUTICAL DESIG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75-418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rterial Stiffness in Portuguese Patients with Axial Spondyloarthritis: a pilot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amalho, Beatriz; Serrano, Andreia; Bonifacio, Paulo;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erence: 6th IEEE Portuguese Meeting on Bioengineering (ENBENG)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ISEL, Lisbon, PORTUGAL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2-23,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IEEE; Inst Super Engn Lisboa; IEEE Potugal Sect, IEEE Engn Med &amp; Biol Soc Portugal Chapter; IEEE Potugal Sect; Fraunhofer Portugal; INESCTEC; Politecnico Lisboa; Inst Telecomunicacoes; EPAL, Grupo Aguas Portugal; Bruker</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2019 6TH IEEE PORTUGUESE MEETING IN BIOENGINEERING (ENBENG)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hort-term changes of blood pressure and aortic stiffness in older patients after transcatheter aortic valve implant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oudzwaard, Jeannette A.; Disegna, Eleonora; de Ronde-Tillmans, Marjo J. A. G.;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LINICAL INTERVENTIONS IN 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79-138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nflammation-Accelerated Senescence and the Cardiovascular System: Mechanisms and Perspectiv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el Pinto, Rita; Ferri, Claudio</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Article Number: 370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articularities of traditional and novel atherosclerotic risk factors in women with peripheral arterial disease in a Romanian Rehabilitation Hospit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omsa, Dan-Horatiu; Zdrenghea, Dumitru; Betindan-Neagoe, Ioa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ALNEO RESEARCH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42-44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eterminants of the aortic pulse wave velocity index in hypertensive and diabetic patients: predictive and therapeutic implication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Vallee, Alexandre; Yannoutsos, Alexandra; Temmar, Mohamed;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HYPERTEN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24-233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ole of AGEs in the progression and regression of atherosclerotic plaqu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Zhong-qun; Jing, Le-le; Yan, Jin-chu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GLYCOCONJUGATE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43-45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sponse to the Letter to the Editor "The Relationship Between Neutrophil-Lymphocyte Ratio and In-Stent Resten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ang, Zhihui; Zheng, Jiahe; Liu, Zhaoyu;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NG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44-64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effects of melatonin supplementation on inflammatory markers among patients with metabolic syndrome or related disorders: a systematic review and meta-analysis of randomized controlled trial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kbari, Maryam; Ostadmohammadi, Vahidreza; Tabrizi, Rez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FLAMMO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99-90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rterial Stiffness in Hypertension: an Updat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umor, Korshie; Shoemaker-Moyle, Michael; Nistala, Rav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URRENT HYPERTENSION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Article Number: 7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RK5/KLF2 activation is involved in the reducing effects of puerarin on monocyte adhesion to endothelial cells and atherosclerotic lesion in apolipoprotein E-deficient mic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eng, Yan; Lei, Tingwen; Li, Hongme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IOCHIMICA ET BIOPHYSICA ACTA-MOLECULAR BASIS OF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6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90-259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effects of alpha-lipoic acid supplementation on inflammatory markers among patients with metabolic syndrome and related disorders: a systematic review and meta-analysis of randomized controlled trial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kbari, Maryam; Ostadmohammadi, Vahidreza; Tabrizi, Rez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NUTRITION &amp; METABOLISM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Article Number: 3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5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riad of the Ischemic Cardiovascular Disease in People Living with HIV? Association Between Risk Factors, HIV Infection, and Use of Antiretroviral Therap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anetti, Hugo Ribeiro; Mendes, Edmar Lacerda; Palandri Chagas, Antonio Carlos;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URRENT ATHEROSCLEROSIS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3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No detectable differential microRNA expression between non-atherosclerotic arteries of type 2 diabetic patients (treated or untreated with metformin) and non-diabetic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teffensen, Lasse Bach; Feddersen, Soren; Preil, Simone Rordam;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ARDIOVASCULAR DIABET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Article Number: 7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17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between skeletal muscle mass to visceral fat area ratio and arterial stiffness in Chinese patients with type 2 diabetes mellitu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Xu, Jing; Pan, Xiaoyan; Liang, Hail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MC CARDIOVASCULAR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Article Number: 8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8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comorbidity of increased arterial stiffness and microalbuminuria in a survey of middle-aged adults in Chin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iao, Rujia; Wu, Liuxin; Ni, Ping;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MC CARDIOVASCULAR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Article Number: 8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4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 new method for the assessment of endothelial function with peripheral arterial volum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 Daoyuan; Ni, Lujia; Wang, Yunfe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MC CARDIOVASCULAR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Article Number: 8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4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nti-aging potential of tree nuts with a focus on the phytochemical composition, molecular mechanisms and thermal stability of major bioactive compound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usu, Marius Emil; Gheldiu, Ana-Maria; Mocan, Andre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OOD &amp; FUNC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54-257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1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ontrolled Versus Uncontrolled Resistant Hypertension: Are They in the Same Ba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ugar-Toledo, J. C.; Brunelli, V.; Vilela-Martin, J. F.;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URRENT HYPERTENSION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2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lationship between neutrophil/lymphocyte ratio and epicardial fat tissue thickness in patients with newly diagnosed hypertens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erya, Mehmet Ali; Demir, Vahit; Ede, Huseyin</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INTERNATIONAL MED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40-95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IM2 regulates vascular smooth muscle cell migration in atheroscler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n, Jinyu; Lu, Lu; Wang, Xuyang;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IOCHEMICAL AND BIOPHYSICAL RESEARCH COMMUNICATION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9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01-40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6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 hypothetical pathogenesis model for androgenic alopecia: clarifying the dihydrotestosterone paradox and rate-limiting recovery facto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English, Robert S., Jr.</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DICAL HYPOTHES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3-8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irculating PGRN Levels Are Increased but Not Associated with Insulin Sensitivity or beta-Cell Function in Chinese Obese Childre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Fengyun; Chen, Ting; Sun, Ling;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SEASE MARK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r>
              <w:rPr>
                <w:rFonts w:cs="Arial Narrow" w:ascii="Arial Narrow" w:hAnsi="Arial Narrow"/>
                <w:color w:val="181818"/>
                <w:sz w:val="24"/>
                <w:szCs w:val="24"/>
                <w:lang w:val="ro-RO"/>
              </w:rPr>
              <w:t xml:space="preserve">     Article Number: 3729402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Hypertension and transcatheter aortic valve replacement: parallel or seri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iwari, Nidhish; Madan, Nidhi</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GRATED BLOOD PRESSURE CONTRO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1-9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eripheral Arterial Disease in Type 2 Diabetes Is Associated with an Increase in Fibrinogen Level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en, Qin-Fen; Cao, Dan; Ye, Ting-Ting;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ENDOCRIN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r>
              <w:rPr>
                <w:rFonts w:cs="Arial Narrow" w:ascii="Arial Narrow" w:hAnsi="Arial Narrow"/>
                <w:color w:val="181818"/>
                <w:sz w:val="24"/>
                <w:szCs w:val="24"/>
                <w:lang w:val="ro-RO"/>
              </w:rPr>
              <w:t xml:space="preserve">     Article Number: 3709534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Gender-related differences in the progression of carotid stiffness with age and in the influence of risk factors on carotid stiffn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oboz-Rudnicka, Maria; Jaroch, Joanna; Kruszynska, Ew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LINICAL INTERVENTIONS IN 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3-19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Urine Arsenic and Arsenic Metabolites in US Adults and Biomarkers of Inflammation, Oxidative Stress, and Endothelial Dysfunction: A Cross-Sectional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Farzan, Shohreh F.; Howe, Caitlin G.; Zens, Michael S.;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ENVIRONMENTAL HEALTH PERSPECTIV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Article Number: 12700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Omentin-1: a biomarker in large artery ischaemic stroke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asif, Elham; Ragab, Osama A.; Elhassanien, Mahmoud E.;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EGYPTIAN JOURNAL OF NEUROLOGY PSYCHIATRY AND NEUROSURGE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7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vodiamine alleviates lipopolysaccharide-induced pulmonary inflammation and fibrosis by activating apelin pathwa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e, Cui; Zhang, Nan; Zhao, Qi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PHYTOTHERAPY RESEARCH, Early Access: MA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Leptin and Cancer: Updated Functional Roles in Carcinogenesis, Therapeutic Niches, and Developm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n, Tsung-Chieh; Hsiao, Michae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287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Obesity-induced cognitive impairment in older adults: a microvascular perspectiv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alasubramanian, Priya; Kiss, Tamas; Tarantini, Stefan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MERICAN JOURNAL OF PHYSIOLOGY-HEART AND CIRCULATORY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H740-H76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ditorial: Myokines, Adipokines, Cytokines in Muscle Pathophysiolog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i Felice, Valentina; Coletti, Dario; Seelaender, Marilia</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RONTIERS IN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59285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erum vaspin as a predictor of severity and prognosis in acute ischemic stroke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ng, Ping; Wang, Guihua; Gui, Yongku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NUTRITIONAL NEUROSCIENCE, Early Access: AU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Association Between Serum Apelin-13 and the Prognosis of Acute Ischemic Strok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Xiao; Tian, Xuan; Pei, Lu-lu;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TRANSLATIONAL STROKE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00-70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troke Induces Prolonged Changes in Lipid Metabolism, the Liver and Body Composition in Mic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aley, Michael J.; White, Claire S.; Roberts, Daisy;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TRANSLATIONAL STROKE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37-85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Impact of Photoperiod on the Leptin Sensitivity and Course of Inflammation in the Anterior Pituitar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ojcik, Maciej; Herman, Andrzej Przemyslaw; Zieba, Dorota An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415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ltered adipocytokine profile predicts early stage of left ventricular remodeling in hypertensive patients with type 2 diabetes mellitu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ilovol, Oleksandr M.; Knyazkova, Iryna I.; Al-Travneh, Olena, V;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DIABETES &amp; METABOLIC SYNDROME-CLINICAL RESEARCH &amp; REVIEW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9-11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AP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Potential role of adipose tissue and its hormones in burns and critically III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l-Tarrah, Khaled; Jones, Simon W.; Moiemen, Naiem;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URN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9-26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dipokines as Potential Biomarkers in the Neurorehabilitation of Obese Stroke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iancarelli, Irene; Morone, Giovanni; Iosa, Marc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URRENT NEUROVASCULAR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37-44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Leptin and Associated Mediators of Immunometabolic Signaling: Novel Molecular Outcome Measures for Neurostimulation to Treat Chronic Pai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infe, Thomas M.; Buchfelder, Michael; Chaudhry, Shafqat R.;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Article Number: 473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potential role of inflammation in cryptogenic strok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asiorek, Paulina; Banach, Maciej; Sakowicz, Agat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DVANCES IN MED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1-38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mmune-inflammatory, oxidative stress and biochemical biomarkers predict short-term acute ischemic stroke death</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Vissoci Reiche, Edna Maria; Gelinksi, Jair Roberto; Alfieri, Daniela Frizo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TABOLIC BRAIN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89-80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G protein-coupled receptor signaling in cardiovascular system: Specificity versus diversit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oswami, Shyamal K.</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THE PRACTICE OF CARDIOVAS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8-7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AUG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emerging role of leptin, Adiponectin and Visfatin in Ischemic/Hemorrhagic strok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Ilhan, Nevin; Susam, Solmaz; Canpolat, Omer;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RITISH JOURNAL OF NEUROSURGE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04-50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Hypoxic conditioned medium derived from bone marrow mesenchymal stromal cells protects against ischemic stroke in ra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iang, Run-Hao; Wu, Chen-Jiang; Xu, Xiao-Quan;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CELLULAR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54-136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mpact of serum omentin-1 levels on functional prognosis in nondiabetic patients with ischemic strok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u, Dong-Mei; Wang, Shan; Wen, Xi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MERICAN JOURNAL OF TRANSLATION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54-186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Effects of Mouse Recombinant Resistin on mRNA Expression of Proinflammatory and Anti-Inflammatory Cytokines and Heat Shock Protein-70 in Experimental Stroke Mode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ehrouzifar, Sedigheh; Vakili, Abedin; Barati, Mehdi</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STROKE &amp; CEREBROVASCULAR DISEAS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72-327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Leptin, cardiovascular diseases and type 2 diabetes mellitu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atsiki, Niki; Mikhailidis, Dimitri P.; Banach, Maciej</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CTA PHARMACOLOGICA SINIC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76-118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diponectin as a potential therapeutic target for the treatment of resten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i Li, Tu; Zeng, Zhi Huan</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IOMEDICINE &amp; PHARMACOTHERAP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98-80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Obesity associated disease risk: the role of inherent differences and location of adipose depo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ill, Jessica H.; Solt, Claudia; Foster, Michelle T.</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HORMONE MOLECULAR BIOLOGY AND CLINICAL INVESTIG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Article Number: 2018001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R, et al. Adipokines in neurovascular diseases. Biomed Pharmacother. 2018 Feb;98:424-4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Usefulness of the Adipokines as Biomarkers of Ischemic Cardiac Dysfun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ognogi, Larisa-Diana Mocan; Goidescu, Cerasela-Mihaela; Farcas, Anca-Daniela</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DISEASE MARK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r>
              <w:rPr>
                <w:rFonts w:cs="Arial Narrow" w:ascii="Arial Narrow" w:hAnsi="Arial Narrow"/>
                <w:color w:val="181818"/>
                <w:sz w:val="24"/>
                <w:szCs w:val="24"/>
                <w:lang w:val="ro-RO"/>
              </w:rPr>
              <w:t xml:space="preserve">     Article Number: 3406028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acroscopic T-wave alternans in a patient presenting with hepatic encephalopath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msek, Bahadir; Belpinar, Mehmet Semih; Ikitimur, Baris;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ELECTRO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0-11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AP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irrhotic Cardiomyopathy: The Interplay Between Liver and Cardiac Muscle. How Does the Cardiovascular System React When the Liver is Diseased?</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ourakis, Spyros P.; Geladari, Eleni; Geladari, Charalampi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URRENT CARDIOLOGY REVIEW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8-8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irrhotic Cardiomyopathy in the Era of Liver Transplantation: Time for Precise Stepwise Evalu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imbas, Roxna Cristina; Rimbas, Mihai; Chitroceanu, Alexandra Mari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GASTROINTESTINAL AND LIVER DISEAS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65-67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What Every Intensivist Should Know about Impairment of Cardiac Function and Arrhythmias in Liver Disease Patients: A Revie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rya, Sanjeev; Kumar, Prashant; Tiwari, Bhuw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DIAN JOURNAL OF CRITICAL CARE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51-125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ersistent Severe Bradycardia During Liver Transplant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uphathamwit, Aphichat; Mahawithitwong, Prawej</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CARDIOTHORACIC AND VASCULAR ANESTHES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81-188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between cardiac dysfunction, arrhythmias and chronic liver diseases: A narrative revie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rya, Sanjeev; Deshpande, Hemant; Belwal, Shantanu;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TRENDS IN ANAESTHESIA AND CRITICAL CAR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lectrocardiographic Changes in Liver Cirrhosis-Clues for Cirrhotic Cardiomyopath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oma, Letitia; Stanciu, Adriana Mercan; Zgura, Anc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EDICINA-LITHUAN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Article Number: 6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yclovirobuxine D Exerts Anticancer Effects by Suppressing the EGFR-FAK-AKT/ERK1/2-Slug Signaling Pathway in Human Hepatocellular Carcinom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ng, Jiuwei; Chen, Yaodong; Lin, Jing;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NA AND CELL 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5-36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1 2020</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Early Access: JA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aurine mitigates cirrhosis-associated heart injury through mitochondrial-dependent and antioxidative mechanism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ousavi, Khadijeh; Niknahad, Hossein; Ghalamfarsa, Ami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LINICAL AND EXPERIMENTAL HEPAT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7-21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redictors, burden and impact of cardiac arrhythmias among patients hospitalized with end-stage liver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dejumo, Adeyinka Charles; Adejumo, Kelechi Lauretta; Akanbi, Olalek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HEART &amp; LU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3-7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FEB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arly circulatory complications in liver transplant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Feltracco, Paolo; Barbieri, Stefania; Carollo, Cristia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TRANSPLANTATION REVIEW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9-23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Quantitative Analysis of an Intraoperative Digitalized Esophageal Heart Sound Signal to Speculate on Perturbed Cardiovascular Fun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oon, Young-Jin; Kim, Sung-Hoon; Park, Yong-Seok;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CLINIC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Article Number: 71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pidemiology of atrial fibrillation in patients with cirrhosis and clinical significance: a meta-analy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okesuwattanaskul, Ronpichai; Thongprayoon, Charat; Bathini, Taru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EUROPEAN JOURNAL OF GASTROENTEROLOGY &amp; HEPAT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4-51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trial fibrillation during anhepatic phase liver transplantation: Now wha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rakash, Kelika; Karna, Sunaina Tejpal; Pandey, Chandra Kant</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ANAESTHESIOLOGY CLINICAL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JU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irrhotic cardiomyopathy: the liver affects the hear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rvalho, M. V. H.; Kroll, P. C.; Kroll, R. T. M.;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RAZILIAN JOURNAL OF MEDICAL AND BIOLOG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Article Number: e7809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Overview of Bile Acids Signaling and Perspective on the Signal of Ursodeoxycholic Acid, the Most Hydrophilic Bile Acid, in the Hear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anafi, Noorul Izzati; Mohamed, Anis Syamimi; Kadir, Siti Hamimah Sheikh Abdul;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IOMOLECUL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5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ardiac diseases among liver transplant candidat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itman, Marina; Albertz, Megan; Nicolau-Raducu, Ramo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LINICAL TRANSPLANT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e1329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ardiac Harms of Sofosbuvir: Systematic Review and Meta-Analy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ldeira, Daniel; Rodrigues, Filipe B.; Duarte, Marta M.;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DRUG SAFET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7-8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Liver disease and mortality among patients with hip fracture: a population-based cohort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ontomoli, Jonathan; Erichsen, Rune; Gammelager, Henrik;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LINICAL EPIDEM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91-100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Hepatitis C Virus-Associated Extrahepatic Manifestations in Lung and Heart and Antiviral Therapy-Related Cardiopulmonary Toxicit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Ilyas, Syeda Zainab; Tabassum, Rabia; Hamed, Haroo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VIRAL IMMUN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33-64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irrhosis is a risk factor for atrial fibrillation: A nationwide, population-based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ee, HyunJung; Choi, Eue-Keun; Rhee, Tae-Mi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LIVER INTERNATIO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60-166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Bile acids and cardiovascular function in cirrh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Voiosu, Andrei; Wiese, Signe; Voiosu, Theodor;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LIVER INTERNATIO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20-143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lectrolyte and Acid-Base Disturbances in End-Stage Liver Disease: A Physiopathological Approach</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Victor Jimenez, Jose; Luis Carrillo-Perez, Diego; Rosado-Canto, Rodrig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DIGESTIVE DISEASES AND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55-187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rediction of Human QT Prolongation Liability Based on Pre-Clinical RNA Expression Profil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ergau, Dennis M.; Liu, Cong; Lu, Hu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erence: IEEE International Conference on Bioinformatics and Biomedicine (IEEE BIBM)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Kansas City, MI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13-16,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IEEE; IEEE Comp Soc; IEEE Tech Comm Computat Life Sci</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2017 IEEE INTERNATIONAL CONFERENCE ON BIOINFORMATICS AND BIOMEDICINE (BIBM)   Book Seri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IEEE International Conference on Bioinformatics and Biomedicine-BIBM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1-52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rognostic Value of a New Marker of Ventricular Repolarization in Cirrhotic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lgado, Angelo Antunes; Benchimol Barbosa, Paulo Roberto; Ferreira, Alinne Gimenez;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rquivos Brasileiros de Cardiolog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3-53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entricular repolarization measures for arrhythmic risk stratific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onitillo, Francesco; Leone, Marta; Rizzo, Cateri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WORLD JOURNAL OF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7-7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6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Ventricular Electrical Heterogeneity in Experimental Diabetes Mellitus: Effect of Myocardial Ischem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edova, K. A.; Vaykshnorayte, M. A.; Ovechkin, A. 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HYSIOLOG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37-44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Arrhythmia risk in liver cirrhosis. World J Hepatol. 2015 Apr 8;7(4):662-7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ONTRIBUTION OF THE HEART RATE VARIABILITY PARAMETERS IN EVALUATION OF LIVER CIRRHOSIS SEVERITY AND ASSOCIATED AUTONOMIC DYSFUN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egru, Robert D.; Cojocaru, Doina-Clementina; Mitu, Flori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CTA MEDICA MEDITERRANE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87-109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oxorubicin induces arterial stiffness: A comprehensive in vivo and ex vivo evaluation of vascular toxicity in mic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osman, Matthias; Favere, Kasper; Neutel, Cedric H. G.;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TOXICOLOGY LETT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3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oringa oleifera ethanolic extract ameliorates the testicular dysfunction resulted from HFD-induced obesity rat mode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lkafafy, Mohamed E.; Sayed, Samy M.; El-Shehawi, Ahmed M.;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DROLOGIA     Article Number: e14126   </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Early Access: JU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rterial Stiffness: Effects of Anticancer Drugs Used for Breast Cancer Wome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ovo, Giuseppina; Di Lisi, Daniela; Manganaro, Robert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FRONTIERS IN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Article Number: 66146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1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romotion of Arterial Stiffness by Childhood Cancer and Its Characteristics in Adult Long-Term Survivo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rnold, Natalie; Merzenich, Hiltrud; Wingerter, Arthur;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THE AMERICAN HEART ASSOCI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Article Number: e01560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3D echocardiography, arterial stiffness, and biomarkers in early diagnosis and prediction of CHOP-induced cardiotoxicity in non-Hodgkin's lymphom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ihalcea, Diana; Florescu, Maria; Bruja, Ramo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SCIENTIFIC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1847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8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nti-obesity potential of Moringa olifera seed extract and lycopene on high fat diet induced obesity in male Sprauge Dawely ra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ilany, Omnia E.; Abdelrazek, Heba M. A.; Aldayel, Tahany Saleh;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SAUDI JOURNAL OF BIOLOG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33-274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rterial stiffness is an independent predictor for risk of mortality in patients with type 2 diabetes mellitus: the REBOUND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im, Jeong Mi; Kim, Sang Soo; Kim, In Jo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ARDIOVASCULAR DIABET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14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2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nticancer Therapy-Related Increases in Arterial Stiffness: A Systematic Review and Meta-Analy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rr, Shannon K.; Liang, Jia; Schadler, Keri L.;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THE AMERICAN HEART ASSOCI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Article Number: e01559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1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purposing traditional immunomodulators to target the inflammatory burden of atheroscler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Fender, Anke C.; Dobrev, Dobromir</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JC HEART &amp; VASCULATUR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w:t>
            </w:r>
            <w:r>
              <w:rPr>
                <w:rFonts w:cs="Arial Narrow" w:ascii="Arial Narrow" w:hAnsi="Arial Narrow"/>
                <w:color w:val="181818"/>
                <w:sz w:val="24"/>
                <w:szCs w:val="24"/>
                <w:lang w:val="ro-RO"/>
              </w:rPr>
              <w:t xml:space="preserve">     Article Number: 10053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Endothelial dysfunction is not a predictor of outcome in chronic obstructive pulmonary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cherr, Andreas; Schumann, Desiree M.; Karakioulaki, Merop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RESPIRATORY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9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xamining Cardiomyocyte Dysfunction Using Acute Chemical Induction of an Ageing Phenotyp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soud, Said; McDonald, Fraser; Bister, Dirk;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19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1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ortic wall stiffness as a side-effect of anti-cancer medic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olomou, Eirini; Aznaouridis, Konstantinos; Masoura, Constantin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XPERT REVIEW OF CARDIOVASCULAR THERAP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91-79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 2019</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Early Access: NOV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Failure properties and microstructure of healthy and aneurysmatic human thoracic aortas subjected to uniaxial extension with a focus on the med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herifova, Selda; Sommer, Gerhard; Viertler, Christi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CTA BIOMATERIAL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43-45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Waldenstrom Macroglobulinemia and Cerebral Venous Thrombosis: From Diagnosis to Complic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osta, Paulo Zoe; Chorao, Pedro; Povoa, Andrei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ASE REPORTS IN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r>
              <w:rPr>
                <w:rFonts w:cs="Arial Narrow" w:ascii="Arial Narrow" w:hAnsi="Arial Narrow"/>
                <w:color w:val="181818"/>
                <w:sz w:val="24"/>
                <w:szCs w:val="24"/>
                <w:lang w:val="ro-RO"/>
              </w:rPr>
              <w:t xml:space="preserve">     Article Number: 958160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1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between neutrophil-lymphocyte ratio and arterial stiffness in patients with acute coronary syndrom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 Yanyan; Chen, Xiaofang; Huang, Lingzh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IOSCIENCE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Article Number: BSR20190015   Part: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relationship between epicardial adipose tissue and arterial stiffness in patients with rheumatoid arthrit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tra, Cristian Vasile; Albu, Ariana; Pamfil, Cristin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DICAL ULTRASONOGRAPH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27-43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rterial Hypertension and Multiple Myeloma: Physiopathology and Cardiovascular Risk and 'Practical' Indications in Patients Receiving Carfilzomib</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ilan, Alberto; Bruno, Giulia; Maffei, Ilari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URRENT HYPERTENSION REVIEW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5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rterial Stiffness Use for Early Monitoring of Cardiovascular Adverse Events due to Anthracycline Chemotherapy in Breast Cancer Patients. A Pilot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e Souza, Claudio Antonio; Simoes, Ricardo; Gomes Borges, Karina Brag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RQUIVOS BRASILEIROS DE CARDIOLOG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21-72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ndogenous volatile organic compounds in acute myeloid leukemia: origins and potential clinical application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utta, Dibyendu; Chong, Ngee S.; Lim, Seah H.</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BREATH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03400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redictive value of neutrophil to lymphocyte ratio in patients with acute ST segment elevation myocardial infarction after percutaneous coronary intervention: a meta-analy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ng, Sai; Diao, Jun; Qi, Chunmei;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MC CARDIOVASCULAR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Article Number: 7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lationship between neutrophil/lymphocyte ratio and epicardial fat tissue thickness in patients with newly diagnosed hypertens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erya, Mehmet Ali; Demir, Vahit; Ede, Huseyin</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INTERNATIONAL MED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40-95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oes low volume high-intensity interval training elicit superior benefits to continuous low to moderate-intensity training in cancer survivo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oohey, Kellie; Pumpa, Kate; McKune, Andrew;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WORLD JOURNAL OF CLINICAL ON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10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hronic myeloid leukemia patients and treatment-free remission attitudes: a multicenter surve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ou, Jin; Huang, Junjie; Wang, Zitong;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ATIENT PREFERENCE AND ADHEREN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25-103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Borzak G, Caraba A, Mihaescu R. Arterial stiffness in hematologic malignancies. Onco Targets Ther. 2017 Mar 3;10:1381-13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echanisms and Biomarkers to Detect Chemotherapy-induced Cardiotoxicit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aybar, Habib; Jalali, Mohammad Taha; Zibara, Kazem;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LINICAL CANCER INVESTIGATION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7-21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OC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9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Gasparova I, et al. Perspectives and challenges of antioxidant therapy for atrial fibrillation. Naunyn Schmiedebergs Arch Pharmacol. 2017 Jan;390(1):1-14</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rticol citat în:</w:t>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besity and Atrial Fibrillation: Should We Screen for Atrial Fibrillation in Obese Individuals? A Comprehensive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hattas, Kyrillos N.; Ilyas, Shahbakht; Al-Refai, Reha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EU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e1047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15 2020</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pPr>
            <w:r>
              <w:rPr>
                <w:rFonts w:cs="Arial Narrow" w:ascii="Arial Narrow" w:hAnsi="Arial Narrow"/>
                <w:color w:val="181818"/>
                <w:sz w:val="24"/>
                <w:szCs w:val="24"/>
                <w:lang w:val="ro-RO"/>
              </w:rPr>
              <w:t>Chronic Cannabidiol Administration Fails to Diminish Blood Pressure in Rats with Primary and Secondary Hypertension Despite Its Effects on Cardiac and Plasma Endocannabinoid System, Oxidative Stress and Lipid Metabolis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emiszewski, Patryk; Jarocka-Karpowicz, Iwona; Biernacki, Micha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29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pPr>
            <w:r>
              <w:rPr>
                <w:rFonts w:cs="Arial Narrow" w:ascii="Arial Narrow" w:hAnsi="Arial Narrow"/>
                <w:color w:val="181818"/>
                <w:sz w:val="24"/>
                <w:szCs w:val="24"/>
                <w:lang w:val="ro-RO"/>
              </w:rPr>
              <w:t>Elevated pre-transplant pulmonary vascular resistance is associated with early post-transplant atrial fibrillation and mortality</w:t>
            </w:r>
          </w:p>
          <w:p>
            <w:pPr>
              <w:pStyle w:val="ListParagraph"/>
              <w:spacing w:lineRule="auto" w:line="240" w:before="0" w:after="0"/>
              <w:contextualSpacing/>
              <w:jc w:val="both"/>
              <w:rPr/>
            </w:pPr>
            <w:r>
              <w:rPr>
                <w:rFonts w:cs="Arial Narrow" w:ascii="Arial Narrow" w:hAnsi="Arial Narrow"/>
                <w:color w:val="181818"/>
                <w:sz w:val="24"/>
                <w:szCs w:val="24"/>
                <w:lang w:val="ro-RO"/>
              </w:rPr>
              <w:t>By: Rivinius, Rasmus; Helmschrott, Matthias; Ruhparwar, Arja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SC HEART FAILUR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7-18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ining Cardiomyocyte Dysfunction Using Acute Chemical Induction of an Ageing Phenotyp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soud, Said; McDonald, Fraser; Bister, Dirk;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19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1 2020</w:t>
            </w:r>
          </w:p>
          <w:p>
            <w:pPr>
              <w:pStyle w:val="ListParagraph"/>
              <w:numPr>
                <w:ilvl w:val="0"/>
                <w:numId w:val="11"/>
              </w:numPr>
              <w:spacing w:lineRule="auto" w:line="240" w:before="0" w:after="0"/>
              <w:contextualSpacing/>
              <w:jc w:val="both"/>
              <w:rPr/>
            </w:pPr>
            <w:r>
              <w:rPr>
                <w:rFonts w:cs="Arial Narrow" w:ascii="Arial Narrow" w:hAnsi="Arial Narrow"/>
                <w:color w:val="181818"/>
                <w:sz w:val="24"/>
                <w:szCs w:val="24"/>
                <w:lang w:val="ro-RO"/>
              </w:rPr>
              <w:t>Comparative effectiveness of allopurinol and febuxostat for the risk of atrial fibrillation in the elderly: a propensity-matched analysis of Medicare claims dat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ngh, Jasvinder A.; Cleveland, John D.</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UROPEAN HEART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4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1 2019</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pPr>
            <w:r>
              <w:rPr>
                <w:rFonts w:cs="Arial Narrow" w:ascii="Arial Narrow" w:hAnsi="Arial Narrow"/>
                <w:color w:val="181818"/>
                <w:sz w:val="24"/>
                <w:szCs w:val="24"/>
                <w:lang w:val="ro-RO"/>
              </w:rPr>
              <w:t>Moderate chronic kidney disease and left atrial enlargement independently predict thromboembolic events and mortality in elderly patients with atrial fibrillation: a retrospective single-center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Hai-jun; Li, Kai-liang; Li, Ji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INTERNATIONAL MED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312-4323</w:t>
            </w:r>
            <w:r>
              <w:rPr>
                <w:rFonts w:cs="Arial Narrow" w:ascii="Arial Narrow" w:hAnsi="Arial Narrow"/>
                <w:color w:val="181818"/>
                <w:sz w:val="24"/>
                <w:szCs w:val="24"/>
                <w:lang w:val="ro-RO"/>
              </w:rPr>
              <w:t xml:space="preserve">   Article Number: 030006051985815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9</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Early Access: JUL 2019</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pPr>
            <w:r>
              <w:rPr>
                <w:rFonts w:cs="Arial Narrow" w:ascii="Arial Narrow" w:hAnsi="Arial Narrow"/>
                <w:color w:val="181818"/>
                <w:sz w:val="24"/>
                <w:szCs w:val="24"/>
                <w:lang w:val="ro-RO"/>
              </w:rPr>
              <w:t>Gender Differences in the Association between Frailty, Cognitive Impairment, and Self-Care Behaviors Among Older Adults with Atrial Fibrill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on, Youn-Jung; Lee, Kyounghoon; Kim, Bo-Hwan</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ENVIRONMENTAL RESEARCH AND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Article Number: 238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1 2019</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mune-inflammatory, oxidative stress and biochemical biomarkers predict short-term acute ischemic stroke death</w:t>
            </w:r>
          </w:p>
          <w:p>
            <w:pPr>
              <w:pStyle w:val="ListParagraph"/>
              <w:spacing w:lineRule="auto" w:line="240" w:before="0" w:after="0"/>
              <w:contextualSpacing/>
              <w:jc w:val="both"/>
              <w:rPr/>
            </w:pPr>
            <w:r>
              <w:rPr>
                <w:rFonts w:cs="Arial Narrow" w:ascii="Arial Narrow" w:hAnsi="Arial Narrow"/>
                <w:color w:val="181818"/>
                <w:sz w:val="24"/>
                <w:szCs w:val="24"/>
                <w:lang w:val="ro-RO"/>
              </w:rPr>
              <w:t>By: Vissoci Reiche, Edna Maria; Gelinksi, Jair Roberto; Alfieri, Daniela Frizo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ETABOLIC BRAIN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89-80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9</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varoxaban in atrial fibrillation cardioversion: an updat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avalle, Carlo; Straito, Martina; Caroli, Annalis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HERAPEUTICS AND CLINICAL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13-62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xidative stress and atrial fibrillation: an updat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orantzopoulos, Panagiotis; Letsas, Konstantinos; Fragakis, Nikolaos;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EE RAD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12</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99-120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 2018</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pstream therapeutic strategies of valsartan and fluvastatin on hypertensive patients with non-permanent atrial fibrill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o, Zhiqiang; Niu, Xiaowei; Dong, Zhaoji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ARDIOVASCULAR THERAPEU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e1247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rhythmogenic Substrates for Atrial Fibrillation in Obesit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ubbers, Ellen R.; Price, Morgan V.; Mohler, Peter J.</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148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2 2018</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PD in patients after heart transplantation is associated with a prolonged hospital stay, early posttransplant atrial fibrillation, and impaired posttransplant survival</w:t>
            </w:r>
          </w:p>
          <w:p>
            <w:pPr>
              <w:pStyle w:val="ListParagraph"/>
              <w:spacing w:lineRule="auto" w:line="240" w:before="0" w:after="0"/>
              <w:contextualSpacing/>
              <w:jc w:val="both"/>
              <w:rPr/>
            </w:pPr>
            <w:r>
              <w:rPr>
                <w:rFonts w:cs="Arial Narrow" w:ascii="Arial Narrow" w:hAnsi="Arial Narrow"/>
                <w:color w:val="181818"/>
                <w:sz w:val="24"/>
                <w:szCs w:val="24"/>
                <w:lang w:val="ro-RO"/>
              </w:rPr>
              <w:t>By: Rivinius, Rasmus; Helmschrott, Matthias; Ruhparwar, Arja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EPIDEM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59-136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w-onset of postoperative atrial fibrillation is likely to recur in the absence of other triggers</w:t>
            </w:r>
          </w:p>
          <w:p>
            <w:pPr>
              <w:pStyle w:val="ListParagraph"/>
              <w:spacing w:lineRule="auto" w:line="240" w:before="0" w:after="0"/>
              <w:contextualSpacing/>
              <w:jc w:val="both"/>
              <w:rPr/>
            </w:pPr>
            <w:r>
              <w:rPr>
                <w:rFonts w:cs="Arial Narrow" w:ascii="Arial Narrow" w:hAnsi="Arial Narrow"/>
                <w:color w:val="181818"/>
                <w:sz w:val="24"/>
                <w:szCs w:val="24"/>
                <w:lang w:val="ro-RO"/>
              </w:rPr>
              <w:t>By: Park-Hansen, Jesper; Greve, Anders M.; Clausen, Joh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HERAPEUTICS AND CLINICAL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41-164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chanisms and Treatments of Oxidative Stress in Atrial Fibrillation</w:t>
            </w:r>
          </w:p>
          <w:p>
            <w:pPr>
              <w:pStyle w:val="ListParagraph"/>
              <w:spacing w:lineRule="auto" w:line="240" w:before="0" w:after="0"/>
              <w:contextualSpacing/>
              <w:jc w:val="both"/>
              <w:rPr/>
            </w:pPr>
            <w:r>
              <w:rPr>
                <w:rFonts w:cs="Arial Narrow" w:ascii="Arial Narrow" w:hAnsi="Arial Narrow"/>
                <w:color w:val="181818"/>
                <w:sz w:val="24"/>
                <w:szCs w:val="24"/>
                <w:lang w:val="ro-RO"/>
              </w:rPr>
              <w:t>By: Ren, Xiaomeng; Wang, Xiaofeng; Yuan, Mengche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RENT PHARMACEUTICAL DESIG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62-307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ronic digitalis therapy in patients before heart transplantation is an independent risk factor for increased posttransplant mortality</w:t>
            </w:r>
          </w:p>
          <w:p>
            <w:pPr>
              <w:pStyle w:val="ListParagraph"/>
              <w:spacing w:lineRule="auto" w:line="240" w:before="0" w:after="0"/>
              <w:contextualSpacing/>
              <w:jc w:val="both"/>
              <w:rPr/>
            </w:pPr>
            <w:r>
              <w:rPr>
                <w:rFonts w:cs="Arial Narrow" w:ascii="Arial Narrow" w:hAnsi="Arial Narrow"/>
                <w:color w:val="181818"/>
                <w:sz w:val="24"/>
                <w:szCs w:val="24"/>
                <w:lang w:val="ro-RO"/>
              </w:rPr>
              <w:t>By: Rivinius, Rasmus; Helmschrott, Matthias; Ruhparwar, Arja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HERAPEUTICS AND CLINICAL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99-140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11"/>
              </w:numPr>
              <w:spacing w:lineRule="auto" w:line="240" w:before="0" w:after="0"/>
              <w:contextualSpacing/>
              <w:jc w:val="both"/>
              <w:rPr/>
            </w:pPr>
            <w:r>
              <w:rPr>
                <w:rFonts w:cs="Arial Narrow" w:ascii="Arial Narrow" w:hAnsi="Arial Narrow"/>
                <w:color w:val="181818"/>
                <w:sz w:val="24"/>
                <w:szCs w:val="24"/>
                <w:lang w:val="ro-RO"/>
              </w:rPr>
              <w:t>Patient satisfaction after switching from warfarin to apixaban in patients with nonvalvular atrial fibrillation: AGAIN study</w:t>
            </w:r>
          </w:p>
          <w:p>
            <w:pPr>
              <w:pStyle w:val="ListParagraph"/>
              <w:spacing w:lineRule="auto" w:line="240" w:before="0" w:after="0"/>
              <w:contextualSpacing/>
              <w:jc w:val="both"/>
              <w:rPr/>
            </w:pPr>
            <w:r>
              <w:rPr>
                <w:rFonts w:cs="Arial Narrow" w:ascii="Arial Narrow" w:hAnsi="Arial Narrow"/>
                <w:color w:val="181818"/>
                <w:sz w:val="24"/>
                <w:szCs w:val="24"/>
                <w:lang w:val="ro-RO"/>
              </w:rPr>
              <w:t>By: Koretsune, Yukihiro; Ikeda, Takanori; Kozuma, Ken; et al.</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ATIENT PREFERENCE AND ADHEREN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87-199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X4=6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791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9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Yeung, AWK et al. Berberine, a popular dietary supplement for human and animal health: Quantitative research literature analysis - a review. ANIMAL SCIENCE PAPERS AND REPORTS, 2020, Volume 38, Issue 1, Pages 5-19. ISSN: 0860-403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27"/>
              </w:numPr>
              <w:spacing w:lineRule="auto" w:line="240" w:before="0" w:after="0"/>
              <w:contextualSpacing/>
              <w:jc w:val="both"/>
              <w:rPr/>
            </w:pPr>
            <w:r>
              <w:rPr>
                <w:rFonts w:cs="Arial Narrow" w:ascii="Arial Narrow" w:hAnsi="Arial Narrow"/>
                <w:color w:val="181818"/>
                <w:sz w:val="24"/>
                <w:szCs w:val="24"/>
                <w:lang w:val="ro-RO"/>
              </w:rPr>
              <w:t>Aging-Related Changes in the Ultrastructure of Hepatocytes and Cardiomyocytes of Elderly Mice Are Enhanced in ApoE-Deficient Anima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ysek-Gladysinska, Malgorzata; Wieczorek, Anna; Jozwik, Artur;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EL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50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7"/>
              </w:numPr>
              <w:spacing w:lineRule="auto" w:line="240" w:before="0" w:after="0"/>
              <w:contextualSpacing/>
              <w:jc w:val="both"/>
              <w:rPr/>
            </w:pPr>
            <w:r>
              <w:rPr>
                <w:rFonts w:cs="Arial Narrow" w:ascii="Arial Narrow" w:hAnsi="Arial Narrow"/>
                <w:color w:val="181818"/>
                <w:sz w:val="24"/>
                <w:szCs w:val="24"/>
                <w:lang w:val="ro-RO"/>
              </w:rPr>
              <w:t>The impact of low salt level and addition of selected herb extracts on the quality of smoked pork</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telmasiak, Adrian; Damaziak, Krzysztof; Wierzbicka, Agnieszk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6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7"/>
              </w:numPr>
              <w:spacing w:lineRule="auto" w:line="240" w:before="0" w:after="0"/>
              <w:contextualSpacing/>
              <w:jc w:val="both"/>
              <w:rPr/>
            </w:pPr>
            <w:r>
              <w:rPr>
                <w:rFonts w:cs="Arial Narrow" w:ascii="Arial Narrow" w:hAnsi="Arial Narrow"/>
                <w:color w:val="181818"/>
                <w:sz w:val="24"/>
                <w:szCs w:val="24"/>
                <w:lang w:val="ro-RO"/>
              </w:rPr>
              <w:t>Pemetrexed maintenance with or without pembrolizumab in non-squamous non-small cell lung cancer: A cross-trial comparison of KEYNOTE-189 versus PARAMOUNT, PRONOUNCE, and JVB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aron, Edward B.; Kim, Jong Seok; Govindan, Ramaswamy</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LUNG CANCER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2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7"/>
              </w:numPr>
              <w:spacing w:lineRule="auto" w:line="240" w:before="0" w:after="0"/>
              <w:contextualSpacing/>
              <w:jc w:val="both"/>
              <w:rPr/>
            </w:pPr>
            <w:r>
              <w:rPr>
                <w:rFonts w:cs="Arial Narrow" w:ascii="Arial Narrow" w:hAnsi="Arial Narrow"/>
                <w:color w:val="181818"/>
                <w:sz w:val="24"/>
                <w:szCs w:val="24"/>
                <w:lang w:val="ro-RO"/>
              </w:rPr>
              <w:t>Diabetes and plant-derived natural products: From ethnopharmacological approaches to their potential for modern drug discovery and developmen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ugran, Arun K.; Rawat, Sandeep; Devkota, Hari P.;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HYTOTHERAPY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3-24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SEP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7"/>
              </w:numPr>
              <w:spacing w:lineRule="auto" w:line="240" w:before="0" w:after="0"/>
              <w:contextualSpacing/>
              <w:jc w:val="both"/>
              <w:rPr/>
            </w:pPr>
            <w:r>
              <w:rPr>
                <w:rFonts w:cs="Arial Narrow" w:ascii="Arial Narrow" w:hAnsi="Arial Narrow"/>
                <w:color w:val="181818"/>
                <w:sz w:val="24"/>
                <w:szCs w:val="24"/>
                <w:lang w:val="ro-RO"/>
              </w:rPr>
              <w:t>Alternative solutions to antibiotics in mastitis treatment for dairy cows - a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adzikowski, Daniel; Kalinska, Aleksandra; Ostaszewska, Urszul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7-13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X4=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08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9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Caprnda M et al. The therapeutic effect of B-type natriuretic peptides in acute decompensated heart failure. Clin Exp Pharmacol Physiol. 2020 Jul;47(7):1120-11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Early Changes in Blood Urea Nitrogen (BUN) Can Predict Mortality in Acute Pancreatitis: Comparative Study between BISAP Score, APACHE-II, and Other Laboratory Markers-A Prospective Observational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ndo, Elizabeth; Alberti, Piero; Mata, Rodrigo;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CANADIAN JOURNAL OF GASTROENTEROLOGY AND HEPAT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r>
              <w:rPr>
                <w:rFonts w:cs="Arial Narrow" w:ascii="Arial Narrow" w:hAnsi="Arial Narrow"/>
                <w:color w:val="181818"/>
                <w:sz w:val="24"/>
                <w:szCs w:val="24"/>
                <w:lang w:val="ro-RO"/>
              </w:rPr>
              <w:t xml:space="preserve">     Article Number: 664359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9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bCs/>
                <w:color w:val="181818"/>
                <w:sz w:val="24"/>
                <w:szCs w:val="24"/>
                <w:lang w:val="ro-RO"/>
              </w:rPr>
            </w:pPr>
            <w:r>
              <w:rPr>
                <w:rFonts w:cs="Arial Narrow" w:ascii="Arial Narrow" w:hAnsi="Arial Narrow"/>
                <w:b/>
                <w:bCs/>
                <w:color w:val="181818"/>
                <w:sz w:val="24"/>
                <w:szCs w:val="24"/>
                <w:lang w:val="ro-RO"/>
              </w:rPr>
              <w:t>Bacharova, Ljuba; Mozos, Ioana; Palkovicova, Lubica. Building the international network of mentors and young scientists: The international Scientific Summer School in Romania 2011</w:t>
            </w:r>
            <w:r>
              <w:rPr>
                <w:rFonts w:cs="Arial" w:ascii="Arial" w:hAnsi="Arial"/>
                <w:b/>
                <w:bCs/>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The impressions on the 11th International Scientific Summer School 2014 in Enez, Turke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ribas, Alpay; Savelev, Aleksei</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NADOLU KARDIYOLOJI DERGISI-THE ANATOLIAN JOURNAL OF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6-56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71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Caraba A, Crişan V, Romoşan I, Mozoş I, Murariu M. Vitamin D Status, Disease Activity, and Endothelial Dysfunction in Early Rheumatoid Arthritis Patients. Dis Markers. 2017;2017:5241012</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rticol citat în:</w:t>
            </w:r>
          </w:p>
          <w:p>
            <w:pPr>
              <w:pStyle w:val="ListParagraph"/>
              <w:numPr>
                <w:ilvl w:val="0"/>
                <w:numId w:val="6"/>
              </w:numPr>
              <w:spacing w:lineRule="auto" w:line="240" w:before="0" w:after="0"/>
              <w:contextualSpacing/>
              <w:jc w:val="both"/>
              <w:rPr/>
            </w:pPr>
            <w:r>
              <w:rPr>
                <w:rFonts w:cs="Arial Narrow" w:ascii="Arial Narrow" w:hAnsi="Arial Narrow"/>
                <w:color w:val="181818"/>
                <w:sz w:val="24"/>
                <w:szCs w:val="24"/>
                <w:lang w:val="ro-RO"/>
              </w:rPr>
              <w:t>Sex Differences in Photoprotective Responses to 1,25-Dihydroxyvitamin D3 in Mice Are Modulated by the Estrogen Receptor-bet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ongkao-on, Wannit; Yang, Chen; McCarthy, Bianca Y.;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96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itamin D as a Key Player in Modulating Rheumatoid Arthritis-derived Immune Respon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ahia, Ramadan; Mohammed, Shereen M.; Hassanien, Manal 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PURE AND APPLIED MICRO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53-2465</w:t>
            </w:r>
            <w:r>
              <w:rPr>
                <w:rFonts w:cs="Arial Narrow" w:ascii="Arial Narrow" w:hAnsi="Arial Narrow"/>
                <w:color w:val="181818"/>
                <w:sz w:val="24"/>
                <w:szCs w:val="24"/>
                <w:lang w:val="ro-RO"/>
              </w:rPr>
              <w:t xml:space="preserve">   Article Number: 665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pPr>
            <w:r>
              <w:rPr>
                <w:rFonts w:cs="Arial Narrow" w:ascii="Arial Narrow" w:hAnsi="Arial Narrow"/>
                <w:color w:val="181818"/>
                <w:sz w:val="24"/>
                <w:szCs w:val="24"/>
                <w:lang w:val="ro-RO"/>
              </w:rPr>
              <w:t>Evaluation of the Risk of Getting Peripheral Artery Disease in Rheumatoid Arthritis and the Selection of Appropriate Diagnostic Method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edrakyan, Surik; Fatima, Tehreem; Khatun, Mst Khaleda;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UREU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Article Number: e978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16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pPr>
            <w:r>
              <w:rPr>
                <w:rFonts w:cs="Arial Narrow" w:ascii="Arial Narrow" w:hAnsi="Arial Narrow"/>
                <w:color w:val="181818"/>
                <w:sz w:val="24"/>
                <w:szCs w:val="24"/>
                <w:lang w:val="ro-RO"/>
              </w:rPr>
              <w:t>Associations Between Complement Components and Vitamin D and the Physical Activities of Daily Living Among a Longevous Population in Hainan, Chin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ng, Chi; Fu, Shihui; Zhao, Mingha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IMMUN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154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17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pPr>
            <w:r>
              <w:rPr>
                <w:rFonts w:cs="Arial Narrow" w:ascii="Arial Narrow" w:hAnsi="Arial Narrow"/>
                <w:color w:val="181818"/>
                <w:sz w:val="24"/>
                <w:szCs w:val="24"/>
                <w:lang w:val="ro-RO"/>
              </w:rPr>
              <w:t>Influence of Single Nucleotide Polymorphisms on Rifampin Pharmacokinetics in Tuberculosis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homas, Levin; Miraj, Sonal Sekhar; Surulivelrajan, Mallayasamy;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TIBIOTICS-BASE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30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pPr>
            <w:r>
              <w:rPr>
                <w:rFonts w:cs="Arial Narrow" w:ascii="Arial Narrow" w:hAnsi="Arial Narrow"/>
                <w:color w:val="181818"/>
                <w:sz w:val="24"/>
                <w:szCs w:val="24"/>
                <w:lang w:val="ro-RO"/>
              </w:rPr>
              <w:t>Key Vitamin D Target Genes with Functions in the Immune Syste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oivisto, Oona; Hanel, Andrea; Carlberg, Carsten</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14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pPr>
            <w:r>
              <w:rPr>
                <w:rFonts w:cs="Arial Narrow" w:ascii="Arial Narrow" w:hAnsi="Arial Narrow"/>
                <w:color w:val="181818"/>
                <w:sz w:val="24"/>
                <w:szCs w:val="24"/>
                <w:lang w:val="ro-RO"/>
              </w:rPr>
              <w:t>Role of Vitamin D in Preventing and Treating Selected Extraskeletal Diseases-An Umbrella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retzke, Friederike; Bechthold, Angela; Egert, Sarah;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oup Author(s): German Nutr Soc DGE</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96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elationship Between Arterial Stiffness and 25-OH Vitamin D-3 in Type 2 Diabetes Mellitus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Iurciuc, Stela; Tudor, Anca; Rada, Mari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6th International Conference on Interdisciplinary Management of Diabetes Mellitus and its Complications (INTERDIAB)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05-07, 2020</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Assoc Renal, Metabol &amp; Nutr Studies</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ROCEEDINGS OF 6TH INTERNATIONAL CONFERENCE ON INTERDISCIPLINARY MANAGEMENT OF DIABETES MELLITUS AND ITS COMPLICATIONS (INTERDIAB)   Book Seri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International Conference on Interdisciplinary Management of Diabetes Mellitus and its Complications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2-24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n Exposure: Beyond the Risk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Queiros, Catarina Soares; Freitas, Joao Pedro</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DERMATOLOGY PRACTICAL &amp; CONCEPTU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9-252</w:t>
            </w:r>
            <w:r>
              <w:rPr>
                <w:rFonts w:cs="Arial Narrow" w:ascii="Arial Narrow" w:hAnsi="Arial Narrow"/>
                <w:color w:val="181818"/>
                <w:sz w:val="24"/>
                <w:szCs w:val="24"/>
                <w:lang w:val="ro-RO"/>
              </w:rPr>
              <w:t xml:space="preserve">   Article Number: 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merging role of vitamin D in autoimmune diseases: An update on evidence and therapeutic implications</w:t>
            </w:r>
          </w:p>
          <w:p>
            <w:pPr>
              <w:pStyle w:val="ListParagraph"/>
              <w:spacing w:lineRule="auto" w:line="240" w:before="0" w:after="0"/>
              <w:contextualSpacing/>
              <w:jc w:val="both"/>
              <w:rPr/>
            </w:pPr>
            <w:r>
              <w:rPr>
                <w:rFonts w:cs="Arial Narrow" w:ascii="Arial Narrow" w:hAnsi="Arial Narrow"/>
                <w:color w:val="181818"/>
                <w:sz w:val="24"/>
                <w:szCs w:val="24"/>
                <w:lang w:val="ro-RO"/>
              </w:rPr>
              <w:t>By: Murdaca, Giuseppe; Tonacci, Alessandro; Negrini, Simon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UTOIMMUNITY REVIEW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10235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enefits of multiple micronutrient supplementation in heart failure: A comprehensive review</w:t>
            </w:r>
          </w:p>
          <w:p>
            <w:pPr>
              <w:pStyle w:val="ListParagraph"/>
              <w:spacing w:lineRule="auto" w:line="240" w:before="0" w:after="0"/>
              <w:contextualSpacing/>
              <w:jc w:val="both"/>
              <w:rPr/>
            </w:pPr>
            <w:r>
              <w:rPr>
                <w:rFonts w:cs="Arial Narrow" w:ascii="Arial Narrow" w:hAnsi="Arial Narrow"/>
                <w:color w:val="181818"/>
                <w:sz w:val="24"/>
                <w:szCs w:val="24"/>
                <w:lang w:val="ro-RO"/>
              </w:rPr>
              <w:t>By: Dragan, Simona; Buleu, Florina; Christodorescu, Ruxand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3rd International Symposium on Phytochemicals in Medicine and Food (ISPMF)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Kunming, PEOPLES R CHIN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5-30,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Phytochem Soc Europe; Int Soc Chinese Med; Physiol Soc Japan; Phytochem Soc Asi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RITICAL REVIEWS IN FOOD SCIENCE AND NUTRI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65-98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6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pPr>
            <w:r>
              <w:rPr>
                <w:rFonts w:cs="Arial Narrow" w:ascii="Arial Narrow" w:hAnsi="Arial Narrow"/>
                <w:color w:val="181818"/>
                <w:sz w:val="24"/>
                <w:szCs w:val="24"/>
                <w:lang w:val="ro-RO"/>
              </w:rPr>
              <w:t>Vitamin D improves vascular function and decreases monoamine oxidase A expression in experimental diabet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turza, Adrian; Vaduva, Adrian; Utu, Dia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OLECULAR AND CELLULAR BIOCHEMIST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5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4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elationship between epicardial adipose tissue and arterial stiffness in patients with rheumatoid arthrit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tra, Cristian Vasile; Albu, Ariana; Pamfil, Cristi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EDICAL ULTRASONOGRAPH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27-43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essment of Cardiac Performance in Women with Breast Cancer Undergoing Trastuzumab Therap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uleu, Florina; Valcovici, Mihaela; Tudor, Anc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th Congress of the Romanian-Society-for-Minimal-Invasive-Surgery-in-Gi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01-03,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Minimally Invas Surg Gynecol; Natl Inst Mother &amp; Child Hlth Alessandrescu Rusescu</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04-40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valence of functional dependence in Chinese centenarians and its relationship with serum vitamin D status</w:t>
            </w:r>
          </w:p>
          <w:p>
            <w:pPr>
              <w:pStyle w:val="ListParagraph"/>
              <w:spacing w:lineRule="auto" w:line="240" w:before="0" w:after="0"/>
              <w:contextualSpacing/>
              <w:jc w:val="both"/>
              <w:rPr/>
            </w:pPr>
            <w:r>
              <w:rPr>
                <w:rFonts w:cs="Arial Narrow" w:ascii="Arial Narrow" w:hAnsi="Arial Narrow"/>
                <w:color w:val="181818"/>
                <w:sz w:val="24"/>
                <w:szCs w:val="24"/>
                <w:lang w:val="ro-RO"/>
              </w:rPr>
              <w:t>By: Yao, Yao; Fu, Shihui; Shi, Qiuling;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L INTERVENTIONS IN 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45-205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X4=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Caraba A. Electrocardiographic Predictors of Cardiovascular Mortality. Dis Markers. 2015;2015:727401. doi: 10.1155/2015/72740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rticol citat în: </w:t>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The Diagnostic Yield of Routine Electrocardiography in Hypertension and Implications for Care in a Southwestern Nigerian Practic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awal, Olutoyin Morenike; Enikuomehin, Adenike; Otubogun, Folajimi</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GENER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21-142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Classification of 12-lead ECGs: the PhysioNet/Computing in Cardiology Challenge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ed Dat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rez Alday, Erick A.; Gu, Annie; Shah, Amit J.;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HYSIOLOGICAL MEASUR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Article Number: 12400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Effect of Aqueous Extract of Adansonia digitata Stem Bark on the Development of Hypertension in L-NAME-Induced Hypertensive Rat Mode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tchapda, Fidele; Bonabe, Christian; Atsamo, Albert Donatie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VIDENCE-BASED COMPLEMENTARY AND ALTERNATIVE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r>
              <w:rPr>
                <w:rFonts w:cs="Arial Narrow" w:ascii="Arial Narrow" w:hAnsi="Arial Narrow"/>
                <w:color w:val="181818"/>
                <w:sz w:val="24"/>
                <w:szCs w:val="24"/>
                <w:lang w:val="ro-RO"/>
              </w:rPr>
              <w:t xml:space="preserve">     Article Number: 367846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18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ctrocardiographic findings of methanol toxicity: a cross-sectional study of 356 cases in Iran</w:t>
            </w:r>
          </w:p>
          <w:p>
            <w:pPr>
              <w:pStyle w:val="ListParagraph"/>
              <w:spacing w:lineRule="auto" w:line="240" w:before="0" w:after="0"/>
              <w:contextualSpacing/>
              <w:jc w:val="both"/>
              <w:rPr/>
            </w:pPr>
            <w:r>
              <w:rPr>
                <w:rFonts w:cs="Arial Narrow" w:ascii="Arial Narrow" w:hAnsi="Arial Narrow"/>
                <w:color w:val="181818"/>
                <w:sz w:val="24"/>
                <w:szCs w:val="24"/>
                <w:lang w:val="ro-RO"/>
              </w:rPr>
              <w:t>By: Nikoo, Mohammad Hossein; Arjangzadeh, Alireza; Pakfetrat, Marya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MC CARDIOVASCULAR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41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14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Subclinical emotional distress predicts 6-month clinical outcomes after ST-segment elevation myocardial infarc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tyunina, Olga V.; Kopytsya, Mykola P.; Berezin, Alexander 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UTURE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57-46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Heart Rate Monitor Instead of Ablation? Atrioventricular Nodal Re-Entrant Tachycardia in a Leisure-Time Triathlete: 6-Year Follow-Up</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ajda, Robert</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DIAGNOS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39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Cardioprotective Effects of Honey and Its Constituent: An Evidence-Based Review of Laboratory Studies and Clinical Tria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Idrus, Ruszymah Bt Hj; Sainik, Nur Qisya Afifah Veronica; Nordin, Abid;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ENVIRONMENTAL RESEARCH AND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361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ngle-modal and multi-modal false arrhythmia alarm reduction using attention-based convolutional and recurrent neural network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ousavi, Sajad; Fotoohinasab, Atiyeh; Afghah, Fatemeh</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LOS O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e022699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10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ontal QRS-T angle predicts coronary atherosclerotic burden in patients with ST segment elevation myocardial infarc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ogan, Ali; Kahraman, Serkan</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ELECTRO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5-15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FEB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impact of electroconvulsive therapy on the spatial QRS-T angle and cardiac troponin T concentration in psychiatric patients</w:t>
            </w:r>
          </w:p>
          <w:p>
            <w:pPr>
              <w:pStyle w:val="ListParagraph"/>
              <w:spacing w:lineRule="auto" w:line="240" w:before="0" w:after="0"/>
              <w:contextualSpacing/>
              <w:jc w:val="both"/>
              <w:rPr/>
            </w:pPr>
            <w:r>
              <w:rPr>
                <w:rFonts w:cs="Arial Narrow" w:ascii="Arial Narrow" w:hAnsi="Arial Narrow"/>
                <w:color w:val="181818"/>
                <w:sz w:val="24"/>
                <w:szCs w:val="24"/>
                <w:lang w:val="ro-RO"/>
              </w:rPr>
              <w:t>By: Prochnicki, Michal; Rudzki, Grzegorz; Dzikowski, Micha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LOS O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e022402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3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Electrocardiographic predictors of mortality in patients after percutaneous coronary interventions - a nested case-control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 Jin; Wyrsch, Dominic; Heg, Dik;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CTA CARDIOLOGIC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1-34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4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Electrically-Induced Ventricular Fibrillation Alters Cardiovascular Function and Expression of Apoptotic and Autophagic Proteins in Rat Hear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zegledi, Andras; Tosaki, Agnes; Gyongyosi, Alexand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162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Electrocardiographic abnormalities in hospitalized elderly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ojas Farinas, Liset de la C.; Carmona Puerta, Raimundo; Lopez Machado, Rafae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RSALUD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9-13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JUN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Remote monitoring of cardiac activity using a flexible loop antenn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ouazizi, Amal; Zaibi, Ghada; Basir, Abdu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RF AND MICROWAVE COMPUTER-AIDED ENGINEER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e2158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ocalization of the culprit artery in inferior myocardial infarction: Influence of the point of measurement of ST segmen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uiz-Mateos, Borja; Garcia-Borbolla, Rafael; Almendro-Delia, Manue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ELECTRO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1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APR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mobile device tool to assist the ECG interpretation based on a realistic 3D virtual heart simul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oelho, Regina Celia; Gomes Rangel Lourenco, Nayara Consuelo; Gurjao de Godoy, Carlos Marcelo</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IMULATION-TRANSACTIONS OF THE SOCIETY FOR MODELING AND SIMULATION INTERNATIO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5-47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usal Pathways from Blood Pressure to Larger Qrs Amplitudes a Mendelian Randomization Study</w:t>
            </w:r>
          </w:p>
          <w:p>
            <w:pPr>
              <w:pStyle w:val="ListParagraph"/>
              <w:spacing w:lineRule="auto" w:line="240" w:before="0" w:after="0"/>
              <w:contextualSpacing/>
              <w:jc w:val="both"/>
              <w:rPr/>
            </w:pPr>
            <w:r>
              <w:rPr>
                <w:rFonts w:cs="Arial Narrow" w:ascii="Arial Narrow" w:hAnsi="Arial Narrow"/>
                <w:color w:val="181818"/>
                <w:sz w:val="24"/>
                <w:szCs w:val="24"/>
                <w:lang w:val="ro-RO"/>
              </w:rPr>
              <w:t>By: Van Der Ende, M. Yldau; Hendriks, Tom; Van Veldhuisen, Dirk J.;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CIENTIFIC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Article Number: 581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11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Residual heart rate variability measures can better differentiate patients with acute myocardial infarction from patients with patent coronary arter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iang, Iunn-Song; Kor, Chew-Teng; Kuo, David Dar;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HERAPEUTICS AND CLINICAL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23-193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Functionality and Outcome in Older Patients with Severe Aortic Stenosis (FOOPAS): an interdisciplinary study concept for a prospective tri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Vogt, Ferdinand; Wicklein, Susanne; Gosch, Markus;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INTERVENTIONS IN 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5-19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pPr>
            <w:r>
              <w:rPr>
                <w:rFonts w:cs="Arial Narrow" w:ascii="Arial Narrow" w:hAnsi="Arial Narrow"/>
                <w:color w:val="181818"/>
                <w:sz w:val="24"/>
                <w:szCs w:val="24"/>
                <w:lang w:val="ro-RO"/>
              </w:rPr>
              <w:t>Image Processing Approach to Baseline Drift Removal from Electrocardiogram Signa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trovic, Miljan B.; Petrovic, Branislav D.</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IEEE Life Sciences Conference (LSC)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ydney, AUSTRAL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13-15, 2017</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IEEE; Univ Technol (UTS)</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2017 IEEE LIFE SCIENCES CONFERENCE (LSC)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4-21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Combined Linkage and Exome Sequencing Analysis for Electrocardiogram Parameters in the Erasmus Rucphen Family Study</w:t>
            </w:r>
          </w:p>
          <w:p>
            <w:pPr>
              <w:pStyle w:val="ListParagraph"/>
              <w:spacing w:lineRule="auto" w:line="240" w:before="0" w:after="0"/>
              <w:contextualSpacing/>
              <w:jc w:val="both"/>
              <w:rPr/>
            </w:pPr>
            <w:r>
              <w:rPr>
                <w:rFonts w:cs="Arial Narrow" w:ascii="Arial Narrow" w:hAnsi="Arial Narrow"/>
                <w:color w:val="181818"/>
                <w:sz w:val="24"/>
                <w:szCs w:val="24"/>
                <w:lang w:val="ro-RO"/>
              </w:rPr>
              <w:t>By: Silva, Claudia T.; Zorkoltseva, Irina V.; Amin, Najaf;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GENE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19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8 201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dden cardiac death markers in non-ischemic cardiomyopath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imentel, Mauricio; Rohde, Luis Eduardo; Zimerman, Andr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2nd Annual Meeting of the International-Society-of-Electrocardiology (ISE) on Electrocardi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Comandatuba, BRAZIL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4-27, 2015</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Int Soc Electrocardio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ELECTRO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46-45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JUN 201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Prevalence of Electrocardiographic Indicators among Men and Women of Older Ages in the Russian Feder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y: Muromtseva, Galina. A.; Deev, Alexander D.; Konstantinov, Vladimir V.; et al. RATIONAL PHARMACOTHERAPY IN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11-71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6</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3X4=9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0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Jianu D, Gug C, Stoian D. Links between High-Sensitivity C-Reactive Protein and Pulse Wave Analysis in Middle-Aged Patients with Hypertension and High Normal Blood Pressure. Dis Markers. 2019 Jul 17;2019:2568069. doi: 10.1155/2019/2568069. PMID: 3139629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eneficial Effect of Statin Therapy on Arterial Stiffnes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lidadi, Mona; Montecucco, Fabrizio; Jamialahmadi, Tannaz;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MED RESEARCH INTERNATIO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r>
              <w:rPr>
                <w:rFonts w:cs="Arial Narrow" w:ascii="Arial Narrow" w:hAnsi="Arial Narrow"/>
                <w:color w:val="181818"/>
                <w:sz w:val="24"/>
                <w:szCs w:val="24"/>
                <w:lang w:val="ro-RO"/>
              </w:rPr>
              <w:t xml:space="preserve">     Article Number: 554831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31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narrative review of prehypertension and the cardiovascular system: effects and potential pathogenic mechanism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o, Lin; Meng, Xu; Zhang, Qiong-Yu;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NALS OF TRANSLATION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Article Number: 17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rcular RNA circMAN2B2 promotes growth and migration of gastric cancer cells by down-regulation of miR-145</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un, Bo; Sun, Haiyuan; Wang, Qunyi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CLINICAL LABORATORY ANALYSI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e2321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FEB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2"/>
              </w:numPr>
              <w:spacing w:lineRule="auto" w:line="240" w:before="0" w:after="0"/>
              <w:contextualSpacing/>
              <w:jc w:val="both"/>
              <w:rPr/>
            </w:pPr>
            <w:r>
              <w:rPr>
                <w:rFonts w:cs="Arial Narrow" w:ascii="Arial Narrow" w:hAnsi="Arial Narrow"/>
                <w:color w:val="181818"/>
                <w:sz w:val="24"/>
                <w:szCs w:val="24"/>
                <w:lang w:val="ro-RO"/>
              </w:rPr>
              <w:t>Association of Serum Levels of Vitamin D with Blood Pressure Status in Northern Iranian Population: The PERSIAN Guilan Cohort Study (PGC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oukar, Farahnaz; Naghipour, Mohammadreza; Hassanipour, Soheil;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TERNATIONAL JOURNAL OF GENER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9-10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4=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0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Gligor S, Mozos I. Indicators of smartphone addiction and stress score in university students</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WIENER KLINISCHE WOCHENSCHRIFT 2019,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131</w:t>
            </w:r>
            <w:r>
              <w:rPr>
                <w:rFonts w:cs="Arial Narrow" w:ascii="Arial Narrow" w:hAnsi="Arial Narrow"/>
                <w:b/>
                <w:bCs/>
                <w:color w:val="181818"/>
                <w:sz w:val="24"/>
                <w:szCs w:val="24"/>
                <w:lang w:val="ro-RO"/>
              </w:rPr>
              <w:t xml:space="preserve">   Issu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5-6</w:t>
            </w:r>
            <w:r>
              <w:rPr>
                <w:rFonts w:cs="Arial Narrow" w:ascii="Arial Narrow" w:hAnsi="Arial Narrow"/>
                <w:b/>
                <w:bCs/>
                <w:color w:val="181818"/>
                <w:sz w:val="24"/>
                <w:szCs w:val="24"/>
                <w:lang w:val="ro-RO"/>
              </w:rPr>
              <w:t xml:space="preserve">   Pages: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120-12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2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festyle habits associated with screen time among pupils in Japa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ohyama, Jun</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EDIATRICS INTERNATIO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9-19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FEB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2"/>
              </w:numPr>
              <w:spacing w:lineRule="auto" w:line="240" w:before="0" w:after="0"/>
              <w:contextualSpacing/>
              <w:jc w:val="both"/>
              <w:rPr/>
            </w:pPr>
            <w:r>
              <w:rPr>
                <w:rFonts w:cs="Arial Narrow" w:ascii="Arial Narrow" w:hAnsi="Arial Narrow"/>
                <w:color w:val="181818"/>
                <w:sz w:val="24"/>
                <w:szCs w:val="24"/>
                <w:lang w:val="ro-RO"/>
              </w:rPr>
              <w:t>Effects of Online Social Support and Perceived Social Support on the Relationship Between Perceived Stress and Problematic Smartphone Usage Among Chinese Undergraduat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o, Chengjia; Xu, Huihui; Lai, Xiny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SYCHOLOGY RESEARCH AND BEHAVIOR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9-53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2"/>
              </w:numPr>
              <w:spacing w:lineRule="auto" w:line="240" w:before="0" w:after="0"/>
              <w:contextualSpacing/>
              <w:jc w:val="both"/>
              <w:rPr/>
            </w:pPr>
            <w:r>
              <w:rPr>
                <w:rFonts w:cs="Arial Narrow" w:ascii="Arial Narrow" w:hAnsi="Arial Narrow"/>
                <w:color w:val="181818"/>
                <w:sz w:val="24"/>
                <w:szCs w:val="24"/>
                <w:lang w:val="ro-RO"/>
              </w:rPr>
              <w:t>Antecedents and consequences of problematic smartphone use: A systematic literature review of an emerging research are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usch, Peter Andre; McCarthy, Stephen</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MPUTERS IN HUMAN BEHAVIOR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4</w:t>
            </w:r>
            <w:r>
              <w:rPr>
                <w:rFonts w:cs="Arial Narrow" w:ascii="Arial Narrow" w:hAnsi="Arial Narrow"/>
                <w:color w:val="181818"/>
                <w:sz w:val="24"/>
                <w:szCs w:val="24"/>
                <w:lang w:val="ro-RO"/>
              </w:rPr>
              <w:t xml:space="preserve">     Article Number: 10641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2"/>
              </w:numPr>
              <w:spacing w:lineRule="auto" w:line="240" w:before="0" w:after="0"/>
              <w:contextualSpacing/>
              <w:jc w:val="both"/>
              <w:rPr/>
            </w:pPr>
            <w:r>
              <w:rPr>
                <w:rFonts w:cs="Arial Narrow" w:ascii="Arial Narrow" w:hAnsi="Arial Narrow"/>
                <w:color w:val="181818"/>
                <w:sz w:val="24"/>
                <w:szCs w:val="24"/>
                <w:lang w:val="ro-RO"/>
              </w:rPr>
              <w:t>How to overcome taxonomical problems in the study of Internet use disorders and what to do with "smartphone addic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ontag, Christian; Wegmann, Elisa; Sariyska, Ray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BEHAVIORAL ADDICTION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08-91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essing the prevalence and severity of smartphone addiction in postsecondary students: a brief repor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udkovska, Anna; Sui, Wuyou; Irwin, Jennifer D.</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AMERICAN COLLEGE HEALTH     </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AUG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2"/>
              </w:numPr>
              <w:spacing w:lineRule="auto" w:line="240" w:before="0" w:after="0"/>
              <w:contextualSpacing/>
              <w:jc w:val="both"/>
              <w:rPr/>
            </w:pPr>
            <w:r>
              <w:rPr>
                <w:rFonts w:cs="Arial Narrow" w:ascii="Arial Narrow" w:hAnsi="Arial Narrow"/>
                <w:color w:val="181818"/>
                <w:sz w:val="24"/>
                <w:szCs w:val="24"/>
                <w:lang w:val="ro-RO"/>
              </w:rPr>
              <w:t>The Effect of Mind Subtraction Meditation Intervention on Smartphone Addiction and the Psychological Wellbeing among Adolesc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oi, Eun-Hi; Chun, Min Young; Lee, Inso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ENVIRONMENTAL RESEARCH AND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326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elationship between smartphone addiction risk and sleep duration and psychosocial comorbidities in health professional candidat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elcuk, Keyser Tarl; Ayhan, Dide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RSPECTIVES IN PSYCHIATRIC CAR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41-54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0. Early Access: DEC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X4=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et al. Lycopene and Vascular Health. Front Pharmacol. 2018 May 23;9:521. doi: 10.3389/fphar.2018.0052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Inhibition effect of thymoquinone and lycopene compounds on glutathione reductase enzyme activity purified from human erythrocyt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iftci, Eser; Turkoglu, Vedat; Bas, Zehr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BIOMOLECULAR STRUCTURE &amp; DYNAMICS     </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JU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Grapefruit: History, Use, and Breeding</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ouzada, Eliezer S.; Ramadugu, Chandrik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HORTTECHN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3-25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Antioxidant Phytochemicals for the Prevention of Fluoride-Induced Oxidative Stress and Apoptosis: a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ngwa, Linet M.; Jiang, Yuting; Pei, Junrui;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IOLOGICAL TRACE ELEMENT RESEARCH     </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MAY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ycopene is superior to moringa in improving fertility markers in diet-induced obesity male ra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reish, Sahar M.; Kader, Ghada S. Abdel; Abdelaziz, Eman Z.;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AUDI JOURNAL OF BIOLOG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956-296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tritional modulation of leptin expression and leptin action in obesity and obesity-associated complication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ontserrat-de la Paz, Sergio; Perez-Perez, Antonio; Vilarino-Garcia, Teres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NUTRITIONAL BIOCHEMIST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atural Antioxidants Improve the Vulnerability of Cardiomyocytes and Vascular Endothelial Cells under Stress Conditions: A Focus on Mitochondrial Quality Control</w:t>
            </w:r>
          </w:p>
          <w:p>
            <w:pPr>
              <w:pStyle w:val="ListParagraph"/>
              <w:spacing w:lineRule="auto" w:line="240" w:before="0" w:after="0"/>
              <w:contextualSpacing/>
              <w:jc w:val="both"/>
              <w:rPr/>
            </w:pPr>
            <w:r>
              <w:rPr>
                <w:rFonts w:cs="Arial Narrow" w:ascii="Arial Narrow" w:hAnsi="Arial Narrow"/>
                <w:color w:val="181818"/>
                <w:sz w:val="24"/>
                <w:szCs w:val="24"/>
                <w:lang w:val="ro-RO"/>
              </w:rPr>
              <w:t>By: Chang, Xing; Zhao, Zhenyu; Zhang, Wenji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OXIDATIVE MEDICINE AND CELLULAR LONGEVIT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r>
              <w:rPr>
                <w:rFonts w:cs="Arial Narrow" w:ascii="Arial Narrow" w:hAnsi="Arial Narrow"/>
                <w:color w:val="181818"/>
                <w:sz w:val="24"/>
                <w:szCs w:val="24"/>
                <w:lang w:val="ro-RO"/>
              </w:rPr>
              <w:t xml:space="preserve">     Article Number: 662067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3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nhancing lycopene stability and bioaccessibility in homogenized tomato pulp using emulsion design principles</w:t>
            </w:r>
          </w:p>
          <w:p>
            <w:pPr>
              <w:pStyle w:val="ListParagraph"/>
              <w:spacing w:lineRule="auto" w:line="240" w:before="0" w:after="0"/>
              <w:contextualSpacing/>
              <w:jc w:val="both"/>
              <w:rPr/>
            </w:pPr>
            <w:r>
              <w:rPr>
                <w:rFonts w:cs="Arial Narrow" w:ascii="Arial Narrow" w:hAnsi="Arial Narrow"/>
                <w:color w:val="181818"/>
                <w:sz w:val="24"/>
                <w:szCs w:val="24"/>
                <w:lang w:val="ro-RO"/>
              </w:rPr>
              <w:t>By: Liang, Xiuping; Yan, Jun; Guo, Siq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NOVATIVE FOOD SCIENCE &amp; EMERGING TECHNOLOGI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7</w:t>
            </w:r>
            <w:r>
              <w:rPr>
                <w:rFonts w:cs="Arial Narrow" w:ascii="Arial Narrow" w:hAnsi="Arial Narrow"/>
                <w:color w:val="181818"/>
                <w:sz w:val="24"/>
                <w:szCs w:val="24"/>
                <w:lang w:val="ro-RO"/>
              </w:rPr>
              <w:t xml:space="preserve">     Article Number: 10252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imal versus human research reporting guidelines impacts: literature analysis reveals citation count bias</w:t>
            </w:r>
          </w:p>
          <w:p>
            <w:pPr>
              <w:pStyle w:val="ListParagraph"/>
              <w:spacing w:lineRule="auto" w:line="240" w:before="0" w:after="0"/>
              <w:contextualSpacing/>
              <w:jc w:val="both"/>
              <w:rPr/>
            </w:pPr>
            <w:r>
              <w:rPr>
                <w:rFonts w:cs="Arial Narrow" w:ascii="Arial Narrow" w:hAnsi="Arial Narrow"/>
                <w:color w:val="181818"/>
                <w:sz w:val="24"/>
                <w:szCs w:val="24"/>
                <w:lang w:val="ro-RO"/>
              </w:rPr>
              <w:t>By: Yeung, Andy Wai Kan; Wang, Dongdong; El-Demerdash, Amr;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ICACY OF LYCOPENE IN THE TREATMENT OF ORAL SUBMUCOUS FIBROSIS: A META-ANALYSIS OF RANDOMIZED CONTROLLED TRIA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uo, Jincai; Xie, Hui; Wu, Hao;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EVIDENCE-BASED DENTAL PRACTI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0147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ycopene loaded polylactic acid (PLA) and PLA/copolymer electrospun nanofibers, synthesis, characterization, and control rel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ajikhani, Mehdi; Djomeh, Zahra Emam; Askari, Gholamrez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FOOD PROCESSING AND PRESERV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e1505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 Early Access: NOV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ycopene-supplemented diet ameliorates metabolic syndrome induced by fructose in rats</w:t>
            </w:r>
          </w:p>
          <w:p>
            <w:pPr>
              <w:pStyle w:val="ListParagraph"/>
              <w:spacing w:lineRule="auto" w:line="240" w:before="0" w:after="0"/>
              <w:contextualSpacing/>
              <w:jc w:val="both"/>
              <w:rPr/>
            </w:pPr>
            <w:r>
              <w:rPr>
                <w:rFonts w:cs="Arial Narrow" w:ascii="Arial Narrow" w:hAnsi="Arial Narrow"/>
                <w:color w:val="181818"/>
                <w:sz w:val="24"/>
                <w:szCs w:val="24"/>
                <w:lang w:val="ro-RO"/>
              </w:rPr>
              <w:t>By: Ferreira-Santos, Pedro; Aparicio, Ruben; Carron, Rosali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FUNCTIONAL FOOD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3</w:t>
            </w:r>
            <w:r>
              <w:rPr>
                <w:rFonts w:cs="Arial Narrow" w:ascii="Arial Narrow" w:hAnsi="Arial Narrow"/>
                <w:color w:val="181818"/>
                <w:sz w:val="24"/>
                <w:szCs w:val="24"/>
                <w:lang w:val="ro-RO"/>
              </w:rPr>
              <w:t xml:space="preserve">     Article Number: 10409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ti-obesity potential of Moringa olifera seed extract and lycopene on high fat diet induced obesity in male Sprauge Dawely rats</w:t>
            </w:r>
          </w:p>
          <w:p>
            <w:pPr>
              <w:pStyle w:val="ListParagraph"/>
              <w:spacing w:lineRule="auto" w:line="240" w:before="0" w:after="0"/>
              <w:contextualSpacing/>
              <w:jc w:val="both"/>
              <w:rPr/>
            </w:pPr>
            <w:r>
              <w:rPr>
                <w:rFonts w:cs="Arial Narrow" w:ascii="Arial Narrow" w:hAnsi="Arial Narrow"/>
                <w:color w:val="181818"/>
                <w:sz w:val="24"/>
                <w:szCs w:val="24"/>
                <w:lang w:val="ro-RO"/>
              </w:rPr>
              <w:t>By: Kilany, Omnia E.; Abdelrazek, Heba M. A.; Aldayel, Tahany Saleh;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AUDI JOURNAL OF BIOLOG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33-274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tential inhibitory effect of lycopene on prostate cancer</w:t>
            </w:r>
          </w:p>
          <w:p>
            <w:pPr>
              <w:pStyle w:val="ListParagraph"/>
              <w:spacing w:lineRule="auto" w:line="240" w:before="0" w:after="0"/>
              <w:contextualSpacing/>
              <w:jc w:val="both"/>
              <w:rPr/>
            </w:pPr>
            <w:r>
              <w:rPr>
                <w:rFonts w:cs="Arial Narrow" w:ascii="Arial Narrow" w:hAnsi="Arial Narrow"/>
                <w:color w:val="181818"/>
                <w:sz w:val="24"/>
                <w:szCs w:val="24"/>
                <w:lang w:val="ro-RO"/>
              </w:rPr>
              <w:t>By: Mirahmadi, Mahdi; Azimi-Hashemi, Shayan; Saburi, Ehs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MEDICINE &amp; PHARMACOTHERAP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9</w:t>
            </w:r>
            <w:r>
              <w:rPr>
                <w:rFonts w:cs="Arial Narrow" w:ascii="Arial Narrow" w:hAnsi="Arial Narrow"/>
                <w:color w:val="181818"/>
                <w:sz w:val="24"/>
                <w:szCs w:val="24"/>
                <w:lang w:val="ro-RO"/>
              </w:rPr>
              <w:t xml:space="preserve">     Article Number: 11045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ycopene as a Natural Antioxidant Used to Prevent Human Health Disorders</w:t>
            </w:r>
          </w:p>
          <w:p>
            <w:pPr>
              <w:pStyle w:val="ListParagraph"/>
              <w:spacing w:lineRule="auto" w:line="240" w:before="0" w:after="0"/>
              <w:contextualSpacing/>
              <w:jc w:val="both"/>
              <w:rPr/>
            </w:pPr>
            <w:r>
              <w:rPr>
                <w:rFonts w:cs="Arial Narrow" w:ascii="Arial Narrow" w:hAnsi="Arial Narrow"/>
                <w:color w:val="181818"/>
                <w:sz w:val="24"/>
                <w:szCs w:val="24"/>
                <w:lang w:val="ro-RO"/>
              </w:rPr>
              <w:t>By: Imran, Muhammad; Ghorat, Fereshteh; Ul-Haq, Iahtisha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TIOXIDA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Article Number: 70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riation of Serum Lycopene in Response to 100% Watermelon Juice: An Exploratory Analysis of Genetic Variants in a Randomized Controlled Crossover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rowe-White, Kristi M.; Voruganti, Venkata S.; Talevi, Valenti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RENT DEVELOPMENTS IN NUTRI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nzaa10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lected food colourants with antiplatelet activity as promising compounds for the prophylaxis and treatment of thrombosis</w:t>
            </w:r>
          </w:p>
          <w:p>
            <w:pPr>
              <w:pStyle w:val="ListParagraph"/>
              <w:spacing w:lineRule="auto" w:line="240" w:before="0" w:after="0"/>
              <w:contextualSpacing/>
              <w:jc w:val="both"/>
              <w:rPr/>
            </w:pPr>
            <w:r>
              <w:rPr>
                <w:rFonts w:cs="Arial Narrow" w:ascii="Arial Narrow" w:hAnsi="Arial Narrow"/>
                <w:color w:val="181818"/>
                <w:sz w:val="24"/>
                <w:szCs w:val="24"/>
                <w:lang w:val="ro-RO"/>
              </w:rPr>
              <w:t>By: Olas, Beata; Urbanska, Karina; Brys, Magdalen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OOD AND CHEMICAL TOXI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1</w:t>
            </w:r>
            <w:r>
              <w:rPr>
                <w:rFonts w:cs="Arial Narrow" w:ascii="Arial Narrow" w:hAnsi="Arial Narrow"/>
                <w:color w:val="181818"/>
                <w:sz w:val="24"/>
                <w:szCs w:val="24"/>
                <w:lang w:val="ro-RO"/>
              </w:rPr>
              <w:t xml:space="preserve">     Article Number: 11143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idence of antiplatelet aggregation effects from the consumption of tomato products, according to EFSA health claim requirements</w:t>
            </w:r>
          </w:p>
          <w:p>
            <w:pPr>
              <w:pStyle w:val="ListParagraph"/>
              <w:spacing w:lineRule="auto" w:line="240" w:before="0" w:after="0"/>
              <w:contextualSpacing/>
              <w:jc w:val="both"/>
              <w:rPr/>
            </w:pPr>
            <w:r>
              <w:rPr>
                <w:rFonts w:cs="Arial Narrow" w:ascii="Arial Narrow" w:hAnsi="Arial Narrow"/>
                <w:color w:val="181818"/>
                <w:sz w:val="24"/>
                <w:szCs w:val="24"/>
                <w:lang w:val="ro-RO"/>
              </w:rPr>
              <w:t>By: Camara, Montana; Fernandez-Ruiz, Virginia; Sanchez-Mata, Maria-Cortes;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RITICAL REVIEWS IN FOOD SCIENCE AND NUTRI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15-152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14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What's behind Purple Tomatoes? Insight into the Mechanisms of Anthocyanin Synthesis in Tomato Fruits([OPE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olanero, Sara; Perata, Pierdomenico; Gonzali, Silvi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LANT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41-185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Phytotherapy for Cardiovascular Disease: A Bench-to-Bedside Approach</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avez-Castillo, Mervin; Ortega, Angel; Durant, Pabl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RENT PHARMACEUTICAL DESIG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410-442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ry Phytonutrients in the Prevention of Diabetes-related Complications</w:t>
            </w:r>
          </w:p>
          <w:p>
            <w:pPr>
              <w:pStyle w:val="ListParagraph"/>
              <w:spacing w:lineRule="auto" w:line="240" w:before="0" w:after="0"/>
              <w:contextualSpacing/>
              <w:jc w:val="both"/>
              <w:rPr/>
            </w:pPr>
            <w:r>
              <w:rPr>
                <w:rFonts w:cs="Arial Narrow" w:ascii="Arial Narrow" w:hAnsi="Arial Narrow"/>
                <w:color w:val="181818"/>
                <w:sz w:val="24"/>
                <w:szCs w:val="24"/>
                <w:lang w:val="ro-RO"/>
              </w:rPr>
              <w:t>By: Jha, Pamela; Kumari, Sonit; Jobby, Renitt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RENT DIABETES REVIEW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57-67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ternative solutions to antibiotics in mastitis treatment for dairy cows - a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adzikowski, Daniel; Kalinska, Aleksandra; Ostaszewska, Urszul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7-13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act of Drought and Calcium Sulfate on Antioxidants, S-Assimilation, Ecophysiology and Growth of Tomato (Lycopersicon esculentu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lharby, Hesham F.; Alsamadany, Hameed; Hakeem, Khalid Rehm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AGRICULTURE AND 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5-22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s between IL-6 and Echo-Parameters in Patients with Early Onset Coronary Artery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uli, Natalia; Puchalowicz, Kamila; Kuligowska, Agnieszk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DIAGNOS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8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ation of Fruits and Vegetables with Major Cardiometabolic Risk Factors, Markers of Oxidation, and Inflamm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apuente, Maria; Estruch, Ramon; Shahbaz, Ma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238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rgeting Foam Cell Formation in Atherosclerosis: Therapeutic Potential of Natural Produc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Dongdong; Yang, Yang; Lei, Yingn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HARMACOLOGICAL REVIEW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96-67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abolic and Vascular Effect of the Mediterranean Die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uttolomondo, Antonino; Simonetta, Irene; Daidone, Mari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Article Number: 471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ects of lycopene on ovarian cancer cell line SKOV3 in vitro: Suppressed proliferation and enhanced apopto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Xu, Jian; Li, Yuanfang; Hu, Hongyan</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OLECULAR AND CELLULAR PROB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w:t>
            </w:r>
            <w:r>
              <w:rPr>
                <w:rFonts w:cs="Arial Narrow" w:ascii="Arial Narrow" w:hAnsi="Arial Narrow"/>
                <w:color w:val="181818"/>
                <w:sz w:val="24"/>
                <w:szCs w:val="24"/>
                <w:lang w:val="ro-RO"/>
              </w:rPr>
              <w:t xml:space="preserve">     Article Number: 10141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Comparative Analysis of Lycopene Content from Different Tomato-Based Food Products on the Cellular Activity of Prostate Cancer Cell Lin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reira Soares, Nathalia da Costa; Elias, Monique de Barros; Machado, Clara Lim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OOD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20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Impact of Natural Antioxidants on the Regenerative Potential of Vascular Cel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hafi, Shahida; Ansari, Hifzur Rahman; Bahitham, Wesa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CARDIOVASCULAR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2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2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tective effects of lycopene on kainic acid-induced seizur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 Sen; Luo, Zhen; Lu, Bingy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PILEPSY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Antioxidant effects of phytogenic herbal-vegetable mixtures additives used in chicken feed on breast meat qualit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danowska-Sasiadek, Zaneta; Lipinska-Palka, Paulina; Damaziak, Krzysztof;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3-40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ffect of the behavior modification program Dietary Approaches to Stop Hypertension (DASH) on reducing the risk of hypertension among elderly patients in the rural community of Phayao, Thailand</w:t>
            </w:r>
          </w:p>
          <w:p>
            <w:pPr>
              <w:pStyle w:val="ListParagraph"/>
              <w:spacing w:lineRule="auto" w:line="240" w:before="0" w:after="0"/>
              <w:contextualSpacing/>
              <w:jc w:val="both"/>
              <w:rPr/>
            </w:pPr>
            <w:r>
              <w:rPr>
                <w:rFonts w:cs="Arial Narrow" w:ascii="Arial Narrow" w:hAnsi="Arial Narrow"/>
                <w:color w:val="181818"/>
                <w:sz w:val="24"/>
                <w:szCs w:val="24"/>
                <w:lang w:val="ro-RO"/>
              </w:rPr>
              <w:t>By: Seangpraw, Katekaew; Auttama, Nisarat; Tonchoy, Prakasit;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MULTIDISCIPLINARY HEALTHCAR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9-11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trition and Cardiovascular Health</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sas, Rosa; Castro-Barquero, Sara; Estruch, Ramon;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Article Number: 398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3X4=1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0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et al. Gender Differences of Arterial Stiffness and Arterial Age in Smokers. Int J Environ Res Public Health. 2017 May 26;14(6):565. doi: 10.3390/ijerph1406056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x-related associations of high-density lipoprotein cholesterol with aortic stiffness and endothelial glycocalyx integrity in treated hypertensive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riantafyllidi, Helen; Benas, Dimitris; Schoinas, Antonios;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CLINICAL HYPERTEN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27-183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 Early Access: AUG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arison of morphometry and ventricular function of healthy and smoking young people</w:t>
            </w:r>
          </w:p>
          <w:p>
            <w:pPr>
              <w:pStyle w:val="ListParagraph"/>
              <w:spacing w:lineRule="auto" w:line="240" w:before="0" w:after="0"/>
              <w:contextualSpacing/>
              <w:jc w:val="both"/>
              <w:rPr/>
            </w:pPr>
            <w:r>
              <w:rPr>
                <w:rFonts w:cs="Arial Narrow" w:ascii="Arial Narrow" w:hAnsi="Arial Narrow"/>
                <w:color w:val="181818"/>
                <w:sz w:val="24"/>
                <w:szCs w:val="24"/>
                <w:lang w:val="ro-RO"/>
              </w:rPr>
              <w:t>By: Ribeiro Batista, Ana Natalia; Garcia, Thais; Thome Franco, Estefania Aparecid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MC CARDIOVASCULAR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6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6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Severity of Changes in Cardiovascular Risk Factors in Adults Over a Five-Year Interval</w:t>
            </w:r>
          </w:p>
          <w:p>
            <w:pPr>
              <w:pStyle w:val="ListParagraph"/>
              <w:spacing w:lineRule="auto" w:line="240" w:before="0" w:after="0"/>
              <w:contextualSpacing/>
              <w:jc w:val="both"/>
              <w:rPr/>
            </w:pPr>
            <w:r>
              <w:rPr>
                <w:rFonts w:cs="Arial Narrow" w:ascii="Arial Narrow" w:hAnsi="Arial Narrow"/>
                <w:color w:val="181818"/>
                <w:sz w:val="24"/>
                <w:szCs w:val="24"/>
                <w:lang w:val="ro-RO"/>
              </w:rPr>
              <w:t>By: Liput-Sikora, Anita; Cybulska, Anna Maria; Fabian, Wieslaw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INTERVENTIONS IN 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79-199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x differences in mechanisms of arterial stiffnes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uPont, Jennifer J.; Kenney, Rachel M.; Patel, Ayan R.;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RITISH JOURNAL OF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208-422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verse effect of smoking on cross-sectional area of small pulmonary vessel and arterial stiffness in healthy smokers without COPD</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o, Hwang Hee; Park, Mi Jung; Shin, Hwa Seo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RESPIRATORY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8-37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sitive correlation of the serum angiopoietin-like protein 3 levels with the aortic augmentation index in patients with coronary artery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y: Fu, Yu-Shan; Wang, Ji-Hung; Lee, Chung-Jen; et al. THERAPEUTICS AND CLINICAL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1-23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X4=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0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et al. Multipolar maps in patients with postinfarction heart failure. J Electrocardiol. 2011 Mar-Apr;44(2):152-6. doi: 10.1016/j.jelectrocard.2010.12.003. PMID: 2135306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3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x differences in vectorcardiogram of African-Americans with and without cardiovascular disease: a cross-sectional study in the Jackson Heart Study cohor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ollard, James D.; Haq, Kazi T.; Lutz, Katherine J.;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MJ OPE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e042899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Luca CT. Crosstalk between Oxidative and Nitrosative Stress and Arterial Stiffness. Curr Vasc Pharmacol. 2017;15(5):446-45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24"/>
              </w:numPr>
              <w:spacing w:lineRule="auto" w:line="240" w:before="0" w:after="0"/>
              <w:contextualSpacing/>
              <w:jc w:val="both"/>
              <w:rPr/>
            </w:pPr>
            <w:r>
              <w:rPr>
                <w:rFonts w:cs="Arial Narrow" w:ascii="Arial Narrow" w:hAnsi="Arial Narrow"/>
                <w:color w:val="181818"/>
                <w:sz w:val="24"/>
                <w:szCs w:val="24"/>
                <w:lang w:val="ro-RO"/>
              </w:rPr>
              <w:t>Clinical effectiveness of fish oil on arterial stiffness: A systematic review and meta-analysis of randomized controlled tria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u, Zhenyu; Wei, Yao; Hao, Y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UTRITION METABOLISM AND CARDIOVASCULAR DISEAS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39-134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ammation, Nitro-Oxidative Stress, Impaired Autophagy, and Insulin Resistance as a Mechanistic Convergence Between Arterial Stiffness and Alzheimer's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endrickx, Jhana O.; Martinet, Wim; Van Dam, Debby;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MOLECULAR BIO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Article Number: 65121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9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achial-ankle pulse wave velocity is associated with the risk of osteoporosis: a cross-sectional evidence from a Chinese community-based cohort</w:t>
            </w:r>
          </w:p>
          <w:p>
            <w:pPr>
              <w:pStyle w:val="ListParagraph"/>
              <w:spacing w:lineRule="auto" w:line="240" w:before="0" w:after="0"/>
              <w:contextualSpacing/>
              <w:jc w:val="both"/>
              <w:rPr/>
            </w:pPr>
            <w:r>
              <w:rPr>
                <w:rFonts w:cs="Arial Narrow" w:ascii="Arial Narrow" w:hAnsi="Arial Narrow"/>
                <w:color w:val="181818"/>
                <w:sz w:val="24"/>
                <w:szCs w:val="24"/>
                <w:lang w:val="ro-RO"/>
              </w:rPr>
              <w:t>By: Tang, Kun; Zhang, Qiao; Peng, Nianchu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ORTHOPAEDIC SURGERY AND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4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ucidation of phytochemicals and antioxidants properties of Sasa quelpaerten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o, Hee Chul; Jang, Mi Gyeong; Kim, Jae-Wo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FOOD PROPERTI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0-22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1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pPr>
            <w:r>
              <w:rPr>
                <w:rFonts w:cs="Arial Narrow" w:ascii="Arial Narrow" w:hAnsi="Arial Narrow"/>
                <w:color w:val="181818"/>
                <w:sz w:val="24"/>
                <w:szCs w:val="24"/>
                <w:lang w:val="ro-RO"/>
              </w:rPr>
              <w:t>Amorphous silica nanoparticles accelerated atherosclerotic lesion progression in ApoE(-/-) mice through endoplasmic reticulum stress-mediated CD36 up-regulation in macrophag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 Ru; Qi, Yi; Zhao, Xinyi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ARTICLE AND FIBRE TOXI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5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pPr>
            <w:r>
              <w:rPr>
                <w:rFonts w:cs="Arial Narrow" w:ascii="Arial Narrow" w:hAnsi="Arial Narrow"/>
                <w:color w:val="181818"/>
                <w:sz w:val="24"/>
                <w:szCs w:val="24"/>
                <w:lang w:val="ro-RO"/>
              </w:rPr>
              <w:t>New progress on the study of aortic stiffness in age-related hypertens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Onuh, John O.; Qiu, Hongyu</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HYPERTEN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71-187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pPr>
            <w:r>
              <w:rPr>
                <w:rFonts w:cs="Arial Narrow" w:ascii="Arial Narrow" w:hAnsi="Arial Narrow"/>
                <w:color w:val="181818"/>
                <w:sz w:val="24"/>
                <w:szCs w:val="24"/>
                <w:lang w:val="ro-RO"/>
              </w:rPr>
              <w:t>Association between lipid profiles and arterial stiffness: A secondary analysis based on a cross-sectional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Long; Zhi, Fu; Gao, Beibe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INTERNATIONAL MED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030006052093818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pPr>
            <w:r>
              <w:rPr>
                <w:rFonts w:cs="Arial Narrow" w:ascii="Arial Narrow" w:hAnsi="Arial Narrow"/>
                <w:color w:val="181818"/>
                <w:sz w:val="24"/>
                <w:szCs w:val="24"/>
                <w:lang w:val="ro-RO"/>
              </w:rPr>
              <w:t>Hemoglobin and erythrocyte count are independently and positively associated with arterial stiffness in a community-based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un, Pengfei; Jia, Jia; Fan, Fangfa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HUMAN HYPERTEN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5-27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p>
            <w:pPr>
              <w:pStyle w:val="ListParagraph"/>
              <w:spacing w:lineRule="auto" w:line="240" w:before="0" w:after="0"/>
              <w:contextualSpacing/>
              <w:jc w:val="both"/>
              <w:rPr/>
            </w:pPr>
            <w:r>
              <w:rPr>
                <w:rFonts w:cs="Arial Narrow" w:ascii="Arial Narrow" w:hAnsi="Arial Narrow"/>
                <w:color w:val="181818"/>
                <w:sz w:val="24"/>
                <w:szCs w:val="24"/>
                <w:lang w:val="ro-RO"/>
              </w:rPr>
              <w:t>Early Access: APR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oxoprofen Sodium Alleviates Oxidative Stress and Apoptosis Induced by Angiotensin II in Human Umbilical Vein Endothelial Cells (HUVEC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i, Chuanzhao; Yu, Yang; Zhang, Mi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DRUG DESIGN DEVELOPMENT AND THERAP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087-509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erial stiffness is associated independently with liver stiffness in biopsy-proven nonalcoholic fatty liver disease: a transient elastography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ilgin, Beyza O.; Sunbul, Murat; Kani, Haluk T.;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UROPEAN JOURNAL OF GASTROENTEROLOGY &amp; HEPAT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4-5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ycopene - a bioactive carotenoid offering multiple health benefits: a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rzybylska, Sylwi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FOOD SCIENCE AND TECHN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3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ole of Vascular Smooth Muscle Cells in Arterial Remodeling: Focus on Calcification-Related Process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aminon, Armand; Reesink, Koen; Kroon, Abraha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Article Number: 569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scular Aging and Disease of the Large Vessels: Role of Inflamm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loberti, Alessandro; Vallerio, Paola; Triglione, Nicol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HIGH BLOOD PRESSURE &amp; CARDIOVASCULAR PREVEN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5-18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ry Polyphenols Targeting Arterial Stiffness: Interplay of Contributing Mechanisms and Gut Microbiome-Related Metabolis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e Bruyne, Tess; Steenput, Bieke; Roth, Lyn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57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8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eatures of Oxidative and Nitrosative Metabolism in Lung Diseas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oodaeva, Svetlana; Kubysheva, Nailya; Klimanov, Igor;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XIDATIVE MEDICINE AND CELLULAR LONGEVIT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r>
              <w:rPr>
                <w:rFonts w:cs="Arial Narrow" w:ascii="Arial Narrow" w:hAnsi="Arial Narrow"/>
                <w:color w:val="181818"/>
                <w:sz w:val="24"/>
                <w:szCs w:val="24"/>
                <w:lang w:val="ro-RO"/>
              </w:rPr>
              <w:t xml:space="preserve">     Article Number: 1689861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oamine oxidase inhibition improves vascular function and reduces oxidative stress in rats with lipopolysaccharide-induced inflamm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atiu, Corina; Utu, Diana; Petrus, Alexand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GENERAL PHYSIOLOGY AND BIOPHYS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87-69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xidative Stress and Arterial Dysfunction in Peripheral Artery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Ismaeel, Ahmed; Brumberg, Robert S.; Kirk, Jeffrey S.;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TIOXIDA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14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 between skeletal muscle mass to visceral fat area ratio and arterial stiffness in Chinese patients with type 2 diabetes mellitu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Xu, Jing; Pan, Xiaoyan; Liang, Hail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MC CARDIOVASCULAR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Article Number: 8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8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comorbidity of increased arterial stiffness and microalbuminuria in a survey of middle-aged adults in Chin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iao, Rujia; Wu, Liuxin; Ni, Pi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MC CARDIOVASCULAR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Article Number: 8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4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RT1 and SIRT6 Signaling Pathways in Cardiovascular Disease Protec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Onofrio, Nunzia; Servillo, Luigi; Balestrieri, Maria Luis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TIOXIDANTS &amp; REDOX SIGNAL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11-73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e of Hyperglycemia-Induced Advanced Glycation End Product (AGE) Accumulation in Atherosclero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amagishi, Sho-ichi; Matsui, Takanori</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NALS OF VASCULAR DISEAS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3-25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rategies to Reduce Oxidative Stress in Glaucoma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inazo-Duran, Maria D.; Shoaie-Nia, Kian; Zanon-Moreno, Vicent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RENT NEURO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03-91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xidative stress or redox signalling - new insights into the effects of a proprietary multifunctional botanical dietary supplement</w:t>
            </w:r>
          </w:p>
          <w:p>
            <w:pPr>
              <w:pStyle w:val="ListParagraph"/>
              <w:spacing w:lineRule="auto" w:line="240" w:before="0" w:after="0"/>
              <w:contextualSpacing/>
              <w:jc w:val="both"/>
              <w:rPr/>
            </w:pPr>
            <w:r>
              <w:rPr>
                <w:rFonts w:cs="Arial Narrow" w:ascii="Arial Narrow" w:hAnsi="Arial Narrow"/>
                <w:color w:val="181818"/>
                <w:sz w:val="24"/>
                <w:szCs w:val="24"/>
                <w:lang w:val="ro-RO"/>
              </w:rPr>
              <w:t>By: Nemzer, Boris V.; Centner, Christoph; Zdzieblik, Denis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EE RAD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2-37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lood pressure response to resistance training in hypertensive and normotensive older women</w:t>
            </w:r>
          </w:p>
          <w:p>
            <w:pPr>
              <w:pStyle w:val="ListParagraph"/>
              <w:spacing w:lineRule="auto" w:line="240" w:before="0" w:after="0"/>
              <w:contextualSpacing/>
              <w:jc w:val="both"/>
              <w:rPr/>
            </w:pPr>
            <w:r>
              <w:rPr>
                <w:rFonts w:cs="Arial Narrow" w:ascii="Arial Narrow" w:hAnsi="Arial Narrow"/>
                <w:color w:val="181818"/>
                <w:sz w:val="24"/>
                <w:szCs w:val="24"/>
                <w:lang w:val="ro-RO"/>
              </w:rPr>
              <w:t>By: Nascimento, Dahan da Cunha; da Silva, Cristiane Rocha; Valduga, Renat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INTERVENTIONS IN 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41-55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4"/>
              </w:numPr>
              <w:spacing w:lineRule="auto" w:line="240" w:before="0" w:after="0"/>
              <w:contextualSpacing/>
              <w:jc w:val="both"/>
              <w:rPr/>
            </w:pPr>
            <w:r>
              <w:rPr>
                <w:rFonts w:cs="Arial Narrow" w:ascii="Arial Narrow" w:hAnsi="Arial Narrow"/>
                <w:color w:val="181818"/>
                <w:sz w:val="24"/>
                <w:szCs w:val="24"/>
                <w:lang w:val="ro-RO"/>
              </w:rPr>
              <w:t>Cardiovascular Outcome Trials of Diabetes and Obesity Drugs: Implications for Conditional Approval and Early Phase Clinical Developmen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rentz, Andrew J.; Rodriguez-Araujo, Gerardo</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HARMACEUTIC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9-42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7</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X4=1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0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Costea C, Serban C, Susan L. Factors associated with a prolonged QT interval in liver cirrhosis patients. J Electrocardiol. 2011 Mar-Apr;44(2):105-8. doi: 10.1016/j.jelectrocard.2010.10.034</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rticol citat în:</w:t>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verview of bile acid signaling in the cardiovascular syste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ng, Rou; Ma, Wen-Qi; Fu, Meng-Ju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WORLD JOURNAL OF CLINICAL CAS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8-32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16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QTc prolongation in patients of cirrhosis and its relation with disease severity: An observational study from a rural teaching hospital</w:t>
            </w:r>
          </w:p>
          <w:p>
            <w:pPr>
              <w:pStyle w:val="ListParagraph"/>
              <w:spacing w:lineRule="auto" w:line="240" w:before="0" w:after="0"/>
              <w:contextualSpacing/>
              <w:jc w:val="both"/>
              <w:rPr/>
            </w:pPr>
            <w:r>
              <w:rPr>
                <w:rFonts w:cs="Arial Narrow" w:ascii="Arial Narrow" w:hAnsi="Arial Narrow"/>
                <w:color w:val="181818"/>
                <w:sz w:val="24"/>
                <w:szCs w:val="24"/>
                <w:lang w:val="ro-RO"/>
              </w:rPr>
              <w:t>By: Bhardwaj, Abhinav; Joshi, Sandeep; Sharma, Ruby;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FAMILY MEDICINE AND PRIMARY CAR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20-302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del based estimation of QT intervals in non-invasive fetal ECG signa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idatalla, Namareq; Kasahara, Yoshiyuki; Kimura, Yoshitak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LOS O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Article Number: e023276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11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pPr>
            <w:r>
              <w:rPr>
                <w:rFonts w:cs="Arial Narrow" w:ascii="Arial Narrow" w:hAnsi="Arial Narrow"/>
                <w:color w:val="181818"/>
                <w:sz w:val="24"/>
                <w:szCs w:val="24"/>
                <w:lang w:val="ro-RO"/>
              </w:rPr>
              <w:t>Acquired long QT syndrome in chronic kidney disease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u, Peng; Wang, Lu; Han, D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RENAL FAILUR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4-6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1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pPr>
            <w:r>
              <w:rPr>
                <w:rFonts w:cs="Arial Narrow" w:ascii="Arial Narrow" w:hAnsi="Arial Narrow"/>
                <w:color w:val="181818"/>
                <w:sz w:val="24"/>
                <w:szCs w:val="24"/>
                <w:lang w:val="ro-RO"/>
              </w:rPr>
              <w:t>Prevalence of prolonged QT interval in patients with HCV-related chronic liver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aafar, Ahmed E.; Abd El-Aal, Amr; Alboraie, Mohamed;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GYPTIAN HEART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1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7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pPr>
            <w:r>
              <w:rPr>
                <w:rFonts w:cs="Arial Narrow" w:ascii="Arial Narrow" w:hAnsi="Arial Narrow"/>
                <w:color w:val="181818"/>
                <w:sz w:val="24"/>
                <w:szCs w:val="24"/>
                <w:lang w:val="ro-RO"/>
              </w:rPr>
              <w:t>Frequency of Corrected QT (QTC) Interval Prolongation in Chronic Liver Disease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Qadir, Mehboob; Chandia, Abdus Sattar; Arif, Malik Muhammad;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AKISTAN JOURNAL OF MEDICAL &amp; HEALTH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37-53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SEP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pPr>
            <w:r>
              <w:rPr>
                <w:rFonts w:cs="Arial Narrow" w:ascii="Arial Narrow" w:hAnsi="Arial Narrow"/>
                <w:color w:val="181818"/>
                <w:sz w:val="24"/>
                <w:szCs w:val="24"/>
                <w:lang w:val="ro-RO"/>
              </w:rPr>
              <w:t>Is sofosbuvir/ledipasvir safe for the hearts of children with hepatitis C viru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hobrial, Carolyne; Sobhy, Rodina; Mogahed, Engy;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DIGESTIVE AND LIVER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8-26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QT Interval Analysis in Patients with Chronic Liver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lborean, Veronica; Gheorman, Victor; Istratoaie, Octavi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34-113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art and bile acids - Clinical consequences of altered bile acid metabolism</w:t>
            </w:r>
          </w:p>
          <w:p>
            <w:pPr>
              <w:pStyle w:val="ListParagraph"/>
              <w:spacing w:lineRule="auto" w:line="240" w:before="0" w:after="0"/>
              <w:contextualSpacing/>
              <w:jc w:val="both"/>
              <w:rPr/>
            </w:pPr>
            <w:r>
              <w:rPr>
                <w:rFonts w:cs="Arial Narrow" w:ascii="Arial Narrow" w:hAnsi="Arial Narrow"/>
                <w:color w:val="181818"/>
                <w:sz w:val="24"/>
                <w:szCs w:val="24"/>
                <w:lang w:val="ro-RO"/>
              </w:rPr>
              <w:t>By: Vasavan, Tharni; Ferraro, Elisa; Ibrahim, Effend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CHIMICA ET BIOPHYSICA ACTA-MOLECULAR BASIS OF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6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45-1355</w:t>
            </w:r>
            <w:r>
              <w:rPr>
                <w:rFonts w:cs="Arial Narrow" w:ascii="Arial Narrow" w:hAnsi="Arial Narrow"/>
                <w:color w:val="181818"/>
                <w:sz w:val="24"/>
                <w:szCs w:val="24"/>
                <w:lang w:val="ro-RO"/>
              </w:rPr>
              <w:t xml:space="preserve">   Part: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pPr>
            <w:r>
              <w:rPr>
                <w:rFonts w:cs="Arial Narrow" w:ascii="Arial Narrow" w:hAnsi="Arial Narrow"/>
                <w:color w:val="181818"/>
                <w:sz w:val="24"/>
                <w:szCs w:val="24"/>
                <w:lang w:val="ro-RO"/>
              </w:rPr>
              <w:t>Symptomatic Heart Failure After Transjugular Intrahepatic Portosystemic Shunt Placement: Incidence, Outcomes, and Predictor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odha, Kunjam; Kapoor, Baljendra; Lopez, Roci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ARDIOVASCULAR AND INTERVENTIONAL RA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4-57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Q-T interval prolongation in cirrhosis: Relationship and severit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ajiaghamohammadi, Ali-Akbar; Daee, Mohammad-Mahdi; Zargar, Al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ASPIAN JOURNAL OF INTERN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9-24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pPr>
            <w:r>
              <w:rPr>
                <w:rFonts w:cs="Arial Narrow" w:ascii="Arial Narrow" w:hAnsi="Arial Narrow"/>
                <w:color w:val="181818"/>
                <w:sz w:val="24"/>
                <w:szCs w:val="24"/>
                <w:lang w:val="ro-RO"/>
              </w:rPr>
              <w:t>A Comparison of QTc Intervals in Alcohol Withdrawal Patients Versus Acute Coronary Syndrome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u, Timothy; Azevedo, Keith; Ernst, Amy 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National Annual Meeting of the Society-for-Academic-Emergency-Medicine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ew Orleans, L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10-13, 2016</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Soc Acad Emergency Med</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OUTHERN MEDICAL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5-47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diac imaging in patients with chronic liver disease</w:t>
            </w:r>
          </w:p>
          <w:p>
            <w:pPr>
              <w:pStyle w:val="ListParagraph"/>
              <w:spacing w:lineRule="auto" w:line="240" w:before="0" w:after="0"/>
              <w:contextualSpacing/>
              <w:jc w:val="both"/>
              <w:rPr/>
            </w:pPr>
            <w:r>
              <w:rPr>
                <w:rFonts w:cs="Arial Narrow" w:ascii="Arial Narrow" w:hAnsi="Arial Narrow"/>
                <w:color w:val="181818"/>
                <w:sz w:val="24"/>
                <w:szCs w:val="24"/>
                <w:lang w:val="ro-RO"/>
              </w:rPr>
              <w:t>By: Wiese, Signe; Hove, Jens D.; Moller, Soren</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PHYSIOLOGY AND FUNCTIONAL IM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7-35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QT interval parameters and ventricular arrhythmic events in liver cirrhosis-correlation with severity and etiolog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egru, Robert Daniel; Cojocaru, Doina-Clementina; Felea, Mau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MEDICAL RESEARCH-IND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30-113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x-specific association between serum uric acid and prolonged corrected QT interval Result from a general rural Chinese popul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uo, Xiaofan; Li, Zhao; Liu, Yami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0</w:t>
            </w:r>
            <w:r>
              <w:rPr>
                <w:rFonts w:cs="Arial Narrow" w:ascii="Arial Narrow" w:hAnsi="Arial Narrow"/>
                <w:color w:val="181818"/>
                <w:sz w:val="24"/>
                <w:szCs w:val="24"/>
                <w:lang w:val="ro-RO"/>
              </w:rPr>
              <w:t xml:space="preserve">     Article Number: e556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QT Interval Prolongation and QRS Voltage Reduction in Patients with Liver Cirrho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ichoz-Lach, Halina; Tomaszewski, Michal; Kowalik, Agnieszk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DVANCES IN CLINICAL AND EXPERIMENT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15-62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JUN 2015</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TRIBUTION OF THE HEART RATE VARIABILITY PARAMETERS IN EVALUATION OF LIVER CIRRHOSIS SEVERITY AND ASSOCIATED AUTONOMIC DYSFUNCTION</w:t>
            </w:r>
          </w:p>
          <w:p>
            <w:pPr>
              <w:pStyle w:val="ListParagraph"/>
              <w:spacing w:lineRule="auto" w:line="240" w:before="0" w:after="0"/>
              <w:contextualSpacing/>
              <w:jc w:val="both"/>
              <w:rPr/>
            </w:pPr>
            <w:r>
              <w:rPr>
                <w:rFonts w:cs="Arial Narrow" w:ascii="Arial Narrow" w:hAnsi="Arial Narrow"/>
                <w:color w:val="181818"/>
                <w:sz w:val="24"/>
                <w:szCs w:val="24"/>
                <w:lang w:val="ro-RO"/>
              </w:rPr>
              <w:t>By: Negru, Robert D.; Cojocaru, Doina-Clementina; Mitu, Flori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CTA MEDICA MEDITERRANE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87-109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5</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equency of Cardiac Arrhythmia in Patients with Liver Cirrhoses and Evaluation of Associated Factors</w:t>
            </w:r>
          </w:p>
          <w:p>
            <w:pPr>
              <w:pStyle w:val="ListParagraph"/>
              <w:spacing w:lineRule="auto" w:line="240" w:before="0" w:after="0"/>
              <w:contextualSpacing/>
              <w:jc w:val="both"/>
              <w:rPr/>
            </w:pPr>
            <w:r>
              <w:rPr>
                <w:rFonts w:cs="Arial Narrow" w:ascii="Arial Narrow" w:hAnsi="Arial Narrow"/>
                <w:color w:val="181818"/>
                <w:sz w:val="24"/>
                <w:szCs w:val="24"/>
                <w:lang w:val="ro-RO"/>
              </w:rPr>
              <w:t>By: Gundling, F.; Schmidtler, F.; Zelihic, E.;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ZEITSCHRIFT FUR GASTROENTEROLOG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49-115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X4=7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54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0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Filimon L. QT and Tpeak-Tend intervals in shift workers. J Electrocardiol. 2013 Jan-Feb;46(1):60-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1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 between Triglyceride Glucose Index and Corrected QT Prolongation in Chinese Male Steelworker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ee, Thung-Lip; Hsuan, Chin-Feng; Wu, Cheng-Chi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ENVIRONMENTAL RESEARCH AND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Article Number: 402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art Rate Dependency and Inter-Lead Variability of the T Peak - T End Interva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ndrsova, Irena; Hnatkova, Katerina; Sisakova, Marti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59581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15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essment of Hypertension Using Clinical Electrocardiogram Features: A First-Ever Review</w:t>
            </w:r>
          </w:p>
          <w:p>
            <w:pPr>
              <w:pStyle w:val="ListParagraph"/>
              <w:spacing w:lineRule="auto" w:line="240" w:before="0" w:after="0"/>
              <w:contextualSpacing/>
              <w:jc w:val="both"/>
              <w:rPr/>
            </w:pPr>
            <w:r>
              <w:rPr>
                <w:rFonts w:cs="Arial Narrow" w:ascii="Arial Narrow" w:hAnsi="Arial Narrow"/>
                <w:color w:val="181818"/>
                <w:sz w:val="24"/>
                <w:szCs w:val="24"/>
                <w:lang w:val="ro-RO"/>
              </w:rPr>
              <w:t>By: Bird, Kathleen; Chan, Gabriel; Lug, Huiq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58333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4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9"/>
              </w:numPr>
              <w:spacing w:lineRule="auto" w:line="240" w:before="0" w:after="0"/>
              <w:contextualSpacing/>
              <w:jc w:val="both"/>
              <w:rPr/>
            </w:pPr>
            <w:r>
              <w:rPr>
                <w:rFonts w:cs="Arial Narrow" w:ascii="Arial Narrow" w:hAnsi="Arial Narrow"/>
                <w:color w:val="181818"/>
                <w:sz w:val="24"/>
                <w:szCs w:val="24"/>
                <w:lang w:val="ro-RO"/>
              </w:rPr>
              <w:t>Perioperative Cardiac Complications in Patients Over 80 Years of Age with Coronary Artery Disease Undergoing Noncardiac Surgery: The Incidence and Risk Factor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u, Zijia; Xu, Guangyan; Xu, L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INTERVENTIONS IN 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81-119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9"/>
              </w:numPr>
              <w:spacing w:lineRule="auto" w:line="240" w:before="0" w:after="0"/>
              <w:contextualSpacing/>
              <w:jc w:val="both"/>
              <w:rPr/>
            </w:pPr>
            <w:r>
              <w:rPr>
                <w:rFonts w:cs="Arial Narrow" w:ascii="Arial Narrow" w:hAnsi="Arial Narrow"/>
                <w:color w:val="181818"/>
                <w:sz w:val="24"/>
                <w:szCs w:val="24"/>
                <w:lang w:val="ro-RO"/>
              </w:rPr>
              <w:t>Association of Arrhythmia in Patients with Cervical Spondylosis: A Nationwide Population-Based Cohort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n, Shih-Yi; Hsu, Wu-Huei; Lin, Cheng-Chieh;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CLINIC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23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9"/>
              </w:numPr>
              <w:spacing w:lineRule="auto" w:line="240" w:before="0" w:after="0"/>
              <w:contextualSpacing/>
              <w:jc w:val="both"/>
              <w:rPr/>
            </w:pPr>
            <w:r>
              <w:rPr>
                <w:rFonts w:cs="Arial Narrow" w:ascii="Arial Narrow" w:hAnsi="Arial Narrow"/>
                <w:color w:val="181818"/>
                <w:sz w:val="24"/>
                <w:szCs w:val="24"/>
                <w:lang w:val="ro-RO"/>
              </w:rPr>
              <w:t>Tp-e interval and Tp-e/QT ratio in patients with Human Immunodeficiency Viru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Unal, Sefa; Yayla, Cagri; Acar, Burak;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INFECTION AND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3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FEB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9"/>
              </w:numPr>
              <w:spacing w:lineRule="auto" w:line="240" w:before="0" w:after="0"/>
              <w:contextualSpacing/>
              <w:jc w:val="both"/>
              <w:rPr/>
            </w:pPr>
            <w:r>
              <w:rPr>
                <w:rFonts w:cs="Arial Narrow" w:ascii="Arial Narrow" w:hAnsi="Arial Narrow"/>
                <w:color w:val="181818"/>
                <w:sz w:val="24"/>
                <w:szCs w:val="24"/>
                <w:lang w:val="ro-RO"/>
              </w:rPr>
              <w:t>The impact of posture on the cardiac depolarization and repolarization phases of the QT interval in healthy subjec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Obata, Yurie; Ruzankin, Pavel; Ong, Qi Jia; et al.</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JOURNAL OF ELECTRO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40-64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OC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X4=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echanisms linking red blood cell disorders and cardiovascular diseases. Biomed Res Int. 2015;2015:682054. doi: 10.1155/2015/68205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Mystery of Red Blood Cells Extracellular Vesicles in Sleep Apnea with Metabolic Dysfunction</w:t>
            </w:r>
          </w:p>
          <w:p>
            <w:pPr>
              <w:pStyle w:val="ListParagraph"/>
              <w:spacing w:lineRule="auto" w:line="240" w:before="0" w:after="0"/>
              <w:contextualSpacing/>
              <w:jc w:val="both"/>
              <w:rPr/>
            </w:pPr>
            <w:r>
              <w:rPr>
                <w:rFonts w:cs="Arial Narrow" w:ascii="Arial Narrow" w:hAnsi="Arial Narrow"/>
                <w:color w:val="181818"/>
                <w:sz w:val="24"/>
                <w:szCs w:val="24"/>
                <w:lang w:val="ro-RO"/>
              </w:rPr>
              <w:t>By: Khalyfa, Abdelnaby; Sanz-Rubio, David</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430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anges of Hematological and Hemorheological Parameters in Rabbits with Hypercholesterolemia</w:t>
            </w:r>
          </w:p>
          <w:p>
            <w:pPr>
              <w:pStyle w:val="ListParagraph"/>
              <w:spacing w:lineRule="auto" w:line="240" w:before="0" w:after="0"/>
              <w:contextualSpacing/>
              <w:jc w:val="both"/>
              <w:rPr/>
            </w:pPr>
            <w:r>
              <w:rPr>
                <w:rFonts w:cs="Arial Narrow" w:ascii="Arial Narrow" w:hAnsi="Arial Narrow"/>
                <w:color w:val="181818"/>
                <w:sz w:val="24"/>
                <w:szCs w:val="24"/>
                <w:lang w:val="ro-RO"/>
              </w:rPr>
              <w:t>By: Tanczos, Bence; Somogyi, Viktoria; Bombicz, Marian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ETABOLIT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24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 </w:t>
            </w:r>
          </w:p>
          <w:p>
            <w:pPr>
              <w:pStyle w:val="ListParagraph"/>
              <w:spacing w:lineRule="auto" w:line="240" w:before="0" w:after="0"/>
              <w:contextualSpacing/>
              <w:jc w:val="both"/>
              <w:rPr>
                <w:rFonts w:ascii="Arial Narrow" w:hAnsi="Arial Narrow" w:eastAsia="Arial Narrow" w:cs="Arial Narrow"/>
                <w:color w:val="181818"/>
                <w:sz w:val="24"/>
                <w:szCs w:val="24"/>
                <w:lang w:val="ro-RO"/>
              </w:rPr>
            </w:pPr>
            <w:r>
              <w:rPr>
                <w:rFonts w:eastAsia="Arial Narrow" w:cs="Arial Narrow" w:ascii="Arial Narrow" w:hAnsi="Arial Narrow"/>
                <w:color w:val="181818"/>
                <w:sz w:val="24"/>
                <w:szCs w:val="24"/>
                <w:lang w:val="ro-RO"/>
              </w:rPr>
              <w:t xml:space="preserve"> </w:t>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Exposure to ambient particulate matter increases blood count parameters with potential to mediate a cardiovascular event: results from a population-based study in Portug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aio, Vania; Roquette, Rita; Monteiro, Alexandra;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IR QUALITY ATMOSPHERE AND HEALTH,   </w:t>
            </w:r>
          </w:p>
          <w:p>
            <w:pPr>
              <w:pStyle w:val="ListParagraph"/>
              <w:spacing w:lineRule="auto" w:line="240" w:before="0" w:after="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Early Access: 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laria and the Heart</w:t>
            </w:r>
          </w:p>
          <w:p>
            <w:pPr>
              <w:pStyle w:val="ListParagraph"/>
              <w:spacing w:lineRule="auto" w:line="240" w:before="0" w:after="0"/>
              <w:contextualSpacing/>
              <w:jc w:val="both"/>
              <w:rPr/>
            </w:pPr>
            <w:r>
              <w:rPr>
                <w:rFonts w:cs="Arial Narrow" w:ascii="Arial Narrow" w:hAnsi="Arial Narrow"/>
                <w:color w:val="181818"/>
                <w:sz w:val="24"/>
                <w:szCs w:val="24"/>
                <w:lang w:val="ro-RO"/>
              </w:rPr>
              <w:t>By: Gupta, Shyla; Gazendam, Naomi; Farina, Juan Mari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THE AMERICAN COLLEGE OF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10-112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Predictive value of red blood cell distribution width in critically ill patients with atrial fibrillation: a retrospective cohort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eng, Hongfen; Tao, Tingting; Ma, Zeta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NALS OF PALLIATIVE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6</w:t>
            </w:r>
            <w:r>
              <w:rPr>
                <w:rFonts w:cs="Arial Narrow" w:ascii="Arial Narrow" w:hAnsi="Arial Narrow"/>
                <w:color w:val="181818"/>
                <w:sz w:val="24"/>
                <w:szCs w:val="24"/>
                <w:lang w:val="ro-RO"/>
              </w:rPr>
              <w:t xml:space="preserve">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Predialysis and Dialysis Therapies Differently Affect Nitric Oxide Synthetic Pathway in Red Blood Cells from Uremic Patients: Focus on Peritoneal Dialy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lmerini, Carola; Piscitani, Luca; Bologna, Giuseppi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304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Genotypic groups as risk factors for cardiac magnetic resonance abnormalities and complications in thalassemia major: a large, multicentre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istoia, Laura; Meloni, Antonella; Ricchi, Paol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LOOD TRANSFU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8-17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AP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active Oxygen Species and Their Involvement in Red Blood Cell Damage in Chronic Kidney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wozdzinski, Krzysztof; Pieniazek, Anna; Gwozdzinski, Lukasz</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OXIDATIVE MEDICINE AND CELLULAR LONGEVIT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r>
              <w:rPr>
                <w:rFonts w:cs="Arial Narrow" w:ascii="Arial Narrow" w:hAnsi="Arial Narrow"/>
                <w:color w:val="181818"/>
                <w:sz w:val="24"/>
                <w:szCs w:val="24"/>
                <w:lang w:val="ro-RO"/>
              </w:rPr>
              <w:t xml:space="preserve">     Article Number: 663919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5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Nutritional Status and Cardiovascular Health in Female Adolescent Elite-Level Artistic Gymnasts and Swimmers: A Cross-Sectional Study of 31 Athlet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akse, Bostjan; Jakse, Barbara; Mis, Natasa Fidler;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NUTRITION AND METABOLISM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r>
              <w:rPr>
                <w:rFonts w:cs="Arial Narrow" w:ascii="Arial Narrow" w:hAnsi="Arial Narrow"/>
                <w:color w:val="181818"/>
                <w:sz w:val="24"/>
                <w:szCs w:val="24"/>
                <w:lang w:val="ro-RO"/>
              </w:rPr>
              <w:t xml:space="preserve">     Article Number: 881054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12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Erythroleukemia treated effects of rat plasma profile and erythrocyte membran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u, Liqun; Maddu, Narendr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AUDI JOURNAL OF BIOLOG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948-295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Effect of Glucagon on Ischemic Heart Disease and Its Risk Factors: A Mendelian Randomization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g, Jack C. M.; Schooling, C. Mary</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CLINICAL ENDOCRINOLOGY &amp; METABOLISM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E2778-E278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The Molecular Mechanism of Aluminum Phosphide poisoning in Cardiovascular Disease: Pathophysiology and Diagnostic Approach</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osseini, Seyed Farzad; Forouzesh, Mehdi; Maleknia, Mohse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ARDIOVASCULAR TOXI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54-46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JUL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teasome Inhibitor-Related Cardiotoxicity: Mechanisms, Diagnosis, and Managemen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u, Perry; Oren, Ohad; Gertz, Morie 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RENT ONCOLOGY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6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8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ationship among the leptin-to-adiponectin ratio, systemic inflammation, and anisocytosis in well-controlled type 2 diabetic patients with atherosclerotic cardiovascular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ostoff, Pawel; Siniarski, Aleksander; Haberka, Maciej;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KARDIOLOGIA POLSK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20-42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5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Variables associated with subclinical atherosclerosis among rheumatoid arthritis patients of Gulf Cooperative Council countri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annawi, Suad; Hannawi, Haifa; Alokaily, Fahd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AUDI MEDICAL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8-13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Prevalence and risk factors of childhood hypertension from birth through childhood: a retrospective cohort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ang, Xiaohua; Xiao, Lun; Luo, Yeta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HUMAN HYPERTEN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1-16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Elevated red cell distribution width is associated with negative P wave amplitude in lead VI: national health and nutrition examination survey (NHANES III)</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atamreddy, Marsh; Kokkinidis, Damianos G.; Miles, Jeremy 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MERICAN JOURNAL OF CARDIOVASCULAR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6-36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ationship of Red Cell Volume Distribution Width and N-Terminal Pro-Brain Natriuretic Peptide with Severity and Prognosis of Patients with Acute Coronary Syndrome Receiving Percutaneous Coronary Interven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n, Rongrong</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LABORATO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03-50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ccurrence, thromboembolic risk, and mortality in Danish patients with cold agglutinin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ylsma, Lauren C.; Ording, Anne Gulbech; Rosenthal, Ada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LOOD ADVA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980-298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2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rcury leads to abnormal red blood cell adhesion to laminin mediated by membrane sulfatid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kkaya, Birnur; Kucukal, Erdem; Little, Jane 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CHIMICA ET BIOPHYSICA ACTA-BIOMEMBRAN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6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62-117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1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ft ventricular adverse remodeling after myocardial infarction and its association with vitamin D leve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doan, Laura; Beltrami, Antonio Paolo; Stenner, Elisabett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9-16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15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Increased red blood cell distribution width and platelet-to-lymphocyte ratio for predicting all-cause mortality in patients with type 2 diabetes and advanced heart failure: a causal association or epiphenomen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ppi, Giuseppe; Targher, Giovanni</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KARDIOLOGIA POLSK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87-58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Cardiovascular Diseases And Psychiatric Disorders During The Diagnostic Workup Of Suspected Hematological Malignanc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u, Qianwei; Andersson, Therese Ml; Joud, An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EPIDEM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25-103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Modulation of micro-rheological and hematological parameters in the presence of artificial carotid-jugular fistula in ra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hanem, Souleiman; Somogyi, Viktoria; Tanczos, Benc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HEMORHEOLOGY AND MICROCIRCUL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5-33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ationship between platelet count and platelet width distribution and serum uric acid concentrations in patients with untreated essential hypertension</w:t>
            </w:r>
          </w:p>
          <w:p>
            <w:pPr>
              <w:pStyle w:val="ListParagraph"/>
              <w:spacing w:lineRule="auto" w:line="240" w:before="0" w:after="0"/>
              <w:contextualSpacing/>
              <w:jc w:val="both"/>
              <w:rPr/>
            </w:pPr>
            <w:r>
              <w:rPr>
                <w:rFonts w:cs="Arial Narrow" w:ascii="Arial Narrow" w:hAnsi="Arial Narrow"/>
                <w:color w:val="181818"/>
                <w:sz w:val="24"/>
                <w:szCs w:val="24"/>
                <w:lang w:val="ro-RO"/>
              </w:rPr>
              <w:t>By: Tayefi, Maryam; Hassanian, Seyed Mahdi; Maftouh, Mona;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IOFACTO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32-53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DEC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rythrocyte heme-oxygenation status indicated as a risk factor in prehypertension by Raman spectroscopy</w:t>
            </w:r>
          </w:p>
          <w:p>
            <w:pPr>
              <w:pStyle w:val="ListParagraph"/>
              <w:spacing w:lineRule="auto" w:line="240" w:before="0" w:after="0"/>
              <w:contextualSpacing/>
              <w:jc w:val="both"/>
              <w:rPr/>
            </w:pPr>
            <w:r>
              <w:rPr>
                <w:rFonts w:cs="Arial Narrow" w:ascii="Arial Narrow" w:hAnsi="Arial Narrow"/>
                <w:color w:val="181818"/>
                <w:sz w:val="24"/>
                <w:szCs w:val="24"/>
                <w:lang w:val="ro-RO"/>
              </w:rPr>
              <w:t>By: Wrobel, Tomasz P.; Piergies, Natalia; Pieta, Ew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CHIMICA ET BIOPHYSICA ACTA-MOLECULAR BASIS OF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6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59-366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Effects of whey protein and conjugated linoleic acid on acrolein-induced cardiac oxidative stress, mitochondrial dysfunction and dyslipidemia in ra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ydin, Birsen; Sekeroglu, Zulal Atli; Sekeroglu, Vedat</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MEDICINE &amp; PHARMACOTHERAP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01-90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ormation-Derived Mechanistic Hypotheses for Structural Cardiotoxicit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vensson, Fredrik; Zoufir, Azedine; Mahmoud, Samar;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HEMICAL RESEARCH IN TOXI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19-112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 and Prognostic Relevance of Red Blood Cell Distribution Width for Vascular Aging and Cardiovascular Diseases</w:t>
            </w:r>
          </w:p>
          <w:p>
            <w:pPr>
              <w:pStyle w:val="ListParagraph"/>
              <w:spacing w:lineRule="auto" w:line="240" w:before="0" w:after="0"/>
              <w:contextualSpacing/>
              <w:jc w:val="both"/>
              <w:rPr/>
            </w:pPr>
            <w:r>
              <w:rPr>
                <w:rFonts w:cs="Arial Narrow" w:ascii="Arial Narrow" w:hAnsi="Arial Narrow"/>
                <w:color w:val="181818"/>
                <w:sz w:val="24"/>
                <w:szCs w:val="24"/>
                <w:lang w:val="ro-RO"/>
              </w:rPr>
              <w:t>By: Poz, Donatella; De Falco, Elena; Pisano, Caloge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REJUVENATION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6-16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1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OCT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level of ROCK1 and ROCK2 in patients with pulmonary hypertension in plateau area</w:t>
            </w:r>
          </w:p>
          <w:p>
            <w:pPr>
              <w:pStyle w:val="ListParagraph"/>
              <w:spacing w:lineRule="auto" w:line="240" w:before="0" w:after="0"/>
              <w:contextualSpacing/>
              <w:jc w:val="both"/>
              <w:rPr/>
            </w:pPr>
            <w:r>
              <w:rPr>
                <w:rFonts w:cs="Arial Narrow" w:ascii="Arial Narrow" w:hAnsi="Arial Narrow"/>
                <w:color w:val="181818"/>
                <w:sz w:val="24"/>
                <w:szCs w:val="24"/>
                <w:lang w:val="ro-RO"/>
              </w:rPr>
              <w:t>By: Liu, Bing; Chang, Rong; Duan, Zhil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CIENTIFIC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Article Number: 935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19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rebrovascular Steal Phenomenon and Electroconvulsive Therapy: A Case Report and Review of the Literatur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ategan, Ana; Hirsch, Calvin H.</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EC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E20-E2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nostic role of RDW in hematological malignancies: a systematic review and meta-analy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i, Lisha; Mu, Shidai; Hu, Yu</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ANCER CELL INTERNATIO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Article Number: 6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3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oxin-like PCB 126 Increases Systemic Inflammation and Accelerates Atherosclerosis in Lean LDL Receptor-Deficient Mic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triello, Michael C.; Brandon, J. Anthony; Hoffman, Jessi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OXICOLOG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48-55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d blood cell distribution width as a prognostic marker in patients with heart failure and diabetes mellitu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Xanthopoulos, Andrew; Giamouzis, Gregory; Melidonis, Andreas;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ARDIOVASCULAR DIABET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Article Number: 8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6 201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nostic Value of Elevated Red Blood Cell Distribution Width in Chinese Patients with Multiple Myelom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eng, Shan; Ma, Zhuo; Lu, Chenya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NALS OF CLINICAL AND LABORATORY SCIEN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2-29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JU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smartphone-based optical platform for colorimetric analysis of microfluidic devic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im, Sang C.; Jalal, Uddin M.; Im, Sung B.;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ENSORS AND ACTUATORS B-CHEMIC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5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1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 between alcohol -induced erythrocyte membrane alterations and hemolysis in chronic alcoholic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ulle, Saradamma; Reddy, Vaddi Damodara; Padmavathi, Pannuru;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CLINICAL BIOCHEMISTRY AND NUTRI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3-6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17</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s of Preimplant Red Blood Cell Distribution Width with Clinical Outcomes Among Individuals with Left Ventricular Assist Devices</w:t>
            </w:r>
          </w:p>
          <w:p>
            <w:pPr>
              <w:pStyle w:val="ListParagraph"/>
              <w:spacing w:lineRule="auto" w:line="240" w:before="0" w:after="0"/>
              <w:contextualSpacing/>
              <w:jc w:val="both"/>
              <w:rPr/>
            </w:pPr>
            <w:r>
              <w:rPr>
                <w:rFonts w:cs="Arial Narrow" w:ascii="Arial Narrow" w:hAnsi="Arial Narrow"/>
                <w:color w:val="181818"/>
                <w:sz w:val="24"/>
                <w:szCs w:val="24"/>
                <w:lang w:val="ro-RO"/>
              </w:rPr>
              <w:t>By: Miller, P. Elliott; Houston, Brian A.; Schneider, Andrea L. C.;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SAIO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77-68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DEC 201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cagrelor for the treatment of atherosclerotic disease: insights from the PARTHENON clinical development progra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eld, Peter; Himmelmann, Anders; Ditmarsch, Marc</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UTURE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05-41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d Cell Distribution Width (RDW) as a Prognostic Tool in Burn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uo, Jie; Qin, Qin; Hu, Hongl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LABORATO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73-197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0"/>
              </w:numPr>
              <w:spacing w:lineRule="auto" w:line="240" w:before="0" w:after="0"/>
              <w:contextualSpacing/>
              <w:jc w:val="both"/>
              <w:rPr/>
            </w:pPr>
            <w:r>
              <w:rPr>
                <w:rFonts w:cs="Arial Narrow" w:ascii="Arial Narrow" w:hAnsi="Arial Narrow"/>
                <w:color w:val="181818"/>
                <w:sz w:val="24"/>
                <w:szCs w:val="24"/>
                <w:lang w:val="ro-RO"/>
              </w:rPr>
              <w:t>Association of Race With Mortality and Cardiovascular Events in a Large Cohort of US Veteran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ovesdy, Csaba P.; Norris, Keith C.; Boulware, L. Ebony;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IRCUL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38-154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 2015</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1X4=1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36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Yeung, Andy Wai Kan; Mozos, Ioana. The Innovative and Sustainable Use of Dental Panoramic Radiographs for the Detection of Osteoporosis. INTERNATIONAL JOURNAL OF ENVIRONMENTAL RESEARCH AND PUBLIC HEALTH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17</w:t>
            </w:r>
            <w:r>
              <w:rPr>
                <w:rFonts w:cs="Arial Narrow" w:ascii="Arial Narrow" w:hAnsi="Arial Narrow"/>
                <w:b/>
                <w:bCs/>
                <w:color w:val="181818"/>
                <w:sz w:val="24"/>
                <w:szCs w:val="24"/>
                <w:lang w:val="ro-RO"/>
              </w:rPr>
              <w:t xml:space="preserve">   Issu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7</w:t>
            </w:r>
            <w:r>
              <w:rPr>
                <w:rFonts w:cs="Arial Narrow" w:ascii="Arial Narrow" w:hAnsi="Arial Narrow"/>
                <w:b/>
                <w:bCs/>
                <w:color w:val="181818"/>
                <w:sz w:val="24"/>
                <w:szCs w:val="24"/>
                <w:lang w:val="ro-RO"/>
              </w:rPr>
              <w:t xml:space="preserve">     Article Number: 2449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PR 2020</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rticol citat în:</w:t>
            </w:r>
          </w:p>
          <w:p>
            <w:pPr>
              <w:pStyle w:val="ListParagraph"/>
              <w:numPr>
                <w:ilvl w:val="0"/>
                <w:numId w:val="1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 of primary and secondary osteoporosis in childre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kka, Sophia D.; Cheung, Moira S.</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HERAPEUTIC ADVANCES IN MUSCULOSKELETAL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Article Number: 1759720X2096926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7"/>
              </w:numPr>
              <w:spacing w:lineRule="auto" w:line="240" w:before="0" w:after="0"/>
              <w:contextualSpacing/>
              <w:jc w:val="both"/>
              <w:rPr/>
            </w:pPr>
            <w:r>
              <w:rPr>
                <w:rFonts w:cs="Arial Narrow" w:ascii="Arial Narrow" w:hAnsi="Arial Narrow"/>
                <w:color w:val="181818"/>
                <w:sz w:val="24"/>
                <w:szCs w:val="24"/>
                <w:lang w:val="ro-RO"/>
              </w:rPr>
              <w:t>Artificial intelligence-driven novel tool for tooth detection and segmentation on panoramic radiograph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eite, Andre Ferreira; Van Gerven, Adriaan; Willems, Holger;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L ORAL INVESTIGATION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57-226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Early Access: AUG 2020</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36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1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Laboratory markers of ventricular arrhythmia risk in renal failure. Biomed Res Int. 2014;2014:509204. doi: 10.1155/2014/50920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Effect of dialysis and transplantation on myocardial repolarization parameters and P-wave dispersion in chronic kidney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kcay, Murat; Yildirim, Ufuk</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ARRHYTHM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8-35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FEB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36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1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Laboratory markers of ventricular arrhythmia risk in renal failure. Biomed Res Int. 2014;2014:509204. doi: 10.1155/2014/50920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lectrocardiographic findings of methanol toxicity: a cross-sectional study of 356 cases in Ira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ikoo, Mohammad Hossein; Arjangzadeh, Alireza; Pakfetrat, Maryam;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MC CARDIOVASCULAR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41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14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36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1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Laboratory markers of ventricular arrhythmia risk in renal failure. Biomed Res Int. 2014;2014:509204. doi: 10.1155/2014/50920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mpact of the dialysate acid component on haemodialysis mortality rat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ouchoud, Cecile; Hannedouche, Thierry; Bauwens, Marc;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oup Author(s): French REIN Registry</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NEPHROLOGY DIALYSIS TRANSPLANT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44-124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44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1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Laboratory markers of ventricular arrhythmia risk in renal failure. Biomed Res Int. 2014;2014:509204. doi: 10.1155/2014/50920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rticol citat în: </w:t>
            </w:r>
          </w:p>
          <w:p>
            <w:pPr>
              <w:pStyle w:val="ListParagraph"/>
              <w:numPr>
                <w:ilvl w:val="0"/>
                <w:numId w:val="8"/>
              </w:numPr>
              <w:spacing w:lineRule="auto" w:line="240" w:before="0" w:after="0"/>
              <w:contextualSpacing/>
              <w:jc w:val="both"/>
              <w:rPr/>
            </w:pPr>
            <w:r>
              <w:rPr>
                <w:rFonts w:cs="Arial Narrow" w:ascii="Arial Narrow" w:hAnsi="Arial Narrow"/>
                <w:color w:val="181818"/>
                <w:sz w:val="24"/>
                <w:szCs w:val="24"/>
                <w:lang w:val="ro-RO"/>
              </w:rPr>
              <w:t>Chronic Cannabidiol Administration Fails to Diminish Blood Pressure in Rats with Primary and Secondary Hypertension Despite Its Effects on Cardiac and Plasma Endocannabinoid System, Oxidative Stress and Lipid Metabolis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emiszewski, Patryk; Jarocka-Karpowicz, Iwona; Biernacki, Micha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29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pPr>
            <w:r>
              <w:rPr>
                <w:rFonts w:cs="Arial Narrow" w:ascii="Arial Narrow" w:hAnsi="Arial Narrow"/>
                <w:color w:val="181818"/>
                <w:sz w:val="24"/>
                <w:szCs w:val="24"/>
                <w:lang w:val="ro-RO"/>
              </w:rPr>
              <w:t>Arrhythmias in Patients on Maintenance Dialysis: A Cross-sectional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antanen, Jesper Moesgaard; Riahi, Sam; Schmidt, Erik Berg;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MERICAN JOURNAL OF KIDNEY DISEAS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4-22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pPr>
            <w:r>
              <w:rPr>
                <w:rFonts w:cs="Arial Narrow" w:ascii="Arial Narrow" w:hAnsi="Arial Narrow"/>
                <w:color w:val="181818"/>
                <w:sz w:val="24"/>
                <w:szCs w:val="24"/>
                <w:lang w:val="ro-RO"/>
              </w:rPr>
              <w:t>Perioperative Cardiac Complications in Patients Over 80 Years of Age with Coronary Artery Disease Undergoing Noncardiac Surgery: The Incidence and Risk Factor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u, Zijia; Xu, Guangyan; Xu, Li;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L INTERVENTIONS IN 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81-119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ining Cardiomyocyte Dysfunction Using Acute Chemical Induction of an Ageing Phenotyp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soud, Said; McDonald, Fraser; Bister, Dirk;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19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1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tion of index of cardiac-electrophysiological balance before and after hemodialysis in patients with end-stage renal disease</w:t>
            </w:r>
          </w:p>
          <w:p>
            <w:pPr>
              <w:pStyle w:val="ListParagraph"/>
              <w:spacing w:lineRule="auto" w:line="240" w:before="0" w:after="0"/>
              <w:contextualSpacing/>
              <w:jc w:val="both"/>
              <w:rPr/>
            </w:pPr>
            <w:r>
              <w:rPr>
                <w:rFonts w:cs="Arial Narrow" w:ascii="Arial Narrow" w:hAnsi="Arial Narrow"/>
                <w:color w:val="181818"/>
                <w:sz w:val="24"/>
                <w:szCs w:val="24"/>
                <w:lang w:val="ro-RO"/>
              </w:rPr>
              <w:t>By: Sivri, Serkan; Celik, Mustaf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ELECTRO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2-7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JUN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ogenic Cause for Renal Tubulopathies - Considerations Regarding Four Cases in Fertile Women</w:t>
            </w:r>
          </w:p>
          <w:p>
            <w:pPr>
              <w:pStyle w:val="ListParagraph"/>
              <w:spacing w:lineRule="auto" w:line="240" w:before="0" w:after="0"/>
              <w:contextualSpacing/>
              <w:jc w:val="both"/>
              <w:rPr/>
            </w:pPr>
            <w:r>
              <w:rPr>
                <w:rFonts w:cs="Arial Narrow" w:ascii="Arial Narrow" w:hAnsi="Arial Narrow"/>
                <w:color w:val="181818"/>
                <w:sz w:val="24"/>
                <w:szCs w:val="24"/>
                <w:lang w:val="ro-RO"/>
              </w:rPr>
              <w:t>By: Roman, Deiana; Gug, Miruna; Gliga, Pet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th Congress of the Romanian-Society-for-Minimal-Invasive-Surgery-in-Gi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01-03,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Minimally Invas Surg Gynecol; Natl Inst Mother &amp; Child Hlth Alessandrescu Rusescu</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3-51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pPr>
            <w:r>
              <w:rPr>
                <w:rFonts w:cs="Arial Narrow" w:ascii="Arial Narrow" w:hAnsi="Arial Narrow"/>
                <w:color w:val="181818"/>
                <w:sz w:val="24"/>
                <w:szCs w:val="24"/>
                <w:lang w:val="ro-RO"/>
              </w:rPr>
              <w:t>Disturbances in intraventricular conduction in children with end-stage renal disease on peritoneal dialysis: A pilot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aszki-Szczachor, Krystyna; Zwolinska, Danuta; Sobieszczanska, Malgorzat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DVANCES IN CLINICAL AND EXPERIMENT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25-123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w-Onset Ventricular Arrhythmias in Patients with Left Ventricular Dysfunction after Coronary Surgery: Incidence, Risk Factors, and Prognosis</w:t>
            </w:r>
          </w:p>
          <w:p>
            <w:pPr>
              <w:pStyle w:val="ListParagraph"/>
              <w:spacing w:lineRule="auto" w:line="240" w:before="0" w:after="0"/>
              <w:contextualSpacing/>
              <w:jc w:val="both"/>
              <w:rPr/>
            </w:pPr>
            <w:r>
              <w:rPr>
                <w:rFonts w:cs="Arial Narrow" w:ascii="Arial Narrow" w:hAnsi="Arial Narrow"/>
                <w:color w:val="181818"/>
                <w:sz w:val="24"/>
                <w:szCs w:val="24"/>
                <w:lang w:val="ro-RO"/>
              </w:rPr>
              <w:t>By: Cheng, Nan; Gao, Changqing; Wang, Ro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HEART SURGERY FORUM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E117-E123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tion of Cardiac Repolarization and Serum Electrolytes in Pre-Dialytic Stages of Chronic Kidney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Erken, Ertugrul; Altunoren, Orcun; Yildiz, Yusuf Selcuk;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URKISH NEPHROLOGY DIALYSIS AND TRANSPLANTATION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9-19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pPr>
            <w:r>
              <w:rPr>
                <w:rFonts w:cs="Arial Narrow" w:ascii="Arial Narrow" w:hAnsi="Arial Narrow"/>
                <w:color w:val="181818"/>
                <w:sz w:val="24"/>
                <w:szCs w:val="24"/>
                <w:lang w:val="ro-RO"/>
              </w:rPr>
              <w:t>Renoprotective effect of remote ischemic postconditioning in patients with ST-elevation myocardial infarction undergoing primary percutaneous coronary interven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o, Bangming; Zhang, Chi; Wang, Haipe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HERAPEUTICS AND CLINICAL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9-37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pPr>
            <w:r>
              <w:rPr>
                <w:rFonts w:cs="Arial Narrow" w:ascii="Arial Narrow" w:hAnsi="Arial Narrow"/>
                <w:color w:val="181818"/>
                <w:sz w:val="24"/>
                <w:szCs w:val="24"/>
                <w:lang w:val="ro-RO"/>
              </w:rPr>
              <w:t>Several factors can alter the QTc interval in patients with end-stage renal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ulgun, Mustaf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ATOLIAN JOURNAL OF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89-88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pPr>
            <w:r>
              <w:rPr>
                <w:rFonts w:cs="Arial Narrow" w:ascii="Arial Narrow" w:hAnsi="Arial Narrow"/>
                <w:color w:val="181818"/>
                <w:sz w:val="24"/>
                <w:szCs w:val="24"/>
                <w:lang w:val="ro-RO"/>
              </w:rPr>
              <w:t>Electrocardiographic predictors of mortality and sudden cardiac death in patients with end stage renal disease on hemodialy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ks, Jonathan W.; Tereshchenko, Larisa G.; Parekh, Rulan S.</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ELECTRO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48-85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DEC 2016</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8"/>
              </w:numPr>
              <w:spacing w:lineRule="auto" w:line="240" w:before="0" w:after="0"/>
              <w:contextualSpacing/>
              <w:jc w:val="both"/>
              <w:rPr/>
            </w:pPr>
            <w:r>
              <w:rPr>
                <w:rFonts w:cs="Arial Narrow" w:ascii="Arial Narrow" w:hAnsi="Arial Narrow"/>
                <w:color w:val="181818"/>
                <w:sz w:val="24"/>
                <w:szCs w:val="24"/>
                <w:lang w:val="ro-RO"/>
              </w:rPr>
              <w:t>Sudden cardiac death markers in non-ischemic cardiomyopath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imentel, Mauricio; Rohde, Luis Eduardo; Zimerman, Andr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2nd Annual Meeting of the International-Society-of-Electrocardiology (ISE) on Electrocardi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Comandatuba, BRAZIL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4-27, 2015</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Int Soc Electrocardio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ELECTRO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46-45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JUN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X4=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1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Stoian D, Luca CT. Crosstalk between Vitamins A, B12, D, K, C, and E Status and Arterial Stiffness. Dis Markers. 2017;2017:8784971. doi: 10.1155/2017/878497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18"/>
              </w:numPr>
              <w:spacing w:lineRule="auto" w:line="240" w:before="0" w:after="0"/>
              <w:contextualSpacing/>
              <w:jc w:val="both"/>
              <w:rPr/>
            </w:pPr>
            <w:r>
              <w:rPr>
                <w:rFonts w:cs="Arial Narrow" w:ascii="Arial Narrow" w:hAnsi="Arial Narrow"/>
                <w:color w:val="181818"/>
                <w:sz w:val="24"/>
                <w:szCs w:val="24"/>
                <w:lang w:val="ro-RO"/>
              </w:rPr>
              <w:t>The Relationship Between Nutrition and Atherosclero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ei, Taotao; Liu, Junnan; Zhang, Deme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BIOENGINEERING AND BIOTECHN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63550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19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ole of Vitamin K in Humans: Implication in Aging and Age-Associated Diseas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opa, Daniela-Saveta; Bigman, Galya; Rusu, Marius Emi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TIOXIDA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56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pPr>
            <w:r>
              <w:rPr>
                <w:rFonts w:cs="Arial Narrow" w:ascii="Arial Narrow" w:hAnsi="Arial Narrow"/>
                <w:color w:val="181818"/>
                <w:sz w:val="24"/>
                <w:szCs w:val="24"/>
                <w:lang w:val="ro-RO"/>
              </w:rPr>
              <w:t>Effects of Combined Vitamin K2 and Vitamin D3 Supplementation on Na[F-18]F PET/MRI in Patients with Carotid Artery Disease: The INTRICATE Rationale and Trial Desig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Florea, Alexandru; Kooi, M. Eline; Mess, Werner;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99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pPr>
            <w:r>
              <w:rPr>
                <w:rFonts w:cs="Arial Narrow" w:ascii="Arial Narrow" w:hAnsi="Arial Narrow"/>
                <w:color w:val="181818"/>
                <w:sz w:val="24"/>
                <w:szCs w:val="24"/>
                <w:lang w:val="ro-RO"/>
              </w:rPr>
              <w:t>Health Risk, Functional Markers and Cognitive Status in Institutionalized Older Adults: A Longitudinal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drero-Chamizo, Raquel; Albers, Ulrike; Palacios, Gonzal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ENVIRONMENTAL RESEARCH AND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Article Number: 730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tritional and medical food therapies for diabetic retinopath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hi, Ce; Wang, Peng; Airen, Shriy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YE AND VI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3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18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pPr>
            <w:r>
              <w:rPr>
                <w:rFonts w:cs="Arial Narrow" w:ascii="Arial Narrow" w:hAnsi="Arial Narrow"/>
                <w:color w:val="181818"/>
                <w:sz w:val="24"/>
                <w:szCs w:val="24"/>
                <w:lang w:val="ro-RO"/>
              </w:rPr>
              <w:t>Role of Changes in State of Bound Water and Tissue Stiffness in Development of Age-Related Diseas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erch, Garry</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OLYM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136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pPr>
            <w:r>
              <w:rPr>
                <w:rFonts w:cs="Arial Narrow" w:ascii="Arial Narrow" w:hAnsi="Arial Narrow"/>
                <w:color w:val="181818"/>
                <w:sz w:val="24"/>
                <w:szCs w:val="24"/>
                <w:lang w:val="ro-RO"/>
              </w:rPr>
              <w:t>Role of Vitamin D in Preventing and Treating Selected Extraskeletal Diseases-An Umbrella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retzke, Friederike; Bechthold, Angela; Egert, Sarah;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oup Author(s): German Nutr Soc DGE</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96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ffect of Vitamin Supplementation on Subclinical Atherosclerosis in Patients without Manifest Cardiovascular Diseases: Never-ending Hope or Underestimated Effec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itu, Ovidiu; Cirneala, Ioana Alexandra; Lupsan, Andrada Ioa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OLECUL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171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YSTEMIC VASCULATURE IN CHRONIC KIDNEY DISEASE. FIRST PAR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Inserra, Felipe; Castellaro Bello, Carlos</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REVISTA DE NEFROLOGIA DIALISIS Y TRASPLANT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9-29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DEC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combined presence of hypertension and vitamin D deficiency increased the probability of the occurrence of small vessel disease in Chin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 Junzeng; Li, Kuibao; Shan, Peiy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MC NEUR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Article Number: 16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17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art Involvement in Inflammatory Rheumatic Diseases: A Systematic Literature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uleu, Florina; Sirbu, Elena; Caraba, Alexandru;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EDICINA-LITHUAN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24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itamin D levels and vitamin D receptor variants are associated with chronic heart failure in Chinese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ao, Yi; Chen, Yueling</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CLINICAL LABORATORY ANALYSI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e2284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ry Polyphenols Targeting Arterial Stiffness: Interplay of Contributing Mechanisms and Gut Microbiome-Related Metabolis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e Bruyne, Tess; Steenput, Bieke; Roth, Lyn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57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8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verview of Bile Acids Signaling and Perspective on the Signal of Ursodeoxycholic Acid, the Most Hydrophilic Bile Acid, in the Hear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anafi, Noorul Izzati; Mohamed, Anis Syamimi; Kadir, Siti Hamimah Sheikh Abdu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MOLECUL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5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oamine oxidase inhibition improves vascular function and reduces oxidative stress in rats with lipopolysaccharide-induced inflamm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atiu, Corina; Utu, Diana; Petrus, Alexand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GENERAL PHYSIOLOGY AND BIOPHYS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87-69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tritional support in mitochondria' diseases: the state of the ar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inninella, E.; Pizzoferrato, M.; Cintoni, 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UROPEAN REVIEW FOR MEDICAL AND PHARMACOLOG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288-429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ects of vitamin D deficiency on left atrial function as evaluated by 2D speckle-tracking echocardiography</w:t>
            </w:r>
          </w:p>
          <w:p>
            <w:pPr>
              <w:pStyle w:val="ListParagraph"/>
              <w:spacing w:lineRule="auto" w:line="240" w:before="0" w:after="0"/>
              <w:contextualSpacing/>
              <w:jc w:val="both"/>
              <w:rPr/>
            </w:pPr>
            <w:r>
              <w:rPr>
                <w:rFonts w:cs="Arial Narrow" w:ascii="Arial Narrow" w:hAnsi="Arial Narrow"/>
                <w:color w:val="181818"/>
                <w:sz w:val="24"/>
                <w:szCs w:val="24"/>
                <w:lang w:val="ro-RO"/>
              </w:rPr>
              <w:t>By: Akhavan-Khaleghi, Niloofar; Hosseinsabet, Ali; Mohseni-Badalabadi, Rez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CLINICAL ULTRASOUND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4-34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pPr>
            <w:r>
              <w:rPr>
                <w:rFonts w:cs="Arial Narrow" w:ascii="Arial Narrow" w:hAnsi="Arial Narrow"/>
                <w:color w:val="181818"/>
                <w:sz w:val="24"/>
                <w:szCs w:val="24"/>
                <w:lang w:val="ro-RO"/>
              </w:rPr>
              <w:t>Endothelial Cell Inflammation and Antioxidant Capacity are Associated With 6-Minute Walk Performance in Patients With Symptomatic Peripheral Artery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ardner, Andrew W.; Montgomery, Polly S.; Zhao, Yan D.;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G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16-42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pPr>
            <w:r>
              <w:rPr>
                <w:rFonts w:cs="Arial Narrow" w:ascii="Arial Narrow" w:hAnsi="Arial Narrow"/>
                <w:color w:val="181818"/>
                <w:sz w:val="24"/>
                <w:szCs w:val="24"/>
                <w:lang w:val="ro-RO"/>
              </w:rPr>
              <w:t>A survey of reasons for continuing warfarin therapy in the era of direct oral anticoagulants in Japanese patients with atrial fibrillation: the SELECT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Ikeda, Takanori; Yasaka, Masahiro; Kida, Makot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ATIENT PREFERENCE AND ADHEREN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5-14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itamin D status and its management for achieving optimal health benefits in the elderl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oucher, Barbara J.</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XPERT REVIEW OF ENDOCRINOLOGY &amp; METABOLISM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9-29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valence of functional dependence in Chinese centenarians and its relationship with serum vitamin D statu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ao, Yao; Fu, Shihui; Shi, Qiuli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INTERVENTIONS IN 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45-205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dictors of new oral anticoagulant drug initiation as opposed to warfarin in elderly adults: a retrospective observational study in Southern Italy</w:t>
            </w:r>
          </w:p>
          <w:p>
            <w:pPr>
              <w:pStyle w:val="ListParagraph"/>
              <w:spacing w:lineRule="auto" w:line="240" w:before="0" w:after="0"/>
              <w:contextualSpacing/>
              <w:jc w:val="both"/>
              <w:rPr/>
            </w:pPr>
            <w:r>
              <w:rPr>
                <w:rFonts w:cs="Arial Narrow" w:ascii="Arial Narrow" w:hAnsi="Arial Narrow"/>
                <w:color w:val="181818"/>
                <w:sz w:val="24"/>
                <w:szCs w:val="24"/>
                <w:lang w:val="ro-RO"/>
              </w:rPr>
              <w:t>By: Guerriero, Francesca; Orlando, Valentina; Monetti, Valeria Mari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HERAPEUTICS AND CLINICAL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07-191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stribution characteristics and factors influencing oral warfarin adherence in patients after heart valve replacement</w:t>
            </w:r>
          </w:p>
          <w:p>
            <w:pPr>
              <w:pStyle w:val="ListParagraph"/>
              <w:spacing w:lineRule="auto" w:line="240" w:before="0" w:after="0"/>
              <w:contextualSpacing/>
              <w:jc w:val="both"/>
              <w:rPr/>
            </w:pPr>
            <w:r>
              <w:rPr>
                <w:rFonts w:cs="Arial Narrow" w:ascii="Arial Narrow" w:hAnsi="Arial Narrow"/>
                <w:color w:val="181818"/>
                <w:sz w:val="24"/>
                <w:szCs w:val="24"/>
                <w:lang w:val="ro-RO"/>
              </w:rPr>
              <w:t>By: Wang, Xiaowu; Xu, Bo; Liang, Honglia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ATIENT PREFERENCE AND ADHEREN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41-164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rtable coagulometer for vitamin K-an agonist monitoring: the patients' point of 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arcellona, Doris; Mastino, Diego; Marongiu, Francesco</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ATIENT PREFERENCE AND ADHEREN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21-152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ects of moderate exercise and a multiple vitamin and mineral complex on the arterial wal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otora, Cristian Simion; Tache, Simona; Albu, Adriana; et al. Rom J Morphol Embryol . 2018;59(1):249-25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X4=1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1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The link between ventricular repolarization variables and arterial function. J Electrocardiol. 2015 Mar-Apr;48(2):145-9. doi: 10.1016/j.jelectrocard.2014.11.00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4"/>
              </w:numPr>
              <w:spacing w:lineRule="auto" w:line="240" w:before="0" w:after="0"/>
              <w:contextualSpacing/>
              <w:jc w:val="both"/>
              <w:rPr/>
            </w:pPr>
            <w:r>
              <w:rPr>
                <w:rFonts w:cs="Arial Narrow" w:ascii="Arial Narrow" w:hAnsi="Arial Narrow"/>
                <w:color w:val="181818"/>
                <w:sz w:val="24"/>
                <w:szCs w:val="24"/>
                <w:lang w:val="ro-RO"/>
              </w:rPr>
              <w:t>Laboratory and Instrumental Risk Factors Associated with a Sudden Cardiac Death Prone ECG Pattern in the General Population: Data from the Brisighella Heart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oppola, Pierangelo; Cicero, Arrigo Francesco Giusepp; Fogacci, Federica;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oup Author(s): Brisighella Heart Study Grp</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CLINIC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64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bclinical emotional distress predicts 6-month clinical outcomes after ST-segment elevation myocardial infarction</w:t>
            </w:r>
          </w:p>
          <w:p>
            <w:pPr>
              <w:pStyle w:val="ListParagraph"/>
              <w:spacing w:lineRule="auto" w:line="240" w:before="0" w:after="0"/>
              <w:contextualSpacing/>
              <w:jc w:val="both"/>
              <w:rPr/>
            </w:pPr>
            <w:r>
              <w:rPr>
                <w:rFonts w:cs="Arial Narrow" w:ascii="Arial Narrow" w:hAnsi="Arial Narrow"/>
                <w:color w:val="181818"/>
                <w:sz w:val="24"/>
                <w:szCs w:val="24"/>
                <w:lang w:val="ro-RO"/>
              </w:rPr>
              <w:t>By: Petyunina, Olga V.; Kopytsya, Mykola P.; Berezin, Alexander 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UTURE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57-46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4"/>
              </w:numPr>
              <w:spacing w:lineRule="auto" w:line="240" w:before="0" w:after="0"/>
              <w:contextualSpacing/>
              <w:jc w:val="both"/>
              <w:rPr/>
            </w:pPr>
            <w:r>
              <w:rPr>
                <w:rFonts w:cs="Arial Narrow" w:ascii="Arial Narrow" w:hAnsi="Arial Narrow"/>
                <w:color w:val="181818"/>
                <w:sz w:val="24"/>
                <w:szCs w:val="24"/>
                <w:lang w:val="ro-RO"/>
              </w:rPr>
              <w:t>Association between ventricular repolarization variables and cardiac diastolic function: A cross-sectional study of a healthy Chinese popul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 Zhi-Dan; Bai, Xiao-Juan; Han, Lu-Lu;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WORLD JOURNAL OF CLINICAL CAS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40-95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6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ogenic Cause for Renal Tubulopathies - Considerations Regarding Four Cases in Fertile Wome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oman, Deiana; Gug, Miruna; Gliga, Pet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th Congress of the Romanian-Society-for-Minimal-Invasive-Surgery-in-Gi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01-03,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Minimally Invas Surg Gynecol; Natl Inst Mother &amp; Child Hlth Alessandrescu Rusescu</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3-51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Wave Indices and Atherosclero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se, Gary; Bazoukis, George; Roever, Leonard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RENT ATHEROSCLEROSIS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5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elationship between echocardiographic epicardial adipose tissue, P-wave dispersion, ana corrected QT interv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Quisi, Alaa; Senturk, Serhat Emre; Harbalioglu, Hazar;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URK KARDIYOLOJI DERNEGI ARSIVI-ARCHIVES OF THE TURKISH SOCIETY OF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1-478</w:t>
            </w:r>
            <w:r>
              <w:rPr>
                <w:rFonts w:cs="Arial Narrow" w:ascii="Arial Narrow" w:hAnsi="Arial Narrow"/>
                <w:color w:val="181818"/>
                <w:sz w:val="24"/>
                <w:szCs w:val="24"/>
                <w:lang w:val="ro-RO"/>
              </w:rPr>
              <w:t xml:space="preserve">   Article Number: PMID 3020413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4"/>
              </w:numPr>
              <w:spacing w:lineRule="auto" w:line="240" w:before="0" w:after="0"/>
              <w:contextualSpacing/>
              <w:jc w:val="both"/>
              <w:rPr/>
            </w:pPr>
            <w:r>
              <w:rPr>
                <w:rFonts w:cs="Arial Narrow" w:ascii="Arial Narrow" w:hAnsi="Arial Narrow"/>
                <w:color w:val="181818"/>
                <w:sz w:val="24"/>
                <w:szCs w:val="24"/>
                <w:lang w:val="ro-RO"/>
              </w:rPr>
              <w:t>Arterial Stiffness Is Associated With QTc Interval Prolongation in Patients With Heart Failur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l-Zaiti, Salah; Saba, Samir; Pike, Rodolf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LOGICAL RESEARCH FOR NURS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5-26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act of night work on the QT interval in nurses and doctors (EQUINDOC trial)</w:t>
            </w:r>
          </w:p>
          <w:p>
            <w:pPr>
              <w:pStyle w:val="ListParagraph"/>
              <w:spacing w:lineRule="auto" w:line="240" w:before="0" w:after="0"/>
              <w:contextualSpacing/>
              <w:jc w:val="both"/>
              <w:rPr/>
            </w:pPr>
            <w:r>
              <w:rPr>
                <w:rFonts w:cs="Arial Narrow" w:ascii="Arial Narrow" w:hAnsi="Arial Narrow"/>
                <w:color w:val="181818"/>
                <w:sz w:val="24"/>
                <w:szCs w:val="24"/>
                <w:lang w:val="ro-RO"/>
              </w:rPr>
              <w:t>By: Horacek, M.; Berousek, J.; Vymazal, 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ESTEZIOLOGIE A INTENZIVNI MEDICIN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5-9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2017</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X4=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1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Gasparova I, et al. Perspectives and challenges of antioxidant therapy for atrial fibrillation. Naunyn Schmiedebergs Arch Pharmacol. 2017 Jan;390(1):1-14. doi: 10.1007/s00210-016-1320-9</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rticol citat în:</w:t>
            </w:r>
          </w:p>
          <w:p>
            <w:pPr>
              <w:pStyle w:val="ListParagraph"/>
              <w:numPr>
                <w:ilvl w:val="0"/>
                <w:numId w:val="25"/>
              </w:numPr>
              <w:spacing w:lineRule="auto" w:line="240" w:before="0" w:after="0"/>
              <w:contextualSpacing/>
              <w:jc w:val="both"/>
              <w:rPr/>
            </w:pPr>
            <w:r>
              <w:rPr>
                <w:rFonts w:cs="Arial Narrow" w:ascii="Arial Narrow" w:hAnsi="Arial Narrow"/>
                <w:color w:val="181818"/>
                <w:sz w:val="24"/>
                <w:szCs w:val="24"/>
                <w:lang w:val="ro-RO"/>
              </w:rPr>
              <w:t>Obesity and Atrial Fibrillation: Should We Screen for Atrial Fibrillation in Obese Individuals? A Comprehensive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hattas, Kyrillos N.; Ilyas, Shahbakht; Al-Refai, Reha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EU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e1047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15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pPr>
            <w:r>
              <w:rPr>
                <w:rFonts w:cs="Arial Narrow" w:ascii="Arial Narrow" w:hAnsi="Arial Narrow"/>
                <w:color w:val="181818"/>
                <w:sz w:val="24"/>
                <w:szCs w:val="24"/>
                <w:lang w:val="ro-RO"/>
              </w:rPr>
              <w:t>Chronic Cannabidiol Administration Fails to Diminish Blood Pressure in Rats with Primary and Secondary Hypertension Despite Its Effects on Cardiac and Plasma Endocannabinoid System, Oxidative Stress and Lipid Metabolis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emiszewski, Patryk; Jarocka-Karpowicz, Iwona; Biernacki, Micha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129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pPr>
            <w:r>
              <w:rPr>
                <w:rFonts w:cs="Arial Narrow" w:ascii="Arial Narrow" w:hAnsi="Arial Narrow"/>
                <w:color w:val="181818"/>
                <w:sz w:val="24"/>
                <w:szCs w:val="24"/>
                <w:lang w:val="ro-RO"/>
              </w:rPr>
              <w:t>Elevated pre-transplant pulmonary vascular resistance is associated with early post-transplant atrial fibrillation and mortalit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ivinius, Rasmus; Helmschrott, Matthias; Ruhparwar, Arja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SC HEART FAILUR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7-18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ining Cardiomyocyte Dysfunction Using Acute Chemical Induction of an Ageing Phenotyp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soud, Said; McDonald, Fraser; Bister, Dirk;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19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1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arative effectiveness of allopurinol and febuxostat for the risk of atrial fibrillation in the elderly: a propensity-matched analysis of Medicare claims dat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ngh, Jasvinder A.; Cleveland, John D.</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UROPEAN HEART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4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1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pPr>
            <w:r>
              <w:rPr>
                <w:rFonts w:cs="Arial Narrow" w:ascii="Arial Narrow" w:hAnsi="Arial Narrow"/>
                <w:color w:val="181818"/>
                <w:sz w:val="24"/>
                <w:szCs w:val="24"/>
                <w:lang w:val="ro-RO"/>
              </w:rPr>
              <w:t>Moderate chronic kidney disease and left atrial enlargement independently predict thromboembolic events and mortality in elderly patients with atrial fibrillation: a retrospective single-center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Hai-jun; Li, Kai-liang; Li, Ji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INTERNATIONAL MED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312-4323</w:t>
            </w:r>
            <w:r>
              <w:rPr>
                <w:rFonts w:cs="Arial Narrow" w:ascii="Arial Narrow" w:hAnsi="Arial Narrow"/>
                <w:color w:val="181818"/>
                <w:sz w:val="24"/>
                <w:szCs w:val="24"/>
                <w:lang w:val="ro-RO"/>
              </w:rPr>
              <w:t xml:space="preserve">   Article Number: 030006051985815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19</w:t>
            </w:r>
          </w:p>
          <w:p>
            <w:pPr>
              <w:pStyle w:val="ListParagraph"/>
              <w:spacing w:lineRule="auto" w:line="240" w:before="0" w:after="0"/>
              <w:contextualSpacing/>
              <w:jc w:val="both"/>
              <w:rPr/>
            </w:pPr>
            <w:r>
              <w:rPr>
                <w:rFonts w:cs="Arial Narrow" w:ascii="Arial Narrow" w:hAnsi="Arial Narrow"/>
                <w:color w:val="181818"/>
                <w:sz w:val="24"/>
                <w:szCs w:val="24"/>
                <w:lang w:val="ro-RO"/>
              </w:rPr>
              <w:t>Early Access: JUL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nder Differences in the Association between Frailty, Cognitive Impairment, and Self-Care Behaviors Among Older Adults with Atrial Fibrill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on, Youn-Jung; Lee, Kyounghoon; Kim, Bo-Hwan</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ENVIRONMENTAL RESEARCH AND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Article Number: 238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1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mune-inflammatory, oxidative stress and biochemical biomarkers predict short-term acute ischemic stroke death</w:t>
            </w:r>
          </w:p>
          <w:p>
            <w:pPr>
              <w:pStyle w:val="ListParagraph"/>
              <w:spacing w:lineRule="auto" w:line="240" w:before="0" w:after="0"/>
              <w:contextualSpacing/>
              <w:jc w:val="both"/>
              <w:rPr/>
            </w:pPr>
            <w:r>
              <w:rPr>
                <w:rFonts w:cs="Arial Narrow" w:ascii="Arial Narrow" w:hAnsi="Arial Narrow"/>
                <w:color w:val="181818"/>
                <w:sz w:val="24"/>
                <w:szCs w:val="24"/>
                <w:lang w:val="ro-RO"/>
              </w:rPr>
              <w:t>By: Vissoci Reiche, Edna Maria; Gelinksi, Jair Roberto; Alfieri, Daniela Frizo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ETABOLIC BRAIN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89-80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varoxaban in atrial fibrillation cardioversion: an updat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avalle, Carlo; Straito, Martina; Caroli, Annalis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HERAPEUTICS AND CLINICAL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13-62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xidative stress and atrial fibrillation: an updat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orantzopoulos, Panagiotis; Letsas, Konstantinos; Fragakis, Nikolaos;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EE RAD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12</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99-120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pstream therapeutic strategies of valsartan and fluvastatin on hypertensive patients with non-permanent atrial fibrillation</w:t>
            </w:r>
          </w:p>
          <w:p>
            <w:pPr>
              <w:pStyle w:val="ListParagraph"/>
              <w:spacing w:lineRule="auto" w:line="240" w:before="0" w:after="0"/>
              <w:contextualSpacing/>
              <w:jc w:val="both"/>
              <w:rPr/>
            </w:pPr>
            <w:r>
              <w:rPr>
                <w:rFonts w:cs="Arial Narrow" w:ascii="Arial Narrow" w:hAnsi="Arial Narrow"/>
                <w:color w:val="181818"/>
                <w:sz w:val="24"/>
                <w:szCs w:val="24"/>
                <w:lang w:val="ro-RO"/>
              </w:rPr>
              <w:t>By: Zhao, Zhiqiang; Niu, Xiaowei; Dong, Zhaoji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ARDIOVASCULAR THERAPEU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e1247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rhythmogenic Substrates for Atrial Fibrillation in Obesit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ubbers, Ellen R.; Price, Morgan V.; Mohler, Peter J.</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PHYS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148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2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PD in patients after heart transplantation is associated with a prolonged hospital stay, early posttransplant atrial fibrillation, and impaired posttransplant surviv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ivinius, Rasmus; Helmschrott, Matthias; Ruhparwar, Arja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EPIDEM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59-136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w-onset of postoperative atrial fibrillation is likely to recur in the absence of other trigger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ark-Hansen, Jesper; Greve, Anders M.; Clausen, Joh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HERAPEUTICS AND CLINICAL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41-164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chanisms and Treatments of Oxidative Stress in Atrial Fibrill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en, Xiaomeng; Wang, Xiaofeng; Yuan, Mengche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RENT PHARMACEUTICAL DESIG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62-307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ronic digitalis therapy in patients before heart transplantation is an independent risk factor for increased posttransplant mortalit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ivinius, Rasmus; Helmschrott, Matthias; Ruhparwar, Arja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HERAPEUTICS AND CLINICAL RISK MANAGEMEN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99-140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tient satisfaction after switching from warfarin to apixaban in patients with nonvalvular atrial fibrillation: AGAIN study</w:t>
            </w:r>
          </w:p>
          <w:p>
            <w:pPr>
              <w:pStyle w:val="ListParagraph"/>
              <w:spacing w:lineRule="auto" w:line="240" w:before="0" w:after="0"/>
              <w:contextualSpacing/>
              <w:jc w:val="both"/>
              <w:rPr/>
            </w:pPr>
            <w:r>
              <w:rPr>
                <w:rFonts w:cs="Arial Narrow" w:ascii="Arial Narrow" w:hAnsi="Arial Narrow"/>
                <w:color w:val="181818"/>
                <w:sz w:val="24"/>
                <w:szCs w:val="24"/>
                <w:lang w:val="ro-RO"/>
              </w:rPr>
              <w:t>By: Koretsune, Yukihiro; Ikeda, Takanori; Kozuma, Ken;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TIENT PREFERENCE AND ADHEREN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87-199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X4=6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1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Gug C, et al. Incidence and Spectrum of Chromosome Abnormalities in Miscarriage Samples: A Retrospective Study of 330 Cases. Cytogenet Genome Res. 2019;158(4):171-183. doi: 10.1159/000502304</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Articol citat în: </w:t>
            </w:r>
          </w:p>
          <w:p>
            <w:pPr>
              <w:pStyle w:val="ListParagraph"/>
              <w:numPr>
                <w:ilvl w:val="0"/>
                <w:numId w:val="13"/>
              </w:numPr>
              <w:spacing w:lineRule="auto" w:line="240" w:before="0" w:after="0"/>
              <w:contextualSpacing/>
              <w:jc w:val="both"/>
              <w:rPr/>
            </w:pPr>
            <w:r>
              <w:rPr>
                <w:rFonts w:cs="Arial Narrow" w:ascii="Arial Narrow" w:hAnsi="Arial Narrow"/>
                <w:color w:val="181818"/>
                <w:sz w:val="24"/>
                <w:szCs w:val="24"/>
                <w:lang w:val="ro-RO"/>
              </w:rPr>
              <w:t>Winter Air Pollution from Domestic Coal Fired Heating in Ulaanbaatar, Mongolia, Is Strongly Associated with a Major Seasonal Cyclic Decrease in Successful Fecundit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adarch, Jargalsaikhan; Harding, James; Dickinson-Craig, Emm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ENVIRONMENTAL RESEARCH AND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Article Number: 275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fferentially expressed circulating microRNAs associated with idiopathic recurrent pregnancy los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airajpuri, Deeba S.; Malalla, Zainab H.; Mahmood, Naeem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GE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68</w:t>
            </w:r>
            <w:r>
              <w:rPr>
                <w:rFonts w:cs="Arial Narrow" w:ascii="Arial Narrow" w:hAnsi="Arial Narrow"/>
                <w:color w:val="181818"/>
                <w:sz w:val="24"/>
                <w:szCs w:val="24"/>
                <w:lang w:val="ro-RO"/>
              </w:rPr>
              <w:t xml:space="preserve">     Article Number: 14533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5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3"/>
              </w:numPr>
              <w:spacing w:lineRule="auto" w:line="240" w:before="0" w:after="0"/>
              <w:contextualSpacing/>
              <w:jc w:val="both"/>
              <w:rPr/>
            </w:pPr>
            <w:r>
              <w:rPr>
                <w:rFonts w:cs="Arial Narrow" w:ascii="Arial Narrow" w:hAnsi="Arial Narrow"/>
                <w:color w:val="181818"/>
                <w:sz w:val="24"/>
                <w:szCs w:val="24"/>
                <w:lang w:val="ro-RO"/>
              </w:rPr>
              <w:t>Selective growth of mosaic cells in chromosomal analysis of chorionic villi by conventional karyotyping</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ng, Yingying; Lei, Qiong; Liu, Juan;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OLECULAR AND CELLULAR PROB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w:t>
            </w:r>
            <w:r>
              <w:rPr>
                <w:rFonts w:cs="Arial Narrow" w:ascii="Arial Narrow" w:hAnsi="Arial Narrow"/>
                <w:color w:val="181818"/>
                <w:sz w:val="24"/>
                <w:szCs w:val="24"/>
                <w:lang w:val="ro-RO"/>
              </w:rPr>
              <w:t xml:space="preserve">     Article Number: 10153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2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Gug C, et al. De novo unbalanced translocation t(15;22)(q26.2;q12) with velo-cardio-facial syndrome: A case report and review of the literature. Exp Ther Med. 2018 Oct;16(4):3589-3595. doi: 10.3892/etm.2018.660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ogenic Cause for Renal Tubulopathies - Considerations Regarding Four Cases in Fertile Wome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oman, Deiana; Gug, Miruna; Gliga, Pet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th Congress of the Romanian-Society-for-Minimal-Invasive-Surgery-in-Gi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01-03,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Minimally Invas Surg Gynecol; Natl Inst Mother &amp; Child Hlth Alessandrescu Rusescu</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3-51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ow to Increase the Quality of Prenatal Care in Arad County</w:t>
            </w:r>
          </w:p>
          <w:p>
            <w:pPr>
              <w:pStyle w:val="ListParagraph"/>
              <w:spacing w:lineRule="auto" w:line="240" w:before="0" w:after="0"/>
              <w:contextualSpacing/>
              <w:jc w:val="both"/>
              <w:rPr/>
            </w:pPr>
            <w:r>
              <w:rPr>
                <w:rFonts w:cs="Arial Narrow" w:ascii="Arial Narrow" w:hAnsi="Arial Narrow"/>
                <w:color w:val="181818"/>
                <w:sz w:val="24"/>
                <w:szCs w:val="24"/>
                <w:lang w:val="ro-RO"/>
              </w:rPr>
              <w:t>By: Rosu, Loredana Ancuta; Tataru, Ana-Liana; Onel, Cristi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th Congress of the Romanian-Society-for-Minimal-Invasive-Surgery-in-Gi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01-03,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Minimally Invas Surg Gynecol; Natl Inst Mother &amp; Child Hlth Alessandrescu Rusescu</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8-52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2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Gug C et al. De novo8p21.3 -&gt; p23.3 Duplication With t(4;8)(q35;p21.3) Translocation Associated With Mental Retardation, Autism Spectrum Disorder, and Congenital Heart Defects: Case Report With Literature Review. FRONTIERS IN PEDIATRICS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375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JUL 8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Benefits of robotic devices in medical rehabilitation of a case with neurofibromatosis type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ndronie-Cioara, Felicia Liana; Seres, Daniela; Avram Guler, Natalia Loredan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ALNEO RESEARCH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9-57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Young AWK, et al. Dietary natural products and their potential to influence health and disease including animal model studies. ANIMAL SCIENCE PAPERS AND REPORTS 2018, Volume 36, Issue 4, Pages 345-358. ISSN: 0860-403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ploring the role of polyphenols in rheumatoid arthrit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ehl, Tapan; Mehta, Keshav; Sehgal, Aayush;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RITICAL REVIEWS IN FOOD SCIENCE AND NUTRITION     </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AP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pPr>
            <w:r>
              <w:rPr>
                <w:rFonts w:cs="Arial Narrow" w:ascii="Arial Narrow" w:hAnsi="Arial Narrow"/>
                <w:color w:val="181818"/>
                <w:sz w:val="24"/>
                <w:szCs w:val="24"/>
                <w:lang w:val="ro-RO"/>
              </w:rPr>
              <w:t>Aging-Related Changes in the Ultrastructure of Hepatocytes and Cardiomyocytes of Elderly Mice Are Enhanced in ApoE-Deficient Anima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ysek-Gladysinska, Malgorzata; Wieczorek, Anna; Jozwik, Artur;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EL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50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impact of low salt level and addition of selected herb extracts on the quality of smoked pork</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telmasiak, Adrian; Damaziak, Krzysztof; Wierzbicka, Agnieszk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6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lavonoids from the leaves and twigs of Lindera sericea (Seibold et Zucc.) Blume var. sericea (Lauraceae) from Japan and their bioactiviti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evkota, Hari Prasad; Kurizaki, Ayumi; Tsushiro, Kazuk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UNCTIONAL FOODS IN HEALTH AND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4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ects of dietary plant polyphenols and seaweed extract mixture on male-rabbit semen: Quality traits and antioxidant markers</w:t>
            </w:r>
          </w:p>
          <w:p>
            <w:pPr>
              <w:pStyle w:val="ListParagraph"/>
              <w:spacing w:lineRule="auto" w:line="240" w:before="0" w:after="0"/>
              <w:contextualSpacing/>
              <w:jc w:val="both"/>
              <w:rPr/>
            </w:pPr>
            <w:r>
              <w:rPr>
                <w:rFonts w:cs="Arial Narrow" w:ascii="Arial Narrow" w:hAnsi="Arial Narrow"/>
                <w:color w:val="181818"/>
                <w:sz w:val="24"/>
                <w:szCs w:val="24"/>
                <w:lang w:val="ro-RO"/>
              </w:rPr>
              <w:t>By: Vizzari, Francesco; Massanyi, Martin; Knizatova, Nikol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AUDI JOURNAL OF BIOLOG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17-102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ovel Heme Oxygenase-1 (HO-1) Inducers Based on Dimethyl Fumarate Structur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orrenti, Valeria; Vanella, Luca; Platania, Chiara Bianca Mari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w:t>
            </w:r>
            <w:r>
              <w:rPr>
                <w:rFonts w:cs="Arial Narrow" w:ascii="Arial Narrow" w:hAnsi="Arial Narrow"/>
                <w:color w:val="181818"/>
                <w:sz w:val="24"/>
                <w:szCs w:val="24"/>
                <w:lang w:val="ro-RO"/>
              </w:rPr>
              <w:t xml:space="preserve">     Article Number: 954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ameliorating effects of anthocyanins on the cross-linked signaling pathways of cancer dysregulated metabolis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Fakhri, Sajad; Khodamorady, Minoo; Naseri, Marya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HARMACOLOG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9</w:t>
            </w:r>
            <w:r>
              <w:rPr>
                <w:rFonts w:cs="Arial Narrow" w:ascii="Arial Narrow" w:hAnsi="Arial Narrow"/>
                <w:color w:val="181818"/>
                <w:sz w:val="24"/>
                <w:szCs w:val="24"/>
                <w:lang w:val="ro-RO"/>
              </w:rPr>
              <w:t xml:space="preserve">     Article Number: 10489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tion of Anthocyanin Profile, Antioxidant, Cytoprotective, and Anti-Angiogenic Properties of Callistemon citrinus Flower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agana, Giuseppina; Barreca, Davide; Smeriglio, Antonell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LANTS-BASE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Article Number: 104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rgeting epigenetics in cancer: therapeutic potential of flavonoid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han, Haroon; Belwal, Tarun; Efferth, Thomas;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RITICAL REVIEWS IN FOOD SCIENCE AND NUTRI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16-163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31 2021. Early Access: MAY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pPr>
            <w:r>
              <w:rPr>
                <w:rFonts w:cs="Arial Narrow" w:ascii="Arial Narrow" w:hAnsi="Arial Narrow"/>
                <w:color w:val="181818"/>
                <w:sz w:val="24"/>
                <w:szCs w:val="24"/>
                <w:lang w:val="ro-RO"/>
              </w:rPr>
              <w:t>Corryocactus brevistylus (K. Schum. ex Vaupel) Britton &amp; Rose (Cactaceae): Antioxidant, Gastroprotective Effects, and Metabolomic Profiling by Ultrahigh-Pressure Liquid Chromatography and Electrospray High Resolution Orbitrap Tandem Mass Spectrometr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reche, Carlos; Hernandez, Marco; Cano, Teres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41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8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pPr>
            <w:r>
              <w:rPr>
                <w:rFonts w:cs="Arial Narrow" w:ascii="Arial Narrow" w:hAnsi="Arial Narrow"/>
                <w:color w:val="181818"/>
                <w:sz w:val="24"/>
                <w:szCs w:val="24"/>
                <w:lang w:val="ro-RO"/>
              </w:rPr>
              <w:t>Ethnopharmacological Applications Targeting Alcohol Abuse: Overview and Outlook</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ngh, Laxman; Joshi, Tanuj; Tewari, Devesh;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159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14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ut Microbiota and Its Metabolites in Atherosclerosis Developmen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ieczynska, Magdalena D.; Yang, Yang; Petrykowski, S.;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OLECUL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59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1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ternative solutions to antibiotics in mastitis treatment for dairy cows - a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adzikowski, Daniel; Kalinska, Aleksandra; Ostaszewska, Urszul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7-13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xt generation sequencing analysis in response to breast cancer therapy: study on canine models as platform for translational cancer research</w:t>
            </w:r>
          </w:p>
          <w:p>
            <w:pPr>
              <w:pStyle w:val="ListParagraph"/>
              <w:spacing w:lineRule="auto" w:line="240" w:before="0" w:after="0"/>
              <w:contextualSpacing/>
              <w:jc w:val="both"/>
              <w:rPr/>
            </w:pPr>
            <w:r>
              <w:rPr>
                <w:rFonts w:cs="Arial Narrow" w:ascii="Arial Narrow" w:hAnsi="Arial Narrow"/>
                <w:color w:val="181818"/>
                <w:sz w:val="24"/>
                <w:szCs w:val="24"/>
                <w:lang w:val="ro-RO"/>
              </w:rPr>
              <w:t>By: Raduly, Lajos; Pop, Laura-Ancuta; Gulei, Dia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3-9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pPr>
            <w:r>
              <w:rPr>
                <w:rFonts w:cs="Arial Narrow" w:ascii="Arial Narrow" w:hAnsi="Arial Narrow"/>
                <w:color w:val="181818"/>
                <w:sz w:val="24"/>
                <w:szCs w:val="24"/>
                <w:lang w:val="ro-RO"/>
              </w:rPr>
              <w:t>The Signaling Pathways, and Therapeutic Targets of Antiviral Agents: Focusing on the Antiviral Approaches and Clinical Perspectives of Anthocyanins in the Management of Viral Diseas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our, Pardis Mohammadi; Fakhri, Sajad; Asgary, Sedigheh;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120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8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oactive Molecules and Their Mechanisms of Ac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Dongdong; Heiss, Elke; Smejkal, Kare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OLECUL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Article Number: 375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ochemical and morphological changes in mouse liver induced by mistletoe toxin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ieczorek, Anna; Lysek-Gladysinska, Malgorzata; Krol, Teodo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1st International Conference on Natural Toxicology and Pharmacology (ICNTP)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Guangzhou, PEOPLES R CHIN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08-12, 2019</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Jinan Univ; Zhejiang Univ; Univ Macau; Univ Hong Kong; Int Assoc Dietet Nutr &amp; Safety; Int Soc Chinese Med</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OOD AND CHEMICAL TOXI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9-23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tioxidant effects of phytogenic herbal-vegetable mixtures additives used in chicken feed on breast meat qualit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danowska-Sasiadek, Zaneta; Lipinska-Palka, Paulina; Damaziak, Krzysztof;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3-40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lk thistle seeds and rosemary leaves as rabbit growth promoter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ttia, Youssef A.; Hamed, Rawia S.; Bovera, Fulvia;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7-29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9X4=7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2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Egom E et al. Latest Updates on Lipid Management. High Blood Press Cardiovasc Prev. 2019 Apr;26(2):85-100. doi: 10.1007/s40292-019-00306-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rticol citat în: </w:t>
            </w:r>
          </w:p>
          <w:p>
            <w:pPr>
              <w:pStyle w:val="ListParagraph"/>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pid-lowering Therapies in Myosit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izus, Marisa C.; Tiniakou, Eleni</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RENT RHEUMATOLOGY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7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6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uvastatin protects against endothelial cell apoptosisin vitroand alleviates atherosclerosis in ApoE(-/-)mice by suppressing endoplasmic reticulum stres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eng, Jianan; Xu, Huali; Fu, Wenwe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XPERIMENTAL AND THERAPEUTIC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0-56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insenoside Rg3 Alleviates ox-LDL Induced Endothelial Dysfunction and Prevents Atherosclerosis in ApoE(-/-) Mice by Regulating PPAR gamma/FAK Signaling Pathway</w:t>
            </w:r>
          </w:p>
          <w:p>
            <w:pPr>
              <w:pStyle w:val="ListParagraph"/>
              <w:spacing w:lineRule="auto" w:line="240" w:before="0" w:after="0"/>
              <w:contextualSpacing/>
              <w:jc w:val="both"/>
              <w:rPr/>
            </w:pPr>
            <w:r>
              <w:rPr>
                <w:rFonts w:cs="Arial Narrow" w:ascii="Arial Narrow" w:hAnsi="Arial Narrow"/>
                <w:color w:val="181818"/>
                <w:sz w:val="24"/>
                <w:szCs w:val="24"/>
                <w:lang w:val="ro-RO"/>
              </w:rPr>
              <w:t>By: Geng, Jianan; Fu, Wenwen; Yu, Xiaofeng;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RONTIERS IN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50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2 2020</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2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Guc C et al. Rare splicing mutation in COL1A1 gene identified by whole exomes sequencing in a patient with osteogenesis imperfecta type I followed by prenatal diagnosis: A case report and review of the literature. Gene. 2020 May 30;741:144565. doi: 10.1016/j.gene.2020.144565</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rticol citat în: </w:t>
            </w:r>
          </w:p>
          <w:p>
            <w:pPr>
              <w:pStyle w:val="ListParagraph"/>
              <w:numPr>
                <w:ilvl w:val="0"/>
                <w:numId w:val="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local regulatory network in the testis mediated by laminin and collagen fragments that supports spermatogene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 Linxi; Li, Huitao; Wang, Lingli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RITICAL REVIEWS IN BIOCHEMISTRY AND MOLECULAR 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6-25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4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IGH RISK PREGNANCY FOR ACHONDROPLASIA AND THE IMPORTANCE OF IgG AVIDITY TEST FOR DATING THE INFECTION WITH TOXOPLASMA GONDII. CASE REPORT</w:t>
            </w:r>
          </w:p>
          <w:p>
            <w:pPr>
              <w:pStyle w:val="ListParagraph"/>
              <w:spacing w:lineRule="auto" w:line="240" w:before="0" w:after="0"/>
              <w:contextualSpacing/>
              <w:jc w:val="both"/>
              <w:rPr/>
            </w:pPr>
            <w:r>
              <w:rPr>
                <w:rFonts w:cs="Arial Narrow" w:ascii="Arial Narrow" w:hAnsi="Arial Narrow"/>
                <w:color w:val="181818"/>
                <w:sz w:val="24"/>
                <w:szCs w:val="24"/>
                <w:lang w:val="ro-RO"/>
              </w:rPr>
              <w:t>By: Resmerita, Irina; Popa, Setalia; Popescu, Roxa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EDICAL-SURGICAL JOURNAL-REVISTA MEDICO-CHIRURGICAL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2-13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 of primary and secondary osteoporosis in childre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kka, Sophia D.; Cheung, Moira S.</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THERAPEUTIC ADVANCES IN MUSCULOSKELETAL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Article Number: 1759720X2096926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2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Gug C, Mihaescu A, Mozos I. Two mutations in the thiazide-sensitive NaCl co-transporter gene in a Romanian Gitelman syndrome patient: case report. Ther Clin Risk Manag. 2018 Jan 22;14:149-155. doi: 10.2147/TCRM.S15048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ree Novel Homozygous Mutations of the SLC12A3 Gene in a Gitelman Syndrome Patien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ong, Mei; Zhai, Zhenwei; Zhou, Xi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GENER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99-200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dentification of Genetic Factors Underlying the Association between Sodium Intake Habits and Hypertension Risk</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won, Yu-Jin; Kim, Jung Oh; Park, Jae-Mi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258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novel compound heterozygous mutation of SLC12A3 gene in a pedigree with Gitelman syndrome and literature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ang, Minglan; Dong, Ying; Tian, Jianqi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GENES &amp; GENOM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35-104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JUL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ovel heterozygous missense mutation of SLC12A3 gene in Gitelman syndrome: A case repor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Cheng-Lin</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WORLD JOURNAL OF CLINICAL CAS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22-152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6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ogenic Cause for Renal Tubulopathies - Considerations Regarding Four Cases in Fertile Women</w:t>
            </w:r>
          </w:p>
          <w:p>
            <w:pPr>
              <w:pStyle w:val="ListParagraph"/>
              <w:spacing w:lineRule="auto" w:line="240" w:before="0" w:after="0"/>
              <w:contextualSpacing/>
              <w:jc w:val="both"/>
              <w:rPr/>
            </w:pPr>
            <w:r>
              <w:rPr>
                <w:rFonts w:cs="Arial Narrow" w:ascii="Arial Narrow" w:hAnsi="Arial Narrow"/>
                <w:color w:val="181818"/>
                <w:sz w:val="24"/>
                <w:szCs w:val="24"/>
                <w:lang w:val="ro-RO"/>
              </w:rPr>
              <w:t>By: Roman, Deiana; Gug, Miruna; Gliga, Pet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th Congress of the Romanian-Society-for-Minimal-Invasive-Surgery-in-Gi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01-03,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Minimally Invas Surg Gynecol; Natl Inst Mother &amp; Child Hlth Alessandrescu Rusescu</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3-51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pPr>
            <w:r>
              <w:rPr>
                <w:rFonts w:cs="Arial Narrow" w:ascii="Arial Narrow" w:hAnsi="Arial Narrow"/>
                <w:color w:val="181818"/>
                <w:sz w:val="24"/>
                <w:szCs w:val="24"/>
                <w:lang w:val="ro-RO"/>
              </w:rPr>
              <w:t>How to Increase the Quality of Prenatal Care in Arad Count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osu, Loredana Ancuta; Tataru, Ana-Liana; Onel, Cristi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4th Congress of the Romanian-Society-for-Minimal-Invasive-Surgery-in-Ginecology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Bucharest, ROMANIA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01-03, 2018</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ponsor(s): </w:t>
            </w:r>
            <w:r>
              <w:rPr>
                <w:rFonts w:cs="Arial" w:ascii="Arial" w:hAnsi="Arial"/>
                <w:color w:val="181818"/>
                <w:sz w:val="24"/>
                <w:szCs w:val="24"/>
                <w:rtl w:val="true"/>
                <w:lang w:val="ro-RO"/>
              </w:rPr>
              <w:t>‏</w:t>
            </w:r>
            <w:r>
              <w:rPr>
                <w:rFonts w:cs="Arial Narrow" w:ascii="Arial Narrow" w:hAnsi="Arial Narrow"/>
                <w:color w:val="181818"/>
                <w:sz w:val="24"/>
                <w:szCs w:val="24"/>
                <w:lang w:val="ro-RO"/>
              </w:rPr>
              <w:t>Romanian Soc Minimally Invas Surg Gynecol; Natl Inst Mother &amp; Child Hlth Alessandrescu Rusescu</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ROCEEDINGS OF THE 4TH CONGRESS OF THE ROMANIAN SOCIETY FOR MINIMAL INVASIVE SURGERY IN GINECOLOGY / ANNUAL DAYS OF THE NATIONAL INSTITUTE FOR MOTHER AND CHILD HEALTH ALESSANDRESCU-RUSESCU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8-52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X4=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2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Gug C, et al. Polyploidy in First and Second Trimester Pregnancies in Romania - a Retrospective Study. Clin Lab. 2020 Apr 1;66(4). doi: 10.7754/Clin.Lab.2019.19064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1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fferentially expressed circulating microRNAs associated with idiopathic recurrent pregnancy los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Jairajpuri, Deeba S.; Malalla, Zainab H.; Mahmood, Naeem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GE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68</w:t>
            </w:r>
            <w:r>
              <w:rPr>
                <w:rFonts w:cs="Arial Narrow" w:ascii="Arial Narrow" w:hAnsi="Arial Narrow"/>
                <w:color w:val="181818"/>
                <w:sz w:val="24"/>
                <w:szCs w:val="24"/>
                <w:lang w:val="ro-RO"/>
              </w:rPr>
              <w:t xml:space="preserve">     Article Number: 14533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5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IGH RISK PREGNANCY FOR ACHONDROPLASIA AND THE IMPORTANCE OF IgG AVIDITY TEST FOR DATING THE INFECTION WITH TOXOPLASMA GONDII. CASE REPOR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esmerita, Irina; Popa, Setalia; Popescu, Roxan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DICAL-SURGICAL JOURNAL-REVISTA MEDICO-CHIRURGICAL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2-13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802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2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Caprnda M et al. Immunomodulatory effects of stem cells: Therapeutic option for neurodegenerative disorders. Biomed Pharmacother. 2017 Jul;91:60-69. doi: 10.1016/j.biopha.2017.04.03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rticol citat în: </w:t>
            </w:r>
          </w:p>
          <w:p>
            <w:pPr>
              <w:pStyle w:val="ListParagraph"/>
              <w:numPr>
                <w:ilvl w:val="0"/>
                <w:numId w:val="2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tochondrial activity of human umbilical cord mesenchymal stem cel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ozene, Blaise M.; Russo, Eleonora; Anzalone, Rit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RAIN CIRCUL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3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ult Renal Stem/Progenitor Cells Can Modulate T Regulatory Cells and Double Negative T Cel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urci, Claudia; Picerno, Angela; Chaoul, Nad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27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abolic Regulation of Stem Cells and Differentiation: A Forkhead Box O Transcription Factor Perspective</w:t>
            </w:r>
          </w:p>
          <w:p>
            <w:pPr>
              <w:pStyle w:val="ListParagraph"/>
              <w:spacing w:lineRule="auto" w:line="240" w:before="0" w:after="0"/>
              <w:contextualSpacing/>
              <w:jc w:val="both"/>
              <w:rPr/>
            </w:pPr>
            <w:r>
              <w:rPr>
                <w:rFonts w:cs="Arial Narrow" w:ascii="Arial Narrow" w:hAnsi="Arial Narrow"/>
                <w:color w:val="181818"/>
                <w:sz w:val="24"/>
                <w:szCs w:val="24"/>
                <w:lang w:val="ro-RO"/>
              </w:rPr>
              <w:t>By: Ludikhuize, Marlies Corine; Rodriguez Colman, Maria Jose</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TIOXIDANTS &amp; REDOX SIGNAL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04-102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1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SEP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e of Mesenchymal Stem Cells in Counteracting Oxidative Stress-Related Neurodegeneration</w:t>
            </w:r>
          </w:p>
          <w:p>
            <w:pPr>
              <w:pStyle w:val="ListParagraph"/>
              <w:spacing w:lineRule="auto" w:line="240" w:before="0" w:after="0"/>
              <w:contextualSpacing/>
              <w:jc w:val="both"/>
              <w:rPr/>
            </w:pPr>
            <w:r>
              <w:rPr>
                <w:rFonts w:cs="Arial Narrow" w:ascii="Arial Narrow" w:hAnsi="Arial Narrow"/>
                <w:color w:val="181818"/>
                <w:sz w:val="24"/>
                <w:szCs w:val="24"/>
                <w:lang w:val="ro-RO"/>
              </w:rPr>
              <w:t>By: Angeloni, Cristina; Gatti, Martina; Prata, Cecili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329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8"/>
              </w:numPr>
              <w:spacing w:lineRule="auto" w:line="240" w:before="0" w:after="0"/>
              <w:contextualSpacing/>
              <w:jc w:val="both"/>
              <w:rPr/>
            </w:pPr>
            <w:r>
              <w:rPr>
                <w:rFonts w:cs="Arial Narrow" w:ascii="Arial Narrow" w:hAnsi="Arial Narrow"/>
                <w:color w:val="181818"/>
                <w:sz w:val="24"/>
                <w:szCs w:val="24"/>
                <w:lang w:val="ro-RO"/>
              </w:rPr>
              <w:t>Mesenchymal stem cells in neurodegenerative diseases: Opinion review on ethical dilemma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copetti, Matteo; Santurro, Alessandro; Gatto, Vittori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WORLD JOURNAL OF STEM CEL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8-17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6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8"/>
              </w:numPr>
              <w:spacing w:lineRule="auto" w:line="240" w:before="0" w:after="0"/>
              <w:contextualSpacing/>
              <w:jc w:val="both"/>
              <w:rPr/>
            </w:pPr>
            <w:r>
              <w:rPr>
                <w:rFonts w:cs="Arial Narrow" w:ascii="Arial Narrow" w:hAnsi="Arial Narrow"/>
                <w:color w:val="181818"/>
                <w:sz w:val="24"/>
                <w:szCs w:val="24"/>
                <w:lang w:val="ro-RO"/>
              </w:rPr>
              <w:t>Energy Metabolism Analysis of Three Different Mesenchymal Stem Cell Populations of Umbilical Cord Under Normal and Pathologic Condition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usso, Eleonora; Lee, Jea-Young; Nguyen, Hu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TEM CELL REVIEW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85-59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MAR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llular therapy for autism spectrum disorder: a step forward to the optimal treatm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niscalco, Dario; Antonucci, Nicol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NALS OF TRANSLATIONAL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Supplement: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S11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8"/>
              </w:numPr>
              <w:spacing w:lineRule="auto" w:line="240" w:before="0" w:after="0"/>
              <w:contextualSpacing/>
              <w:jc w:val="both"/>
              <w:rPr/>
            </w:pPr>
            <w:r>
              <w:rPr>
                <w:rFonts w:cs="Arial Narrow" w:ascii="Arial Narrow" w:hAnsi="Arial Narrow"/>
                <w:color w:val="181818"/>
                <w:sz w:val="24"/>
                <w:szCs w:val="24"/>
                <w:lang w:val="ro-RO"/>
              </w:rPr>
              <w:t>Adipose-derived stem cell therapy inhibits the deterioration of cerebral infarction by altering macrophage kinetic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atebayashi, Kotaro; Takagi, Toshinori; Fujita, Mitsugu;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RAIN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9-15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1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8"/>
              </w:numPr>
              <w:spacing w:lineRule="auto" w:line="240" w:before="0" w:after="0"/>
              <w:contextualSpacing/>
              <w:jc w:val="both"/>
              <w:rPr/>
            </w:pPr>
            <w:r>
              <w:rPr>
                <w:rFonts w:cs="Arial Narrow" w:ascii="Arial Narrow" w:hAnsi="Arial Narrow"/>
                <w:color w:val="181818"/>
                <w:sz w:val="24"/>
                <w:szCs w:val="24"/>
                <w:lang w:val="ro-RO"/>
              </w:rPr>
              <w:t>Mechanisms and Clinical Applications of Stem Cell Therap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ora, Muhibullah S.; Poth, Kelly M.; Hardcastle, Nath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ERVOUS SYSTEM DRUG DELIVERY: PRINCIPLES AND PRACTIC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3-16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8"/>
              </w:numPr>
              <w:spacing w:lineRule="auto" w:line="240" w:before="0" w:after="0"/>
              <w:contextualSpacing/>
              <w:jc w:val="both"/>
              <w:rPr/>
            </w:pPr>
            <w:r>
              <w:rPr>
                <w:rFonts w:cs="Arial Narrow" w:ascii="Arial Narrow" w:hAnsi="Arial Narrow"/>
                <w:color w:val="181818"/>
                <w:sz w:val="24"/>
                <w:szCs w:val="24"/>
                <w:lang w:val="ro-RO"/>
              </w:rPr>
              <w:t>Immune Abnormalities in Autism Spectrum Disorder-Could They Hold Promise for Causative Treatmen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ladysz, Dominika; Krzywdzinska, Amanda; Hozyasz, Kamil K.</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OLECULAR NEURO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387-643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8"/>
              </w:numPr>
              <w:spacing w:lineRule="auto" w:line="240" w:before="0" w:after="0"/>
              <w:contextualSpacing/>
              <w:jc w:val="both"/>
              <w:rPr/>
            </w:pPr>
            <w:r>
              <w:rPr>
                <w:rFonts w:cs="Arial Narrow" w:ascii="Arial Narrow" w:hAnsi="Arial Narrow"/>
                <w:color w:val="181818"/>
                <w:sz w:val="24"/>
                <w:szCs w:val="24"/>
                <w:lang w:val="ro-RO"/>
              </w:rPr>
              <w:t>Allogeneic mesenchymal stem cell transplantation in healthy equine superficial digital flexor tendon: A study of the local inflammatory respon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randao, Jaqueline Souza; Alvarenga, Marina Landim; Hubbe Pfeifer, Joao Pedr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RESEARCH IN VETERINARY SCIENC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23-43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em cell therapy in autism: recent insigh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iniscalco, Dario; Kannan, Suresh; Semprun-Hernandez, Neomar;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M CELLS AND CLONING-ADVANCES AND APPLICATION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6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X4=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2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Tibaut M, et al. Markers of Atherosclerosis: Part 1 - Serological Markers. Heart Lung Circ. 2019 May;28(5):667-677. doi: 10.1016/j.hlc.2018.06.1057</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Articol citat în:</w:t>
            </w:r>
          </w:p>
          <w:p>
            <w:pPr>
              <w:pStyle w:val="ListParagraph"/>
              <w:spacing w:lineRule="auto" w:line="240" w:before="0" w:after="0"/>
              <w:contextualSpacing/>
              <w:jc w:val="both"/>
              <w:rPr/>
            </w:pPr>
            <w:r>
              <w:rPr>
                <w:rFonts w:cs="Arial Narrow" w:ascii="Arial Narrow" w:hAnsi="Arial Narrow"/>
                <w:b/>
                <w:bCs/>
                <w:color w:val="181818"/>
                <w:sz w:val="24"/>
                <w:szCs w:val="24"/>
                <w:lang w:val="ro-RO"/>
              </w:rPr>
              <w:t>1.</w:t>
              <w:tab/>
            </w:r>
            <w:r>
              <w:rPr>
                <w:rFonts w:cs="Arial Narrow" w:ascii="Arial Narrow" w:hAnsi="Arial Narrow"/>
                <w:color w:val="181818"/>
                <w:sz w:val="24"/>
                <w:szCs w:val="24"/>
                <w:lang w:val="ro-RO"/>
              </w:rPr>
              <w:t>Serum anti-DIDO1, anti-CPSF2, and anti-FOXJ2 antibodies as predictive risk markers for acute ischemic strok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iwasa, Takaki; Wang, Hao; Goto, Ken-ichir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MC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13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9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pPr>
            <w:r>
              <w:rPr>
                <w:rFonts w:cs="Arial Narrow" w:ascii="Arial Narrow" w:hAnsi="Arial Narrow"/>
                <w:color w:val="181818"/>
                <w:sz w:val="24"/>
                <w:szCs w:val="24"/>
                <w:lang w:val="ro-RO"/>
              </w:rPr>
              <w:t>2.</w:t>
              <w:tab/>
              <w:t>Atherosclerotic Plaque Fissuration and Clinical Outcomes in Pre-Diabetics vs. Normoglycemics Patients Affected by Asymptomatic Significant Carotid Artery Stenosis at 2 Years of Follow-Up: Role of microRNAs Modulation: The ATIMIR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rdu, Celestino; Modugno, Pietro; Castellano, Gaetan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MEDICIN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Article Number: 40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tab/>
              <w:t>Soluble CD40 ligand expression in stable atherosclerosis: A systematic review and meta-analy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ereira-da-Silva, Tiago; Ferreira, Vera; Castelo, Alexand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THEROSCLEROSI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1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6-10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pPr>
            <w:r>
              <w:rPr>
                <w:rFonts w:cs="Arial Narrow" w:ascii="Arial Narrow" w:hAnsi="Arial Narrow"/>
                <w:color w:val="181818"/>
                <w:sz w:val="24"/>
                <w:szCs w:val="24"/>
                <w:lang w:val="ro-RO"/>
              </w:rPr>
              <w:t>4. Impact of root canal treatment on high-sensitivity C-reactive protein levels in systemically healthy adults with apical periodontitis - a preliminary prospective, longitudinal interventional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oornima, L.; Ravishankar, P.; Abbott, P., V;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ENDODONTIC JOUR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01-50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p>
            <w:pPr>
              <w:pStyle w:val="ListParagraph"/>
              <w:spacing w:lineRule="auto" w:line="240" w:before="0" w:after="0"/>
              <w:contextualSpacing/>
              <w:jc w:val="both"/>
              <w:rPr/>
            </w:pPr>
            <w:r>
              <w:rPr>
                <w:rFonts w:cs="Arial Narrow" w:ascii="Arial Narrow" w:hAnsi="Arial Narrow"/>
                <w:color w:val="181818"/>
                <w:sz w:val="24"/>
                <w:szCs w:val="24"/>
                <w:lang w:val="ro-RO"/>
              </w:rPr>
              <w:t>Early Access: DEC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pPr>
            <w:r>
              <w:rPr>
                <w:rFonts w:cs="Arial Narrow" w:ascii="Arial Narrow" w:hAnsi="Arial Narrow"/>
                <w:color w:val="181818"/>
                <w:sz w:val="24"/>
                <w:szCs w:val="24"/>
                <w:lang w:val="ro-RO"/>
              </w:rPr>
              <w:t>5. Intussusceptive Angiogenesis and Peg-Socket Junctions between Endothelial Cells and Smooth Muscle Cells in Early Arterial Intimal Thickening</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iaz-Flores, Lucio; Gutierrez, Ricardo; Pino Garcia, M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Article Number: 804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pPr>
            <w:r>
              <w:rPr>
                <w:rFonts w:cs="Arial Narrow" w:ascii="Arial Narrow" w:hAnsi="Arial Narrow"/>
                <w:color w:val="181818"/>
                <w:sz w:val="24"/>
                <w:szCs w:val="24"/>
                <w:lang w:val="ro-RO"/>
              </w:rPr>
              <w:t>6. Association between glutathione peroxidase-3 activity and carotid atherosclerosis in patients with type 2 diabetes mellitus</w:t>
            </w:r>
          </w:p>
          <w:p>
            <w:pPr>
              <w:pStyle w:val="ListParagraph"/>
              <w:spacing w:lineRule="auto" w:line="240" w:before="0" w:after="0"/>
              <w:contextualSpacing/>
              <w:jc w:val="both"/>
              <w:rPr/>
            </w:pPr>
            <w:r>
              <w:rPr>
                <w:rFonts w:cs="Arial Narrow" w:ascii="Arial Narrow" w:hAnsi="Arial Narrow"/>
                <w:color w:val="181818"/>
                <w:sz w:val="24"/>
                <w:szCs w:val="24"/>
                <w:lang w:val="ro-RO"/>
              </w:rPr>
              <w:t>By: Ling, Ping; Shan, Wanying; Zhai, Guojie;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RAIN AND BEHAVIOR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e0177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AUG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om CT to artificial intelligence for complex assessment of plaque-associated risk</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Opincariu, Diana; Benedek, Theodora; Chitu, Monic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CARDIOVASCULAR IM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03-242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20, Early Access: JUL 2020</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lecular signatures of atherosclerotic plaques: An up-dated panel of protein related marker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Eslava-Alcon, S.; Extremera-Garcia, M. J.; Gonzalez-Rovira, 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PROTEOM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1</w:t>
            </w:r>
            <w:r>
              <w:rPr>
                <w:rFonts w:cs="Arial Narrow" w:ascii="Arial Narrow" w:hAnsi="Arial Narrow"/>
                <w:color w:val="181818"/>
                <w:sz w:val="24"/>
                <w:szCs w:val="24"/>
                <w:lang w:val="ro-RO"/>
              </w:rPr>
              <w:t xml:space="preserve">     Article Number: 10375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15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nostic Value of Troponins in Patients With or Without Coronary Heart Disease: Is it Dependent on Structure and Biology?</w:t>
            </w:r>
          </w:p>
          <w:p>
            <w:pPr>
              <w:pStyle w:val="ListParagraph"/>
              <w:spacing w:lineRule="auto" w:line="240" w:before="0" w:after="0"/>
              <w:contextualSpacing/>
              <w:jc w:val="both"/>
              <w:rPr/>
            </w:pPr>
            <w:r>
              <w:rPr>
                <w:rFonts w:cs="Arial Narrow" w:ascii="Arial Narrow" w:hAnsi="Arial Narrow"/>
                <w:color w:val="181818"/>
                <w:sz w:val="24"/>
                <w:szCs w:val="24"/>
                <w:lang w:val="ro-RO"/>
              </w:rPr>
              <w:t>By: Lippi, Giuseppe; Cervellin, Gianfranco; Sanchis-Gomar, Fabia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EART LUNG AND CIRCULA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4-33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tab/>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 between Periodontitis, Genetic Polymorphisms and Presence of Coronary Artery Disease in Southern Brazi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y: Rocha, Luiz Otavio; Rocha, Eduarda; Succi, Guilherme de Menezes; et al. ARQUIVOS BRASILEIROS DE CARDIOLOGI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8-27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pPr>
            <w:r>
              <w:rPr>
                <w:rFonts w:cs="Arial Narrow" w:ascii="Arial Narrow" w:hAnsi="Arial Narrow"/>
                <w:color w:val="181818"/>
                <w:sz w:val="24"/>
                <w:szCs w:val="24"/>
                <w:lang w:val="ro-RO"/>
              </w:rPr>
              <w:t>Perioperative Cardiac Complications in Patients Over 80 Years of Age with Coronary Artery Disease Undergoing Noncardiac Surgery: The Incidence and Risk Factor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u, Zijia; Xu, Guangyan; Xu, L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LINICAL INTERVENTIONS IN AGI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81-119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diorespiratory fitness as a quantitative predictor of the risk of stroke: a dose-response meta-analy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Yangyang; Li, Feng; Cheng, Yu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NEUR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91-50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NOV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rgeting Early Atherosclerosis: A Focus on Oxidative Stress and Inflamm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rchio, Patricia; Guerra-Ojeda, Sol; Vila, Jose 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OXIDATIVE MEDICINE AND CELLULAR LONGEVIT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r>
              <w:rPr>
                <w:rFonts w:cs="Arial Narrow" w:ascii="Arial Narrow" w:hAnsi="Arial Narrow"/>
                <w:color w:val="181818"/>
                <w:sz w:val="24"/>
                <w:szCs w:val="24"/>
                <w:lang w:val="ro-RO"/>
              </w:rPr>
              <w:t xml:space="preserve">     Article Number: 856384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1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cuspid aortic valve, atherosclerosis and changes of lipid metabolism: Are there pathological molecular link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gni, Paolo</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MOLECULAR AND CELLULAR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9</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1-23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lyphenol Health Effects on Cardiovascular and Neurodegenerative Disorders: A Review and Meta-Analysis</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y: Poti, Francesco; Santi, Daniele; Spaggiari, Giorgia; et al. 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Article Number: 35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X4=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2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Tibaut, Miha et al. Markers of Atherosclerosis: Part 2 Genetic and Imaging Markers; HEART LUNG AND CIRCULATION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28</w:t>
            </w:r>
            <w:r>
              <w:rPr>
                <w:rFonts w:cs="Arial Narrow" w:ascii="Arial Narrow" w:hAnsi="Arial Narrow"/>
                <w:b/>
                <w:bCs/>
                <w:color w:val="181818"/>
                <w:sz w:val="24"/>
                <w:szCs w:val="24"/>
                <w:lang w:val="ro-RO"/>
              </w:rPr>
              <w:t xml:space="preserve">   Issu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5</w:t>
            </w:r>
            <w:r>
              <w:rPr>
                <w:rFonts w:cs="Arial Narrow" w:ascii="Arial Narrow" w:hAnsi="Arial Narrow"/>
                <w:b/>
                <w:bCs/>
                <w:color w:val="181818"/>
                <w:sz w:val="24"/>
                <w:szCs w:val="24"/>
                <w:lang w:val="ro-RO"/>
              </w:rPr>
              <w:t xml:space="preserve">   Pages: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678-689</w:t>
            </w:r>
            <w:r>
              <w:rPr>
                <w:rFonts w:cs="Arial Narrow" w:ascii="Arial Narrow" w:hAnsi="Arial Narrow"/>
                <w:b/>
                <w:bCs/>
                <w:color w:val="181818"/>
                <w:sz w:val="24"/>
                <w:szCs w:val="24"/>
                <w:lang w:val="ro-RO"/>
              </w:rPr>
              <w:t xml:space="preserve">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MAY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20"/>
              </w:numPr>
              <w:spacing w:lineRule="auto" w:line="240" w:before="0" w:after="0"/>
              <w:contextualSpacing/>
              <w:jc w:val="both"/>
              <w:rPr/>
            </w:pPr>
            <w:r>
              <w:rPr>
                <w:rFonts w:cs="Arial Narrow" w:ascii="Arial Narrow" w:hAnsi="Arial Narrow"/>
                <w:color w:val="181818"/>
                <w:sz w:val="24"/>
                <w:szCs w:val="24"/>
                <w:lang w:val="ro-RO"/>
              </w:rPr>
              <w:t>Epigenetics, HIV, and Cardiovascular Disease Risk</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Ebner, Bertrand Fabien; Chueng, Teresa; Martinez, Claudia 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RENT PROBLEMS IN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10061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0"/>
              </w:numPr>
              <w:spacing w:lineRule="auto" w:line="240" w:before="0" w:after="0"/>
              <w:contextualSpacing/>
              <w:jc w:val="both"/>
              <w:rPr/>
            </w:pPr>
            <w:r>
              <w:rPr>
                <w:rFonts w:cs="Arial Narrow" w:ascii="Arial Narrow" w:hAnsi="Arial Narrow"/>
                <w:color w:val="181818"/>
                <w:sz w:val="24"/>
                <w:szCs w:val="24"/>
                <w:lang w:val="ro-RO"/>
              </w:rPr>
              <w:t>The role of miR-320 in glucose and lipid metabolism disorder-associated diseas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u, Hengzhi; Zhao, Yanru; Yin, Zhongwe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BIOLOGICAL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02-41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0"/>
              </w:numPr>
              <w:spacing w:lineRule="auto" w:line="240" w:before="0" w:after="0"/>
              <w:contextualSpacing/>
              <w:jc w:val="both"/>
              <w:rPr/>
            </w:pPr>
            <w:r>
              <w:rPr>
                <w:rFonts w:cs="Arial Narrow" w:ascii="Arial Narrow" w:hAnsi="Arial Narrow"/>
                <w:color w:val="181818"/>
                <w:sz w:val="24"/>
                <w:szCs w:val="24"/>
                <w:lang w:val="ro-RO"/>
              </w:rPr>
              <w:t>Investigating the genetic characteristics of CAD: Is there a role for myocardial perfusion imaging techniqu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ngelidis, G.; Valotassiou, V.; Satra, M.;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OURNAL OF NUCLEAR CARDIOLOGY     </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NOV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ussusceptive Angiogenesis and Peg-Socket Junctions between Endothelial Cells and Smooth Muscle Cells in Early Arterial Intimal Thickening</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Diaz-Flores, Lucio; Gutierrez, Ricardo; Pino Garcia, M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Article Number: 804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 of traumatic stress and posttraumatic stress disorder with carotid atherosclerosis: findings from the general population</w:t>
            </w:r>
          </w:p>
          <w:p>
            <w:pPr>
              <w:pStyle w:val="ListParagraph"/>
              <w:spacing w:lineRule="auto" w:line="240" w:before="0" w:after="0"/>
              <w:contextualSpacing/>
              <w:jc w:val="both"/>
              <w:rPr/>
            </w:pPr>
            <w:r>
              <w:rPr>
                <w:rFonts w:cs="Arial Narrow" w:ascii="Arial Narrow" w:hAnsi="Arial Narrow"/>
                <w:color w:val="181818"/>
                <w:sz w:val="24"/>
                <w:szCs w:val="24"/>
                <w:lang w:val="ro-RO"/>
              </w:rPr>
              <w:t>By: Spitzer, Carsten; Klinger-Koenig, Johanna; Frenzel, Stef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UROPEAN JOURNAL OF PSYCHOTRAUMAT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1815280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0"/>
              </w:numPr>
              <w:spacing w:lineRule="auto" w:line="240" w:before="0" w:after="0"/>
              <w:contextualSpacing/>
              <w:jc w:val="both"/>
              <w:rPr/>
            </w:pPr>
            <w:r>
              <w:rPr>
                <w:rFonts w:cs="Arial Narrow" w:ascii="Arial Narrow" w:hAnsi="Arial Narrow"/>
                <w:color w:val="181818"/>
                <w:sz w:val="24"/>
                <w:szCs w:val="24"/>
                <w:lang w:val="ro-RO"/>
              </w:rPr>
              <w:t>Association of N-6-methyladenine DNA with plaque progression in atherosclerosis via myocardial infarction-associated transcrip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u, Lianpin; Pei, Yuqing; Zhu, Yinhu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ELL DEATH &amp;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90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4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 we really need more new biomarkers for cardiovascular risk predic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ilsson, Peter M.</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UROPEAN JOURNAL OF PREVENTIVE CARD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7-569</w:t>
            </w:r>
            <w:r>
              <w:rPr>
                <w:rFonts w:cs="Arial Narrow" w:ascii="Arial Narrow" w:hAnsi="Arial Narrow"/>
                <w:color w:val="181818"/>
                <w:sz w:val="24"/>
                <w:szCs w:val="24"/>
                <w:lang w:val="ro-RO"/>
              </w:rPr>
              <w:t xml:space="preserve">   Article Number: 204748731989305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DEC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rgeting Early Atherosclerosis: A Focus on Oxidative Stress and Inflammation</w:t>
            </w:r>
          </w:p>
          <w:p>
            <w:pPr>
              <w:pStyle w:val="ListParagraph"/>
              <w:spacing w:lineRule="auto" w:line="240" w:before="0" w:after="0"/>
              <w:contextualSpacing/>
              <w:jc w:val="both"/>
              <w:rPr/>
            </w:pPr>
            <w:r>
              <w:rPr>
                <w:rFonts w:cs="Arial Narrow" w:ascii="Arial Narrow" w:hAnsi="Arial Narrow"/>
                <w:color w:val="181818"/>
                <w:sz w:val="24"/>
                <w:szCs w:val="24"/>
                <w:lang w:val="ro-RO"/>
              </w:rPr>
              <w:t>By: Marchio, Patricia; Guerra-Ojeda, Sol; Vila, Jose 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OXIDATIVE MEDICINE AND CELLULAR LONGEVIT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r>
              <w:rPr>
                <w:rFonts w:cs="Arial Narrow" w:ascii="Arial Narrow" w:hAnsi="Arial Narrow"/>
                <w:color w:val="181818"/>
                <w:sz w:val="24"/>
                <w:szCs w:val="24"/>
                <w:lang w:val="ro-RO"/>
              </w:rPr>
              <w:t xml:space="preserve">     Article Number: 856384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1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0"/>
              </w:numPr>
              <w:spacing w:lineRule="auto" w:line="240" w:before="0" w:after="0"/>
              <w:contextualSpacing/>
              <w:jc w:val="both"/>
              <w:rPr/>
            </w:pPr>
            <w:r>
              <w:rPr>
                <w:rFonts w:cs="Arial Narrow" w:ascii="Arial Narrow" w:hAnsi="Arial Narrow"/>
                <w:color w:val="181818"/>
                <w:sz w:val="24"/>
                <w:szCs w:val="24"/>
                <w:lang w:val="ro-RO"/>
              </w:rPr>
              <w:t>Polyphenol Health Effects on Cardiovascular and Neurodegenerative Disorders: A Review and Meta-Analy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y: Poti, Francesco; Santi, Daniele; Spaggiari, Giorgia; et al. INTERNATIONAL JOURNAL OF MOLECULAR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rticle Number: 35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X4=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3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Pleskovič A, et al. Matrix metalloproteinase-3 gene polymorphism (rs3025058) affects markers atherosclerosis in type 2 diabetes mellitus. Vasa. 2017 Aug;46(5):363-369. doi: 10.1024/0301-1526/a00063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2"/>
              </w:numPr>
              <w:spacing w:lineRule="auto" w:line="240" w:before="0" w:after="0"/>
              <w:contextualSpacing/>
              <w:jc w:val="both"/>
              <w:rPr/>
            </w:pPr>
            <w:r>
              <w:rPr>
                <w:rFonts w:cs="Arial Narrow" w:ascii="Arial Narrow" w:hAnsi="Arial Narrow"/>
                <w:color w:val="181818"/>
                <w:sz w:val="24"/>
                <w:szCs w:val="24"/>
                <w:lang w:val="ro-RO"/>
              </w:rPr>
              <w:t>Identification of Hub Genes in Type 2 Diabetes Mellitus Using Bioinformatics Analy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n, YiXuan; Li, Jinju; Wu, D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DIABETES METABOLIC SYNDROME AND OBESITY-TARGETS AND THERAP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793-180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otid Artery Atherosclerosis: A Review on Heritability and Genetics</w:t>
            </w:r>
          </w:p>
          <w:p>
            <w:pPr>
              <w:pStyle w:val="ListParagraph"/>
              <w:spacing w:lineRule="auto" w:line="240" w:before="0" w:after="0"/>
              <w:contextualSpacing/>
              <w:jc w:val="both"/>
              <w:rPr/>
            </w:pPr>
            <w:r>
              <w:rPr>
                <w:rFonts w:cs="Arial Narrow" w:ascii="Arial Narrow" w:hAnsi="Arial Narrow"/>
                <w:color w:val="181818"/>
                <w:sz w:val="24"/>
                <w:szCs w:val="24"/>
                <w:lang w:val="ro-RO"/>
              </w:rPr>
              <w:t>By: Forgo, Bianka; Medda, Emanuela; Hernyes, Anita; et al.</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TWIN RESEARCH AND HUMAN GENE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3-34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18</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Opatrilova et al. Nitric oxide in the pathophysiology of retinopathy: evidences from preclinical and clinical researches. Acta Ophthalmol. 2018 May;96(3):222-231. doi: 10.1111/aos.133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30"/>
              </w:numPr>
              <w:spacing w:lineRule="auto" w:line="240" w:before="0" w:after="0"/>
              <w:contextualSpacing/>
              <w:jc w:val="both"/>
              <w:rPr/>
            </w:pPr>
            <w:r>
              <w:rPr>
                <w:rFonts w:cs="Arial Narrow" w:ascii="Arial Narrow" w:hAnsi="Arial Narrow"/>
                <w:color w:val="181818"/>
                <w:sz w:val="24"/>
                <w:szCs w:val="24"/>
                <w:lang w:val="ro-RO"/>
              </w:rPr>
              <w:t>Neurovascular unit in diabetic retinopathy: pathophysiological roles and potential therapeutical targe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ian, Shen; Lo, Amy C. Y.; Mi, Yaji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YE AND VIS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1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1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pPr>
            <w:r>
              <w:rPr>
                <w:rFonts w:cs="Arial Narrow" w:ascii="Arial Narrow" w:hAnsi="Arial Narrow"/>
                <w:color w:val="181818"/>
                <w:sz w:val="24"/>
                <w:szCs w:val="24"/>
                <w:lang w:val="ro-RO"/>
              </w:rPr>
              <w:t>eNOS-induced vascular barrier disruption in retinopathy by c-Src activation and tyrosine phosphorylation of VE-cadheri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Ninchoji, Takeshi; Love, Dominic T.; Smith, Ross O.;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ELIF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e6494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8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pPr>
            <w:r>
              <w:rPr>
                <w:rFonts w:cs="Arial Narrow" w:ascii="Arial Narrow" w:hAnsi="Arial Narrow"/>
                <w:color w:val="181818"/>
                <w:sz w:val="24"/>
                <w:szCs w:val="24"/>
                <w:lang w:val="ro-RO"/>
              </w:rPr>
              <w:t>Retinal damage in a new model of hyperglycemia induced by high-sucrose die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talani, Elisabetta; Silvestri, Federica; Bongiorni, Silvi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HARMACOLOGICAL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6</w:t>
            </w:r>
            <w:r>
              <w:rPr>
                <w:rFonts w:cs="Arial Narrow" w:ascii="Arial Narrow" w:hAnsi="Arial Narrow"/>
                <w:color w:val="181818"/>
                <w:sz w:val="24"/>
                <w:szCs w:val="24"/>
                <w:lang w:val="ro-RO"/>
              </w:rPr>
              <w:t xml:space="preserve">     Article Number: 10548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pPr>
            <w:r>
              <w:rPr>
                <w:rFonts w:cs="Arial Narrow" w:ascii="Arial Narrow" w:hAnsi="Arial Narrow"/>
                <w:color w:val="181818"/>
                <w:sz w:val="24"/>
                <w:szCs w:val="24"/>
                <w:lang w:val="ro-RO"/>
              </w:rPr>
              <w:t>Network pharmacology and molecular docking study on the active ingredients of qidengmingmu capsule for the treatment of diabetic retinopath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ng, Mingxu; Yang, Jiawei; Zhao, Xiula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SCIENTIFIC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Article Number: 738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1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betic retinopathy its genetics and single nucleotide polymorphism associated with multi-ethnic cohort - A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hiruchelvi, R.; Raghunathan, Kiruthig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onference: International Conference on Newer Trends and Innovations in Mechanical Engineering (ICONTIME) - Materials Science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ELECTR NETWORK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15-16, 2020</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ATERIALS TODAY-PROCEEDING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w:t>
            </w:r>
            <w:r>
              <w:rPr>
                <w:rFonts w:cs="Arial Narrow" w:ascii="Arial Narrow" w:hAnsi="Arial Narrow"/>
                <w:color w:val="181818"/>
                <w:sz w:val="24"/>
                <w:szCs w:val="24"/>
                <w:lang w:val="ro-RO"/>
              </w:rPr>
              <w:t xml:space="preserve">   Special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I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40-1647</w:t>
            </w:r>
            <w:r>
              <w:rPr>
                <w:rFonts w:cs="Arial Narrow" w:ascii="Arial Narrow" w:hAnsi="Arial Narrow"/>
                <w:color w:val="181818"/>
                <w:sz w:val="24"/>
                <w:szCs w:val="24"/>
                <w:lang w:val="ro-RO"/>
              </w:rPr>
              <w:t xml:space="preserve">   Part: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oganin Attenuates Septic Acute Renal Injury with the Participation of AKT and Nrf2/HO-1 Signaling Pathway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ang, Jin; Wang, Changsong; Kang, Ka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DRUG DESIGN DEVELOPMENT AND THERAP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01-51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timicrobial properties of diethylamine NONOate, a nitric oxide donor, against Escherichia coli: a pilot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ysel, Annette M.; Dunphy, Michael J.; Bauer, Joseph 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ANTIBIO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0-26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DEC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ole of Inflammation in Diabetic Retinopath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Forrester, John V.; Kuffova, Lucia; Delibegovic, Mirel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IMMUN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58368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6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stablishment of a Rapid Lesion-Controllable Retinal Degeneration Monkey Model for Preclinical Stem Cell Therap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ao, Guanjie; He, Liwen; Liu, Shengxu;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EL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246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abolomics profiles associated with diabetic retinopathy in type 2 diabetes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Yun, Jun Ho; Kim, Jeong-Min; Jeon, Hyun Jeo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LOS O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Article Number: e024136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9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e of vitamin D in diabetic retinopathy: Pathophysiological and clinical aspec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Tecilazich, Francesco; Formenti, Anna Maria; Giustina, Andre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VIEWS IN ENDOCRINE &amp; METABOLIC DISORDERS     </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arly Access: OCT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pPr>
            <w:r>
              <w:rPr>
                <w:rFonts w:cs="Arial Narrow" w:ascii="Arial Narrow" w:hAnsi="Arial Narrow"/>
                <w:color w:val="181818"/>
                <w:sz w:val="24"/>
                <w:szCs w:val="24"/>
                <w:lang w:val="ro-RO"/>
              </w:rPr>
              <w:t>Sunitinib-induced oxidative imbalance and retinotoxic effects in ra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ntana-Garrido, Alvaro; Reyes-Goya, Claudia; Andre, Helder;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LIFE SCI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7</w:t>
            </w:r>
            <w:r>
              <w:rPr>
                <w:rFonts w:cs="Arial Narrow" w:ascii="Arial Narrow" w:hAnsi="Arial Narrow"/>
                <w:color w:val="181818"/>
                <w:sz w:val="24"/>
                <w:szCs w:val="24"/>
                <w:lang w:val="ro-RO"/>
              </w:rPr>
              <w:t xml:space="preserve">     Article Number: 11807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15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pPr>
            <w:r>
              <w:rPr>
                <w:rFonts w:cs="Arial Narrow" w:ascii="Arial Narrow" w:hAnsi="Arial Narrow"/>
                <w:color w:val="181818"/>
                <w:sz w:val="24"/>
                <w:szCs w:val="24"/>
                <w:lang w:val="ro-RO"/>
              </w:rPr>
              <w:t>Retinoprotective Effect of Wild Olive (Acebuche) Oil-Enriched Diet against Ocular Oxidative Stress Induced by Arterial Hypertens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ntana-Garrido, Alvaro; Reyes-Goya, Claudia; Carmen Perez-Camino, M.;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TIOXIDA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Article Number: 88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pPr>
            <w:r>
              <w:rPr>
                <w:rFonts w:cs="Arial Narrow" w:ascii="Arial Narrow" w:hAnsi="Arial Narrow"/>
                <w:color w:val="181818"/>
                <w:sz w:val="24"/>
                <w:szCs w:val="24"/>
                <w:lang w:val="ro-RO"/>
              </w:rPr>
              <w:t>Protective Effect of Astaxanthin on Blue Light Light-Emitting Diode-Induced Retinal Cell Damage via Free Radical Scavenging and Activation of PI3K/Akt/Nrf2 Pathway in 661W Cell Mode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n, Chao-Wen; Yang, Chung-May; Yang, Chang-Hao</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ARINE DRUG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Article Number: 38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eep an eye on adenosine: Its role in retinal inflamm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ntiago, Ana Raquel; Madeira, Maria H.; Boia, Raque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PHARMACOLOGY &amp; THERAPEUTIC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10</w:t>
            </w:r>
            <w:r>
              <w:rPr>
                <w:rFonts w:cs="Arial Narrow" w:ascii="Arial Narrow" w:hAnsi="Arial Narrow"/>
                <w:color w:val="181818"/>
                <w:sz w:val="24"/>
                <w:szCs w:val="24"/>
                <w:lang w:val="ro-RO"/>
              </w:rPr>
              <w:t xml:space="preserve">     Article Number: 10751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croglia Contribution to the Regulation of the Retinal and Choroidal Vasculature in Age-Related Macular Degener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Henrique Alves, C.; Fernandes, Rosa; Santiago, Ana Raque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EL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Article Number: 121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OS-inhibitor driven neuroprotection in a porcine retina organ culture model</w:t>
            </w:r>
          </w:p>
          <w:p>
            <w:pPr>
              <w:pStyle w:val="ListParagraph"/>
              <w:spacing w:lineRule="auto" w:line="240" w:before="0" w:after="0"/>
              <w:contextualSpacing/>
              <w:jc w:val="both"/>
              <w:rPr/>
            </w:pPr>
            <w:r>
              <w:rPr>
                <w:rFonts w:cs="Arial Narrow" w:ascii="Arial Narrow" w:hAnsi="Arial Narrow"/>
                <w:color w:val="181818"/>
                <w:sz w:val="24"/>
                <w:szCs w:val="24"/>
                <w:lang w:val="ro-RO"/>
              </w:rPr>
              <w:t>By: Hurst, Jose; Mueller-Buehl, Ana Maria; Hofmann, Lis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CELLULAR AND MOLECULAR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312-432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pPr>
            <w:r>
              <w:rPr>
                <w:rFonts w:cs="Arial Narrow" w:ascii="Arial Narrow" w:hAnsi="Arial Narrow"/>
                <w:color w:val="181818"/>
                <w:sz w:val="24"/>
                <w:szCs w:val="24"/>
                <w:lang w:val="ro-RO"/>
              </w:rPr>
              <w:t>Knockdown of MALAT1 attenuates high-glucose-induced angiogenesis and inflammation via endoplasmic reticulum stress in human retinal vascular endothelial cell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Yuan; Wang, Ling; Guo, Hu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MEDICINE &amp; PHARMACOTHERAP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4</w:t>
            </w:r>
            <w:r>
              <w:rPr>
                <w:rFonts w:cs="Arial Narrow" w:ascii="Arial Narrow" w:hAnsi="Arial Narrow"/>
                <w:color w:val="181818"/>
                <w:sz w:val="24"/>
                <w:szCs w:val="24"/>
                <w:lang w:val="ro-RO"/>
              </w:rPr>
              <w:t xml:space="preserve">     Article Number: 10969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pPr>
            <w:r>
              <w:rPr>
                <w:rFonts w:cs="Arial Narrow" w:ascii="Arial Narrow" w:hAnsi="Arial Narrow"/>
                <w:color w:val="181818"/>
                <w:sz w:val="24"/>
                <w:szCs w:val="24"/>
                <w:lang w:val="ro-RO"/>
              </w:rPr>
              <w:t>Neuroinflammation and oxidative stress act in concert to promote neurodegeneration in the diabetic retina and optic nerve: galectin-3 particip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endonca, Henrique Rocha; Carpi-Santos, Raul; Calaza, Karin da Cost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EURAL REGENERATION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25-63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xidative Stress as the Main Target in Diabetic Retinopathy Pathophysiolog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ecilia, Olvera-Montano; Jose Alberto, Castellanos-Gonzalez; Jose, Navarro-Partid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DIABETES RESEARC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r>
              <w:rPr>
                <w:rFonts w:cs="Arial Narrow" w:ascii="Arial Narrow" w:hAnsi="Arial Narrow"/>
                <w:color w:val="181818"/>
                <w:sz w:val="24"/>
                <w:szCs w:val="24"/>
                <w:lang w:val="ro-RO"/>
              </w:rPr>
              <w:t xml:space="preserve">     Article Number: 856240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14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ationship between inflammatory markers and mild cognitive impairment in Chinese patients with type 2 diabetes: a case-control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heng, Miaoyan; Chang, Baocheng; Tian, Liqiang;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MC ENDOCRINE DISORD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Article Number: 73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11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786C endothelial nitric oxide gene polymorphism and type 1 diabetic retinopathy in the Algerian populatio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ihoubi, E.; Bouldjennet, F.; Raache, R.;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FRANCAIS D OPHTALMOLOG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79-58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rturbed Biochemical Pathways and Associated Oxidative Stress Lead to Vascular Dysfunctions in Diabetic Retinopath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Mahajan, Nidhi; Arora, Palkin; Sandhir, Rajat</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OXIDATIVE MEDICINE AND CELLULAR LONGEVIT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r>
              <w:rPr>
                <w:rFonts w:cs="Arial Narrow" w:ascii="Arial Narrow" w:hAnsi="Arial Narrow"/>
                <w:color w:val="181818"/>
                <w:sz w:val="24"/>
                <w:szCs w:val="24"/>
                <w:lang w:val="ro-RO"/>
              </w:rPr>
              <w:t xml:space="preserve">     Article Number: 8458472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genome-wide association study suggests new evidence for an association of the NADPH Oxidase 4 (NOX4) gene with severe diabetic retinopathy in type 2 diabetes. Associated Data</w:t>
            </w:r>
          </w:p>
          <w:p>
            <w:pPr>
              <w:pStyle w:val="ListParagraph"/>
              <w:spacing w:lineRule="auto" w:line="240" w:before="0" w:after="0"/>
              <w:contextualSpacing/>
              <w:jc w:val="both"/>
              <w:rPr/>
            </w:pPr>
            <w:r>
              <w:rPr>
                <w:rFonts w:cs="Arial Narrow" w:ascii="Arial Narrow" w:hAnsi="Arial Narrow"/>
                <w:color w:val="181818"/>
                <w:sz w:val="24"/>
                <w:szCs w:val="24"/>
                <w:lang w:val="ro-RO"/>
              </w:rPr>
              <w:t>By: Meng, Weihua; Shah, Kaanan P.; Pollack, Samuela;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oup Author(s): Surrogate Markers Micro-Macro-Vasc</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ACTA OPHTHALMOLOGIC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E811-E819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8</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X4=9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arginean O, Tamasanu RC, Mang N, Mozos I, Brad GF. Therapy with pamidronate in children with osteogenesis imperfecta. Drug Des Devel Ther. 2017 Aug 28;11:2507-2515. doi: 10.2147/DDDT.S1410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1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 of primary and secondary osteoporosis in children</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akka, Sophia D.; Cheung, Moira S.</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THERAPEUTIC ADVANCES IN MUSCULOSKELETAL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Article Number: 1759720X2096926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 Bisphosphonates Alleviate Pain in Children? A Systematic Review</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elin, Mercedes Rodriguez; Simon, Jackeline C.; Krzak, Joseph J.;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URRENT OSTEOPOROSIS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86-50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 Early Access: SEP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steogenesis imperfect: clinical and epidemiological findings in a series of pediatric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mmarata-Scalisi, Francisco; Ramos-Urrea, Carlos; Da Silva, Gloria</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OLETIN MEDICO DEL HOSPITAL INFANTIL DE MEXICO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9-26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DEC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4"/>
              </w:numPr>
              <w:spacing w:lineRule="auto" w:line="240" w:before="0" w:after="0"/>
              <w:contextualSpacing/>
              <w:jc w:val="both"/>
              <w:rPr/>
            </w:pPr>
            <w:r>
              <w:rPr>
                <w:rFonts w:cs="Arial Narrow" w:ascii="Arial Narrow" w:hAnsi="Arial Narrow"/>
                <w:color w:val="181818"/>
                <w:sz w:val="24"/>
                <w:szCs w:val="24"/>
                <w:lang w:val="ro-RO"/>
              </w:rPr>
              <w:t>Prenylation-dependent Ras inhibition by pamidronate inhibits pediatric acute myeloid leukemia stem and differentiated cell growth and surviv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Wang, Chengbin; Liu, Xiaohui; He, Ru;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BIOCHEMICAL AND BIOPHYSICAL RESEARCH COMMUNICATION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1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39-44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SEP 24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4"/>
              </w:numPr>
              <w:spacing w:lineRule="auto" w:line="240" w:before="0" w:after="0"/>
              <w:contextualSpacing/>
              <w:jc w:val="both"/>
              <w:rPr/>
            </w:pPr>
            <w:r>
              <w:rPr>
                <w:rFonts w:cs="Arial Narrow" w:ascii="Arial Narrow" w:hAnsi="Arial Narrow"/>
                <w:color w:val="181818"/>
                <w:sz w:val="24"/>
                <w:szCs w:val="24"/>
                <w:lang w:val="ro-RO"/>
              </w:rPr>
              <w:t>Health-related quality of life in children with osteogenesis imperfecta: a large-sample stud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ong, Y.; Zhao, D.; Li, 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OSTEOPOROSIS INTERNATIONA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61-46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tosclerosis and Dysplasias of the Temporal Bone</w:t>
            </w:r>
          </w:p>
          <w:p>
            <w:pPr>
              <w:pStyle w:val="ListParagraph"/>
              <w:spacing w:lineRule="auto" w:line="240" w:before="0" w:after="0"/>
              <w:contextualSpacing/>
              <w:jc w:val="both"/>
              <w:rPr/>
            </w:pPr>
            <w:r>
              <w:rPr>
                <w:rFonts w:cs="Arial Narrow" w:ascii="Arial Narrow" w:hAnsi="Arial Narrow"/>
                <w:color w:val="181818"/>
                <w:sz w:val="24"/>
                <w:szCs w:val="24"/>
                <w:lang w:val="ro-RO"/>
              </w:rPr>
              <w:t>By: Andreu-Arasa, Vanesa Carlota; Sung, Edward K.; Fujita, Akifum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NEUROIMAGING CLINICS OF NORTH AMERIC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19</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4"/>
              </w:numPr>
              <w:spacing w:lineRule="auto" w:line="240" w:before="0" w:after="0"/>
              <w:contextualSpacing/>
              <w:jc w:val="both"/>
              <w:rPr/>
            </w:pPr>
            <w:r>
              <w:rPr>
                <w:rFonts w:cs="Arial Narrow" w:ascii="Arial Narrow" w:hAnsi="Arial Narrow"/>
                <w:color w:val="181818"/>
                <w:sz w:val="24"/>
                <w:szCs w:val="24"/>
                <w:lang w:val="ro-RO"/>
              </w:rPr>
              <w:t>Use of flexible intramedullary nailing in combination with an external fixator for a postoperative defect and pseudarthrosis of femur in a girl with osteogenesis imperfecta type VIII: a case repor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opkov, Dmitr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RATEGIES IN TRAUMA AND LIMB RECONSTRUCTION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1-19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8</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X4=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Gug C et al. Rare splicing mutation in COL1A1 gene identified by whole exomes sequencing in a patient with osteogenesis imperfecta type I followed by prenatal diagnosis: A case report and review of the literature. GENE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741</w:t>
            </w:r>
            <w:r>
              <w:rPr>
                <w:rFonts w:cs="Arial Narrow" w:ascii="Arial Narrow" w:hAnsi="Arial Narrow"/>
                <w:b/>
                <w:bCs/>
                <w:color w:val="181818"/>
                <w:sz w:val="24"/>
                <w:szCs w:val="24"/>
                <w:lang w:val="ro-RO"/>
              </w:rPr>
              <w:t xml:space="preserve">     Article Number: 144565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MAY 30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3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local regulatory network in the testis mediated by laminin and collagen fragments that supports spermatogene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i, Linxi; Li, Huitao; Wang, Lingling;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RITICAL REVIEWS IN BIOCHEMISTRY AND MOLECULAR 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6-25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4 2021, Early Access: MA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IGH RISK PREGNANCY FOR ACHONDROPLASIA AND THE IMPORTANCE OF IgG AVIDITY TEST FOR DATING THE INFECTION WITH TOXOPLASMA GONDII. CASE REPOR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esmerita, Irina; Popa, Setalia; Popescu, Roxa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EDICAL-SURGICAL JOURNAL-REVISTA MEDICO-CHIRURGICAL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2-13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 of primary and secondary osteoporosis in children</w:t>
            </w:r>
          </w:p>
          <w:p>
            <w:pPr>
              <w:pStyle w:val="ListParagraph"/>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By: Sakka, Sophia D.; Cheung, Moira S.. THERAPEUTIC ADVANCES IN MUSCULOSKELETAL DISEAS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Article Number: 1759720X2096926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 2020</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Yeung A et al. Resveratrol, a popular dietary supplement for human and animal health: Quantitative research literature analysis - a review. ANIMAL SCIENCE PAPERS AND REPORTS, 2019, Volume 37, Issue 2, Pages 103-118. ISSN: 0860-403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23"/>
              </w:numPr>
              <w:spacing w:lineRule="auto" w:line="240" w:before="0" w:after="0"/>
              <w:contextualSpacing/>
              <w:jc w:val="both"/>
              <w:rPr/>
            </w:pPr>
            <w:r>
              <w:rPr>
                <w:rFonts w:cs="Arial Narrow" w:ascii="Arial Narrow" w:hAnsi="Arial Narrow"/>
                <w:color w:val="181818"/>
                <w:sz w:val="24"/>
                <w:szCs w:val="24"/>
                <w:lang w:val="ro-RO"/>
              </w:rPr>
              <w:t>Wine Polyphenols and Health: Quantitative Research Literature Analys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Lucarini, Massimo; Durazzo, Alessandra; Lombardi-Boccia, Ginev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PPLIED SCIENCES-BASE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476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3"/>
              </w:numPr>
              <w:spacing w:lineRule="auto" w:line="240" w:before="0" w:after="0"/>
              <w:contextualSpacing/>
              <w:jc w:val="both"/>
              <w:rPr/>
            </w:pPr>
            <w:r>
              <w:rPr>
                <w:rFonts w:cs="Arial Narrow" w:ascii="Arial Narrow" w:hAnsi="Arial Narrow"/>
                <w:color w:val="181818"/>
                <w:sz w:val="24"/>
                <w:szCs w:val="24"/>
                <w:lang w:val="ro-RO"/>
              </w:rPr>
              <w:t>Reactive oxygen species modulators in pulmonary medicin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harma, Ankush; Tewari, Devesh; Nabavi, Seyed Fazel;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CURRENT OPINION IN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7-16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3"/>
              </w:numPr>
              <w:spacing w:lineRule="auto" w:line="240" w:before="0" w:after="0"/>
              <w:contextualSpacing/>
              <w:jc w:val="both"/>
              <w:rPr/>
            </w:pPr>
            <w:r>
              <w:rPr>
                <w:rFonts w:cs="Arial Narrow" w:ascii="Arial Narrow" w:hAnsi="Arial Narrow"/>
                <w:color w:val="181818"/>
                <w:sz w:val="24"/>
                <w:szCs w:val="24"/>
                <w:lang w:val="ro-RO"/>
              </w:rPr>
              <w:t>Preconceptional Resveratrol Supplementation Partially Counteracts Age-Related Reproductive Complications in C57BL/6J Female Mic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ietek, Marta; Barlowska, Katarzyna; Wijas, Barbar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OLECUL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w:t>
            </w:r>
            <w:r>
              <w:rPr>
                <w:rFonts w:cs="Arial Narrow" w:ascii="Arial Narrow" w:hAnsi="Arial Narrow"/>
                <w:color w:val="181818"/>
                <w:sz w:val="24"/>
                <w:szCs w:val="24"/>
                <w:lang w:val="ro-RO"/>
              </w:rPr>
              <w:t xml:space="preserve">     Article Number: 193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3"/>
              </w:numPr>
              <w:spacing w:lineRule="auto" w:line="240" w:before="0" w:after="0"/>
              <w:contextualSpacing/>
              <w:jc w:val="both"/>
              <w:rPr/>
            </w:pPr>
            <w:r>
              <w:rPr>
                <w:rFonts w:cs="Arial Narrow" w:ascii="Arial Narrow" w:hAnsi="Arial Narrow"/>
                <w:color w:val="181818"/>
                <w:sz w:val="24"/>
                <w:szCs w:val="24"/>
                <w:lang w:val="ro-RO"/>
              </w:rPr>
              <w:t>Resveratrol attenuates methamphetamine-induced memory impairment via inhibition of oxidative stress and apoptosis in mic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Zeng, Qing; Xiong, Qi; Zhou, Mei;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JOURNAL OF FOOD BIOCHEMIST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Article Number: e13622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2021. Early Access: JAN 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impact of low salt level and addition of selected herb extracts on the quality of smoked pork</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Stelmasiak, Adrian; Damaziak, Krzysztof; Wierzbicka, Agnieszk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6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aturally Derived Heme-Oxygenase 1 Inducers and Their Therapeutic Application to Immune-Mediated Diseases</w:t>
            </w:r>
          </w:p>
          <w:p>
            <w:pPr>
              <w:pStyle w:val="ListParagraph"/>
              <w:spacing w:lineRule="auto" w:line="240" w:before="0" w:after="0"/>
              <w:contextualSpacing/>
              <w:jc w:val="both"/>
              <w:rPr/>
            </w:pPr>
            <w:r>
              <w:rPr>
                <w:rFonts w:cs="Arial Narrow" w:ascii="Arial Narrow" w:hAnsi="Arial Narrow"/>
                <w:color w:val="181818"/>
                <w:sz w:val="24"/>
                <w:szCs w:val="24"/>
                <w:lang w:val="ro-RO"/>
              </w:rPr>
              <w:t>By: Funes, Samanta C.; Rios, Mariana; Fernandez-Fierro, Ayleen;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IMMUN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1467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3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inal Plants and Phytochemicals for the Treatment of Pulmonary Hypertension</w:t>
            </w:r>
          </w:p>
          <w:p>
            <w:pPr>
              <w:pStyle w:val="ListParagraph"/>
              <w:spacing w:lineRule="auto" w:line="240" w:before="0" w:after="0"/>
              <w:contextualSpacing/>
              <w:jc w:val="both"/>
              <w:rPr/>
            </w:pPr>
            <w:r>
              <w:rPr>
                <w:rFonts w:cs="Arial Narrow" w:ascii="Arial Narrow" w:hAnsi="Arial Narrow"/>
                <w:color w:val="181818"/>
                <w:sz w:val="24"/>
                <w:szCs w:val="24"/>
                <w:lang w:val="ro-RO"/>
              </w:rPr>
              <w:t>By: Jasemi, Seyed Vahid; Khazaei, Hosna; Aneva, Ina Yosifov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FRONTIERS IN PHARMAC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14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12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ut Microbiota and Its Metabolites in Atherosclerosis Development</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Pieczynska, Magdalena D.; Yang, Yang; Petrykowski, S.;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MOLECUL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5</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Article Number: 594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FEB 1 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ects of natural and synthetic lycopene dietary supplementation on selected biochemical traits and antioxidant status of Japanese quail (Coturnix coturnix japonica)</w:t>
            </w:r>
          </w:p>
          <w:p>
            <w:pPr>
              <w:pStyle w:val="ListParagraph"/>
              <w:spacing w:lineRule="auto" w:line="240" w:before="0" w:after="0"/>
              <w:contextualSpacing/>
              <w:jc w:val="both"/>
              <w:rPr/>
            </w:pPr>
            <w:r>
              <w:rPr>
                <w:rFonts w:cs="Arial Narrow" w:ascii="Arial Narrow" w:hAnsi="Arial Narrow"/>
                <w:color w:val="181818"/>
                <w:sz w:val="24"/>
                <w:szCs w:val="24"/>
                <w:lang w:val="ro-RO"/>
              </w:rPr>
              <w:t>By: Abbas, Rabia Jaddoa; AL-Jrrah, Issa Abdullah Thamir</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75-28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ternative solutions to antibiotics in mastitis treatment for dairy cows - a review</w:t>
            </w:r>
          </w:p>
          <w:p>
            <w:pPr>
              <w:pStyle w:val="ListParagraph"/>
              <w:spacing w:lineRule="auto" w:line="240" w:before="0" w:after="0"/>
              <w:contextualSpacing/>
              <w:jc w:val="both"/>
              <w:rPr/>
            </w:pPr>
            <w:r>
              <w:rPr>
                <w:rFonts w:cs="Arial Narrow" w:ascii="Arial Narrow" w:hAnsi="Arial Narrow"/>
                <w:color w:val="181818"/>
                <w:sz w:val="24"/>
                <w:szCs w:val="24"/>
                <w:lang w:val="ro-RO"/>
              </w:rPr>
              <w:t>By: Radzikowski, Daniel; Kalinska, Aleksandra; Ostaszewska, Urszul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7-13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xt generation sequencing analysis in response to breast cancer therapy: study on canine models as platform for translational cancer research</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aduly, Lajos; Pop, Laura-Ancuta; Gulei, Diana; et al.</w:t>
            </w:r>
          </w:p>
          <w:p>
            <w:pPr>
              <w:pStyle w:val="ListParagraph"/>
              <w:spacing w:lineRule="auto" w:line="240" w:before="0" w:after="0"/>
              <w:contextualSpacing/>
              <w:jc w:val="both"/>
              <w:rPr/>
            </w:pPr>
            <w:r>
              <w:rPr>
                <w:rFonts w:cs="Arial Narrow" w:ascii="Arial Narrow" w:hAnsi="Arial Narrow"/>
                <w:color w:val="181818"/>
                <w:sz w:val="24"/>
                <w:szCs w:val="24"/>
                <w:lang w:val="ro-RO"/>
              </w:rPr>
              <w:t xml:space="preserve">ANIMAL SCIENCE PAPERS AND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3-9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2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Quantification of Trans-Resveratrol-Loaded Solid Lipid Nanoparticles by a Validated Reverse-Phase HPLC Photodiode Arra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Rigon, Roberta B.; Fachinetti, Naiara; Severino, Patricia; et al.</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PPLIED SCIENCES-BASEL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w:t>
            </w:r>
            <w:r>
              <w:rPr>
                <w:rFonts w:cs="Arial Narrow" w:ascii="Arial Narrow" w:hAnsi="Arial Narrow"/>
                <w:color w:val="181818"/>
                <w:sz w:val="24"/>
                <w:szCs w:val="24"/>
                <w:lang w:val="ro-RO"/>
              </w:rPr>
              <w:t xml:space="preserve">     Article Number: 4961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x4=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et al. Isointegral body surface maps and left ventricular hypertrophy in post-infarction heart failure. JOURNAL OF ELECTROCARDIOLOGY. 2011, 44, 2, 152-156. doi: 10.1016/j.jelectrocard.2010.12.00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rogression of electrocardiographic changes in a patient with apical hypertrophic cardiomyopathy</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R Harari, J Smietana, JE Madias - Journal of electrocardiology, 2019 -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Liskova, A. Et al. Flavonoids against the SARS-CoV-2 induced inflammatory storm. BIOMEDICINE &amp; PHARMACOTHERAP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138</w:t>
            </w:r>
            <w:r>
              <w:rPr>
                <w:rFonts w:cs="Arial Narrow" w:ascii="Arial Narrow" w:hAnsi="Arial Narrow"/>
                <w:b/>
                <w:bCs/>
                <w:color w:val="181818"/>
                <w:sz w:val="24"/>
                <w:szCs w:val="24"/>
                <w:lang w:val="ro-RO"/>
              </w:rPr>
              <w:t xml:space="preserve">     Article Number: 111430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JUN 202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rapeutic Potential of Glycosyl Flavonoids as Anti-Coronaviral Ag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Godinho, Patricia I. C.; Soengas, Raquel G.; Silva, Vera L. 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HARMACEUTICA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Article Number: 546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21</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8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76" w:type="dxa"/>
        <w:jc w:val="left"/>
        <w:tblInd w:w="-113" w:type="dxa"/>
        <w:tblLayout w:type="fixed"/>
        <w:tblCellMar>
          <w:top w:w="0" w:type="dxa"/>
          <w:left w:w="108" w:type="dxa"/>
          <w:bottom w:w="0" w:type="dxa"/>
          <w:right w:w="108" w:type="dxa"/>
        </w:tblCellMar>
      </w:tblPr>
      <w:tblGrid>
        <w:gridCol w:w="936"/>
        <w:gridCol w:w="8566"/>
        <w:gridCol w:w="1620"/>
        <w:gridCol w:w="1618"/>
        <w:gridCol w:w="1436"/>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56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ndothelial Function in Skin Microcircul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amargo, Cristina Pires; Gemperli, Rolf</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ENDOTHELIUM AND CARDIOVASCULAR DISEASES: VASCULAR BIOLOGY AND CLINICAL SYNDROMES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73-67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1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irculating Biomarkers in Heart Failur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Berezin, Alexander E.</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HEART FAILURE: FROM RESEARCH TO CLINICAL PRACTICE, VOL 3   Book Seri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dvances in Experimental Medicine and 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6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9-10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Vitamin D and cardiovascular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Kumar, Y.; Bhatia, 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ANDBOOK OF NUTRITION IN HEART HEALTH   Book Seri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Human Health Handbook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9-7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w:t>
            </w:r>
            <w:r>
              <w:rPr>
                <w:rFonts w:cs="Arial Narrow" w:ascii="Arial Narrow" w:hAnsi="Arial Narrow"/>
                <w:sz w:val="24"/>
                <w:szCs w:val="24"/>
                <w:lang w:val="ro-RO"/>
              </w:rPr>
              <w:t>Vitamin D: from Bone Metabolism to New Applications</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By: Castaneda San Cirilo, Marta M.</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NEW TRENDS IN BIOMARKERS AND DISEASES RESEARCH: AN OVERVIEW   Pages: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189-222</w:t>
            </w:r>
            <w:r>
              <w:rPr>
                <w:rFonts w:cs="Arial Narrow" w:ascii="Arial Narrow" w:hAnsi="Arial Narrow"/>
                <w:sz w:val="24"/>
                <w:szCs w:val="24"/>
                <w:lang w:val="ro-RO"/>
              </w:rPr>
              <w:t xml:space="preserve">   Published: </w:t>
            </w:r>
            <w:r>
              <w:rPr>
                <w:rFonts w:cs="Arial" w:ascii="Arial" w:hAnsi="Arial"/>
                <w:sz w:val="24"/>
                <w:szCs w:val="24"/>
                <w:rtl w:val="true"/>
                <w:lang w:val="ro-RO"/>
              </w:rPr>
              <w:t>‏</w:t>
            </w:r>
            <w:r>
              <w:rPr>
                <w:rFonts w:cs="Arial" w:ascii="Arial" w:hAnsi="Arial"/>
                <w:sz w:val="24"/>
                <w:szCs w:val="24"/>
                <w:lang w:val="ro-RO"/>
              </w:rPr>
              <w:t>201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Vitamin D and physical activit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 Koundourakis, AN Margioris - 2017 - books.google.com (In: A critical Evaluation of Vitamin D. Basic Overwiev. Editor: Sivakumar Gowder, INTECHOpen, Rjeka, Croatia, 201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Novel biomarkers to understand cardiovascular complications in diabetes, R Adela, SK Banerjee, books.google.com (In: Role of biomarkers in medicine. Editors: Mu Wang, Frank A Witzmann, INTECHOpen, Rjeka, Croatia, 201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The Effect of Curcumin Supplementation on Pulse Wave Velocity in Patients with Metabolic Syndrome: A Randomized, Double-Blind, Placebo-Controlled Tri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Alidadi, Mona; Sahebkar, Amirhossein; Eslami, Saeid;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HARMACOLOGICAL PROPERTIES OF PLANT-DERIVED NATURAL PRODUCTS AND IMPLICATIONS FOR HUMAN HEALTH   Book Seri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dvances in Experimental Medicine and 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0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ytokines' Involvement in Periodontal Changes P Surlin, L Foia, S Solomon, DM Popescu… - Cytokines, 2020 - books.google.com</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1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Stoian D, Luca CT. Crosstalk between Vitamins A, B12, D, K, C, and E Status and Arterial Stiffness. Dis Markers. 2017;2017:8784971. doi: 10.1155/2017/878497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irculating Biomarkers in Heart Failure. By: Berezin, Alexander 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EART FAILURE: FROM RESEARCH TO CLINICAL PRACTICE, VOL 3   Book Seri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dvances in Experimental Medicine and B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67</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9-108</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before="0" w:after="200"/>
              <w:rPr>
                <w:b/>
                <w:b/>
                <w:bCs/>
                <w:lang w:val="ro-RO"/>
              </w:rPr>
            </w:pPr>
            <w:r>
              <w:rPr>
                <w:b/>
                <w:bCs/>
                <w:lang w:val="ro-RO"/>
              </w:rPr>
              <w:t xml:space="preserve">10. </w:t>
            </w:r>
          </w:p>
        </w:tc>
        <w:tc>
          <w:tcPr>
            <w:tcW w:w="101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Tibaut M, et al. Markers of Atherosclerosis: Part 1 - Serological Markers. Heart Lung Circ. 2019 May;28(5):667-677. doi: 10.1016/j.hlc.2018.06.105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icroRNAs: New Biomarkers for the progression of Coronary Artery Diseas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y: Chen, Yax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erence: International Conference on Energy, Environment and Bioengineering (ICEEB) Location: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ELECTR NETWORK Dat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07-09,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0 INTERNATIONAL CONFERENCE ON ENERGY, ENVIRONMENT AND BIOENGINEERING (ICEEB 2020)   Book Seri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E3S Web of Conference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5</w:t>
            </w:r>
            <w:r>
              <w:rPr>
                <w:rFonts w:cs="Arial Narrow" w:ascii="Arial Narrow" w:hAnsi="Arial Narrow"/>
                <w:color w:val="181818"/>
                <w:sz w:val="24"/>
                <w:szCs w:val="24"/>
                <w:lang w:val="ro-RO"/>
              </w:rPr>
              <w:t xml:space="preserve">     Article Number: 03039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8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accamo D, Ricca S, Currò M, Ientile R. Health Risks of Hypovitaminosis D: A Review of New Molecular Insights. Int J Mol Sci. 2018 Mar 17;19(3):892. doi: 10.3390/ijms19030892. PMID: 29562608; PMCID: PMC58777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irhosseini N, Rainsbury J, Kimball SM. Vitamin D Supplementation, Serum 25(OH)D Concentrations and Cardiovascular Disease Risk Factors: A Systematic Review and Meta-Analysis. Front Cardiovasc Med. 2018 Jul 12;5:87. doi: 10.3389/fcvm.2018.00087. PMID: 30050908; PMCID: PMC60529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of vitamin D deficiency with cardiovascular disease risk in children: implications for the Asia Pacific Region, MD Vicka Oktaria - Asia Pacific journal of clinical nutrition, 2016 - search.proquest.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ole of vitamin D in pathogenesis and severity of COVID-19 inf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Ghavideldarestani, M Honardoost, ME Khamseh - 2020 - preprints.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ffect of vitamin D supplementation on endothelial function–An updated systematic review with meta-analysis and meta-regress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L Pincombe, MJ Pearson, NA Smart, N King… - Nutrition, Metabolism …, 2019 –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Micronutrient vitamin deficiencies and cardiovascular disease risk: advancing current understandin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 Ekpenyong - European Journal of Preventive Medicine, 2017 - prevmed.ne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n efficient electrochemical biosensor for Vitamin-D3 detection based on aspartic acid functionalized gadolinium oxide nanorod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 Chauhan, R Kumar, AK Panda, PR Solanki - Journal of Materials …, 2019 –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ifferent cardiometabolic effects of atorvastatin in men with normal vitamin D status and vitamin D insufficienc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Krysiak, M Gilowska, B Okopień - Clinical cardiology, 2016 - Wiley Online Libr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duced vitamin D receptor on circulating endothelial progenitor cells: a new risk factor of coronary artery diseas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 Ai, Z He, R Ding, F Wu, Z Huang, J Wang. Journal of Atherosclerosis and Thrombosis, 2017 - jstage.jst.go.j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ascii="MS Gothic;ＭＳ ゴシック" w:hAnsi="MS Gothic;ＭＳ ゴシック" w:cs="MS Gothic;ＭＳ ゴシック" w:eastAsia="MS Gothic;ＭＳ ゴシック"/>
                <w:color w:val="181818"/>
                <w:sz w:val="24"/>
                <w:szCs w:val="24"/>
                <w:lang w:val="ro-RO"/>
              </w:rPr>
              <w:t>川崎病患儿</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25-</w:t>
            </w:r>
            <w:r>
              <w:rPr>
                <w:rFonts w:ascii="Microsoft JhengHei" w:hAnsi="Microsoft JhengHei" w:cs="Microsoft JhengHei" w:eastAsia="Microsoft JhengHei"/>
                <w:color w:val="181818"/>
                <w:sz w:val="24"/>
                <w:szCs w:val="24"/>
                <w:lang w:val="ro-RO"/>
              </w:rPr>
              <w:t>羟基维生素</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 xml:space="preserve">D3 </w:t>
            </w:r>
            <w:r>
              <w:rPr>
                <w:rFonts w:ascii="MS Gothic;ＭＳ ゴシック" w:hAnsi="MS Gothic;ＭＳ ゴシック" w:cs="MS Gothic;ＭＳ ゴシック" w:eastAsia="MS Gothic;ＭＳ ゴシック"/>
                <w:color w:val="181818"/>
                <w:sz w:val="24"/>
                <w:szCs w:val="24"/>
                <w:lang w:val="ro-RO"/>
              </w:rPr>
              <w:t>水平</w:t>
            </w:r>
            <w:r>
              <w:rPr>
                <w:rFonts w:ascii="Microsoft JhengHei" w:hAnsi="Microsoft JhengHei" w:cs="Microsoft JhengHei" w:eastAsia="Microsoft JhengHei"/>
                <w:color w:val="181818"/>
                <w:sz w:val="24"/>
                <w:szCs w:val="24"/>
                <w:lang w:val="ro-RO"/>
              </w:rPr>
              <w:t>变化及意义</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ascii="Microsoft JhengHei" w:hAnsi="Microsoft JhengHei" w:cs="Microsoft JhengHei" w:eastAsia="Microsoft JhengHei"/>
                <w:color w:val="181818"/>
                <w:sz w:val="24"/>
                <w:szCs w:val="24"/>
                <w:lang w:val="ro-RO"/>
              </w:rPr>
              <w:t>张远达，</w:t>
            </w:r>
            <w:r>
              <w:rPr>
                <w:rFonts w:ascii="Arial Narrow" w:hAnsi="Arial Narrow" w:cs="Arial Narrow" w:eastAsia="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李荣敏，</w:t>
            </w:r>
            <w:r>
              <w:rPr>
                <w:rFonts w:ascii="Arial Narrow" w:hAnsi="Arial Narrow" w:cs="Arial Narrow" w:eastAsia="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冀超玉，</w:t>
            </w:r>
            <w:r>
              <w:rPr>
                <w:rFonts w:ascii="Arial Narrow" w:hAnsi="Arial Narrow" w:cs="Arial Narrow" w:eastAsia="Arial Narrow"/>
                <w:color w:val="181818"/>
                <w:sz w:val="24"/>
                <w:szCs w:val="24"/>
                <w:lang w:val="ro-RO"/>
              </w:rPr>
              <w:t xml:space="preserve"> </w:t>
            </w:r>
            <w:r>
              <w:rPr>
                <w:rFonts w:ascii="Microsoft JhengHei" w:hAnsi="Microsoft JhengHei" w:cs="Microsoft JhengHei" w:eastAsia="Microsoft JhengHei"/>
                <w:color w:val="181818"/>
                <w:sz w:val="24"/>
                <w:szCs w:val="24"/>
                <w:lang w:val="ro-RO"/>
              </w:rPr>
              <w:t>张小龙，</w:t>
            </w:r>
            <w:r>
              <w:rPr>
                <w:rFonts w:ascii="Arial Narrow" w:hAnsi="Arial Narrow" w:cs="Arial Narrow" w:eastAsia="Arial Narrow"/>
                <w:color w:val="181818"/>
                <w:sz w:val="24"/>
                <w:szCs w:val="24"/>
                <w:lang w:val="ro-RO"/>
              </w:rPr>
              <w:t xml:space="preserve"> </w:t>
            </w:r>
            <w:r>
              <w:rPr>
                <w:rFonts w:ascii="Microsoft JhengHei" w:hAnsi="Microsoft JhengHei" w:cs="Microsoft JhengHei" w:eastAsia="Microsoft JhengHei"/>
                <w:color w:val="181818"/>
                <w:sz w:val="24"/>
                <w:szCs w:val="24"/>
                <w:lang w:val="ro-RO"/>
              </w:rPr>
              <w:t>张瑜</w:t>
            </w:r>
            <w:r>
              <w:rPr>
                <w:rFonts w:ascii="Arial Narrow" w:hAnsi="Arial Narrow" w:cs="Arial Narrow"/>
                <w:color w:val="181818"/>
                <w:sz w:val="24"/>
                <w:szCs w:val="24"/>
                <w:lang w:val="ro-RO"/>
              </w:rPr>
              <w:t>…</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w:t>
            </w:r>
            <w:r>
              <w:rPr>
                <w:rFonts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hinese Journal of Contemporary Pediatrics, 2016 - ncbi.nlm.nih.g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lationship between bone health biomarkers and cardiovascular risk in a general adult popul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 Vassalle, L Sabatino, PD Cecco, M Maltinti, R Ndreu… - Diseases, 2017 - mdpi.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erum 25-hydroxyvitamin D inversely associated with blood eosinophils in patients with persistent allergic rhinit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Y Wu, JX Chen, HQ Tian, XL Zhang… - Asia Pacific …, 2017 - synapse.koreamed.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effect of vitamin D supplementation on sexual functioning and depressive symptoms in young women with low vitamin D statu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Krysiak, A Szwajkosz, B Marek… - Endokrynologia …, 2018 - journals.viamedica.p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Circulating biomarkers in heart failure: diagnostic and prognostic importanc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E Berezin - Journal of Laboratory and Precision Medicine, 2018 - researchgate.ne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sunshine of life: Vitamin D</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 Chaudhuri, L Ashok, GP Sujatha - International Journal of Oral Health Sciences, 2015 - ijohsjournal.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ffect of vitamin D deficiency on coronary artery sten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Mostafavi, S Jafarnejad, S Khavandi… - Iranian Heart Jornal, 2015 - journal.iha.org.i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nformation-derived mechanistic hypotheses for structural cardiotoxicit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 Svensson, A Zoufir, S Mahmoud… - Chemical research in Toxicology, 2018 - ACS Publicatio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álcio e vitamina D em adultos atendidos em ambulatório de nutrição</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 Martini, FS Adami, SR Conde… - Revista Brasileira em Promocao da Saude, 2018 - periodicos.unifor.b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link between bone disease and cardiovascular complications in hemodialysis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 Elsheikh, N Sherif, S Abou Zeid… - Electronic Physician …, 2016 - ncbi.nlm.nih.g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Marginean O. Links between Vitamin D Deficiency and Cardiovascular Diseases. Biomed Res Int. 2015;2015:109275. doi: 10.1155/2015/1092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Evaluation of serum vitamin d level as a prognostic marker in the clinical manifestation of acute coronary syndrome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 Anghan, J Prajapati, IV Patel, S Thangasami… - Journal of the Practice of cardiovascular sciences, 2019 - j-pcs.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impact of high</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intensity interval training on inflammatory markers in metabolic disorders: A meta</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analysis M Khalafi, ME Symonds - … Journal of Medicine &amp; Science in …, 2020 - Wiley Online Libr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rterial thrombosis in coronavirus disease 2019 (COVID-19) patients: A rapid systematic review I Cheruiyot, V Kipkorir, B Ngure, M Misiani… - Annals of vascular …, 2020 –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Functional subsets of circulating follicular helper T cells in patients with atheroscler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Ghamar Talepoor, S Khosropanah… - Physiological …, 2020 - Wiley Online Libr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iagnostic value of monocyte to high-density lipoprotein ratio in acute aortic dissection in a Chinese Han population X Du, S Zhang, J Xu, Q Xiang, F Tian, X Li… - Expert review of …, 2020 - Taylor &amp; Franc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xpression of the NEK7/NLRP3 inflammasome pathway in patients with diabetic lower extremity arterial disease HQ Cai, P Wang, B Zhang, XQ Dong - BMJ Open Diabetes Research …, 2020 - drc.bmj.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NoSpacing"/>
              <w:rPr>
                <w:lang w:val="ro-RO"/>
              </w:rPr>
            </w:pPr>
            <w:r>
              <w:rPr>
                <w:b/>
                <w:bCs/>
                <w:lang w:val="ro-RO"/>
              </w:rPr>
              <w:t>▪</w:t>
            </w:r>
            <w:r>
              <w:rPr>
                <w:rFonts w:cs="Calibri"/>
                <w:b/>
                <w:bCs/>
                <w:lang w:val="ro-RO"/>
              </w:rPr>
              <w:t xml:space="preserve"> </w:t>
            </w:r>
            <w:r>
              <w:rPr>
                <w:rFonts w:cs="Arial Narrow" w:ascii="Arial Narrow" w:hAnsi="Arial Narrow"/>
                <w:sz w:val="24"/>
                <w:szCs w:val="24"/>
                <w:lang w:val="ro-RO"/>
              </w:rPr>
              <w:t>Posicionamento Brasileiro sobre Hipertensão Arterial Resistente–2020 JC Yugar-Toledo, H Moreno Júnior, M Gus… - Arquivos Brasileiros …, 2020 - SciELO Brasi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ollagen fibril density modulates macrophage activation and cellular functions during tissue repair J Sapudom, WKE Mohamed, A Garcia-Sabaté… - Bioengineering, 2020 - mdpi.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IGIDEZ ARTERIAL: APLICAÇÕES CLÍNICAS DOS CONCEITOS E MÉTODOS DE AVALIAÇÃO AC de Souza Spinelli, V Guimarães - Rev Bras Hipertens, 2020 - departamentos.cardiol.b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Brachial-Ankle Pulse Wave Velocity is Associated With the Risk of Osteoporosis: A Cross-Sectional Evidence From A Chinese Community-Based Cohort K Tang, Q Zhang, N Peng, Y Hu, S Xu, M Zhang… - 2020 - researchsquare.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Научное обоснование персонифицированного выбора антигипертензивной терапии и тактики ведения беременных с гипертензивными расстройствами ИА Панова, ЕА Рокотянская, АИ Малышкина… - Акушерство и …, 2020 - elibrary.r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cientific substantiation of personalized choice of antihypertensive therapy and management tactics for pregnant women with hypertensive disorders IA Panova, EA Rokotyanskaya, AI Malyshkina ... - Obstetrics and ..., 2020 - elibrary.r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20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Normal"/>
              <w:widowControl/>
              <w:bidi w:val="0"/>
              <w:spacing w:lineRule="auto" w:line="276" w:before="0" w:after="200"/>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hared risk factors for atherosclerosis and arteriosclerosis. CF SUCIU, RA DUMBRAVA, MA JIGA… - Romanian Journal of …, 2020 - rjmp.com.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Neutrophil-Lymphocyte Ratio as A Complementary Biomarker of Periprosthetic Joint Infection: A Retrospective Review Y Ye, M Gu, W Chen, G Xian, L Zheng, B Pan, Z Zhang… - 2020 - researchsquare.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tudy on the Predictive Effect of Fibrinogen on Vascular Calcification J Zhang, Y Yang, P Gao, Z Zhang, W Fu, L Zheng, X He - 2020 - researchsquare.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Связь полиморфизма генов AGT, ACE, NOS3 с субклиническими изменениями артериальной стенки и факторами риска сердечно-cосудистых заболеваний АА Акопян, КИ Кириллова, ИД Стражеско… - Клиническая …, 2020 - cyberleninka.r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 of AGT, ACE, NOS3 gene polymorphism with subclinical changes in the arterial wall and risk factors for cardiovascular diseases AA Akopyan, KI Kirillova, ID Strazhesko ... - Clinical ..., 2020 - cyberleninka.r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essment of aortic elasticity and the doppler tissue echocardiography in thalassemia major children NM Noori, A Teimouri, K Keshavarz… - Journal of Child …, 2020 - thieme-connect.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Normal"/>
              <w:widowControl/>
              <w:bidi w:val="0"/>
              <w:spacing w:lineRule="auto" w:line="276" w:before="0" w:after="200"/>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Our Achalasia Surgery Experiences with the Achalasia Surgery. T Kalayci, ÜH Iliklerden - Dicle Medical Journal/Dicle Tip Dergisi, 2020 - diclemedj.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roteína C reactiva como indicador de engrosamiento de intima media carotídea en obesos JGM Mentado, RJM Mentado, FDS Pérez… - Medicina …, 2020 - svmi.web.v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reactive protein as an indicator of carotid intima media thickening in obese patients JGM Mentado, RJM Mentado, FDS Pérez… - Medicine…, 2020 - svmi.web.v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The Relationship Between Acute Renal Failure After Transcatheter Aortic Valve Replacement And Preprocedural Neutrophil To Lymphocyte Ratio NS Yelgeç, MB Karataş, CK Yücel… - Dicle Tip …, 2020 - pdfs.semanticscholar.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ascii="MS Gothic;ＭＳ ゴシック" w:hAnsi="MS Gothic;ＭＳ ゴシック" w:cs="MS Gothic;ＭＳ ゴシック" w:eastAsia="MS Gothic;ＭＳ ゴシック"/>
                <w:color w:val="181818"/>
                <w:sz w:val="24"/>
                <w:szCs w:val="24"/>
                <w:lang w:val="ro-RO"/>
              </w:rPr>
              <w:t>下肢静脈瘤の重症度と動脈硬化パラメーターの関連についての検討</w:t>
            </w:r>
            <w:r>
              <w:rPr>
                <w:rFonts w:ascii="Arial Narrow" w:hAnsi="Arial Narrow" w:cs="Arial Narrow" w:eastAsia="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藤澤康聡，</w:t>
            </w:r>
            <w:r>
              <w:rPr>
                <w:rFonts w:ascii="Arial Narrow" w:hAnsi="Arial Narrow" w:cs="Arial Narrow" w:eastAsia="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深田穣治，</w:t>
            </w:r>
            <w:r>
              <w:rPr>
                <w:rFonts w:ascii="Arial Narrow" w:hAnsi="Arial Narrow" w:cs="Arial Narrow" w:eastAsia="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田宮幸彦，</w:t>
            </w:r>
            <w:r>
              <w:rPr>
                <w:rFonts w:ascii="Arial Narrow" w:hAnsi="Arial Narrow" w:cs="Arial Narrow" w:eastAsia="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佐藤宏</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静脈学</w:t>
            </w:r>
            <w:r>
              <w:rPr>
                <w:rFonts w:cs="Arial Narrow" w:ascii="Arial Narrow" w:hAnsi="Arial Narrow"/>
                <w:color w:val="181818"/>
                <w:sz w:val="24"/>
                <w:szCs w:val="24"/>
                <w:lang w:val="ro-RO"/>
              </w:rPr>
              <w:t>, 2020 - jstage.jst.go.jp</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ination of the relationship between the severity of varicose veins of the lower extremities and arteriosclerosis parameters Yasutoshi Fujisawa, Joji Fukada, Yukihiko Tamiya, Hiroshi Sato --Phenology, 2020 --jstage.jst.go.j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147 Association Between Inflammatory Markers of Low Intention and Arterial Stiffness D Brustolim, L Magalhaes, YO Mariano… - Artery …, 2020 - atlantis-press.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ncreased body fat and reduced insulin sensitivity are associated with impaired endothelial function and subendocardial viability in healthy, non</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Hispanic white adolescents RP Hoffman, MM Copenhaver, D Zhou… - Pediatric …, 2019 - Wiley Online Libr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pplications of arterial stiffness markers in peripheral arterial disease D Mendes-Pinto… - Jornal Vascular Brasileiro, 2019 - SciELO Brasi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Особенности эластических свойств сосудов и иммунного воспалительного ответа при гипертензивных расстройствах у беременных ИА Панова, АВ Кудряшова… - Российский вестник …, 2019 - mediasphera.r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eatures of the elastic properties of blood vessels and the immune inflammatory response in hypertensive disorders in pregnant women IA Panova, AV Kudryashova ... - Russian Bulletin ..., 2019 - mediasphera.r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ncreased arterial stiffness in adolescents with obesity YE Lentferink, LAJ Kromwijk… - Global pediatric …, 2019 - journals.sagepub.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ietary modification reduces serum angiopoietin-like protein 2 levels and arterial stiffness in overweight and obese men J Park, R Mizushima, K Myoenzono… - Journal of exercise …, 2019 - ncbi.nlm.nih.g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Normal"/>
              <w:widowControl/>
              <w:bidi w:val="0"/>
              <w:spacing w:lineRule="auto" w:line="276" w:before="0" w:after="200"/>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lationship Between Postoperative Neutrophil–Lymphocyte Ratio and 6-Month Primary Patency of Percutaneous Transluminal Angioplasty in Femoropopliteal disease With Drug-Coated and Uncoated Balloons Y Zhen, Z Chang, Z Liu, J Zheng - Angiology, 2019 - journals.sagepub.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Регионарная сосудистая жесткость у пациентов с воспалительными заболеваниями кишечника ВВ Генкель, РГ Портнова, ТВ Антипина… - Российский журнал …, 2019 - gastro-j.r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gional vascular stiffness in patients with inflammatory bowel disease VV Genkel, RG Portnova, TV Antipina ... - Russian magazine ..., 2019 - gastro-j.r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Lingonberry juice, blood pressure, vascular function and inflammatory markers in experimental hypertension A Kivimäki - 2019 - helda.helsinki.f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ПАТОГЕНЕТИЧЕСКОЕ ОБОСНОВАНИЕ ПЕРСОНИФИЦИРОВАННОЙ ПРОГРАММЫ ВЕДЕНИЯ БЕРЕМЕННЫХ ЖЕНЩИН ПРИ ГИПЕРТЕНЗИВНЫХ РАССТРОЙСТВАХ ЕА Рокотянская - 2019 - elibrary.r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THOGENETIC JUSTIFICATION FOR A PERSONALIZED PROGRAM FOR MANAGING PREGNANT WOMEN IN HYPERTENSIVE DISORDERS EA Rokotyanskaya - 2019 - elibrary.r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nflammation and arterial stiffness in coronary artery disease B Damacharla, B Sowjanya, RR Aparna… - National Journal of …, 2019 - njppp.com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Hypoxia induces selective neutrophil degranulation to promote endothelial damage in COPD K Lodge - 2019 - aspace.repository.cam.ac.u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Исследование особенностей противовоспалительного и антиноцицептивного действия β-глицирретиновой кислоты АА Читчиян - 2019 - etd.asj-oa.a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f the features of the anti-inflammatory and antinociceptive action of β-glycyrrhetinic acid AA Chitchiyan - 2019 - etd.asj-oa.a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ГЕМОДИНАМИЧЕСКИЕ ФАКТОРЫ ПРОГРЕССИРОВАНИЯ ХРОНИЧЕСКОЙ БОЛЕЗНИ ПОЧЕК КА Джайлобаева, АТ Арыкова… - Здравоохранение …, 2019 - elibrary.r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MODYNAMIC FACTORS OF THE PROGRESSION OF CHRONIC KIDNEY DISEASE CA Dzhaylobaeva, AT Arykova ... - Healthcare ..., 2019 - elibrary.r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ssociation of the AGT, ACE, NOS3 polymorphism with subclinical arterial wall changes and cardiovascular diseases risk factors AA Akopyan, KI Kirillova… - Journal of Clinical …, 2020 - journals.eco-vector.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gional Arterial Stiffness in Patients with Inflammatory Bowel Disease VV Genkel, RG Portnova, TV Antipina… - Russian Journal of …, 2019 - gastro-j.r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Impact of Dietary Polyphenols on Arterial Stiffness: Outline of Contributing Mechanisms T De Bruyne, L Roth, H Robberecht, L Pieters… - Natural Products and …, 2019 - elibrary.r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Pulmonary Rehabilitation and Cardiovascular Risk in COPD Y Aldabayan - 2019 - discovery.ucl.ac.u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Normal"/>
              <w:widowControl/>
              <w:bidi w:val="0"/>
              <w:spacing w:lineRule="auto" w:line="276" w:before="0" w:after="200"/>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omorbidities, complications and treatment of childhood obesity YE Lentferink - openaccess.leidenuniv.n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pplications of arterial stiffness markers in peripheral arterial disease D Mendes-Pinto… - Jornal Vascular Brasileiro, 2019 - SciELO Brasi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Особенности терапии больных псориазом ВР Хайрутдинов, АВ Самцов - Vestnik Dermatologii i Venerologii, 2018 - core.ac.uk</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eatures of therapy for patients with psoriasis VR Khairutdinov, AV Samtsov - Vestnik Dermatologii i Venerologii, 2018 - core.ac.u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Dietary modification reduces serum angiopoietin-like protein 2 levels and arterial stiffness in overweight and obese men J Park, R Mizushima, K Myoenzono… - Journal of exercise …, 2019 - ncbi.nlm.nih.g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Relationship between C-reactive protein, systemic immune-inflammation index, and routine hemogram-related inflammatory markers in low-grade inflammation Y Ustundag, K Huysal, SK Gecgel, D Unal - Int J Med Biochem, 2018 - journalagent.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Features of treatment of patients with psoriasis with metabolic syndrome VR Khairutdinov, AV Samtsov - Vestnik dermatologii i venerologii, 2018 - vestnikdv.r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Shared risk factors for atherosclerosis and arteriosclerosis. CF SUCIU, RA DUMBRAVA, MA JIGA… - Romanian Journal of …, 2020 - rjmp.com.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ascii="MS Gothic;ＭＳ ゴシック" w:hAnsi="MS Gothic;ＭＳ ゴシック" w:cs="MS Gothic;ＭＳ ゴシック" w:eastAsia="MS Gothic;ＭＳ ゴシック"/>
                <w:color w:val="181818"/>
                <w:sz w:val="24"/>
                <w:szCs w:val="24"/>
                <w:lang w:val="ro-RO"/>
              </w:rPr>
              <w:t>冠脉</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 xml:space="preserve">CTA </w:t>
            </w:r>
            <w:r>
              <w:rPr>
                <w:rFonts w:ascii="Microsoft JhengHei" w:hAnsi="Microsoft JhengHei" w:cs="Microsoft JhengHei" w:eastAsia="Microsoft JhengHei"/>
                <w:color w:val="181818"/>
                <w:sz w:val="24"/>
                <w:szCs w:val="24"/>
                <w:lang w:val="ro-RO"/>
              </w:rPr>
              <w:t>评估冠状动脉斑块性质及其与炎症分子</w:t>
            </w:r>
            <w:r>
              <w:rPr>
                <w:rFonts w:cs="Arial Narrow" w:ascii="Arial Narrow" w:hAnsi="Arial Narrow"/>
                <w:color w:val="181818"/>
                <w:sz w:val="24"/>
                <w:szCs w:val="24"/>
                <w:lang w:val="ro-RO"/>
              </w:rPr>
              <w:t xml:space="preserve">, MMPs/TIMPs </w:t>
            </w:r>
            <w:r>
              <w:rPr>
                <w:rFonts w:ascii="MS Gothic;ＭＳ ゴシック" w:hAnsi="MS Gothic;ＭＳ ゴシック" w:cs="MS Gothic;ＭＳ ゴシック" w:eastAsia="MS Gothic;ＭＳ ゴシック"/>
                <w:color w:val="181818"/>
                <w:sz w:val="24"/>
                <w:szCs w:val="24"/>
                <w:lang w:val="ro-RO"/>
              </w:rPr>
              <w:t>的相关性</w:t>
            </w:r>
            <w:r>
              <w:rPr>
                <w:rFonts w:ascii="Arial Narrow" w:hAnsi="Arial Narrow" w:cs="Arial Narrow" w:eastAsia="Arial Narrow"/>
                <w:color w:val="181818"/>
                <w:sz w:val="24"/>
                <w:szCs w:val="24"/>
                <w:lang w:val="ro-RO"/>
              </w:rPr>
              <w:t xml:space="preserve">  </w:t>
            </w:r>
            <w:r>
              <w:rPr>
                <w:rFonts w:ascii="Microsoft JhengHei" w:hAnsi="Microsoft JhengHei" w:cs="Microsoft JhengHei" w:eastAsia="Microsoft JhengHei"/>
                <w:color w:val="181818"/>
                <w:sz w:val="24"/>
                <w:szCs w:val="24"/>
                <w:lang w:val="ro-RO"/>
              </w:rPr>
              <w:t>杨文兵，</w:t>
            </w:r>
            <w:r>
              <w:rPr>
                <w:rFonts w:ascii="Arial Narrow" w:hAnsi="Arial Narrow" w:cs="Arial Narrow" w:eastAsia="Arial Narrow"/>
                <w:color w:val="181818"/>
                <w:sz w:val="24"/>
                <w:szCs w:val="24"/>
                <w:lang w:val="ro-RO"/>
              </w:rPr>
              <w:t xml:space="preserve"> </w:t>
            </w:r>
            <w:r>
              <w:rPr>
                <w:rFonts w:ascii="Microsoft JhengHei" w:hAnsi="Microsoft JhengHei" w:cs="Microsoft JhengHei" w:eastAsia="Microsoft JhengHei"/>
                <w:color w:val="181818"/>
                <w:sz w:val="24"/>
                <w:szCs w:val="24"/>
                <w:lang w:val="ro-RO"/>
              </w:rPr>
              <w:t>查云飞，</w:t>
            </w:r>
            <w:r>
              <w:rPr>
                <w:rFonts w:ascii="Arial Narrow" w:hAnsi="Arial Narrow" w:cs="Arial Narrow" w:eastAsia="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阳朝</w:t>
            </w:r>
            <w:r>
              <w:rPr>
                <w:rFonts w:ascii="Microsoft JhengHei" w:hAnsi="Microsoft JhengHei" w:cs="Microsoft JhengHei" w:eastAsia="Microsoft JhengHei"/>
                <w:color w:val="181818"/>
                <w:sz w:val="24"/>
                <w:szCs w:val="24"/>
                <w:lang w:val="ro-RO"/>
              </w:rPr>
              <w:t>晖，</w:t>
            </w:r>
            <w:r>
              <w:rPr>
                <w:rFonts w:ascii="Arial Narrow" w:hAnsi="Arial Narrow" w:cs="Arial Narrow" w:eastAsia="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邢</w:t>
            </w:r>
            <w:r>
              <w:rPr>
                <w:rFonts w:ascii="Microsoft JhengHei" w:hAnsi="Microsoft JhengHei" w:cs="Microsoft JhengHei" w:eastAsia="Microsoft JhengHei"/>
                <w:color w:val="181818"/>
                <w:sz w:val="24"/>
                <w:szCs w:val="24"/>
                <w:lang w:val="ro-RO"/>
              </w:rPr>
              <w:t>栋，</w:t>
            </w:r>
            <w:r>
              <w:rPr>
                <w:rFonts w:ascii="Arial Narrow" w:hAnsi="Arial Narrow" w:cs="Arial Narrow" w:eastAsia="Arial Narrow"/>
                <w:color w:val="181818"/>
                <w:sz w:val="24"/>
                <w:szCs w:val="24"/>
                <w:lang w:val="ro-RO"/>
              </w:rPr>
              <w:t xml:space="preserve"> </w:t>
            </w:r>
            <w:r>
              <w:rPr>
                <w:rFonts w:ascii="Microsoft JhengHei" w:hAnsi="Microsoft JhengHei" w:cs="Microsoft JhengHei" w:eastAsia="Microsoft JhengHei"/>
                <w:color w:val="181818"/>
                <w:sz w:val="24"/>
                <w:szCs w:val="24"/>
                <w:lang w:val="ro-RO"/>
              </w:rPr>
              <w:t>杨仁杰</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海南医学院学</w:t>
            </w:r>
            <w:r>
              <w:rPr>
                <w:rFonts w:ascii="Microsoft JhengHei" w:hAnsi="Microsoft JhengHei" w:cs="Microsoft JhengHei" w:eastAsia="Microsoft JhengHei"/>
                <w:color w:val="181818"/>
                <w:sz w:val="24"/>
                <w:szCs w:val="24"/>
                <w:lang w:val="ro-RO"/>
              </w:rPr>
              <w:t>报</w:t>
            </w:r>
            <w:r>
              <w:rPr>
                <w:rFonts w:cs="Arial Narrow" w:ascii="Arial Narrow" w:hAnsi="Arial Narrow"/>
                <w:color w:val="181818"/>
                <w:sz w:val="24"/>
                <w:szCs w:val="24"/>
                <w:lang w:val="ro-RO"/>
              </w:rPr>
              <w:t>, 2017 - hnykdxxb.co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onary CTA to evaluate the properties of coronary plaque and its correlation with inflammatory molecules, MMPs/TIMPs Yang Wenbing, Cha Yunfei, Yang Zhaohui, Xing Dong, Yang Renjie-Journal of Hainan Medical College, 2017-hnykdxxb.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hsCRP and E-Selectin as Markers of Endothelial Dysfunction in Children with Type 1 Diabetes Mellitus AMMA Nascimento, RM Almeida, IJ Sequeira… - Global Journal of …, 2018 - run.unl.p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Our Achalasia Surgery Experiences with the Achalasia Surgery Review T Kalaycı, ÜH Iliklerden - Dicle Tip Dergisi, 2020 - search.proquest.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ellular And Molecular Insight Into Autonomic Function And Dysfunction Y Wu - 2018 - scholarworks.gsu.ed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Estrés académico, ansiedad y niveles de proteína C reactiva: Revisión de la literatu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 Morante-Caicedo… - Salutem …, 2017 - revistas.javerianacali.edu.co</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ademic stress, anxiety, and C-reactive protein levels: A review of the literatureC Morante-Caicedo… - Salutem…, 2017 - magazines.javerianacali.edu.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Antibody-mediated Immunity in Cardiovascular Disease J Vallejo - 2018 - portal.research.lu.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UČINKI KOMBINACIJE NIZKIH ODMERKOV FLUVASTATINA IN VALSARTANA NA LASTNOSTI ARTERIJSKE STENE PRI BOLNIKIH S SLADKORNO BOLEZNIJO TIPA II M Boncelj Svetek - 2018 - repozitorij.uni-lj.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eastAsia="Arial Narrow" w:cs="Arial Narrow" w:ascii="Arial Narrow" w:hAnsi="Arial Narrow"/>
                <w:b/>
                <w:bCs/>
                <w:color w:val="181818"/>
                <w:sz w:val="24"/>
                <w:szCs w:val="24"/>
                <w:lang w:val="ro-RO"/>
              </w:rPr>
              <w:t xml:space="preserve"> </w:t>
            </w:r>
            <w:r>
              <w:rPr>
                <w:rFonts w:cs="Arial Narrow" w:ascii="Arial Narrow" w:hAnsi="Arial Narrow"/>
                <w:color w:val="181818"/>
                <w:sz w:val="24"/>
                <w:szCs w:val="24"/>
                <w:lang w:val="ro-RO"/>
              </w:rPr>
              <w:t>Coronary plaque property evaluation by coronary CTA and its correlation with inflammatory molecules and MMPs/TIMPs WB Yang, YF Zha, ZH Yang, D Xing… - Journal of Hainan …, 2017 - hnykdxxb.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Influence of helicobacter pylori infection on plaque property of patients with coronary heart disease and its correlation with inflammatory response and oxidative stress response T Liu, R Zhang - Journal of Hainan Medical University, 2017 - hnykdxxb.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Inflammatory Markers for Arterial Stiffness in Cardiovascular Diseases Mozos Ioana et al. FRONTIERS IN IMMUNOLOGY   Volume: </w:t>
            </w:r>
            <w:r>
              <w:rPr>
                <w:rFonts w:cs="Arial" w:ascii="Arial" w:hAnsi="Arial"/>
                <w:b/>
                <w:bCs/>
                <w:color w:val="181818"/>
                <w:sz w:val="24"/>
                <w:szCs w:val="24"/>
                <w:rtl w:val="true"/>
                <w:lang w:val="ro-RO"/>
              </w:rPr>
              <w:t>‏</w:t>
            </w:r>
            <w:r>
              <w:rPr>
                <w:rFonts w:cs="Arial Narrow" w:ascii="Arial Narrow" w:hAnsi="Arial Narrow"/>
                <w:b/>
                <w:bCs/>
                <w:color w:val="181818"/>
                <w:sz w:val="24"/>
                <w:szCs w:val="24"/>
                <w:rtl w:val="true"/>
                <w:lang w:val="ro-RO"/>
              </w:rPr>
              <w:t xml:space="preserve"> </w:t>
            </w:r>
            <w:r>
              <w:rPr>
                <w:rFonts w:cs="Arial Narrow" w:ascii="Arial Narrow" w:hAnsi="Arial Narrow"/>
                <w:b/>
                <w:bCs/>
                <w:color w:val="181818"/>
                <w:sz w:val="24"/>
                <w:szCs w:val="24"/>
                <w:lang w:val="ro-RO"/>
              </w:rPr>
              <w:t>8</w:t>
            </w:r>
            <w:r>
              <w:rPr>
                <w:rFonts w:cs="Arial Narrow" w:ascii="Arial Narrow" w:hAnsi="Arial Narrow"/>
                <w:b/>
                <w:bCs/>
                <w:color w:val="181818"/>
                <w:sz w:val="24"/>
                <w:szCs w:val="24"/>
                <w:lang w:val="ro-RO"/>
              </w:rPr>
              <w:t xml:space="preserve">     Article Number: 1058   Published: </w:t>
            </w:r>
            <w:r>
              <w:rPr>
                <w:rFonts w:cs="Arial" w:ascii="Arial" w:hAnsi="Arial"/>
                <w:b/>
                <w:bCs/>
                <w:color w:val="181818"/>
                <w:sz w:val="24"/>
                <w:szCs w:val="24"/>
                <w:rtl w:val="true"/>
                <w:lang w:val="ro-RO"/>
              </w:rPr>
              <w:t>‏</w:t>
            </w:r>
            <w:r>
              <w:rPr>
                <w:rFonts w:cs="Arial Narrow" w:ascii="Arial Narrow" w:hAnsi="Arial Narrow"/>
                <w:b/>
                <w:bCs/>
                <w:color w:val="181818"/>
                <w:sz w:val="24"/>
                <w:szCs w:val="24"/>
                <w:lang w:val="ro-RO"/>
              </w:rPr>
              <w:t xml:space="preserve"> AUG 31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w:t>
            </w:r>
            <w:r>
              <w:rPr>
                <w:rFonts w:ascii="Arial Narrow" w:hAnsi="Arial Narrow" w:cs="Microsoft JhengHei" w:eastAsia="Microsoft JhengHei"/>
                <w:color w:val="181818"/>
                <w:sz w:val="24"/>
                <w:szCs w:val="24"/>
                <w:lang w:val="ro-RO"/>
              </w:rPr>
              <w:t>纤维蛋白原与急性冠脉综合征患者冠状动脉病变严重程度的关系研究</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ascii="Arial Narrow" w:hAnsi="Arial Narrow" w:cs="MS Gothic;ＭＳ ゴシック" w:eastAsia="MS Gothic;ＭＳ ゴシック"/>
                <w:color w:val="181818"/>
                <w:sz w:val="24"/>
                <w:szCs w:val="24"/>
                <w:lang w:val="ro-RO"/>
              </w:rPr>
              <w:t>穆利英，</w:t>
            </w:r>
            <w:r>
              <w:rPr>
                <w:rFonts w:ascii="Arial Narrow" w:hAnsi="Arial Narrow" w:cs="Arial Narrow" w:eastAsia="Arial Narrow"/>
                <w:color w:val="181818"/>
                <w:sz w:val="24"/>
                <w:szCs w:val="24"/>
                <w:lang w:val="ro-RO"/>
              </w:rPr>
              <w:t xml:space="preserve"> </w:t>
            </w:r>
            <w:r>
              <w:rPr>
                <w:rFonts w:ascii="Arial Narrow" w:hAnsi="Arial Narrow" w:cs="MS Gothic;ＭＳ ゴシック" w:eastAsia="MS Gothic;ＭＳ ゴシック"/>
                <w:color w:val="181818"/>
                <w:sz w:val="24"/>
                <w:szCs w:val="24"/>
                <w:lang w:val="ro-RO"/>
              </w:rPr>
              <w:t>吴昱，</w:t>
            </w:r>
            <w:r>
              <w:rPr>
                <w:rFonts w:ascii="Arial Narrow" w:hAnsi="Arial Narrow" w:cs="Arial Narrow" w:eastAsia="Arial Narrow"/>
                <w:color w:val="181818"/>
                <w:sz w:val="24"/>
                <w:szCs w:val="24"/>
                <w:lang w:val="ro-RO"/>
              </w:rPr>
              <w:t xml:space="preserve"> </w:t>
            </w:r>
            <w:r>
              <w:rPr>
                <w:rFonts w:ascii="Arial Narrow" w:hAnsi="Arial Narrow" w:cs="MS Gothic;ＭＳ ゴシック" w:eastAsia="MS Gothic;ＭＳ ゴシック"/>
                <w:color w:val="181818"/>
                <w:sz w:val="24"/>
                <w:szCs w:val="24"/>
                <w:lang w:val="ro-RO"/>
              </w:rPr>
              <w:t>孟</w:t>
            </w:r>
            <w:r>
              <w:rPr>
                <w:rFonts w:ascii="Arial Narrow" w:hAnsi="Arial Narrow" w:cs="Microsoft JhengHei" w:eastAsia="Microsoft JhengHei"/>
                <w:color w:val="181818"/>
                <w:sz w:val="24"/>
                <w:szCs w:val="24"/>
                <w:lang w:val="ro-RO"/>
              </w:rPr>
              <w:t>帅，</w:t>
            </w:r>
            <w:r>
              <w:rPr>
                <w:rFonts w:ascii="Arial Narrow" w:hAnsi="Arial Narrow" w:cs="Arial Narrow" w:eastAsia="Arial Narrow"/>
                <w:color w:val="181818"/>
                <w:sz w:val="24"/>
                <w:szCs w:val="24"/>
                <w:lang w:val="ro-RO"/>
              </w:rPr>
              <w:t xml:space="preserve"> </w:t>
            </w:r>
            <w:r>
              <w:rPr>
                <w:rFonts w:ascii="Arial Narrow" w:hAnsi="Arial Narrow" w:cs="MS Gothic;ＭＳ ゴシック" w:eastAsia="MS Gothic;ＭＳ ゴシック"/>
                <w:color w:val="181818"/>
                <w:sz w:val="24"/>
                <w:szCs w:val="24"/>
                <w:lang w:val="ro-RO"/>
              </w:rPr>
              <w:t>杜</w:t>
            </w:r>
            <w:r>
              <w:rPr>
                <w:rFonts w:ascii="Arial Narrow" w:hAnsi="Arial Narrow" w:cs="Microsoft JhengHei" w:eastAsia="Microsoft JhengHei"/>
                <w:color w:val="181818"/>
                <w:sz w:val="24"/>
                <w:szCs w:val="24"/>
                <w:lang w:val="ro-RO"/>
              </w:rPr>
              <w:t>凤和，</w:t>
            </w:r>
            <w:r>
              <w:rPr>
                <w:rFonts w:ascii="Arial Narrow" w:hAnsi="Arial Narrow" w:cs="Arial Narrow" w:eastAsia="Arial Narrow"/>
                <w:color w:val="181818"/>
                <w:sz w:val="24"/>
                <w:szCs w:val="24"/>
                <w:lang w:val="ro-RO"/>
              </w:rPr>
              <w:t xml:space="preserve"> </w:t>
            </w:r>
            <w:r>
              <w:rPr>
                <w:rFonts w:ascii="Arial Narrow" w:hAnsi="Arial Narrow" w:cs="MS Gothic;ＭＳ ゴシック" w:eastAsia="MS Gothic;ＭＳ ゴシック"/>
                <w:color w:val="181818"/>
                <w:sz w:val="24"/>
                <w:szCs w:val="24"/>
                <w:lang w:val="ro-RO"/>
              </w:rPr>
              <w:t>郭彩霞</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 xml:space="preserve">- </w:t>
            </w:r>
            <w:r>
              <w:rPr>
                <w:rFonts w:ascii="Arial Narrow" w:hAnsi="Arial Narrow" w:cs="Microsoft JhengHei" w:eastAsia="Microsoft JhengHei"/>
                <w:color w:val="181818"/>
                <w:sz w:val="24"/>
                <w:szCs w:val="24"/>
                <w:lang w:val="ro-RO"/>
              </w:rPr>
              <w:t>实用心脑肺血管病杂志</w:t>
            </w:r>
            <w:r>
              <w:rPr>
                <w:rFonts w:cs="Arial Narrow" w:ascii="Arial Narrow" w:hAnsi="Arial Narrow"/>
                <w:color w:val="181818"/>
                <w:sz w:val="24"/>
                <w:szCs w:val="24"/>
                <w:lang w:val="ro-RO"/>
              </w:rPr>
              <w:t>,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ute coronary syndrome patient with fibrinogen protein origin Coronary arterial disease change Severe degree of association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oshihide, </w:t>
            </w:r>
            <w:r>
              <w:rPr>
                <w:rFonts w:ascii="Arial Narrow" w:hAnsi="Arial Narrow" w:cs="MS Gothic;ＭＳ ゴシック" w:eastAsia="MS Gothic;ＭＳ ゴシック"/>
                <w:color w:val="181818"/>
                <w:sz w:val="24"/>
                <w:szCs w:val="24"/>
                <w:lang w:val="ro-RO"/>
              </w:rPr>
              <w:t>吴</w:t>
            </w:r>
            <w:r>
              <w:rPr>
                <w:rFonts w:ascii="Arial Narrow" w:hAnsi="Arial Narrow" w:cs="Arial Narrow" w:eastAsia="Arial Narrow"/>
                <w:color w:val="181818"/>
                <w:sz w:val="24"/>
                <w:szCs w:val="24"/>
                <w:lang w:val="ro-RO"/>
              </w:rPr>
              <w:t xml:space="preserve"> </w:t>
            </w:r>
            <w:r>
              <w:rPr>
                <w:rFonts w:ascii="Arial Narrow" w:hAnsi="Arial Narrow" w:cs="MS Gothic;ＭＳ ゴシック" w:eastAsia="MS Gothic;ＭＳ ゴシック"/>
                <w:color w:val="181818"/>
                <w:sz w:val="24"/>
                <w:szCs w:val="24"/>
                <w:lang w:val="ro-RO"/>
              </w:rPr>
              <w:t>昱</w:t>
            </w:r>
            <w:r>
              <w:rPr>
                <w:rFonts w:cs="Arial Narrow" w:ascii="Arial Narrow" w:hAnsi="Arial Narrow"/>
                <w:color w:val="181818"/>
                <w:sz w:val="24"/>
                <w:szCs w:val="24"/>
                <w:lang w:val="ro-RO"/>
              </w:rPr>
              <w:t xml:space="preserve">, Meng </w:t>
            </w:r>
            <w:r>
              <w:rPr>
                <w:rFonts w:ascii="Arial Narrow" w:hAnsi="Arial Narrow" w:cs="Microsoft JhengHei" w:eastAsia="Microsoft JhengHei"/>
                <w:color w:val="181818"/>
                <w:sz w:val="24"/>
                <w:szCs w:val="24"/>
                <w:lang w:val="ro-RO"/>
              </w:rPr>
              <w:t>帅</w:t>
            </w:r>
            <w:r>
              <w:rPr>
                <w:rFonts w:cs="Arial Narrow" w:ascii="Arial Narrow" w:hAnsi="Arial Narrow"/>
                <w:color w:val="181818"/>
                <w:sz w:val="24"/>
                <w:szCs w:val="24"/>
                <w:lang w:val="ro-RO"/>
              </w:rPr>
              <w:t>, Du Fengyang, Guo Sai Kasumi --Practical Psychiatric Pulmonary Vascular Disease Du Fengyan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Caprnda M et al. The therapeutic effect of B-type natriuretic peptides in acute decompensated heart failure. Clin Exp Pharmacol Physiol. 2020 Jul;47(7):1120-11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34"/>
              </w:numPr>
              <w:spacing w:lineRule="auto" w:line="240" w:before="0" w:after="0"/>
              <w:contextualSpacing/>
              <w:jc w:val="both"/>
              <w:rPr/>
            </w:pPr>
            <w:r>
              <w:rPr>
                <w:rFonts w:cs="Arial Narrow" w:ascii="Arial Narrow" w:hAnsi="Arial Narrow"/>
                <w:color w:val="181818"/>
                <w:sz w:val="24"/>
                <w:szCs w:val="24"/>
                <w:lang w:val="ro-RO"/>
              </w:rPr>
              <w:t>Early Changes in Blood Urea Nitrogen (BUN) Can Predict Mortality in Acute Pancreatitis: Comparative Study between BISAP Score, APACHE-II, and Other …</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 Pando, P Alberti, R Mata, MJ Gomez… - Canadian Journal of Gastroenterology and Hepatology, 2021 - hindawi.co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4"/>
              </w:numPr>
              <w:spacing w:lineRule="auto" w:line="240" w:before="0" w:after="0"/>
              <w:contextualSpacing/>
              <w:jc w:val="both"/>
              <w:rPr/>
            </w:pPr>
            <w:r>
              <w:rPr>
                <w:rFonts w:cs="Arial Narrow" w:ascii="Arial Narrow" w:hAnsi="Arial Narrow"/>
                <w:color w:val="181818"/>
                <w:sz w:val="24"/>
                <w:szCs w:val="24"/>
                <w:lang w:val="ro-RO"/>
              </w:rPr>
              <w:t>Спадкові передумови ремоделювання міокарда у чоловіків із гіпертонічною хворобою, мешканців Подільського регіону. Діагностичне та клінічне значення</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МС Лозинська - 2020 - dspace.vnmu.edu.u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34"/>
              </w:numPr>
              <w:spacing w:lineRule="auto" w:line="240" w:before="0" w:after="0"/>
              <w:contextualSpacing/>
              <w:jc w:val="both"/>
              <w:rPr>
                <w:rFonts w:ascii="Arial Narrow" w:hAnsi="Arial Narrow" w:cs="Arial Narrow"/>
                <w:color w:val="181818"/>
                <w:sz w:val="24"/>
                <w:szCs w:val="24"/>
                <w:lang w:val="ro-RO"/>
              </w:rPr>
            </w:pPr>
            <w:r>
              <w:rPr>
                <w:rFonts w:ascii="MS Gothic;ＭＳ ゴシック" w:hAnsi="MS Gothic;ＭＳ ゴシック" w:cs="MS Gothic;ＭＳ ゴシック" w:eastAsia="MS Gothic;ＭＳ ゴシック"/>
                <w:color w:val="181818"/>
                <w:sz w:val="24"/>
                <w:szCs w:val="24"/>
                <w:lang w:val="ro-RO"/>
              </w:rPr>
              <w:t>首</w:t>
            </w:r>
            <w:r>
              <w:rPr>
                <w:rFonts w:ascii="Microsoft JhengHei" w:hAnsi="Microsoft JhengHei" w:cs="Microsoft JhengHei" w:eastAsia="Microsoft JhengHei"/>
                <w:color w:val="181818"/>
                <w:sz w:val="24"/>
                <w:szCs w:val="24"/>
                <w:lang w:val="ro-RO"/>
              </w:rPr>
              <w:t>页</w:t>
            </w:r>
            <w:r>
              <w:rPr>
                <w:rFonts w:cs="Arial Narrow" w:ascii="Arial Narrow" w:hAnsi="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文章</w:t>
            </w:r>
            <w:r>
              <w:rPr>
                <w:rFonts w:cs="Arial Narrow" w:ascii="Arial Narrow" w:hAnsi="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文章</w:t>
            </w:r>
            <w:r>
              <w:rPr>
                <w:rFonts w:ascii="Microsoft JhengHei" w:hAnsi="Microsoft JhengHei" w:cs="Microsoft JhengHei" w:eastAsia="Microsoft JhengHei"/>
                <w:color w:val="181818"/>
                <w:sz w:val="24"/>
                <w:szCs w:val="24"/>
                <w:lang w:val="ro-RO"/>
              </w:rPr>
              <w:t>详细信息</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 Milne, A Ivens, AJ Reid, ME Lotkowska, A O'Toole… - eLife, 2021 - gooa.las.ac.c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09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Bacharova, Ljuba; Mozos, Ioana; Palkovicova, Lubica. Building the international network of mentors and young scientists: The international Scientific Summer School in Romania 2011</w:t>
            </w:r>
            <w:r>
              <w:rPr>
                <w:rFonts w:cs="Arial" w:ascii="Arial" w:hAnsi="Arial"/>
                <w:b/>
                <w:bCs/>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Review on the Factors Affecting Performance of Community Water Projects in Keny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M Phinehas, OD Odoyo - Journal of Public Policy &amp; …, 2019 - stratfordjournals.org</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
              </w:numPr>
              <w:spacing w:lineRule="auto" w:line="240" w:before="0" w:after="0"/>
              <w:contextualSpacing/>
              <w:jc w:val="both"/>
              <w:rPr/>
            </w:pPr>
            <w:r>
              <w:rPr>
                <w:rFonts w:cs="Arial Narrow" w:ascii="Arial Narrow" w:hAnsi="Arial Narrow"/>
                <w:color w:val="181818"/>
                <w:sz w:val="24"/>
                <w:szCs w:val="24"/>
                <w:lang w:val="ro-RO"/>
              </w:rPr>
              <w:t>The impressions on the 11th International Scientific Summer School 2014 in Enez, Turke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Aribas, A Savelev - Anadulu Kardiyoloji Dergisi: AKD, 2014 - jag.journalagent.co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s affecting performance of community development projects in Kenya, a case of Meru County</w:t>
            </w:r>
          </w:p>
          <w:p>
            <w:pPr>
              <w:pStyle w:val="ListParagraph"/>
              <w:spacing w:lineRule="auto" w:line="240" w:before="0" w:after="0"/>
              <w:contextualSpacing/>
              <w:jc w:val="both"/>
              <w:rPr/>
            </w:pPr>
            <w:r>
              <w:rPr>
                <w:rFonts w:cs="Arial Narrow" w:ascii="Arial Narrow" w:hAnsi="Arial Narrow"/>
                <w:color w:val="181818"/>
                <w:sz w:val="24"/>
                <w:szCs w:val="24"/>
                <w:lang w:val="ro-RO"/>
              </w:rPr>
              <w:t>LB Omayo, M Moronge - The Strategic Journal of Business &amp; Change …, 2018</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S AFFECTING PERFORMANCE OF COMMUNITY DEVELOPMENT PROJECTS IN KENYA.</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N NDIRANGU - Reviewed Journal International of …, 2020 - mail.reviewedjournals.co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LICT MANAGEMENT STRATEGIES AND INDUSTRIAL HARMON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N NDIRANGU - Reviewed Journal International of …, 2020 - mail.reviewedjournals.co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X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Caraba A, Crişan V, Romoşan I, Mozoş I, Murariu M. Vitamin D Status, Disease Activity, and Endothelial Dysfunction in Early Rheumatoid Arthritis Patients. Dis Markers. 2017;2017:52410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icol citat în:</w:t>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lang w:val="ro-RO"/>
              </w:rPr>
              <w:t>Serum and synovial fluid vitamin D metabolites and rheumatoid arthrit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 Li, LE Jeffery, C Jenkinson, SR Harrison… - The Journal of steroid …, 2019 – Elsevier</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lications of vitamin D deficiency in inflammation due to rheumatoid arthritis</w:t>
            </w:r>
          </w:p>
          <w:p>
            <w:pPr>
              <w:pStyle w:val="ListParagraph"/>
              <w:spacing w:lineRule="auto" w:line="240" w:before="0" w:after="0"/>
              <w:contextualSpacing/>
              <w:jc w:val="both"/>
              <w:rPr/>
            </w:pPr>
            <w:r>
              <w:rPr>
                <w:rFonts w:cs="Arial Narrow" w:ascii="Arial Narrow" w:hAnsi="Arial Narrow"/>
                <w:color w:val="181818"/>
                <w:sz w:val="24"/>
                <w:szCs w:val="24"/>
                <w:lang w:val="ro-RO"/>
              </w:rPr>
              <w:t>RO Barzoi, E Rezus, FD Petrariu, C Badescu… - The Medical-Surgical …, 2018 - ojs.umfiasi.ro</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TML] Состояние функции эндотелия и её роль в становлении сердечно-сосудистой патологии у больных ревматоидным артритом</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АА Туличев, НЮ Боровкова, НН Боровков… - Казанский …, 2019 - cyberleninka.ru</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IMPACT OF VITAMIN D ON THE ENDOTHELIUM OF RHEUMATOID ARTHRITIS PATIENT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F Alotaibi, SO Khoja, WA Alhejily, SM Bahlas… - ejas.journals.ekb.eg</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lang w:val="ro-RO"/>
              </w:rPr>
              <w:t>Endothelial function and its role in the formation of cardiovascular pathology in patients with rheumatoid arthriti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A Tulichev, NY Borovkova, NN Borovkov… - Kazan medical …, 2019 - kazanmedjournal.ru</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lang w:val="ro-RO"/>
              </w:rPr>
              <w:t>Vitamin D deficiency, anxiety and depression correlated with quality of life in patients with chronic heart failur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L Magda, E Serban - romanianjournalcardiology.ro</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croRNAs and immunomodulation by vitamin D</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 Li - 2019 - etheses.bham.ac.uk</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lang w:val="ro-RO"/>
              </w:rPr>
              <w:t>Anti-N-Methyl-D-Aspartate Receptor Encephalitis Associated with Ovarian Teratoma in South China-Clinical Features, Treatment, Immunopathology, and …</w:t>
            </w:r>
            <w:r>
              <w:rPr/>
              <w:t xml:space="preserve"> </w:t>
            </w:r>
            <w:r>
              <w:rPr>
                <w:rFonts w:cs="Arial Narrow" w:ascii="Arial Narrow" w:hAnsi="Arial Narrow"/>
                <w:color w:val="181818"/>
                <w:sz w:val="24"/>
                <w:szCs w:val="24"/>
                <w:lang w:val="ro-RO"/>
              </w:rPr>
              <w:t>H Jiang, H Ye, Y Wang, Y Li, Y Wang, X Li - Disease Markers, 2021 - hindawi.co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ing Pain in the Presence of Autoimmune Diseas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 Bilstrom - Advanced Therapeutics in Pain Medicine, 2020 - taylorfrancis.co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lang w:val="ro-RO"/>
              </w:rPr>
              <w:t>Is There Any Relationship Between Circulating Serum 25-Hydroxyvitamin D Level and Presence of Helicobacter Pylori As Well As Gastric Inflammation Severity?</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Tarik - The Ulutas Medical Journal (UMJ), 2019 - dergipark.org.tr</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lang w:val="ro-RO"/>
              </w:rPr>
              <w:t>Evaluation of the Risk of Getting Peripheral Artery Disease in Rheumatoid Arthritis and the Selection of Appropriate Diagnostic Method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 Sedrakyan, T Fatima, MK Khatun, MR Awan… - Cureus, 2020 - ncbi.nlm.nih.gov</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lang w:val="ro-RO"/>
              </w:rPr>
              <w:t>Traditional and Non-Traditional Risk Factors Involved with Endothelial Dysfunction and Arterial Stiffness in Autoimmune Rheumatic Disease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G Misse, IBP Borges, SK Shinjo - Open Journal of Rheumatology and …, 2019 - scirp.or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X1=1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Mozos I et al. Isointegral body surface maps and left ventricular hypertrophy in post-infarction heart failure. JOURNAL OF ELECTROCARDIOLOGY. 2011, 44, 2, 152-156. doi: 10.1016/j.jelectrocard.2010.12.00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UTILITY OF QRS ISOINTEGRAL MAPS IN LEFT VENTRICULAR HYPERTROPH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 Kozlíková - Lékař a technika-Clinician and Technology, 2015 - ojs.cvut.cz</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d. Calitatea de membru în colective edit</w:t>
      </w:r>
      <w:r>
        <w:rPr/>
        <w: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MC Cardiovascular Disorders (Associate Edito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88">
              <w:r>
                <w:rPr>
                  <w:rStyle w:val="InternetLink"/>
                  <w:rFonts w:cs="Arial Narrow" w:ascii="Arial Narrow" w:hAnsi="Arial Narrow"/>
                  <w:sz w:val="24"/>
                  <w:szCs w:val="24"/>
                  <w:lang w:val="ro-RO"/>
                </w:rPr>
                <w:t>https://bmccardiovascdisord.biomedcentral.com/about/editorial-board</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pplied Sciences: Section Topics Board Editor for 'Applied Biosciences and Bioengineering'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89">
              <w:r>
                <w:rPr>
                  <w:rStyle w:val="InternetLink"/>
                  <w:rFonts w:cs="Arial Narrow" w:ascii="Arial Narrow" w:hAnsi="Arial Narrow"/>
                  <w:sz w:val="24"/>
                  <w:szCs w:val="24"/>
                  <w:lang w:val="ro-RO"/>
                </w:rPr>
                <w:t>https://www.mdpi.com/journal/applsci/topic_editors/Applied_Biosciences_Bioengineering</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97" w:name="_Hlk76244089"/>
            <w:r>
              <w:rPr>
                <w:rFonts w:cs="Arial Narrow" w:ascii="Arial Narrow" w:hAnsi="Arial Narrow"/>
                <w:b/>
                <w:color w:val="181818"/>
                <w:sz w:val="24"/>
                <w:szCs w:val="24"/>
                <w:lang w:val="ro-RO"/>
              </w:rPr>
              <w:t>Membru în comitetul redacțional al unei reviste cotate ISI</w:t>
            </w:r>
            <w:bookmarkEnd w:id="397"/>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98" w:name="_Hlk76244123"/>
            <w:bookmarkEnd w:id="398"/>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ontiers in Physiology (Acute Heart Failure: From Bench to Bedside): Guest edito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90">
              <w:r>
                <w:rPr>
                  <w:rStyle w:val="InternetLink"/>
                  <w:rFonts w:cs="Arial Narrow" w:ascii="Arial Narrow" w:hAnsi="Arial Narrow"/>
                  <w:sz w:val="24"/>
                  <w:szCs w:val="24"/>
                  <w:lang w:val="ro-RO"/>
                </w:rPr>
                <w:t>https://www.frontiersin.org/research-topics/21982/acute-heart-failure-from-bench-to-bedside</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sease Markers (Emerging Biomarkers of Adverse Cardiac Remodeling: From Acute Myocardial Infarction to Advance Heart Failure): Guest edito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91">
              <w:r>
                <w:rPr>
                  <w:rStyle w:val="InternetLink"/>
                  <w:rFonts w:cs="Arial Narrow" w:ascii="Arial Narrow" w:hAnsi="Arial Narrow"/>
                  <w:sz w:val="24"/>
                  <w:szCs w:val="24"/>
                  <w:lang w:val="ro-RO"/>
                </w:rPr>
                <w:t>https://www.hindawi.com/journals/dm/si/325962/</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10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ontiers in Cardiovascular Medicine (Epigenetics in Heart Failure Developing: The Orchestra of Etiology and Comorbidities și pentru Heart Failure and Transplantation și Prognostication of Heart Failure Evolution: From Circulating Biomarkers to Genetic Risk Predictive Score): Guest edito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92">
              <w:r>
                <w:rPr>
                  <w:rStyle w:val="InternetLink"/>
                  <w:rFonts w:cs="Arial Narrow" w:ascii="Arial Narrow" w:hAnsi="Arial Narrow"/>
                  <w:sz w:val="24"/>
                  <w:szCs w:val="24"/>
                  <w:lang w:val="ro-RO"/>
                </w:rPr>
                <w:t>https://www.frontiersin.org/research-topics/10872/epigenetics-in-heart-failure-developing-the-orchestra-of-etiology-and-comorbidities</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93">
              <w:r>
                <w:rPr>
                  <w:rStyle w:val="InternetLink"/>
                  <w:rFonts w:cs="Arial Narrow" w:ascii="Arial Narrow" w:hAnsi="Arial Narrow"/>
                  <w:sz w:val="24"/>
                  <w:szCs w:val="24"/>
                  <w:lang w:val="ro-RO"/>
                </w:rPr>
                <w:t>https://www.frontiersin.org/research-topics/12225/prognostication-of-heart-failure-evolution-from-circulating-biomarkers-to-genetic-risk-predictive-sc</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79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plied Sciences (Elastography and Applications): Guest edito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94">
              <w:r>
                <w:rPr>
                  <w:rStyle w:val="InternetLink"/>
                  <w:rFonts w:cs="Arial Narrow" w:ascii="Arial Narrow" w:hAnsi="Arial Narrow"/>
                  <w:sz w:val="24"/>
                  <w:szCs w:val="24"/>
                  <w:lang w:val="ro-RO"/>
                </w:rPr>
                <w:t>https://www.mdpi.com/journal/applsci/special_issues/Elastography_Applications</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nternational Journal of Molecular Scienc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rchives of Medical Resear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Pharmaceut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Pharmaceutical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Biomedicin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ensor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arine Drug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Nutr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ell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iagnost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por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Journal of Clinical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ntibiot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Journal of Cardiovascular Development and Dise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nternational Journal of Environmental Research and Public Healt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dic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Biomolecul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Journal of Electrocard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linical Epidem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linical Interventions in Agin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rug, Healthcare and Patient Safet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ntegrated Blood Pressure Contro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nternational Journal of General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Journal of Multidisciplinary Healthc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OncoTargets and Therap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Patient Preference and Adhere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Research Reports in Clinical Card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Therapeutics and Clinical Risk Manage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Vascular Health and Risk Manage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dical Principles and Pract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Epigenom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Neu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BMC Cardiovascular Disorder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BMC Neur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Journal of Clinical Ultrasou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ardiovascular Diabet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ustralasian Medical Jour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Journal of Surgical Resear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dical Ultrasonograph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PLOS O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isease Marker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ng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tabolic Brain Dise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Therapeutic Advances in Chronic Dise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The Clinical Respiratory Jour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European Journal of Inflamm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Frontiers in Phys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Frontiers in Cardiovascular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Heart, Lung and Circul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dical Science Moni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Journal of Functional Food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Ge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The Journal of Steroid Biochemistry and Molecular B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iabetes and Metabolic Syndrome: Clinical Research and Review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omputers in Biology and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iagnost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BioMed Research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Expert Review of Cardiovascular Therap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Bioscience Repor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urrent Medical Research &amp; Opin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Future Card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Journal of Epidemiology and Global Healt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ayo Clinic Proceeding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Pediatrics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nternational Journal of Clinical Pract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cientific Repor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99" w:name="_Hlk76244357"/>
            <w:r>
              <w:rPr>
                <w:rFonts w:cs="Arial Narrow" w:ascii="Arial Narrow" w:hAnsi="Arial Narrow"/>
                <w:b/>
                <w:color w:val="181818"/>
                <w:sz w:val="24"/>
                <w:szCs w:val="24"/>
                <w:lang w:val="ro-RO"/>
              </w:rPr>
              <w:t>Editor al unei reviste CNCSIS B+ (BDI)</w:t>
            </w:r>
            <w:bookmarkEnd w:id="399"/>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400" w:name="_Hlk76244393"/>
            <w:bookmarkEnd w:id="400"/>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Journal of Environmental Research and Public Healt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ological Markers in Fundamental and Clinical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401" w:name="_Hlk76244557"/>
            <w:r>
              <w:rPr>
                <w:rFonts w:cs="Arial Narrow" w:ascii="Arial Narrow" w:hAnsi="Arial Narrow"/>
                <w:b/>
                <w:color w:val="181818"/>
                <w:sz w:val="24"/>
                <w:szCs w:val="24"/>
                <w:lang w:val="ro-RO"/>
              </w:rPr>
              <w:t>Membru în comitetul redacțional al unei reviste CNCSIS B+ (BDI)</w:t>
            </w:r>
            <w:bookmarkEnd w:id="401"/>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402" w:name="_Hlk76244598"/>
            <w:r>
              <w:rPr>
                <w:rFonts w:cs="Arial Narrow" w:ascii="Arial Narrow" w:hAnsi="Arial Narrow"/>
                <w:color w:val="181818"/>
                <w:sz w:val="24"/>
                <w:szCs w:val="24"/>
                <w:lang w:val="ro-RO"/>
              </w:rPr>
              <w:t>Heart and Mind (Cardiac Biomarkers in Diabetes Mellitus): Guest editor</w:t>
            </w:r>
            <w:bookmarkEnd w:id="40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bookmarkStart w:id="403" w:name="_Hlk76244818"/>
            <w:r>
              <w:rPr>
                <w:rFonts w:cs="Arial Narrow" w:ascii="Arial Narrow" w:hAnsi="Arial Narrow"/>
                <w:b/>
                <w:color w:val="181818"/>
                <w:sz w:val="24"/>
                <w:szCs w:val="24"/>
                <w:lang w:val="ro-RO"/>
              </w:rPr>
              <w:t>Peer-reviewer al unei reviste CNCSIS B+ (BDI)</w:t>
            </w:r>
            <w:bookmarkEnd w:id="403"/>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404" w:name="_Hlk76244857"/>
            <w:bookmarkEnd w:id="404"/>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linical Audi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BMJ case Repor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OBM Hepat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Journal of Basic and Clinical Physiology and Pharma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Osong Public Health and Research Perspectiv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Biomedical and Pharmacology Jour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diterranean Journal of Chemist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bookmarkStart w:id="405" w:name="_Hlk76245053"/>
            <w:r>
              <w:rPr>
                <w:rFonts w:cs="Arial Narrow" w:ascii="Arial Narrow" w:hAnsi="Arial Narrow"/>
                <w:b/>
                <w:color w:val="181818"/>
                <w:sz w:val="24"/>
                <w:szCs w:val="24"/>
                <w:lang w:val="ro-RO"/>
              </w:rPr>
              <w:t>Expert evaluator CNCSIS</w:t>
            </w:r>
            <w:bookmarkEnd w:id="405"/>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406" w:name="_Hlk76245076"/>
            <w:bookmarkEnd w:id="406"/>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DE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D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AC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niversitatea de Medicină și Farmacie "Grigore T. Popa", Iași, disciplina de Fiziopatologie, concurs ocupare post Conferențiar universitar (Decizia 386/16.05.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niversitatea de Vest, Timișoara, Facultatea de Educație Fizică și Sport,  concurs ocupare post Conferențiar universitar (Decizia 27/25.07.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bookmarkStart w:id="407" w:name="_Hlk76065864"/>
            <w:r>
              <w:rPr>
                <w:rFonts w:cs="Arial Narrow" w:ascii="Arial Narrow" w:hAnsi="Arial Narrow"/>
                <w:b/>
                <w:color w:val="181818"/>
                <w:sz w:val="24"/>
                <w:szCs w:val="24"/>
                <w:lang w:val="ro-RO"/>
              </w:rPr>
              <w:t>Membru în comisii de doctorat la alte universității</w:t>
            </w:r>
            <w:bookmarkEnd w:id="407"/>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408" w:name="_Hlk76065894"/>
            <w:r>
              <w:rPr>
                <w:rFonts w:cs="Arial Narrow" w:ascii="Arial Narrow" w:hAnsi="Arial Narrow"/>
                <w:color w:val="181818"/>
                <w:sz w:val="24"/>
                <w:szCs w:val="24"/>
                <w:lang w:val="ro-RO"/>
              </w:rPr>
              <w:t>Doctorand: Corina Ivona Spulber Nicolae. Teza de doctorat: Stresul oxidativ – implicații la bolnavul ars supus intervenției chirurgicale. UMF Craiova (Decizia nr. 187/27.01.2012)</w:t>
            </w:r>
            <w:bookmarkEnd w:id="408"/>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409" w:name="_Hlk76066432"/>
            <w:r>
              <w:rPr>
                <w:rFonts w:cs="Arial Narrow" w:ascii="Arial Narrow" w:hAnsi="Arial Narrow"/>
                <w:color w:val="181818"/>
                <w:sz w:val="24"/>
                <w:szCs w:val="24"/>
                <w:lang w:val="ro-RO"/>
              </w:rPr>
              <w:t>Doctorand: Oana-Diana Marcoci. Teza de doctorat: Efectul anestezicelor intravenoase asupra stării neuropsihice la pacienții chirurgicali în perioada postoperatorie precoce. UMF Craiova (Decizia nr. 187/27.01.2012)</w:t>
            </w:r>
            <w:bookmarkEnd w:id="40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4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9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5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9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9</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75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1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8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3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8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75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58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501</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MOZOȘ               PRENUME Ioana-Monic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95"/>
      <w:headerReference w:type="first" r:id="rId96"/>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MS Gothic">
    <w:altName w:val="ＭＳ ゴシック"/>
    <w:charset w:val="80"/>
    <w:family w:val="modern"/>
    <w:pitch w:val="default"/>
  </w:font>
  <w:font w:name="Microsoft JhengHei">
    <w:charset w:val="88"/>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72">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17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54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Sourcetitle">
    <w:name w:val="sourcetitle"/>
    <w:basedOn w:val="DefaultParagraphFont"/>
    <w:qFormat/>
    <w:rPr/>
  </w:style>
  <w:style w:type="character" w:styleId="Frlabel">
    <w:name w:val="fr_label"/>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field">
    <w:name w:val="fr_field"/>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cbm.org/page/view/scientific-mentors" TargetMode="External"/><Relationship Id="rId3" Type="http://schemas.openxmlformats.org/officeDocument/2006/relationships/hyperlink" Target="https://www.mdpi.com/1660-4601/17/12/4350/htm" TargetMode="External"/><Relationship Id="rId4" Type="http://schemas.openxmlformats.org/officeDocument/2006/relationships/hyperlink" Target="https://www.hindawi.com/journals/dm/2019/2568069/" TargetMode="External"/><Relationship Id="rId5" Type="http://schemas.openxmlformats.org/officeDocument/2006/relationships/hyperlink" Target="https://www.frontiersin.org/articles/10.3389/fphar.2018.00521/full" TargetMode="External"/><Relationship Id="rId6" Type="http://schemas.openxmlformats.org/officeDocument/2006/relationships/hyperlink" Target="https://www.frontiersin.org/articles/10.3389/fimmu.2017.01058/full" TargetMode="External"/><Relationship Id="rId7" Type="http://schemas.openxmlformats.org/officeDocument/2006/relationships/hyperlink" Target="https://www.mdpi.com/1660-4601/14/6/565/htm" TargetMode="External"/><Relationship Id="rId8" Type="http://schemas.openxmlformats.org/officeDocument/2006/relationships/hyperlink" Target="https://www.eurekaselect.com/149663/article" TargetMode="External"/><Relationship Id="rId9" Type="http://schemas.openxmlformats.org/officeDocument/2006/relationships/hyperlink" Target="https://www.dovepress.com/arterial-stiffness-in-hematologic-malignancies-peer-reviewed-fulltext-article-OTT" TargetMode="External"/><Relationship Id="rId10" Type="http://schemas.openxmlformats.org/officeDocument/2006/relationships/hyperlink" Target="https://www.hindawi.com/journals/dm/2017/8784971/" TargetMode="External"/><Relationship Id="rId11" Type="http://schemas.openxmlformats.org/officeDocument/2006/relationships/hyperlink" Target="https://www.wjgnet.com/1948-5182/full/v7/i4/662.htm" TargetMode="External"/><Relationship Id="rId12" Type="http://schemas.openxmlformats.org/officeDocument/2006/relationships/hyperlink" Target="https://www.sciencedirect.com/science/article/abs/pii/S0022073614004476?via%3Dihub" TargetMode="External"/><Relationship Id="rId13" Type="http://schemas.openxmlformats.org/officeDocument/2006/relationships/hyperlink" Target="https://www.hindawi.com/journals/dm/2015/727401/" TargetMode="External"/><Relationship Id="rId14" Type="http://schemas.openxmlformats.org/officeDocument/2006/relationships/hyperlink" Target="https://www.hindawi.com/journals/bmri/2015/109275/" TargetMode="External"/><Relationship Id="rId15" Type="http://schemas.openxmlformats.org/officeDocument/2006/relationships/hyperlink" Target="https://www.hindawi.com/journals/bmri/2015/682054/" TargetMode="External"/><Relationship Id="rId16" Type="http://schemas.openxmlformats.org/officeDocument/2006/relationships/hyperlink" Target="https://www.hindawi.com/journals/bmri/2014/509204/" TargetMode="External"/><Relationship Id="rId17" Type="http://schemas.openxmlformats.org/officeDocument/2006/relationships/hyperlink" Target="https://www.sciencedirect.com/science/article/abs/pii/S0022073612004669?via%3Dihub" TargetMode="External"/><Relationship Id="rId18" Type="http://schemas.openxmlformats.org/officeDocument/2006/relationships/hyperlink" Target="https://akjournals.com/view/journals/036/99/1/article-p18.xml" TargetMode="External"/><Relationship Id="rId19" Type="http://schemas.openxmlformats.org/officeDocument/2006/relationships/hyperlink" Target="https://www.sciencedirect.com/science/article/abs/pii/S0022073610005546?via%3Dihub" TargetMode="External"/><Relationship Id="rId20" Type="http://schemas.openxmlformats.org/officeDocument/2006/relationships/hyperlink" Target="https://www.sciencedirect.com/science/article/abs/pii/S0022073610006242?via%3Dihub" TargetMode="External"/><Relationship Id="rId21" Type="http://schemas.openxmlformats.org/officeDocument/2006/relationships/hyperlink" Target="https://akjournals.com/view/journals/036/97/1/article-p11.xml" TargetMode="External"/><Relationship Id="rId22" Type="http://schemas.openxmlformats.org/officeDocument/2006/relationships/hyperlink" Target="https://www.sciencedirect.com/science/article/pii/S0753332221002158?via%3Dihub" TargetMode="External"/><Relationship Id="rId23" Type="http://schemas.openxmlformats.org/officeDocument/2006/relationships/hyperlink" Target="https://www.sciencedirect.com/science/article/abs/pii/S0378111920302341?via%3Dihub" TargetMode="External"/><Relationship Id="rId24" Type="http://schemas.openxmlformats.org/officeDocument/2006/relationships/hyperlink" Target="https://www.mdpi.com/2076-3417/10/10/3439/htm" TargetMode="External"/><Relationship Id="rId25" Type="http://schemas.openxmlformats.org/officeDocument/2006/relationships/hyperlink" Target="https://www.mdpi.com/1660-4601/17/7/2449/htm" TargetMode="External"/><Relationship Id="rId26" Type="http://schemas.openxmlformats.org/officeDocument/2006/relationships/hyperlink" Target="https://www.frontiersin.org/articles/10.3389/fped.2020.00375/full" TargetMode="External"/><Relationship Id="rId27" Type="http://schemas.openxmlformats.org/officeDocument/2006/relationships/hyperlink" Target="https://www.mdpi.com/2076-3417/10/19/6943/htm" TargetMode="External"/><Relationship Id="rId28" Type="http://schemas.openxmlformats.org/officeDocument/2006/relationships/hyperlink" Target="https://onlinelibrary.wiley.com/doi/full/10.1111/1440-1681.13290" TargetMode="External"/><Relationship Id="rId29" Type="http://schemas.openxmlformats.org/officeDocument/2006/relationships/hyperlink" Target="https://www.clin-lab-publications.com/article/3338" TargetMode="External"/><Relationship Id="rId30" Type="http://schemas.openxmlformats.org/officeDocument/2006/relationships/hyperlink" Target="https://journals.indexcopernicus.com/search/article?articleId=2747534" TargetMode="External"/><Relationship Id="rId31" Type="http://schemas.openxmlformats.org/officeDocument/2006/relationships/hyperlink" Target="https://www.dovepress.com/advanced-ultrasound-application-impact-on-presurgical-risk-stratificat-peer-reviewed-fulltext-article-TCRM" TargetMode="External"/><Relationship Id="rId32" Type="http://schemas.openxmlformats.org/officeDocument/2006/relationships/hyperlink" Target="https://www.karger.com/Article/Abstract/502304" TargetMode="External"/><Relationship Id="rId33" Type="http://schemas.openxmlformats.org/officeDocument/2006/relationships/hyperlink" Target="https://www.heartlungcirc.org/article/S1443-9506(18)31914-0/fulltext" TargetMode="External"/><Relationship Id="rId34" Type="http://schemas.openxmlformats.org/officeDocument/2006/relationships/hyperlink" Target="https://www.heartlungcirc.org/article/S1443-9506(18)31916-4/fulltext" TargetMode="External"/><Relationship Id="rId35" Type="http://schemas.openxmlformats.org/officeDocument/2006/relationships/hyperlink" Target="https://journals.indexcopernicus.com/search/article?articleId=2419583" TargetMode="External"/><Relationship Id="rId36" Type="http://schemas.openxmlformats.org/officeDocument/2006/relationships/hyperlink" Target="https://link.springer.com/article/10.1007/s40292-019-00306-8" TargetMode="External"/><Relationship Id="rId37" Type="http://schemas.openxmlformats.org/officeDocument/2006/relationships/hyperlink" Target="https://www.mdpi.com/2075-4418/9/3/119/htm" TargetMode="External"/><Relationship Id="rId38" Type="http://schemas.openxmlformats.org/officeDocument/2006/relationships/hyperlink" Target="https://link.springer.com/article/10.1007%2Fs00508-018-1373-5" TargetMode="External"/><Relationship Id="rId39" Type="http://schemas.openxmlformats.org/officeDocument/2006/relationships/hyperlink" Target="https://www.ncbi.nlm.nih.gov/pmc/articles/PMC6143868/" TargetMode="External"/><Relationship Id="rId40" Type="http://schemas.openxmlformats.org/officeDocument/2006/relationships/hyperlink" Target="https://www.dovepress.com/two-mutations-in-the-thiazide-sensitive-nacl-co-transporter-gene-in-a--peer-reviewed-fulltext-article-TCRM" TargetMode="External"/><Relationship Id="rId41" Type="http://schemas.openxmlformats.org/officeDocument/2006/relationships/hyperlink" Target="https://onlinelibrary.wiley.com/doi/full/10.1111/aos.13384" TargetMode="External"/><Relationship Id="rId42" Type="http://schemas.openxmlformats.org/officeDocument/2006/relationships/hyperlink" Target="https://www.sciencedirect.com/science/article/abs/pii/S0753332217342415?via%3Dihub" TargetMode="External"/><Relationship Id="rId43" Type="http://schemas.openxmlformats.org/officeDocument/2006/relationships/hyperlink" Target="https://journals.indexcopernicus.com/search/article?articleId=2416223" TargetMode="External"/><Relationship Id="rId44" Type="http://schemas.openxmlformats.org/officeDocument/2006/relationships/hyperlink" Target="http://www.bmrat.org/index.php/BMRAT/article/view/458" TargetMode="External"/><Relationship Id="rId45" Type="http://schemas.openxmlformats.org/officeDocument/2006/relationships/hyperlink" Target="https://econtent.hogrefe.com/doi/10.1024/0301-1526/a000637?url_ver=Z39.88-2003&amp;rfr_id=ori%3Arid%3Acrossref.org&amp;rfr_dat=cr_pub++0pubmed&amp;" TargetMode="External"/><Relationship Id="rId46" Type="http://schemas.openxmlformats.org/officeDocument/2006/relationships/hyperlink" Target="https://www.sciencedirect.com/science/article/abs/pii/S0753332217309034?via%3Dihub" TargetMode="External"/><Relationship Id="rId47" Type="http://schemas.openxmlformats.org/officeDocument/2006/relationships/hyperlink" Target="https://www.hindawi.com/journals/dm/2017/5241012/" TargetMode="External"/><Relationship Id="rId48" Type="http://schemas.openxmlformats.org/officeDocument/2006/relationships/hyperlink" Target="https://link.springer.com/article/10.1007%2Fs00210-016-1320-9" TargetMode="External"/><Relationship Id="rId49" Type="http://schemas.openxmlformats.org/officeDocument/2006/relationships/hyperlink" Target="https://www.dovepress.com/therapy-with-pamidronate-in-children-with-osteogenesis-imperfecta-peer-reviewed-fulltext-article-DDDT" TargetMode="External"/><Relationship Id="rId50" Type="http://schemas.openxmlformats.org/officeDocument/2006/relationships/hyperlink" Target="http://www.ijcem.com/files/ijcem0014523.pdf" TargetMode="External"/><Relationship Id="rId51" Type="http://schemas.openxmlformats.org/officeDocument/2006/relationships/hyperlink" Target="https://www.academia.edu/11687724/Building_the_international_network_of_mentors_and_young_scientists_The_international_Scientific_Summer_School_in_Romania_2011" TargetMode="External"/><Relationship Id="rId52" Type="http://schemas.openxmlformats.org/officeDocument/2006/relationships/hyperlink" Target="https://healthmed.ba/2014/04/01/volume-8-number-4/" TargetMode="External"/><Relationship Id="rId53" Type="http://schemas.openxmlformats.org/officeDocument/2006/relationships/hyperlink" Target="https://www.hilarispublisher.com/open-access/arrhythmia-risk-and-obesity-1747-0862.S1-006.pdf" TargetMode="External"/><Relationship Id="rId54" Type="http://schemas.openxmlformats.org/officeDocument/2006/relationships/hyperlink" Target="https://electrocardiology.sci.utah.edu/images/conferences/ICE_2014/ice2014-proceedings.pdf" TargetMode="External"/><Relationship Id="rId55" Type="http://schemas.openxmlformats.org/officeDocument/2006/relationships/hyperlink" Target="https://internalmedicine.imedpub.com/arterial-age-and-shift-work.php?aid=6299" TargetMode="External"/><Relationship Id="rId56" Type="http://schemas.openxmlformats.org/officeDocument/2006/relationships/hyperlink" Target="http://www.wseas.us/e-library/conferences/2013/Brasov/BIOMED/BIOMED-15.pdf" TargetMode="External"/><Relationship Id="rId57" Type="http://schemas.openxmlformats.org/officeDocument/2006/relationships/hyperlink" Target="https://electrocardiology.sci.utah.edu/images/conferences/ICE_2013/ice2013-proceedings-book.pdf" TargetMode="External"/><Relationship Id="rId58" Type="http://schemas.openxmlformats.org/officeDocument/2006/relationships/hyperlink" Target="https://electrocardiology.sci.utah.edu/images/conferences/ICE_2013/ice2013-proceedings-book.pdf" TargetMode="External"/><Relationship Id="rId59" Type="http://schemas.openxmlformats.org/officeDocument/2006/relationships/hyperlink" Target="https://internalmedicine.imedpub.com/" TargetMode="External"/><Relationship Id="rId60" Type="http://schemas.openxmlformats.org/officeDocument/2006/relationships/hyperlink" Target="https://internalmedicine.imedpub.com/" TargetMode="External"/><Relationship Id="rId61" Type="http://schemas.openxmlformats.org/officeDocument/2006/relationships/hyperlink" Target="https://www.semanticscholar.org/paper/Signal-averaged-electrocardiography-and-renal-in-Mozo&#537;-Hancu/6111f267b5726ff132623a779985a2cd3147b102" TargetMode="External"/><Relationship Id="rId62" Type="http://schemas.openxmlformats.org/officeDocument/2006/relationships/hyperlink" Target="https://pubmed.ncbi.nlm.nih.gov/21966153/" TargetMode="External"/><Relationship Id="rId63" Type="http://schemas.openxmlformats.org/officeDocument/2006/relationships/hyperlink" Target="https://www.jpbsonline.org/article.asp?issn=0975-7406;year=2011;volume=3;issue=3;spage=339;epage=344;aulast=Mozos" TargetMode="External"/><Relationship Id="rId64" Type="http://schemas.openxmlformats.org/officeDocument/2006/relationships/hyperlink" Target="https://internalmedicine.imedpub.com/" TargetMode="External"/><Relationship Id="rId65" Type="http://schemas.openxmlformats.org/officeDocument/2006/relationships/hyperlink" Target="https://www.academia.edu/811152/Clinical_profile_of_Kala_azar_Visceral_Leishmaniasis_in_North_Bihar?bulkDownload=thisPaper-topRelated-sameAuthor-citingThis-citedByThis-secondOrderCitations&amp;from=cover_page" TargetMode="External"/><Relationship Id="rId66" Type="http://schemas.openxmlformats.org/officeDocument/2006/relationships/hyperlink" Target="https://pubmed.ncbi.nlm.nih.gov/28976897/" TargetMode="External"/><Relationship Id="rId67" Type="http://schemas.openxmlformats.org/officeDocument/2006/relationships/hyperlink" Target="https://www.hvt-journal.com/articles/art14" TargetMode="External"/><Relationship Id="rId68" Type="http://schemas.openxmlformats.org/officeDocument/2006/relationships/hyperlink" Target="https://pubmed.ncbi.nlm.nih.gov/27760011/" TargetMode="External"/><Relationship Id="rId69" Type="http://schemas.openxmlformats.org/officeDocument/2006/relationships/hyperlink" Target="https://internalmedicine.imedpub.com/adultonset-stills-disease-presenting-as-persistent-fever-ofunknown-origin-case-report-and-review-of-literature.php?aid=6248" TargetMode="External"/><Relationship Id="rId70" Type="http://schemas.openxmlformats.org/officeDocument/2006/relationships/hyperlink" Target="https://internalmedicine.imedpub.com/lipoproteina-an-emerging-cardiovascular-risk-factor-inhypertensive-patients.php?aid=6210" TargetMode="External"/><Relationship Id="rId71" Type="http://schemas.openxmlformats.org/officeDocument/2006/relationships/hyperlink" Target="https://www.iomcworld.org/articles/association-of-serum-uric-levels-and-carotid-intimathickness-with-the-numbers-of-organ-damaged-inhypertensive-patients.pdf" TargetMode="External"/><Relationship Id="rId72" Type="http://schemas.openxmlformats.org/officeDocument/2006/relationships/hyperlink" Target="http://dx.doi.org/10.1016%2Fj.jelectrocard.2013.05.072" TargetMode="External"/><Relationship Id="rId73" Type="http://schemas.openxmlformats.org/officeDocument/2006/relationships/hyperlink" Target="http://dx.doi.org/10.1016%2FS1567-5688(10)70612-7" TargetMode="External"/><Relationship Id="rId74" Type="http://schemas.openxmlformats.org/officeDocument/2006/relationships/hyperlink" Target="http://dx.doi.org/10.1016%2FS1567-5688(10)70610-3" TargetMode="External"/><Relationship Id="rId75" Type="http://schemas.openxmlformats.org/officeDocument/2006/relationships/hyperlink" Target="https://doi.org/10.1016/S1530-891X(20)46908-3" TargetMode="External"/><Relationship Id="rId76" Type="http://schemas.openxmlformats.org/officeDocument/2006/relationships/hyperlink" Target="https://doi.org/10.1016/S1530-891X(20)46972-1" TargetMode="External"/><Relationship Id="rId77" Type="http://schemas.openxmlformats.org/officeDocument/2006/relationships/hyperlink" Target="http://www.ebscohost.com/titleLists/a9h-journals.xls" TargetMode="External"/><Relationship Id="rId78" Type="http://schemas.openxmlformats.org/officeDocument/2006/relationships/hyperlink" Target="http://www.ebscohost.com/titleLists/a9h-journals.xls" TargetMode="External"/><Relationship Id="rId79" Type="http://schemas.openxmlformats.org/officeDocument/2006/relationships/hyperlink" Target="https://www.intechopen.com/online-first/oral-health-and-cardiovascular-disorders" TargetMode="External"/><Relationship Id="rId80" Type="http://schemas.openxmlformats.org/officeDocument/2006/relationships/hyperlink" Target="https://www.intechopen.com/books/interpreting-cardiac-electrograms-from-skin-to-endocardium/signal-averaged-ecg-basics-to-current-issues" TargetMode="External"/><Relationship Id="rId81" Type="http://schemas.openxmlformats.org/officeDocument/2006/relationships/hyperlink" Target="https://www.intechopen.com/books/knowledges-on-thyroid-cancer/advanced-ultrasound-techniques-in-preoperative-diagnostic-of-thyroid-cancers" TargetMode="External"/><Relationship Id="rId82" Type="http://schemas.openxmlformats.org/officeDocument/2006/relationships/hyperlink" Target="https://www.intechopen.com/books/sexual-dysfunction/hypogonadism-in-male-sexual-dysfunction" TargetMode="External"/><Relationship Id="rId83" Type="http://schemas.openxmlformats.org/officeDocument/2006/relationships/hyperlink" Target="https://escbm.org/conferences/view/modern-molecular-biochemical-markers-in-clinical-and-experimental-medicine-2019" TargetMode="External"/><Relationship Id="rId84" Type="http://schemas.openxmlformats.org/officeDocument/2006/relationships/hyperlink" Target="https://escbm.org/conferences/view/modern-molecular-biochemical-markers-in-clinical-and-experimental-medicine-2018" TargetMode="External"/><Relationship Id="rId85" Type="http://schemas.openxmlformats.org/officeDocument/2006/relationships/hyperlink" Target="https://escbm.org/page/view/education" TargetMode="External"/><Relationship Id="rId86" Type="http://schemas.openxmlformats.org/officeDocument/2006/relationships/hyperlink" Target="http://www.hypertension2021.org/" TargetMode="External"/><Relationship Id="rId87" Type="http://schemas.openxmlformats.org/officeDocument/2006/relationships/hyperlink" Target="http://www.hypertension2021.org/" TargetMode="External"/><Relationship Id="rId88" Type="http://schemas.openxmlformats.org/officeDocument/2006/relationships/hyperlink" Target="https://bmccardiovascdisord.biomedcentral.com/about/editorial-board" TargetMode="External"/><Relationship Id="rId89" Type="http://schemas.openxmlformats.org/officeDocument/2006/relationships/hyperlink" Target="https://www.mdpi.com/journal/applsci/topic_editors/Applied_Biosciences_Bioengineering" TargetMode="External"/><Relationship Id="rId90" Type="http://schemas.openxmlformats.org/officeDocument/2006/relationships/hyperlink" Target="https://www.frontiersin.org/research-topics/21982/acute-heart-failure-from-bench-to-bedside" TargetMode="External"/><Relationship Id="rId91" Type="http://schemas.openxmlformats.org/officeDocument/2006/relationships/hyperlink" Target="https://www.hindawi.com/journals/dm/si/325962/" TargetMode="External"/><Relationship Id="rId92" Type="http://schemas.openxmlformats.org/officeDocument/2006/relationships/hyperlink" Target="https://www.frontiersin.org/research-topics/10872/epigenetics-in-heart-failure-developing-the-orchestra-of-etiology-and-comorbidities" TargetMode="External"/><Relationship Id="rId93" Type="http://schemas.openxmlformats.org/officeDocument/2006/relationships/hyperlink" Target="https://www.frontiersin.org/research-topics/12225/prognostication-of-heart-failure-evolution-from-circulating-biomarkers-to-genetic-risk-predictive-sc" TargetMode="External"/><Relationship Id="rId94" Type="http://schemas.openxmlformats.org/officeDocument/2006/relationships/hyperlink" Target="https://www.mdpi.com/journal/applsci/special_issues/Elastography_Applications" TargetMode="External"/><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7:06:00Z</dcterms:created>
  <dc:creator>Sasa</dc:creator>
  <dc:description/>
  <cp:keywords/>
  <dc:language>en-US</dc:language>
  <cp:lastModifiedBy>Emilian Mozos</cp:lastModifiedBy>
  <cp:lastPrinted>2021-07-03T23:05:00Z</cp:lastPrinted>
  <dcterms:modified xsi:type="dcterms:W3CDTF">2021-07-05T17:06:00Z</dcterms:modified>
  <cp:revision>2</cp:revision>
  <dc:subject/>
  <dc:title>Anexa 3B</dc:title>
</cp:coreProperties>
</file>