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uxandra Elena Luc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POZIŢIA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Asistent universitar în cadrul UMFVB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6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isciplina de Reabilitare orală și urgențe în medicina dentară, Facultatea de Medicină Dentară, Universitatea de Medicină și Farmacie ”Victor Babeș”,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7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dent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entalPro Med, Timis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6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dent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MMD Dr. Crina Morgoci, Timis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–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dent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ABC Centru Medical Dr Pirjol, Timis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–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, specialitatea Chirurgie dento-alveolar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linica de Chirurgie Oro-Maxilo-Facială, Spitalul Clinic Municipal de Urgență Timișoar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0–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enzo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Timișoara Dental Students Association (TDS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7–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ractica în cadrul cabinetului de medicină dentară S.C. Dr. Carmen Colojoară S.R.L., sub îndrumarea Prof. Dr. Carmen Tode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Obținerea titlului de doctor în științe, cu calificativul </w:t>
            </w:r>
            <w:r>
              <w:rPr>
                <w:i/>
              </w:rPr>
              <w:t>Summa cum laude</w:t>
            </w:r>
            <w:r>
              <w:rPr/>
              <w:t>, în domeniul Medicină dentară, în urma susținerii tezei de doctorat cu titlul ” Studiul influenței radiației laser cu nivel energetic scăzut asupra mecanismului biologic al regenerării osoase ghidate”,  prin Ordinul Ministrului Educației și Cercetării nr.3252/09.02.2021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ă și Farmacie ”Victor Babeș”, Timiș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7–201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Program de formare psihopedagogic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Titu Maiorescu din București, Departamentul de specialitate cu profil psihopedagogic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–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urs postuniversitar de perfecționare în specializarea </w:t>
            </w:r>
            <w:r>
              <w:rPr>
                <w:i/>
              </w:rPr>
              <w:t>Terapia cu Laser în Medicina Dentar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Disciplina de Reabilitare orală și urgențe în medicina dentară, Facultatea de Medicină Dentară, Universitatea de Medicină și Farmacie ”Victor Babeș”, Timiș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Obținerea titlului de medic specialist în Chirurgie dento-alveolară, prin Ordinul Ministrului Sănătății nr. 1623/201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–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edic rezident, specialitatea chirurgie dento-alveolar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Clinica de Chirurgie Oro-Maxilo-Facială, Spitalul Clinic Municipal de Urgență Timiș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7–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ă de licență, Medic dent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Facultatea de Medicină Dentară, Universitatea de Medicină și Farmacie ”Victor Babeș”, Timiș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9–200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ă de bacalaureat, Atestat de informatic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Colegiul Național ”Tudor Vladimirescu”, Târgu Jiu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 - Grila de auto-evaluare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jc w:val="both"/>
              <w:rPr/>
            </w:pPr>
            <w:r>
              <w:rPr/>
              <w:t>Foarte bune competențe de comunicare și lucru în echipă, dobândite pe parcursul celor 5 ani de activități și proiecte desfășurate în cadrul colectivului  Timișoara Dental Students Association, precum și ulterior, în organizarea a numeroase evenimente științifice de profil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jc w:val="both"/>
              <w:rPr/>
            </w:pPr>
            <w:r>
              <w:rPr/>
              <w:t>Competențele organizatorice și spiritul de echipă sunt abilități dobândite și cultivate începând din perioada liceului și continuând de-a lungul facultății, timp în care m-am implicat activ în organizarea de evenimente culturale, artistice și științifice:  spectacol de teatru, editarea și promovarea revistei studenților din cadrul Facultății de Medicină Dentară, Universitatea de Medicină și Farmacie ”Victor Babeș” Timișoara, organizarea a 4 ediții ale Congresului Internațional de Medicină Dentară pentru studenți și tineri medici (2009, 2010, 2011, 2012) și organizarea a 6 ediții ale Conferinței Internaționale de Laser în Medicina Dentară (edițiile 2009, 2011, 2013, 2015,2017,2018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O bună stăpânire a instrumentelor Microsoft Office și a aplicațiilor de grafică pe calculator (Corel Draw, Photoshop, In Design), obtinuță in urma formării profesionale din timpul liceului de profil matematică-informatică, cât și în urma activităților de voluntariat (editare de reviste, broșuri, flyere și cărți de rezumate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competenţ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de-DE"/>
              </w:rPr>
            </w:pPr>
            <w:r>
              <w:rPr>
                <w:lang w:val="de-DE"/>
              </w:rPr>
              <w:t>Arta fotografică / curs de fotografie în medicina dentară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"/>
              </w:rPr>
            </w:pPr>
            <w:r>
              <w:rPr/>
              <w:t>Publicaţi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rStyle w:val="EuropassTextBold"/>
              </w:rPr>
            </w:pPr>
            <w:r>
              <w:rPr>
                <w:rStyle w:val="EuropassTextBold"/>
              </w:rPr>
              <w:t>Lista lucrărilor științifice ISI publicate cuprinde: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1.     </w:t>
            </w:r>
            <w:r>
              <w:rPr>
                <w:rStyle w:val="EuropassTextBold"/>
              </w:rPr>
              <w:t>Luca, R</w:t>
            </w:r>
            <w:r>
              <w:rPr/>
              <w:t>.</w:t>
            </w:r>
            <w:r>
              <w:rPr>
                <w:rStyle w:val="EuropassTextBold"/>
              </w:rPr>
              <w:t>E</w:t>
            </w:r>
            <w:r>
              <w:rPr/>
              <w:t xml:space="preserve">.; Giuliani, A.; Mănescu, A.; Heredea, R.; Hoinoiu, B.; Constantin, G.D.; Duma, V.-F.; Todea, C.D. </w:t>
            </w:r>
            <w:r>
              <w:rPr>
                <w:rStyle w:val="EuropassTextItalics"/>
              </w:rPr>
              <w:t>Osteogenic Potential of Bovine Bone Graft in Combination with Laser Photobiomodulation: An Ex Vivo Demonstrative Study in Wistar Rats by Cross-Linked Studies Based on Synchrotron Microtomography and Histology</w:t>
            </w:r>
            <w:r>
              <w:rPr/>
              <w:t xml:space="preserve">. Int. J. Mol. Sci. </w:t>
            </w:r>
            <w:r>
              <w:rPr>
                <w:rStyle w:val="EuropassTextBold"/>
              </w:rPr>
              <w:t>2020</w:t>
            </w:r>
            <w:r>
              <w:rPr/>
              <w:t xml:space="preserve">, 21, 778, </w:t>
            </w:r>
            <w:r>
              <w:rPr>
                <w:rStyle w:val="EuropassTextBold"/>
              </w:rPr>
              <w:t>IF 4,01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2.     Alexandra Roi, Laura C Rusu, Ciprian I Roi, </w:t>
            </w:r>
            <w:r>
              <w:rPr>
                <w:rStyle w:val="EuropassTextBold"/>
              </w:rPr>
              <w:t>Ruxandra E Luca</w:t>
            </w:r>
            <w:r>
              <w:rPr/>
              <w:t xml:space="preserve">, Simina Boia, Roxana I Munteanu, </w:t>
            </w:r>
            <w:r>
              <w:rPr>
                <w:rStyle w:val="EuropassTextItalics"/>
              </w:rPr>
              <w:t>A New Approach for the Diagnosis of Systemic and Oral Diseases Based on Salivary Biomolecules</w:t>
            </w:r>
            <w:r>
              <w:rPr/>
              <w:t xml:space="preserve">, Disease markers, </w:t>
            </w:r>
            <w:r>
              <w:rPr>
                <w:rStyle w:val="EuropassTextBold"/>
              </w:rPr>
              <w:t>2019</w:t>
            </w:r>
            <w:r>
              <w:rPr/>
              <w:t xml:space="preserve">, ISSN 0278-0240, </w:t>
            </w:r>
            <w:r>
              <w:rPr>
                <w:rStyle w:val="EuropassTextBold"/>
              </w:rPr>
              <w:t>IF 2,7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3.     </w:t>
            </w:r>
            <w:r>
              <w:rPr>
                <w:rStyle w:val="EuropassTextBold"/>
              </w:rPr>
              <w:t>Ruxandra Elena Luca</w:t>
            </w:r>
            <w:r>
              <w:rPr/>
              <w:t xml:space="preserve">, Carmen Darinca Todea, Virgil-Florin Duma, Adrian Bradu, Adrian Gh Podoleanu, </w:t>
            </w:r>
            <w:r>
              <w:rPr>
                <w:rStyle w:val="EuropassTextItalics"/>
              </w:rPr>
              <w:t>Quantitative assessment of rat bone regeneration using complex master-slave optical coherence tomography</w:t>
            </w:r>
            <w:r>
              <w:rPr/>
              <w:t xml:space="preserve">, Quantitative Imaging in medicine and surgery, </w:t>
            </w:r>
            <w:r>
              <w:rPr>
                <w:rStyle w:val="EuropassTextBold"/>
              </w:rPr>
              <w:t>2019</w:t>
            </w:r>
            <w:r>
              <w:rPr/>
              <w:t xml:space="preserve">, 9, 5, 782, ISSN 22234292, </w:t>
            </w:r>
            <w:r>
              <w:rPr>
                <w:rStyle w:val="EuropassTextBold"/>
              </w:rPr>
              <w:t xml:space="preserve">IF 3,07 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4.     Liliana Luca, Minodora Maria Pasare, </w:t>
            </w:r>
            <w:r>
              <w:rPr>
                <w:rStyle w:val="EuropassTextBold"/>
              </w:rPr>
              <w:t>Ruxandra Elena Luca</w:t>
            </w:r>
            <w:r>
              <w:rPr/>
              <w:t xml:space="preserve">, Amalia Venera Todorut, </w:t>
            </w:r>
            <w:r>
              <w:rPr>
                <w:rStyle w:val="EuropassTextItalics"/>
              </w:rPr>
              <w:t>Study on a Determination of Measures Needed to Improve the Quality of Analyzes Performed in a Chemical Laboratory</w:t>
            </w:r>
            <w:r>
              <w:rPr/>
              <w:t xml:space="preserve">, Revista de Chimie, </w:t>
            </w:r>
            <w:r>
              <w:rPr>
                <w:rStyle w:val="EuropassTextBold"/>
              </w:rPr>
              <w:t>2019</w:t>
            </w:r>
            <w:r>
              <w:rPr/>
              <w:t xml:space="preserve">, 70 (6), 1975-1978, ISSN 0034-7752, </w:t>
            </w:r>
            <w:r>
              <w:rPr>
                <w:rStyle w:val="EuropassTextBold"/>
              </w:rPr>
              <w:t>IF 1,6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5.     Gianfranco Semez, </w:t>
            </w:r>
            <w:r>
              <w:rPr>
                <w:rStyle w:val="EuropassTextBold"/>
              </w:rPr>
              <w:t>Ruxandra Elena Luca</w:t>
            </w:r>
            <w:r>
              <w:rPr/>
              <w:t>, Alberto Cescato, Valentina Faoro, Daliana Emanuela Mocuţa, Darinca Carmen Marilena Todea</w:t>
            </w:r>
            <w:r>
              <w:rPr>
                <w:rStyle w:val="EuropassTextItalics"/>
              </w:rPr>
              <w:t>, Effect of the laser beam on implant site preparation: a preliminary pilot study</w:t>
            </w:r>
            <w:r>
              <w:rPr/>
              <w:t>, Rom J Morphol Embryol,</w:t>
            </w:r>
            <w:r>
              <w:rPr>
                <w:rStyle w:val="EuropassTextBold"/>
              </w:rPr>
              <w:t>2018</w:t>
            </w:r>
            <w:r>
              <w:rPr/>
              <w:t xml:space="preserve">, 59,3,861-7, ISSN  1220–0522, </w:t>
            </w:r>
            <w:r>
              <w:rPr>
                <w:rStyle w:val="EuropassTextBold"/>
              </w:rPr>
              <w:t>IF 1,5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6.     Darinca Carmen Marilena Todea, </w:t>
            </w:r>
            <w:r>
              <w:rPr>
                <w:rStyle w:val="EuropassTextBold"/>
              </w:rPr>
              <w:t>Ruxandra Elena Luca</w:t>
            </w:r>
            <w:r>
              <w:rPr/>
              <w:t xml:space="preserve">, Cosmin Anton Bălăbuc, Mariana Ioana Miron, Cosmin Locovei, Daliana Emanuela Mocuţa, </w:t>
            </w:r>
            <w:r>
              <w:rPr>
                <w:rStyle w:val="EuropassTextItalics"/>
              </w:rPr>
              <w:t>Scanning electron microscopy evaluation of the root canal morphology after Er: YAG laser irradiation</w:t>
            </w:r>
            <w:r>
              <w:rPr/>
              <w:t xml:space="preserve">., Rom J Morphol Embryol, </w:t>
            </w:r>
            <w:r>
              <w:rPr>
                <w:rStyle w:val="EuropassTextBold"/>
              </w:rPr>
              <w:t>2018</w:t>
            </w:r>
            <w:r>
              <w:rPr/>
              <w:t xml:space="preserve">, 59,3,861-7,  ISSN 1220–0522, </w:t>
            </w:r>
            <w:r>
              <w:rPr>
                <w:rStyle w:val="EuropassTextBold"/>
              </w:rPr>
              <w:t>IF 1,5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7.     Carmen Todea, Daliana Mocuta, Adrian Manescu, Gianfranco Semez, Alessandra Giuliani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Alexandru Ogodescu, </w:t>
            </w:r>
            <w:r>
              <w:rPr>
                <w:rStyle w:val="EuropassTextItalics"/>
              </w:rPr>
              <w:t>Laser Use in Endodontic for Increase the Adhesion of Root Canal Filling A synchrotron radiation micro tomography study</w:t>
            </w:r>
            <w:r>
              <w:rPr/>
              <w:t xml:space="preserve">, Revista De Chimie, </w:t>
            </w:r>
            <w:r>
              <w:rPr>
                <w:rStyle w:val="EuropassTextBold"/>
              </w:rPr>
              <w:t>2018</w:t>
            </w:r>
            <w:r>
              <w:rPr/>
              <w:t xml:space="preserve">, 69, 8, 2144-2149, ISSN 0034-7752, </w:t>
            </w:r>
            <w:r>
              <w:rPr>
                <w:rStyle w:val="EuropassTextBold"/>
              </w:rPr>
              <w:t>IF 1,6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8.     Gianfranco Semez, Carmen Todea, Daliana Mocuta, Ioana Tuta Sas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</w:t>
            </w:r>
            <w:r>
              <w:rPr>
                <w:rStyle w:val="EuropassTextItalics"/>
              </w:rPr>
              <w:t>Chemical and Morphologic Analysis of Titanium Dental Implants: X-ray Photoemission Techniques (XPS) and Scanning Electron Microscopy (SEM) with EDX Analysis</w:t>
            </w:r>
            <w:r>
              <w:rPr/>
              <w:t xml:space="preserve">, Revista De Chimie, </w:t>
            </w:r>
            <w:r>
              <w:rPr>
                <w:rStyle w:val="EuropassTextBold"/>
              </w:rPr>
              <w:t>2018</w:t>
            </w:r>
            <w:r>
              <w:rPr/>
              <w:t xml:space="preserve">, 69, 2, 474-477, ISSN 0034-7752, </w:t>
            </w:r>
            <w:r>
              <w:rPr>
                <w:rStyle w:val="EuropassTextBold"/>
              </w:rPr>
              <w:t>IF 1,6</w:t>
            </w:r>
          </w:p>
          <w:p>
            <w:pPr>
              <w:pStyle w:val="EuropassSectionDetails"/>
              <w:jc w:val="both"/>
              <w:rPr>
                <w:rStyle w:val="EuropassTextBold"/>
                <w:b w:val="false"/>
                <w:b w:val="false"/>
              </w:rPr>
            </w:pPr>
            <w:r>
              <w:rPr>
                <w:rStyle w:val="EuropassTextBold"/>
                <w:b w:val="false"/>
              </w:rPr>
              <w:t xml:space="preserve">9.    Semez G, Cescato A, </w:t>
            </w:r>
            <w:r>
              <w:rPr>
                <w:rStyle w:val="EuropassTextBold"/>
              </w:rPr>
              <w:t>Luca RE</w:t>
            </w:r>
            <w:r>
              <w:rPr>
                <w:rStyle w:val="EuropassTextBold"/>
                <w:b w:val="false"/>
              </w:rPr>
              <w:t xml:space="preserve">, Tonetti L, Todea DC. A Comparative Analysis Regarding the Osseointegration of Immediate Loaded Implants Using Two Different Implant Site Preparations: Erbium:Yttrium-Aluminum-Garnet Laser Versus Surgical Conventional Way-An In Vivo and Histological Animal Study. Photobiomodul Photomed Laser Surg. 2020 Dec 17. doi: 10.1089/photob.2020.4889. Epub ahead of print. PMID: 33332212. </w:t>
            </w:r>
            <w:r>
              <w:rPr>
                <w:rStyle w:val="EuropassTextBold"/>
              </w:rPr>
              <w:t xml:space="preserve"> IF 1,9</w:t>
            </w:r>
            <w:r>
              <w:rPr>
                <w:rStyle w:val="EuropassTextBold"/>
                <w:b w:val="false"/>
              </w:rPr>
              <w:t xml:space="preserve"> 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> </w:t>
            </w:r>
          </w:p>
          <w:p>
            <w:pPr>
              <w:pStyle w:val="EuropassSectionDetails"/>
              <w:jc w:val="both"/>
              <w:rPr/>
            </w:pPr>
            <w:r>
              <w:rPr>
                <w:rStyle w:val="EuropassTextBold"/>
              </w:rPr>
              <w:t>Lista lucrărilor științifice publicate în proceeding ISSN (indexat WOS) cuprinde: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1.    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Carmen Darinca Todea, George D Constantin, Daliana Mocuta, Roxana Munteanu, </w:t>
            </w:r>
            <w:r>
              <w:rPr>
                <w:rStyle w:val="EuropassTextItalics"/>
              </w:rPr>
              <w:t>Animal models in guided bone regeneration using photobiomodulation: general aspects and particularities influencing the studies outcome-a review</w:t>
            </w:r>
            <w:r>
              <w:rPr/>
              <w:t xml:space="preserve">, </w:t>
            </w:r>
            <w:r>
              <w:rPr>
                <w:rStyle w:val="EuropassTextBold"/>
              </w:rPr>
              <w:t>2018</w:t>
            </w:r>
            <w:r>
              <w:rPr/>
              <w:t>,  10831, 108310A, ISSN (print) 0277-786X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2.     Ioana-Roxana Munteanu, Carmen Todea, </w:t>
            </w:r>
            <w:r>
              <w:rPr>
                <w:rStyle w:val="EuropassTextBold"/>
              </w:rPr>
              <w:t>Ruxandra-Elena Luca</w:t>
            </w:r>
            <w:r>
              <w:rPr/>
              <w:t xml:space="preserve">, Daliana Emanuela Mocuta, </w:t>
            </w:r>
            <w:r>
              <w:rPr>
                <w:rStyle w:val="EuropassTextItalics"/>
              </w:rPr>
              <w:t>Photodynamic therapy in periodontology: a systematic review</w:t>
            </w:r>
            <w:r>
              <w:rPr/>
              <w:t xml:space="preserve">, </w:t>
            </w:r>
            <w:r>
              <w:rPr>
                <w:rStyle w:val="EuropassTextBold"/>
              </w:rPr>
              <w:t>2018</w:t>
            </w:r>
            <w:r>
              <w:rPr/>
              <w:t>, 10831, 108310B, , ISSN (print) 0277-786X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3.    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Adina Doda, Daliana Mocuta, Anca Tudor, Carmen Todea, </w:t>
            </w:r>
            <w:r>
              <w:rPr>
                <w:rStyle w:val="EuropassTextItalics"/>
              </w:rPr>
              <w:t>Comparative study of the efficiency of optical diagnostics in residual caries determination. In vivo study</w:t>
            </w:r>
            <w:r>
              <w:rPr/>
              <w:t xml:space="preserve">, </w:t>
            </w:r>
            <w:r>
              <w:rPr>
                <w:rStyle w:val="EuropassTextBold"/>
              </w:rPr>
              <w:t>2018</w:t>
            </w:r>
            <w:r>
              <w:rPr/>
              <w:t>, 10831, 108310B, , ISSN (print) 0277-786X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4.    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 Carmen Todea, Cosmin Bălăbuc, Luminita Nica, Giacomo Armani, Cosmin Locovei, </w:t>
            </w:r>
            <w:r>
              <w:rPr>
                <w:rStyle w:val="EuropassTextItalics"/>
              </w:rPr>
              <w:t>Alternative techniques in root canal debridement</w:t>
            </w:r>
            <w:r>
              <w:rPr/>
              <w:t xml:space="preserve">,  Proc. SPIE 8925, Fifth International Conference on Lasers in Medicine: Biotechnologies Integrated in Daily Medicine, 89250F (January 14, </w:t>
            </w:r>
            <w:r>
              <w:rPr>
                <w:rStyle w:val="EuropassTextBold"/>
              </w:rPr>
              <w:t>2014</w:t>
            </w:r>
            <w:r>
              <w:rPr/>
              <w:t>); doi:10.1117/12.2044184;</w:t>
            </w:r>
          </w:p>
          <w:p>
            <w:pPr>
              <w:pStyle w:val="EuropassSectionDetails"/>
              <w:rPr/>
            </w:pPr>
            <w:r>
              <w:rPr/>
            </w:r>
          </w:p>
          <w:p>
            <w:pPr>
              <w:pStyle w:val="EuropassSectionDetails"/>
              <w:rPr>
                <w:rStyle w:val="EuropassTextBold"/>
              </w:rPr>
            </w:pPr>
            <w:r>
              <w:rPr>
                <w:rStyle w:val="EuropassTextBold"/>
              </w:rPr>
              <w:t>Lista lucrărilor științifice BDI publicate cuprinde:</w:t>
            </w:r>
          </w:p>
          <w:p>
            <w:pPr>
              <w:pStyle w:val="EuropassSectionDetails"/>
              <w:jc w:val="both"/>
              <w:rPr>
                <w:b/>
                <w:b/>
              </w:rPr>
            </w:pPr>
            <w:r>
              <w:rPr>
                <w:rStyle w:val="EuropassTextBold"/>
                <w:b w:val="false"/>
              </w:rPr>
              <w:t>1</w:t>
            </w:r>
            <w:r>
              <w:rPr>
                <w:rStyle w:val="EuropassTextBold"/>
              </w:rPr>
              <w:t>. LUCA, Ruxandra Elena</w:t>
            </w:r>
            <w:r>
              <w:rPr>
                <w:rStyle w:val="EuropassTextBold"/>
                <w:b w:val="false"/>
              </w:rPr>
              <w:t>, Iulian POPESCU, and Liliana LUCA. "Comparative morphological analysis regarding the human and canine masticatory apparatus and the equivalent biological mechanism to dog biomechanism." Fiability &amp; Durability/Fiabilitate si Durabilitate 1 (2020), ISSN 1844 – 640X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1.     Marinela Ciortan, Liliana Luca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</w:t>
            </w:r>
            <w:r>
              <w:rPr>
                <w:rStyle w:val="EuropassTextItalics"/>
              </w:rPr>
              <w:t>Study on the mastication movements of the temporomandibular joint</w:t>
            </w:r>
            <w:r>
              <w:rPr/>
              <w:t>, Fiability &amp; Durability/Fiabilitate si Durabilitate,</w:t>
            </w:r>
            <w:r>
              <w:rPr>
                <w:rStyle w:val="EuropassTextBold"/>
              </w:rPr>
              <w:t>2018</w:t>
            </w:r>
            <w:r>
              <w:rPr/>
              <w:t>, 2,144-149, ISSN 2344 – 3669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2.     Liliana Luca, Iulian Popescu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</w:t>
            </w:r>
            <w:r>
              <w:rPr>
                <w:rStyle w:val="EuropassTextItalics"/>
              </w:rPr>
              <w:t>A Biological Gripping Mechanism Equivalent With The Biomecanism Of The Human</w:t>
            </w:r>
            <w:r>
              <w:rPr/>
              <w:t xml:space="preserve">, Fiability &amp; Durability/Fiabilitate si Durabilitate, </w:t>
            </w:r>
            <w:r>
              <w:rPr>
                <w:rStyle w:val="EuropassTextBold"/>
              </w:rPr>
              <w:t>2019</w:t>
            </w:r>
            <w:r>
              <w:rPr/>
              <w:t>, ISSN 2344 – 3669</w:t>
            </w:r>
          </w:p>
          <w:p>
            <w:pPr>
              <w:pStyle w:val="EuropassSectionDetails"/>
              <w:rPr>
                <w:rStyle w:val="EuropassTextBold"/>
              </w:rPr>
            </w:pPr>
            <w:r>
              <w:rPr/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>Lista lucrărilor științifice publicate în rezumat proceeding ISBN cuprinde:</w:t>
            </w:r>
          </w:p>
          <w:p>
            <w:pPr>
              <w:pStyle w:val="EuropassSectionDetails"/>
              <w:jc w:val="both"/>
              <w:rPr/>
            </w:pPr>
            <w:r>
              <w:rPr/>
              <w:t> </w:t>
            </w:r>
            <w:r>
              <w:rPr/>
              <w:t xml:space="preserve">1.     Daliana Mocuta, Mihaela Cirdei, Alexandru Ogodescu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Carmen Todea, </w:t>
            </w:r>
            <w:r>
              <w:rPr>
                <w:rStyle w:val="EuropassTextItalics"/>
              </w:rPr>
              <w:t>Comparative study of marginal percolation of temporary teeth after conventional cavity preparation versus laser preparation</w:t>
            </w:r>
            <w:r>
              <w:rPr/>
              <w:t xml:space="preserve">, SPIE proceeding , 7th Conference On Lasers In Medicine: Advanced laser technologies in the hands of medicine, July 13th - 15th </w:t>
            </w:r>
            <w:r>
              <w:rPr>
                <w:rStyle w:val="EuropassTextBold"/>
              </w:rPr>
              <w:t>2017</w:t>
            </w:r>
            <w:r>
              <w:rPr/>
              <w:t>, Timisoara, Romania, ISBN 978-973-108-766-5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2     Daliana Mocuta, Carmen Darinca Todea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</w:t>
            </w:r>
            <w:r>
              <w:rPr>
                <w:rStyle w:val="EuropassTextItalics"/>
              </w:rPr>
              <w:t>The influence of laser radiation on dental plaque. A systematic review</w:t>
            </w:r>
            <w:r>
              <w:rPr/>
              <w:t xml:space="preserve">, SPIE proceeding , 7th Conference On Lasers In Medicine: Advanced laser technologies in the hands of medicine, July 13th - 15th </w:t>
            </w:r>
            <w:r>
              <w:rPr>
                <w:rStyle w:val="EuropassTextBold"/>
              </w:rPr>
              <w:t>2017</w:t>
            </w:r>
            <w:r>
              <w:rPr/>
              <w:t>, Timisoara, Romania, ISBN 978-973-108-766-5</w:t>
            </w:r>
          </w:p>
          <w:p>
            <w:pPr>
              <w:pStyle w:val="EuropassSectionDetails"/>
              <w:rPr/>
            </w:pPr>
            <w:r>
              <w:rPr/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>Lista cărților în calitate de co-autor cuprinde: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1.     Carmen Todea, Mariana Miron, Cosmin Bălăbuc,Silvana Cânjău, Bogdan Bâldea, Corina Mărcăuţeanu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Daliana Mocuța, </w:t>
            </w:r>
            <w:r>
              <w:rPr>
                <w:rStyle w:val="EuropassTextItalics"/>
              </w:rPr>
              <w:t>Reabilitarea Orală: de la simplu la complex</w:t>
            </w:r>
            <w:r>
              <w:rPr/>
              <w:t>, Ed. Victor Babeș,2018, ISBN 978-606-8054-76-6</w:t>
            </w:r>
          </w:p>
          <w:p>
            <w:pPr>
              <w:pStyle w:val="EuropassSectionDetails"/>
              <w:jc w:val="both"/>
              <w:rPr/>
            </w:pPr>
            <w:r>
              <w:rPr/>
              <w:t xml:space="preserve">2.     Carmen Todea, Mariana Miron, Silvana Cânjău, Bogdan Bâldea, Corina Mărcăuțeanu, </w:t>
            </w:r>
            <w:r>
              <w:rPr>
                <w:rStyle w:val="EuropassTextBold"/>
              </w:rPr>
              <w:t>Ruxandra Luca</w:t>
            </w:r>
            <w:r>
              <w:rPr/>
              <w:t xml:space="preserve">, Daliana Mocuța, </w:t>
            </w:r>
            <w:r>
              <w:rPr>
                <w:rStyle w:val="EuropassTextItalics"/>
              </w:rPr>
              <w:t>Oral rehabilitation: From simple to complex</w:t>
            </w:r>
            <w:r>
              <w:rPr/>
              <w:t>, Ed. Victor Babes, 2019, ISBN 978-606-8054-76-6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"/>
              </w:rPr>
            </w:pPr>
            <w:r>
              <w:rPr/>
              <w:t>Distincţi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rStyle w:val="EuropassTextBold"/>
              </w:rPr>
              <w:t>Lista lucrărilor științifice premiate, în calitate de prim autor, cuprinde:</w:t>
            </w:r>
          </w:p>
          <w:p>
            <w:pPr>
              <w:pStyle w:val="Europass5fbulleted5flist"/>
              <w:numPr>
                <w:ilvl w:val="0"/>
                <w:numId w:val="2"/>
              </w:numPr>
              <w:jc w:val="both"/>
              <w:rPr>
                <w:rStyle w:val="EuropassTextBold"/>
              </w:rPr>
            </w:pPr>
            <w:r>
              <w:rPr>
                <w:rStyle w:val="EuropassTextBold"/>
              </w:rPr>
              <w:t xml:space="preserve">Premiul 1 </w:t>
            </w:r>
            <w:r>
              <w:rPr/>
              <w:t>la secțiunea Oral presentation în cadrul Congresului Internațional al World Federation of Lasers in Dentistry, AEEDC Dubai, 4-6 Febr. 2020:</w:t>
            </w:r>
            <w:r>
              <w:rPr>
                <w:rStyle w:val="EuropassTextBold"/>
              </w:rPr>
              <w:t xml:space="preserve"> Ruxandra Elena Luca</w:t>
            </w:r>
            <w:r>
              <w:rPr/>
              <w:t xml:space="preserve">, Carmen Darinca Todea, Virgil-Florin Duma, Adrian Bradu, Adrian Gh. Podoleanu, </w:t>
            </w:r>
            <w:r>
              <w:rPr>
                <w:rStyle w:val="EuropassTextItalics"/>
              </w:rPr>
              <w:t>Enhancement of bone regeneration techniques using laser photobiomodulation: an ex-vivo study on Wistar rats based on optical coherence tomography and histology</w:t>
            </w:r>
          </w:p>
          <w:p>
            <w:pPr>
              <w:pStyle w:val="Europass5fbulleted5flist"/>
              <w:numPr>
                <w:ilvl w:val="0"/>
                <w:numId w:val="2"/>
              </w:numPr>
              <w:jc w:val="both"/>
              <w:rPr>
                <w:rStyle w:val="EuropassTextBold"/>
              </w:rPr>
            </w:pPr>
            <w:r>
              <w:rPr>
                <w:rStyle w:val="EuropassTextBold"/>
              </w:rPr>
              <w:t>Premiul I</w:t>
            </w:r>
            <w:r>
              <w:rPr/>
              <w:t xml:space="preserve"> în cadrul Congresului Internațional de Medicină Dentară DenTim 2013, cu prezentarea orală: </w:t>
            </w:r>
            <w:r>
              <w:rPr>
                <w:rStyle w:val="EuropassTextBold"/>
              </w:rPr>
              <w:t>Ruxandra Luca</w:t>
            </w:r>
            <w:r>
              <w:rPr/>
              <w:t>, Carmen Todea, Cosmin Bălăbuc, Luminita Nica, Giacomo Armani, Cosmin Locovei</w:t>
            </w:r>
            <w:r>
              <w:rPr>
                <w:rStyle w:val="EuropassTextItalics"/>
              </w:rPr>
              <w:t xml:space="preserve"> ,Tehnici alternative de debridare a canalelor radiculare.</w:t>
            </w:r>
          </w:p>
          <w:p>
            <w:pPr>
              <w:pStyle w:val="Europass5fbulleted5flist"/>
              <w:numPr>
                <w:ilvl w:val="0"/>
                <w:numId w:val="2"/>
              </w:numPr>
              <w:jc w:val="both"/>
              <w:rPr>
                <w:rStyle w:val="EuropassTextBold"/>
              </w:rPr>
            </w:pPr>
            <w:r>
              <w:rPr>
                <w:rStyle w:val="EuropassTextBold"/>
              </w:rPr>
              <w:t>Premiul Special</w:t>
            </w:r>
            <w:r>
              <w:rPr/>
              <w:t xml:space="preserve"> în cadrul Conferinței Internaționale de Laseri în Medicină ediția 2013, ”Biotehnologii integrate în practica medicală” cu prezentarea orală: </w:t>
            </w:r>
            <w:r>
              <w:rPr>
                <w:rStyle w:val="EuropassTextBold"/>
              </w:rPr>
              <w:t>Ruxandra Luca</w:t>
            </w:r>
            <w:r>
              <w:rPr/>
              <w:t>, Carmen Todea, Cosmin Bălăbuc, Luminita Nica, Giacomo Armani, Cosmin Locovei,  </w:t>
            </w:r>
            <w:r>
              <w:rPr>
                <w:rStyle w:val="EuropassTextItalics"/>
              </w:rPr>
              <w:t>Alternative techniques in root canal debridement</w:t>
            </w:r>
          </w:p>
          <w:p>
            <w:pPr>
              <w:pStyle w:val="Europass5fbulleted5flist"/>
              <w:numPr>
                <w:ilvl w:val="0"/>
                <w:numId w:val="2"/>
              </w:numPr>
              <w:jc w:val="both"/>
              <w:rPr/>
            </w:pPr>
            <w:r>
              <w:rPr>
                <w:rStyle w:val="EuropassTextBold"/>
              </w:rPr>
              <w:t xml:space="preserve">Premiul Special </w:t>
            </w:r>
            <w:r>
              <w:rPr/>
              <w:t xml:space="preserve">în cadrul Congresului Internațional DenTim 2010, participând cu posterul: </w:t>
            </w:r>
            <w:r>
              <w:rPr>
                <w:rStyle w:val="EuropassTextBold"/>
              </w:rPr>
              <w:t>Luca Ruxandra</w:t>
            </w:r>
            <w:r>
              <w:rPr/>
              <w:t xml:space="preserve">, Carmen Todea, Laura Maria Filip, </w:t>
            </w:r>
            <w:r>
              <w:rPr>
                <w:rStyle w:val="EuropassTextItalics"/>
              </w:rPr>
              <w:t>Hipersensibilitatea dentinară la pacienții consumatori de băuturi carbogazoase</w:t>
            </w:r>
          </w:p>
          <w:p>
            <w:pPr>
              <w:pStyle w:val="EuropassSectionDetails"/>
              <w:rPr>
                <w:rStyle w:val="EuropassTextBold"/>
              </w:rPr>
            </w:pPr>
            <w:r>
              <w:rPr/>
              <w:t> 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</w:rPr>
              <w:t>Lista lucrărilor științifice premiate, în calitate de co-autor, cuprinde:</w:t>
            </w:r>
          </w:p>
          <w:p>
            <w:pPr>
              <w:pStyle w:val="Europass5fbulleted5flist"/>
              <w:numPr>
                <w:ilvl w:val="0"/>
                <w:numId w:val="2"/>
              </w:numPr>
              <w:jc w:val="both"/>
              <w:rPr>
                <w:rStyle w:val="EuropassTextBold"/>
              </w:rPr>
            </w:pPr>
            <w:r>
              <w:rPr>
                <w:rStyle w:val="EuropassTextBold"/>
              </w:rPr>
              <w:t>Premiul 2</w:t>
            </w:r>
            <w:r>
              <w:rPr/>
              <w:t xml:space="preserve"> la sectiunea Oral presentation, în cadrul Congresului International ”2nd International Congress of Lasers in Dentistry”, 5-7 Sep. 2018, Constanta, cu lucrarea: Iulia Pascal, Mirel Diaconu, </w:t>
            </w:r>
            <w:r>
              <w:rPr>
                <w:rStyle w:val="EuropassTextBold"/>
              </w:rPr>
              <w:t>Ruxandra Elena Luca</w:t>
            </w:r>
            <w:r>
              <w:rPr/>
              <w:t xml:space="preserve">, Carmen Todea, Cornel Igna, Larisa Schuszler, Diana Argherie, Rodica Heredea, </w:t>
            </w:r>
            <w:r>
              <w:rPr>
                <w:rStyle w:val="EuropassTextItalics"/>
              </w:rPr>
              <w:t>Comparative study between 808 nm diode laser, radiofrequency, electrosurgery and scalpel in oral tissue surgery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jc w:val="both"/>
              <w:rPr/>
            </w:pPr>
            <w:r>
              <w:rPr>
                <w:rStyle w:val="EuropassTextBold"/>
              </w:rPr>
              <w:t>Premiul 3</w:t>
            </w:r>
            <w:r>
              <w:rPr/>
              <w:t xml:space="preserve"> la secțiunea Poster Presentation în cadrul congresului internațional "2nd International Congress of Lasers in Dentistry", 5-7 Sep.2018, Constanța cu lucrarea:  Daliana Mocuța, </w:t>
            </w:r>
            <w:r>
              <w:rPr>
                <w:rStyle w:val="EuropassTextBold"/>
              </w:rPr>
              <w:t>Ruxandra Luca</w:t>
            </w:r>
            <w:r>
              <w:rPr/>
              <w:t>, Carmen Todea,</w:t>
            </w:r>
            <w:r>
              <w:rPr>
                <w:rStyle w:val="EuropassTextItalics"/>
              </w:rPr>
              <w:t xml:space="preserve"> The influence of laser radiation on dental plaque. A systematic review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"/>
              </w:rPr>
            </w:pPr>
            <w:r>
              <w:rPr/>
              <w:t>Conferinţ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lineRule="auto" w:line="240" w:before="28" w:after="0"/>
              <w:rPr/>
            </w:pPr>
            <w:r>
              <w:rPr>
                <w:rStyle w:val="EuropassTextBold"/>
              </w:rPr>
              <w:t>Cursuri și conferințe: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0, Martie: Congresul International EDSA, Bucuresti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0, Aprilie: Congresul Internațional DenTim 2010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1, Mai: Congresul International pentru Studenți și Tineri Medici DENTis 2011, Cluj Napoc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1, Decembrie: curs de prim ajutor, organizat de Crucea Roșie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2, Mai: Curs de stabilizare a protezelor dentare cu ajutorul mini-implanturilor 3M ESPE MDI, susținut de către Conf. dr. Marius Leretter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3, Aprilie: Congresul Internațional de Medicină Dentară DenTim 2013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3, Iulie: Congresul Diviziei Europene a World Federation for Laser Dentistry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4, Noiembrie: Curs de malformatii in sfera oro-faciala, Timisoar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5, Mai: Congresul Internațional de Laseri în Stomatologie – Ediția a 6-a, București, Romani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5, Mai: Cursul de 3 zile - III International Implantology Days, HL Academy, Baden-Baden, Germani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6, Aprilie: Congresul de Osteologie, Monaco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6, Noiembrie: Curs de implantologie Dr. Roland Toroq, Nuremberg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7, Iulie: Congresul Internațional de Laseri în Medicina Dentară , Timișoara, Romani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8, Iunie: Congresul EuroPerio, Amsterdam, Oland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8, Septembrie: Congresul Internațional de Laseri în Medicina Dentară, Constanța, Romani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8, Noiembrie: Curs hands-on de chirurgie avansată pe cadavre, Barcelona, Spani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19, Iunie, Congresul International WFLD, Parma, Italia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20, Februarie: Congresului Internațional al World Federation of Lasers in Dentistry, AEEDC Dubai, 4-6 Febr. 2020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/>
            </w:pPr>
            <w:r>
              <w:rPr/>
              <w:t>2020, Mai: Congresul de estetică dentară SSER cu participare internațională</w:t>
            </w:r>
          </w:p>
          <w:p>
            <w:pPr>
              <w:pStyle w:val="EuropassSectionDetails"/>
              <w:numPr>
                <w:ilvl w:val="0"/>
                <w:numId w:val="3"/>
              </w:numPr>
              <w:spacing w:lineRule="auto" w:line="240" w:before="28" w:after="0"/>
              <w:rPr>
                <w:rStyle w:val="EuropassTextBold"/>
                <w:b w:val="false"/>
                <w:b w:val="false"/>
              </w:rPr>
            </w:pPr>
            <w:r>
              <w:rPr/>
              <w:t>2021, Mai: Congresul de estetică dentară SSER cu participare internațională</w:t>
            </w:r>
          </w:p>
          <w:p>
            <w:pPr>
              <w:pStyle w:val="EuropassSectionDetails"/>
              <w:spacing w:lineRule="auto" w:line="240" w:before="28" w:after="0"/>
              <w:rPr/>
            </w:pPr>
            <w:r>
              <w:rPr>
                <w:rStyle w:val="EuropassTextBold"/>
              </w:rPr>
              <w:t>Workshop-uri:</w:t>
            </w:r>
          </w:p>
          <w:p>
            <w:pPr>
              <w:pStyle w:val="EuropassSectionDetails"/>
              <w:spacing w:lineRule="auto" w:line="240" w:before="28" w:after="0"/>
              <w:rPr/>
            </w:pPr>
            <w:r>
              <w:rPr/>
              <w:t>·            2011, Aprilie: participare la Workshop-ul de Endodonție - Sistemul ProTaper, susținut de către lector dr. Luminița Nica, Timișoara</w:t>
            </w:r>
          </w:p>
          <w:p>
            <w:pPr>
              <w:pStyle w:val="EuropassSectionDetails"/>
              <w:spacing w:lineRule="auto" w:line="240" w:before="28" w:after="0"/>
              <w:rPr/>
            </w:pPr>
            <w:r>
              <w:rPr/>
              <w:t>·            2012 Martie: participare la Workshop-ul de Endodonție - Sistemul Reciproc, susținut de către lector dr. Luminița Nica, Timișoara</w:t>
            </w:r>
          </w:p>
          <w:p>
            <w:pPr>
              <w:pStyle w:val="EuropassSectionDetails"/>
              <w:spacing w:lineRule="auto" w:line="240" w:before="28" w:after="0"/>
              <w:rPr/>
            </w:pPr>
            <w:r>
              <w:rPr/>
              <w:t>·            2013, Aprilie: Metode eficiente de realizare a obturațiilor în zona posterioară</w:t>
            </w:r>
          </w:p>
          <w:p>
            <w:pPr>
              <w:pStyle w:val="EuropassSectionDetails"/>
              <w:spacing w:lineRule="auto" w:line="240" w:before="28" w:after="0"/>
              <w:rPr>
                <w:lang w:val="de-DE"/>
              </w:rPr>
            </w:pPr>
            <w:r>
              <w:rPr>
                <w:lang w:val="de-DE"/>
              </w:rPr>
              <w:t>·           </w:t>
            </w:r>
            <w:r>
              <w:rPr>
                <w:color w:val="000000"/>
                <w:lang w:val="de-DE"/>
              </w:rPr>
              <w:t>2013, Aprilie: Elemente de bază în fotografia dentară</w:t>
            </w:r>
          </w:p>
        </w:tc>
      </w:tr>
    </w:tbl>
    <w:p>
      <w:pPr>
        <w:pStyle w:val="ECVText"/>
        <w:rPr>
          <w:lang w:val="de-DE"/>
        </w:rPr>
      </w:pPr>
      <w:r>
        <w:rPr>
          <w:lang w:val="de-DE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ităr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eferințe bibliografice: 69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h-index: 5 (Google scholar), 3 (WOS, Scopus)</w:t>
            </w:r>
          </w:p>
        </w:tc>
      </w:tr>
    </w:tbl>
    <w:p>
      <w:pPr>
        <w:pStyle w:val="ECVRelatedDocumentRow"/>
        <w:rPr/>
      </w:pPr>
      <w:r>
        <w:rPr/>
      </w:r>
    </w:p>
    <w:p>
      <w:pPr>
        <w:pStyle w:val="ECVRelatedDocumentRow"/>
        <w:rPr/>
      </w:pPr>
      <w:r>
        <w:rPr/>
      </w:r>
    </w:p>
    <w:p>
      <w:pPr>
        <w:pStyle w:val="ECVRelatedDocumentRow"/>
        <w:rPr/>
      </w:pPr>
      <w:r>
        <w:rPr/>
      </w:r>
    </w:p>
    <w:p>
      <w:pPr>
        <w:pStyle w:val="ECVRelatedDocumentRow"/>
        <w:rPr/>
      </w:pPr>
      <w:r>
        <w:rPr/>
        <w:t>21.06.2021.</w:t>
      </w:r>
    </w:p>
    <w:p>
      <w:pPr>
        <w:pStyle w:val="ECVRelatedDocumentRow"/>
        <w:rPr/>
      </w:pPr>
      <w:r>
        <w:rPr/>
        <w:t>Timișoar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21/6/21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20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5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21/6/21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20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5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5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936" w:hanging="576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3z0">
    <w:name w:val="WW8Num3z0"/>
    <w:qFormat/>
    <w:rPr>
      <w:rFonts w:ascii="Arial" w:hAnsi="Arial" w:eastAsia="SimSun;宋体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12:00Z</dcterms:created>
  <dc:creator>Ruxi</dc:creator>
  <dc:description>Ruxandra Elena Luca Europass CV</dc:description>
  <cp:keywords>Europass CV Cedefop</cp:keywords>
  <dc:language>en-US</dc:language>
  <cp:lastModifiedBy>DCC</cp:lastModifiedBy>
  <cp:lastPrinted>2021-06-27T16:38:00Z</cp:lastPrinted>
  <dcterms:modified xsi:type="dcterms:W3CDTF">2021-07-06T06:59:00Z</dcterms:modified>
  <cp:revision>41</cp:revision>
  <dc:subject>Ruxandra Elena Luca Europass CV</dc:subject>
  <dc:title>CV-Europass-20200504-Luc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uxandra Elena Luca</vt:lpwstr>
  </property>
  <property fmtid="{D5CDD505-2E9C-101B-9397-08002B2CF9AE}" pid="3" name="Owner">
    <vt:lpwstr>Ruxandra Elena Luca</vt:lpwstr>
  </property>
</Properties>
</file>