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rFonts w:cs="Calibri" w:ascii="Calibri" w:hAnsi="Calibri"/>
                <w:sz w:val="24"/>
              </w:rPr>
              <w:t xml:space="preserve">Sîrbu Ioan-Ovidiu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LOCUL DE MUNCA PENTRU CARE SE CANDIDEAZĂ</w:t>
            </w:r>
          </w:p>
          <w:p>
            <w:pPr>
              <w:pStyle w:val="ECVLeftHeading"/>
              <w:rPr/>
            </w:pPr>
            <w:r>
              <w:rPr/>
              <w:t>POZIŢIA</w:t>
            </w:r>
          </w:p>
          <w:p>
            <w:pPr>
              <w:pStyle w:val="ECVLeftHeading"/>
              <w:rPr/>
            </w:pPr>
            <w:r>
              <w:rPr/>
              <w:t>LOCUL DE MUNCĂ DORIT</w:t>
            </w:r>
          </w:p>
          <w:p>
            <w:pPr>
              <w:pStyle w:val="ECVLeftHeading"/>
              <w:rPr/>
            </w:pPr>
            <w:r>
              <w:rPr/>
              <w:t>STUDIILE PENTRU CARE SE CANDIDEAZĂ</w:t>
            </w:r>
          </w:p>
          <w:p>
            <w:pPr>
              <w:pStyle w:val="ECVLeftHeading"/>
              <w:rPr/>
            </w:pPr>
            <w:r>
              <w:rPr/>
              <w:t>profilul persona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sz w:val="24"/>
                <w:szCs w:val="24"/>
              </w:rPr>
              <w:t xml:space="preserve">Profesor universitar / Poziția 5 / Departamentul 4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8535" cy="8826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2013-prezent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Conferențiar universitar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Universitatea de Medicina si Farmacie „Victor Babeș”, Timișoara, Romania -  Disciplina de Biochimie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Educație/ Cercetare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2007-2012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Lider de grup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Institute for Biochemistry and Molecular Biology, Universitatea Ulm, Ulm, Germania</w:t>
            </w:r>
          </w:p>
        </w:tc>
      </w:tr>
      <w:tr>
        <w:trPr>
          <w:trHeight w:val="385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Educație/ Cercetare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2003-2006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Cercetător postdoctoral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The Burnham Institute, La Jolla, California, USA</w:t>
            </w:r>
          </w:p>
        </w:tc>
      </w:tr>
      <w:tr>
        <w:trPr>
          <w:trHeight w:val="359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Cercetare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2001- 2002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Cercetător postdoctoral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Laboratoire de Chimie Structurale des Macromolecules, Institut Pasteur, Paris, Franța</w:t>
            </w:r>
          </w:p>
        </w:tc>
      </w:tr>
      <w:tr>
        <w:trPr>
          <w:trHeight w:val="425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Educație/ Cercetare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1999-2001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Asistent universitar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atea de Medicina si Farmacie „Victor Babeș”, Timișoara, Romania -  Disciplina de Biochimie </w:t>
            </w:r>
          </w:p>
        </w:tc>
      </w:tr>
      <w:tr>
        <w:trPr>
          <w:trHeight w:val="383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Educație/ Cercetare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1996-1999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Asistent de cercetare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Laboratorul de Embriologie si Teratologie, Timișoara, Romania</w:t>
            </w:r>
          </w:p>
        </w:tc>
      </w:tr>
      <w:tr>
        <w:trPr>
          <w:trHeight w:val="383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Educație/ Cercetar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8535" cy="8826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1999-2005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Doctor in Medicina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 xml:space="preserve">Scrieţi nivelul EQF, dacă îl cunoaşteţi </w:t>
            </w:r>
          </w:p>
        </w:tc>
      </w:tr>
      <w:tr>
        <w:trPr>
          <w:trHeight w:val="451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Universitatea de Medicina si Farmacie „Victor Babeș”, Timișoara, Romania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1989-1995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octor Medic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 xml:space="preserve">Scrieţi nivelul EQF, dacă îl cunoaşteţi </w:t>
            </w:r>
          </w:p>
        </w:tc>
      </w:tr>
      <w:tr>
        <w:trPr>
          <w:trHeight w:val="43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Universitatea de Medicina si Farmacie „Victor Babeș”, Timișoara, Romani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8535" cy="8826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oman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articipare la conversaț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C2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C2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C2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C2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C2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Franc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C1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German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Italian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 xml:space="preserve">Niveluri: A1/A2: Utilizator elementar  -  B1/B2: Utilizator independent  -  C1/C2: Utilizator experimentat </w:t>
            </w:r>
          </w:p>
          <w:p>
            <w:pPr>
              <w:pStyle w:val="ECVLanguageExplanation"/>
              <w:rPr/>
            </w:pPr>
            <w:hyperlink r:id="rId5">
              <w:r>
                <w:rPr>
                  <w:rStyle w:val="InternetLink"/>
                </w:rPr>
                <w:t>Cadrul european comun de referinţă pentru limbi străin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Permis de conducere – categoria B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Publicații</w:t>
            </w:r>
          </w:p>
          <w:p>
            <w:pPr>
              <w:pStyle w:val="ECVLeftDetails"/>
              <w:rPr/>
            </w:pPr>
            <w:r>
              <w:rPr/>
              <w:t>Prezentări</w:t>
            </w:r>
          </w:p>
          <w:p>
            <w:pPr>
              <w:pStyle w:val="ECVLeftDetails"/>
              <w:rPr/>
            </w:pPr>
            <w:r>
              <w:rPr/>
              <w:t>Proiecte</w:t>
            </w:r>
          </w:p>
          <w:p>
            <w:pPr>
              <w:pStyle w:val="ECVLeftDetails"/>
              <w:rPr/>
            </w:pPr>
            <w:r>
              <w:rPr/>
              <w:t>Conferințe</w:t>
            </w:r>
          </w:p>
          <w:p>
            <w:pPr>
              <w:pStyle w:val="ECVLeftDetails"/>
              <w:rPr/>
            </w:pPr>
            <w:r>
              <w:rPr/>
              <w:t>Seminarii</w:t>
            </w:r>
          </w:p>
          <w:p>
            <w:pPr>
              <w:pStyle w:val="ECVLeftDetails"/>
              <w:rPr/>
            </w:pPr>
            <w:r>
              <w:rPr/>
              <w:t>Distincții</w:t>
            </w:r>
          </w:p>
          <w:p>
            <w:pPr>
              <w:pStyle w:val="ECVLeftDetails"/>
              <w:rPr/>
            </w:pPr>
            <w:r>
              <w:rPr/>
              <w:t>Afilieri</w:t>
            </w:r>
          </w:p>
          <w:p>
            <w:pPr>
              <w:pStyle w:val="ECVLeftDetails"/>
              <w:rPr/>
            </w:pPr>
            <w:r>
              <w:rPr/>
              <w:t>Referințe</w:t>
            </w:r>
          </w:p>
          <w:p>
            <w:pPr>
              <w:pStyle w:val="ECVLeftDetails"/>
              <w:rPr/>
            </w:pPr>
            <w:r>
              <w:rPr/>
              <w:t>Citări</w:t>
            </w:r>
          </w:p>
          <w:p>
            <w:pPr>
              <w:pStyle w:val="ECVLeftDetails"/>
              <w:rPr/>
            </w:pPr>
            <w:r>
              <w:rPr/>
              <w:t>Cursuri</w:t>
            </w:r>
          </w:p>
          <w:p>
            <w:pPr>
              <w:pStyle w:val="ECVLeftDetails"/>
              <w:rPr/>
            </w:pPr>
            <w:r>
              <w:rPr/>
              <w:t>Certificări</w:t>
            </w:r>
          </w:p>
        </w:tc>
        <w:tc>
          <w:tcPr>
            <w:tcW w:w="754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ranturi de cercetare câștigate prin competiție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ind w:left="426" w:hanging="360"/>
              <w:rPr/>
            </w:pPr>
            <w:r>
              <w:rPr>
                <w:rFonts w:cs="Arial"/>
                <w:sz w:val="18"/>
                <w:szCs w:val="18"/>
              </w:rPr>
              <w:t>Markeri microARN plasmatici asociați bolii Parkinson, UEFISCDI (Romania), PN-III-P2-2.1-PED-2016-0735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ind w:left="426" w:hanging="360"/>
              <w:rPr/>
            </w:pPr>
            <w:r>
              <w:rPr>
                <w:rFonts w:cs="Arial"/>
                <w:sz w:val="18"/>
                <w:szCs w:val="18"/>
              </w:rPr>
              <w:t>Retinoic acid-Wnt signaling interactions during early axial development of the mouse embryo  UEFISCDI (Romania), PN-II-ID-PCE-2012-4-0575.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ind w:left="426" w:hanging="360"/>
              <w:rPr/>
            </w:pPr>
            <w:r>
              <w:rPr>
                <w:rFonts w:cs="Arial"/>
                <w:sz w:val="18"/>
                <w:szCs w:val="18"/>
              </w:rPr>
              <w:t xml:space="preserve">New mechanisms of action of retinoic acid during post-implantational mouse embryogenesis Deutsche Forschung Gemeinschaft (Germany), SI 1381/1-2. 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ind w:left="426" w:hanging="360"/>
              <w:rPr/>
            </w:pPr>
            <w:r>
              <w:rPr>
                <w:rFonts w:cs="Arial"/>
                <w:sz w:val="18"/>
                <w:szCs w:val="18"/>
              </w:rPr>
              <w:t>Characterizing the interactions of retinoic acid and wnt signaling pathways during mouse embryogenesis  Deutsche Forschung Gemeinschaft  (Germany), SI 1381/1-1.</w:t>
            </w:r>
          </w:p>
          <w:p>
            <w:pPr>
              <w:pStyle w:val="TextBody"/>
              <w:spacing w:lineRule="auto" w:line="240"/>
              <w:ind w:left="426" w:firstLine="294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Prezentări oral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0" w:hanging="360"/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 xml:space="preserve">The Annual International Conference of the Romanian Society of Biochemistry and Molecular Biology, Bucharest, Romania, September, 2018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0" w:hanging="360"/>
              <w:rPr/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The Annual International Conference of the Romanian Society for Biochemistry &amp; Molecular Biology, Timisoara, Romania, June 2017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0" w:hanging="360"/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International Symposium on Cancer Research Methods: Progress, Challenges and Opportunities, Cluj-Napoca, Romania, December 2016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0" w:hanging="360"/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First International Retinoids Meeting, Cosenza, Italy, September 2013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0" w:hanging="360"/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RAMSES International Meeting Bucharest, Romania, September 2012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0" w:hanging="360"/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 xml:space="preserve">International Workshop on Stem Cell Biology and Embryology (Romanian title: „Tendinte si Emergente in Biologia Celulelor Stem si Cercetarea Embriologica“, September 22-23 2010, Bucharest, Romania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0" w:hanging="360"/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International Workshop on Biochemistry and Molecular Biology (Romanian title: “</w:t>
            </w:r>
            <w:r>
              <w:rPr>
                <w:rFonts w:eastAsia="Times New Roman" w:cs="Arial"/>
                <w:bCs/>
                <w:i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Tendinte si Domenii Emergente in Stiintele Vietii la Nivel Molecular”), September 17-18 2008, Bucharest, Romania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0" w:hanging="360"/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 xml:space="preserve">17 Wissenschaftliche Tagung der Gesellschaft für Entwicklungsbiologie, March 21-24 2007, Phillips-Universität Marburg, Marburg, Germany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0" w:hanging="360"/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International RSBMB Conference September 6-8 2007, Timisoara, Romania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0" w:hanging="360"/>
              <w:rPr/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Graduate School Advanced Course, Biocenter Oulu, Oulu, September 15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vertAlign w:val="superscript"/>
                <w:lang w:eastAsia="zh-CN" w:bidi="ar-SA"/>
              </w:rPr>
              <w:t>th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 xml:space="preserve"> 2009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0" w:hanging="360"/>
              <w:rPr/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Konstanz University Lecture Series, Biology Faculty, Konstanz, May 14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vertAlign w:val="superscript"/>
                <w:lang w:eastAsia="zh-CN" w:bidi="ar-SA"/>
              </w:rPr>
              <w:t>th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 xml:space="preserve"> 2008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0" w:hanging="360"/>
              <w:rPr/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Ulm University Lecture Series, Ulm University, June 30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vertAlign w:val="superscript"/>
                <w:lang w:eastAsia="zh-CN" w:bidi="ar-SA"/>
              </w:rPr>
              <w:t>th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 xml:space="preserve"> 2006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0" w:hanging="360"/>
              <w:rPr/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Thursday Seminar Series, MPI for Immunobiology, Freiburg, October 10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vertAlign w:val="superscript"/>
                <w:lang w:eastAsia="zh-CN" w:bidi="ar-SA"/>
              </w:rPr>
              <w:t>th</w:t>
            </w: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 xml:space="preserve"> 2005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Activitate profesional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430" w:hanging="360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Organizator al The Annual International Conference of the Romanian Society for Biochemistry &amp; Molecular Biology, Timișoara, Romania, June 2017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430" w:hanging="360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Organizator al Summer School in Embryology and Embryonic Stem Cell Biology, (funded by the DFG Excellence Program) Timișoara 07-21 Iulie 2008 (www.embryoschool.org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430" w:hanging="360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Organizator al International Workshop on Stem Cell Biology and Embryology (Romanian title: „Tendințe si Emergente in Biologia Celulelor Stem si Cercetarea Embriologica“), Bucuresti 22-23 Septembrie, 2010 (http://www.diaspora-stiintifica.ro/workshop.php?id_domeniu=6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430" w:hanging="360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Președinte al Timișoara Institute for Complex Sciences (TICS)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szCs w:val="18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szCs w:val="18"/>
                <w:lang w:eastAsia="zh-CN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Cursuri de scurta durat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430" w:hanging="360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3rd @RoBioinfo Seminar: Next-Generation Sequencing Data Analysis, Timișoara, Romania, 2018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430" w:hanging="360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Human Pluripotent Stem Cell Training Course, EMBO, Glasgow, UK, 2013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430" w:hanging="360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Transgenic animal: techniques for the generation of transgenic mice, EMBL, Heidelberg, Germany, 2013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430" w:hanging="360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Targeted Genome Editing using Zinc Finger Nucleases, EMBL, Heidelberg, Germania. 2011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430" w:hanging="360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Cellular and Molecular Genetics Course Pasteur Institute, Paris, Franța, 2002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430" w:hanging="360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EMBO Course in Developmental Histology of Higher Vertebrates Freiburg, Germania,   2000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430" w:hanging="360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Elective fellowship in Biology of Limb Development University of Cantabria, Santander, Spania, 1998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430" w:hanging="360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eastAsia="zh-CN" w:bidi="ar-SA"/>
              </w:rPr>
              <w:t>Elective Fellowship in Neurodevelopmental biology Maastricht University, Maastricht, Olanda, 1996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szCs w:val="18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szCs w:val="18"/>
                <w:lang w:eastAsia="zh-CN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lang w:val="en-US" w:eastAsia="zh-CN" w:bidi="ar-SA"/>
              </w:rPr>
            </w:r>
          </w:p>
          <w:p>
            <w:pPr>
              <w:pStyle w:val="ECVSectionBullet"/>
              <w:spacing w:lineRule="auto" w:line="240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 w:before="240" w:after="120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54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 w:before="240" w:after="120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Arial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 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3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3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 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3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îrbu Ioan-Ovidiu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îrbu Ioan-Ovid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;Arial Unicode M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 Unicode MS" w:cs="ArialMT;Arial Unicode MS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s://europass.cedefop.europa.eu/ro/resources/european-language-levels-cefr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55:00Z</dcterms:created>
  <dc:creator>Ovidiu Sirbu</dc:creator>
  <dc:description>Europass CV</dc:description>
  <cp:keywords>Europass CV Cedefop</cp:keywords>
  <dc:language>en-US</dc:language>
  <cp:lastModifiedBy>DCC</cp:lastModifiedBy>
  <cp:lastPrinted>2021-07-06T15:05:00Z</cp:lastPrinted>
  <dcterms:modified xsi:type="dcterms:W3CDTF">2021-07-07T10:02:00Z</dcterms:modified>
  <cp:revision>6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