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Seclaman E, Tamas L, Marcu A, Buzatu R Biochimie Medicală pentru studenţii facultăţilor de medicină. Materia vie – structură şi compoziţie Waldpress, Timisoara, 2014, 259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Şeclăman E, Tămaş L Biochimie metabolică – cu aplicaţii clinice Eurostampa, Timisoara, 2012, 208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Şeclăman E, Tămaş L Metabolism – fundamente şi aplicaţii clinice, pentru studenţii facultăţilor de medicină Eurostampa, Timisoara, 2010, 177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Motoc M, Şeclăman E, Tămaş L, Kaycsa A, Samoilă C Chimie generală pentru studenţii facultăţilor de medicină Eurostampa, Timisoara, 2009, 219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David D, Şeclăman E, Tămaş L BIOCHIMIE CLINICĂ -Semnalizarea şi procesarea informaţiei - pentru studenţii Facultăţii de Medicină, 2009, Eurostampa, Timisoara, 2009,  273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Seclaman E, Tamas L Biochimie medicală – Constituenţii materiei vii – structură şi funcţie Eurostampa, Timisoara, 2009, 229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Seclaman E,   Kaycsa A, Motoc M, Samoila C, Tămaş L Noţiuni elementare de  chimie generală si bioorganică – pentru studenţii facultăţilor de medicină Eurostampa, Timisoara, 2007, 282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Kaycsa A, Seclaman E, Tămaş L Biochimie medicală – structura si funcţiile biomoleculelor Eurostampa, Timisoara,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Kaycsa A, Motoc M, Samoilă C, Seclaman E Fundamente de chimie generală şi bioorganică Eurostampa, Timisoara, 2005, 173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nghel A, Kaycsa A, Motoc M, Samoilă C, Seclaman E Elemente de chimie Waldpress, Timisoara, 2004, 247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Anghel A</w:t>
            </w:r>
            <w:r>
              <w:rPr>
                <w:rFonts w:cs="Arial Narrow" w:ascii="Arial Narrow" w:hAnsi="Arial Narrow"/>
                <w:color w:val="181818"/>
                <w:sz w:val="24"/>
                <w:szCs w:val="24"/>
                <w:lang w:val="ro-RO"/>
              </w:rPr>
              <w:t>, Şeclăman E, Tămaş L, Motoc M, Sisu E, Kaycsa A, David D, Sirbu IO, Catalin Marian, Samoilă C, Grecu D, Sfrijan F, Georgescu A, Marcu A, Buzatu R, Bonţe D, Gurban C, Alexa A, Bujor G, Mihala A Lucrări practice de chimie și biochimie medicală</w:t>
            </w:r>
            <w:r>
              <w:rPr>
                <w:rFonts w:cs="Arial Narrow" w:ascii="Arial Narrow" w:hAnsi="Arial Narrow"/>
                <w:bCs/>
                <w:color w:val="181818"/>
                <w:sz w:val="24"/>
                <w:szCs w:val="24"/>
                <w:lang w:val="ro-RO"/>
              </w:rPr>
              <w:t xml:space="preserve"> </w:t>
            </w:r>
            <w:r>
              <w:rPr>
                <w:rFonts w:cs="Arial Narrow" w:ascii="Arial Narrow" w:hAnsi="Arial Narrow"/>
                <w:iCs/>
                <w:color w:val="181818"/>
                <w:sz w:val="24"/>
                <w:szCs w:val="24"/>
                <w:lang w:val="ro-RO"/>
              </w:rPr>
              <w:t>pentru studenţii facultăţilor de medicină</w:t>
            </w:r>
            <w:r>
              <w:rPr>
                <w:rFonts w:cs="Arial Narrow" w:ascii="Arial Narrow" w:hAnsi="Arial Narrow"/>
                <w:color w:val="181818"/>
                <w:sz w:val="24"/>
                <w:szCs w:val="24"/>
                <w:lang w:val="ro-RO"/>
              </w:rPr>
              <w:t xml:space="preserve"> Editura Victor Babes, Timisoara, 2015, p. 46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CEEX, Proiect de cercetare de excelenţă pentru tinerii cercetători, contract nr. 2979/11.05.2005, “</w:t>
            </w:r>
            <w:r>
              <w:rPr>
                <w:rFonts w:cs="Arial Narrow" w:ascii="Arial Narrow" w:hAnsi="Arial Narrow"/>
                <w:i/>
                <w:color w:val="181818"/>
                <w:sz w:val="24"/>
                <w:szCs w:val="24"/>
                <w:lang w:val="ro-RO"/>
              </w:rPr>
              <w:t>Dezvoltarea de tehnici noi QSAR pentru identificarea de substanţe cu potenţial de disruptor endocrin”</w:t>
            </w:r>
            <w:r>
              <w:rPr>
                <w:rFonts w:cs="Arial Narrow" w:ascii="Arial Narrow" w:hAnsi="Arial Narrow"/>
                <w:color w:val="181818"/>
                <w:sz w:val="24"/>
                <w:szCs w:val="24"/>
                <w:lang w:val="ro-RO"/>
              </w:rPr>
              <w:t>, 100 000 RON/2 a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CEEX, Proiect de cercetare de excelenţă pentru tinerii cercetători, contract nr. 5855/18.09.2006, “</w:t>
            </w:r>
            <w:r>
              <w:rPr>
                <w:rFonts w:cs="Arial Narrow" w:ascii="Arial Narrow" w:hAnsi="Arial Narrow"/>
                <w:i/>
                <w:color w:val="181818"/>
                <w:sz w:val="24"/>
                <w:szCs w:val="24"/>
                <w:lang w:val="ro-RO"/>
              </w:rPr>
              <w:t>Markeri genetici cu aplicaţii in prognosticul clinic şi răspunsul la terapie al pacienţilor cu leucemie mieloidă acută”</w:t>
            </w:r>
            <w:r>
              <w:rPr>
                <w:rFonts w:cs="Arial Narrow" w:ascii="Arial Narrow" w:hAnsi="Arial Narrow"/>
                <w:color w:val="181818"/>
                <w:sz w:val="24"/>
                <w:szCs w:val="24"/>
                <w:lang w:val="ro-RO"/>
              </w:rPr>
              <w:t>, 140 000 RON/2 a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Proiect PNII 41-052, 2007</w:t>
            </w:r>
            <w:r>
              <w:rPr>
                <w:rFonts w:cs="Arial Narrow" w:ascii="Arial Narrow" w:hAnsi="Arial Narrow"/>
                <w:b/>
                <w:bCs/>
                <w:color w:val="181818"/>
                <w:sz w:val="24"/>
                <w:szCs w:val="24"/>
                <w:lang w:val="ro-RO"/>
              </w:rPr>
              <w:t xml:space="preserve">, </w:t>
            </w:r>
            <w:r>
              <w:rPr>
                <w:rFonts w:cs="Arial Narrow" w:ascii="Arial Narrow" w:hAnsi="Arial Narrow"/>
                <w:bCs/>
                <w:i/>
                <w:color w:val="181818"/>
                <w:sz w:val="24"/>
                <w:szCs w:val="24"/>
                <w:lang w:val="ro-RO"/>
              </w:rPr>
              <w:t>Tratamentul complicatiilor vasculare periferice în diabetul zaharat şi în arteriopatiile nondiabetice utilizând terapia genică angiogen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ro-RO"/>
              </w:rPr>
              <w:t>IDEI 1125, 2009</w:t>
            </w:r>
            <w:r>
              <w:rPr>
                <w:rFonts w:cs="Arial Narrow" w:ascii="Arial Narrow" w:hAnsi="Arial Narrow"/>
                <w:b/>
                <w:bCs/>
                <w:iCs/>
                <w:color w:val="181818"/>
                <w:sz w:val="24"/>
                <w:szCs w:val="24"/>
                <w:lang w:val="ro-RO"/>
              </w:rPr>
              <w:t xml:space="preserve">, </w:t>
            </w:r>
            <w:r>
              <w:rPr>
                <w:rFonts w:cs="Arial Narrow" w:ascii="Arial Narrow" w:hAnsi="Arial Narrow"/>
                <w:bCs/>
                <w:i/>
                <w:iCs/>
                <w:color w:val="181818"/>
                <w:sz w:val="24"/>
                <w:szCs w:val="24"/>
                <w:lang w:val="ro-RO"/>
              </w:rPr>
              <w:t>Investigarea capacitatii de reparare endoteliala a celulelor progenitoare endoteliale- un nou biomarker in evaluarea predispozitiei, atitudinii terapeutice si a prognosticului in sindromul metab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PCCA 80, 2012,</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Cellular Therapeutic Approaches for Regenerative Strok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Romanian-Swiss Research Programme (RSRP) IZERZ0_142305, 2013,</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From chronic inflammatory dermatoses to cutaneous lymphoma: molecular cytogenetic and gene expression profil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it-IT"/>
              </w:rPr>
              <w:t>IDEI 279, 2013,</w:t>
            </w:r>
            <w:r>
              <w:rPr>
                <w:rFonts w:cs="Arial Narrow" w:ascii="Arial Narrow" w:hAnsi="Arial Narrow"/>
                <w:b/>
                <w:bCs/>
                <w:iCs/>
                <w:color w:val="181818"/>
                <w:sz w:val="24"/>
                <w:szCs w:val="24"/>
                <w:lang w:val="it-IT"/>
              </w:rPr>
              <w:t xml:space="preserve"> </w:t>
            </w:r>
            <w:r>
              <w:rPr>
                <w:rFonts w:cs="Arial Narrow" w:ascii="Arial Narrow" w:hAnsi="Arial Narrow"/>
                <w:bCs/>
                <w:iCs/>
                <w:color w:val="181818"/>
                <w:sz w:val="24"/>
                <w:szCs w:val="24"/>
                <w:lang w:val="it-IT"/>
              </w:rPr>
              <w:t>Micro RNA specifici pentru cancerul de prostata: evaulare ca markeri in fluide biologice si a rolului in procesul carcinogene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PCCA 165, 2014</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MicroARN transferat-biomarker în evaluarea impactului alimentaţiei cu organisme modificate genetic asupra consumatorului fi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IASAN 310, 2004, Rezistenta la chimioterapicele antiinffectioase a tulpinilor </w:t>
            </w:r>
            <w:r>
              <w:rPr>
                <w:rFonts w:cs="Arial Narrow" w:ascii="Arial Narrow" w:hAnsi="Arial Narrow"/>
                <w:i/>
                <w:color w:val="181818"/>
                <w:sz w:val="24"/>
                <w:szCs w:val="24"/>
                <w:lang w:val="ro-RO"/>
              </w:rPr>
              <w:t>E-coli</w:t>
            </w:r>
            <w:r>
              <w:rPr>
                <w:rFonts w:cs="Arial Narrow" w:ascii="Arial Narrow" w:hAnsi="Arial Narrow"/>
                <w:color w:val="181818"/>
                <w:sz w:val="24"/>
                <w:szCs w:val="24"/>
                <w:lang w:val="ro-RO"/>
              </w:rPr>
              <w:t xml:space="preserve"> si evidentierea genelor SH si TEM la tulpinile produc</w:t>
            </w:r>
            <w:r>
              <w:rPr>
                <w:rFonts w:cs="Calibri"/>
                <w:color w:val="181818"/>
                <w:sz w:val="24"/>
                <w:szCs w:val="24"/>
                <w:lang w:val="ro-RO"/>
              </w:rPr>
              <w:t>ǎ</w:t>
            </w:r>
            <w:r>
              <w:rPr>
                <w:rFonts w:cs="Arial Narrow" w:ascii="Arial Narrow" w:hAnsi="Arial Narrow"/>
                <w:color w:val="181818"/>
                <w:sz w:val="24"/>
                <w:szCs w:val="24"/>
                <w:lang w:val="ro-RO"/>
              </w:rPr>
              <w:t>toare de Beta lactamaze cu spectru extins izolate din vestul t</w:t>
            </w:r>
            <w:r>
              <w:rPr>
                <w:rFonts w:cs="Calibri"/>
                <w:color w:val="181818"/>
                <w:sz w:val="24"/>
                <w:szCs w:val="24"/>
                <w:lang w:val="ro-RO"/>
              </w:rPr>
              <w:t>ǎ</w:t>
            </w:r>
            <w:r>
              <w:rPr>
                <w:rFonts w:cs="Arial Narrow" w:ascii="Arial Narrow" w:hAnsi="Arial Narrow"/>
                <w:color w:val="181818"/>
                <w:sz w:val="24"/>
                <w:szCs w:val="24"/>
                <w:lang w:val="ro-RO"/>
              </w:rPr>
              <w:t>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Cs/>
                <w:color w:val="181818"/>
                <w:sz w:val="24"/>
                <w:szCs w:val="24"/>
                <w:lang w:val="ro-RO"/>
              </w:rPr>
              <w:t>PCE 2016 0371</w:t>
            </w:r>
            <w:r>
              <w:rPr>
                <w:rFonts w:cs="Arial Narrow" w:ascii="Arial Narrow" w:hAnsi="Arial Narrow"/>
                <w:iCs/>
                <w:color w:val="181818"/>
                <w:sz w:val="24"/>
                <w:szCs w:val="24"/>
                <w:lang w:val="it-IT"/>
              </w:rPr>
              <w:t>, SPECII DE RNA NON-CODANT IN FLUIDE BIOLOGICE: MARKERI POTENTIALI IN CANCERUL DE PROSTATA SI ROLUL LOR IN CARCINOGENEZ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lang w:val="ro-RO" w:eastAsia="ro-RO"/>
              </w:rPr>
              <w:t xml:space="preserve">Proiect intern 4EXP/1232/30.01.2020, </w:t>
            </w:r>
            <w:r>
              <w:rPr>
                <w:rFonts w:eastAsia="Calibri" w:cs="Arial Narrow" w:ascii="Arial Narrow" w:hAnsi="Arial Narrow"/>
                <w:bCs/>
                <w:i/>
                <w:sz w:val="24"/>
                <w:szCs w:val="24"/>
                <w:lang w:val="ro-RO" w:eastAsia="ro-RO"/>
              </w:rPr>
              <w:t>Exosomal miRNAs as biomarkers for major depressive disord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Paunescu IA, Bardan R, Marcu A, Nitusca D, Dema A, Negru S, Balacescu O, Balacescu L, Cumpanas A, Sirbu IO, Petrut B, Seclaman E,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Biomarker potential of plasma microRNA-150-5p in prostate cancer. </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Medicina (Kaunas)</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19;55(9):564. doi: 10.3390/medicina55090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Gencia I, Baderca F, Avram S, Gogulescu A, Marcu A, Seclaman E, Marian C, Solov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A preliminary study of microRNA expression in different types of primary melanoma: MiRNA expression in primary melanoma.</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Bosn J of Basic Med Sci</w:t>
            </w:r>
            <w:r>
              <w:rPr>
                <w:rFonts w:cs="Arial Narrow" w:ascii="Arial Narrow" w:hAnsi="Arial Narrow"/>
                <w:bCs/>
                <w:color w:val="181818"/>
                <w:sz w:val="24"/>
                <w:szCs w:val="24"/>
                <w:lang w:val="ro-RO"/>
              </w:rPr>
              <w:t>. 2019Aug.27. doi: 10.17305/bjbms.2019.42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eclaman E, Balacescu L, Balacescu O, Bejinar C, Udrescu M, Marian C, Sirbu IO, Anghel A.</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MicroRNAs mediate liver transcriptome changes upon soy diet intervention in mice. </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J Cell Mol Med</w:t>
            </w:r>
            <w:r>
              <w:rPr>
                <w:rFonts w:cs="Arial Narrow" w:ascii="Arial Narrow" w:hAnsi="Arial Narrow"/>
                <w:bCs/>
                <w:color w:val="181818"/>
                <w:sz w:val="24"/>
                <w:szCs w:val="24"/>
                <w:lang w:val="ro-RO"/>
              </w:rPr>
              <w:t>. 2019 Mar;23(3):2263-2267. doi: 10.1111/jcmm.14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eclaman E, Narita D, Anghel A, Cireap N, Ilina R, Sirbu IO,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MicroRNA expression in laser micro-dissected breast cancer tissue samples – a pilot study.</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Pathol Oncol Res.</w:t>
            </w:r>
            <w:r>
              <w:rPr>
                <w:rFonts w:cs="Arial Narrow" w:ascii="Arial Narrow" w:hAnsi="Arial Narrow"/>
                <w:bCs/>
                <w:color w:val="181818"/>
                <w:sz w:val="24"/>
                <w:szCs w:val="24"/>
                <w:lang w:val="ro-RO"/>
              </w:rPr>
              <w:t xml:space="preserve"> 2019;25(1):233. doi:10.1007/s12253-017-0343-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Seclaman E, Bora A, Avram S, Simon Z, Kurunczi L.</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rPr>
              <w:t>MTD-PLS and docking study for a series of substituted 2-phenylindole derivatives with oestrogenic activity.</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rPr>
              <w:t>Chemical Papers</w:t>
            </w:r>
            <w:r>
              <w:rPr>
                <w:rFonts w:cs="Arial Narrow" w:ascii="Arial Narrow" w:hAnsi="Arial Narrow"/>
                <w:bCs/>
                <w:color w:val="181818"/>
                <w:sz w:val="24"/>
                <w:szCs w:val="24"/>
              </w:rPr>
              <w:t>, 2011;65(4): 566–576. doi: 10.2478/s11696-011-00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amoila OC, Carter AM, Futers ST, Otiman G, Anghel A, Tamas L, Seclaman E.</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Polymorphic variants of extracellular superoxide dismutase gene in a Romanian population with atheroma.</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 xml:space="preserve">Biochem Genet. </w:t>
            </w:r>
            <w:r>
              <w:rPr>
                <w:rFonts w:cs="Arial Narrow" w:ascii="Arial Narrow" w:hAnsi="Arial Narrow"/>
                <w:bCs/>
                <w:color w:val="181818"/>
                <w:sz w:val="24"/>
                <w:szCs w:val="24"/>
              </w:rPr>
              <w:t>2008 Oct;46(9-10):634-43. doi: 10.1007/s10528-008-91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Dehelean CA, Soica C, Peev C, Gruia AT, Seclaman E.</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Physico-chemical and molecular analysis of antitumoral pentacyclic triterpenes in complexation with gamma-cyclodextrin.</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Rev Chim</w:t>
            </w:r>
            <w:r>
              <w:rPr>
                <w:rFonts w:cs="Arial Narrow" w:ascii="Arial Narrow" w:hAnsi="Arial Narrow"/>
                <w:bCs/>
                <w:color w:val="181818"/>
                <w:sz w:val="24"/>
                <w:szCs w:val="24"/>
                <w:lang w:val="ro-RO"/>
              </w:rPr>
              <w:t>. 2008; 59 (8), 887-8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Kurunczi L, Funar-Timofei S, Bora A, Seclaman E.</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Application of the MTD-PLS method to heterocyclic dye-cellulose interactions</w:t>
            </w:r>
            <w:r>
              <w:rPr>
                <w:rFonts w:cs="Arial Narrow" w:ascii="Arial Narrow" w:hAnsi="Arial Narrow"/>
                <w:bCs/>
                <w:i/>
                <w:iCs/>
                <w:color w:val="181818"/>
                <w:sz w:val="24"/>
                <w:szCs w:val="24"/>
                <w:lang w:val="ro-RO"/>
              </w:rPr>
              <w:t>.</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Int J Quantum Chem</w:t>
            </w:r>
            <w:r>
              <w:rPr>
                <w:rFonts w:cs="Arial Narrow" w:ascii="Arial Narrow" w:hAnsi="Arial Narrow"/>
                <w:bCs/>
                <w:color w:val="181818"/>
                <w:sz w:val="24"/>
                <w:szCs w:val="24"/>
                <w:lang w:val="ro-RO"/>
              </w:rPr>
              <w:t>, 2007;107, 2057–2065. doi: 10.1002/qua.21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eclaman E, Kurunczi L, Simon Z.</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False" thymine-1H-Enol guanine base pair. low misinsertion rate by DNA polymerase explained by computational chemistry consideration.</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Biochemistry (Mosc)</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07;72(3):328-31. doi: 10.1134/s000629790703011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eclaman E, Sallo A, Elenes F, Crasmareanu C, Wikete C, Timofei S, Simon Z.</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Hydrophobicity, protolytic equilibrium and chromatographic behaviour of some monoazoic dyes.</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Dyes and Pigments.</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02; 55(2-3):69-77. doi: 10.1016/S0143-7208(02)001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5588" w:type="dxa"/>
        <w:jc w:val="left"/>
        <w:tblInd w:w="-113" w:type="dxa"/>
        <w:tblLayout w:type="fixed"/>
        <w:tblCellMar>
          <w:top w:w="0" w:type="dxa"/>
          <w:left w:w="108" w:type="dxa"/>
          <w:bottom w:w="0" w:type="dxa"/>
          <w:right w:w="108" w:type="dxa"/>
        </w:tblCellMar>
      </w:tblPr>
      <w:tblGrid>
        <w:gridCol w:w="828"/>
        <w:gridCol w:w="8640"/>
        <w:gridCol w:w="1620"/>
        <w:gridCol w:w="162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c>
          <w:tcPr>
            <w:tcW w:w="1440" w:type="dxa"/>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Balacescu O, Petrut B, Tudoran O, Feflea D, Balacescu L, Anghel A, Sirbu IO, Seclaman E,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Urinary microRNAs for prostate cancer diagnosis, prognosis, and treatment response: are we there yet?.</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Wiley Interdiscip Rev RNA</w:t>
            </w:r>
            <w:r>
              <w:rPr>
                <w:rFonts w:cs="Arial Narrow" w:ascii="Arial Narrow" w:hAnsi="Arial Narrow"/>
                <w:bCs/>
                <w:color w:val="181818"/>
                <w:sz w:val="24"/>
                <w:szCs w:val="24"/>
                <w:lang w:val="ro-RO"/>
              </w:rPr>
              <w:t>. 2017;8(6). doi: 10.1002/wrna.1438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Enatescu VR, Papava I, Enatescu I, Antonescu M, Anghel A, Seclaman E, Sirbu IO,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Circulating plasma micro RNAs in patients with major depressive disorder treated with antidepressants: a pilot study. </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Psychiatry Investig</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16;13(5):549-557. doi: 10.4306/pi.2016.1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Narita D, Seclaman E, Anghel A, Ilina R, Cireap N, Negru S, Sirbu IO, Ursoniu S,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Altered levels of plasma chemokines in breast cancer and their association with clinical and pathological characteristics.</w:t>
            </w:r>
            <w:r>
              <w:rPr>
                <w:rFonts w:cs="Arial Narrow" w:ascii="Arial Narrow" w:hAnsi="Arial Narrow"/>
                <w:color w:val="181818"/>
                <w:sz w:val="24"/>
                <w:szCs w:val="24"/>
                <w:lang w:val="ro-RO"/>
              </w:rPr>
              <w:t xml:space="preserve">, </w:t>
            </w:r>
            <w:r>
              <w:rPr>
                <w:rFonts w:cs="Arial Narrow" w:ascii="Arial Narrow" w:hAnsi="Arial Narrow"/>
                <w:bCs/>
                <w:i/>
                <w:iCs/>
                <w:color w:val="181818"/>
                <w:sz w:val="24"/>
                <w:szCs w:val="24"/>
                <w:lang w:val="ro-RO"/>
              </w:rPr>
              <w:t>Neoplasma.</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16;63(1):141-149. doi: 10.4149/neo_2016_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Licker M, Anghel A, Moldovan R, Hogea E, Muntean D, Horhat F, Seclaman E, Tamas L, Anghel M, Baditoiu L.</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Genotype-phenotype correlation in multiresistant Escherichia coli and Klebsiella pneumoniae strains isolated in Western Romania.</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Eur Rev Med Pharmacol Sci. 2015;19(10):188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Anghel A, Enache A, Seclaman E, Gruin G, Ursoniu S, Alexa A, Antonescu M, Marian C.</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 xml:space="preserve">Genetic polymorphism data on 15 autosomal STR markers in a Western Romanian population sample, </w:t>
            </w:r>
            <w:r>
              <w:rPr>
                <w:rFonts w:cs="Arial Narrow" w:ascii="Arial Narrow" w:hAnsi="Arial Narrow"/>
                <w:bCs/>
                <w:i/>
                <w:iCs/>
                <w:color w:val="181818"/>
                <w:sz w:val="24"/>
                <w:szCs w:val="24"/>
                <w:lang w:val="ro-RO"/>
              </w:rPr>
              <w:t>Leg Med (Tokyo).</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lang w:val="nb-NO"/>
              </w:rPr>
              <w:t>2014;16(4):238-40. doi:0.1016/j.legalmed.2014.04.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Narita D, Seclaman E, Ursoniu S, Anghel A., Increased expression of ADAM12 and ADAM17 genes in laser-capture microdissected breast cancers and correlations with clinical and pathological characteristics., Acta Histochem. 2012;114(2):131-9. doi: 10.1016/j.acthis.2011.03.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Narita D, Seclaman E, Ilina R, Cireap N, Ursoniu S, Anghel A. , ADAM12 and ADAM17 gene expression in laser-capture microdissected and non-microdissected breast tumors. , Pathol Oncol Res. 2011;17(2):375-85. doi: 10.1007/s12253-010-93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Avram S, Pacureanu LM, Seclaman E, Bora A, Kurunczi L. , PLS-DA - Docking Optimized Combined Energetic Terms (PLSDA-DOCET) protocol: a brief evaluation. , </w:t>
            </w:r>
            <w:r>
              <w:rPr>
                <w:rFonts w:cs="Arial Narrow" w:ascii="Arial Narrow" w:hAnsi="Arial Narrow"/>
                <w:bCs/>
                <w:i/>
                <w:iCs/>
                <w:color w:val="181818"/>
                <w:sz w:val="24"/>
                <w:szCs w:val="24"/>
                <w:lang w:val="ro-RO"/>
              </w:rPr>
              <w:t>J Chem Inf Model</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11;51(12):3169-79. doi: 10.1021/ci2002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Anghel A, Raica M, Narita D, Seclaman E, Nicola T, Ursoniu S, Anghel M, Popovici E. , Estrogen receptor alpha polymorphisms: correlation with clinicopathological parameters in breast cancer. , Neoplasma. </w:t>
            </w:r>
            <w:r>
              <w:rPr>
                <w:rFonts w:cs="Arial Narrow" w:ascii="Arial Narrow" w:hAnsi="Arial Narrow"/>
                <w:bCs/>
                <w:color w:val="181818"/>
                <w:sz w:val="24"/>
                <w:szCs w:val="24"/>
              </w:rPr>
              <w:t>2010;57(4):30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Anghel A, Narita D, Seclaman E, Popovici E, Anghel M, Tamas L. , Estrogen receptor alpha polymorphisms and the risk of malignancies. , Pathol Oncol Res. 2010;16(4):485-96. doi: 10.1007/s12253-010-92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Auvynet C, Topalis D, Caillat C, Munier-Lehmann H, Seclaman E, Balzarini J, Agrofoglio LA, Kaminski PA, Meyer P, Deville-Bonne D, El Amri C. , Phosphorylation of dGMP analogs by vaccinia virus TMP kinase and human GMP kinase. , </w:t>
            </w:r>
            <w:r>
              <w:rPr>
                <w:rFonts w:cs="Arial Narrow" w:ascii="Arial Narrow" w:hAnsi="Arial Narrow"/>
                <w:bCs/>
                <w:i/>
                <w:iCs/>
                <w:color w:val="181818"/>
                <w:sz w:val="24"/>
                <w:szCs w:val="24"/>
                <w:lang w:val="ro-RO"/>
              </w:rPr>
              <w:t>Biochem Biophys Res Commun</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lang w:val="pt-BR"/>
              </w:rPr>
              <w:t>2009;388(1):6-11. doi: 10.1016/j.bbrc.2009.07.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Hible G, Christova P, Renault L, Seclaman E, Thompson A, Girard E, Munier-Lehmann H, Cherfils J. , Unique GMP-binding site in Mycobacterium tuberculosis guanosine monophosphate kinase. , </w:t>
            </w:r>
            <w:r>
              <w:rPr>
                <w:rFonts w:cs="Arial Narrow" w:ascii="Arial Narrow" w:hAnsi="Arial Narrow"/>
                <w:bCs/>
                <w:i/>
                <w:iCs/>
                <w:color w:val="181818"/>
                <w:sz w:val="24"/>
                <w:szCs w:val="24"/>
                <w:lang w:val="ro-RO"/>
              </w:rPr>
              <w:t>Proteins</w:t>
            </w:r>
            <w:r>
              <w:rPr>
                <w:rFonts w:cs="Arial Narrow" w:ascii="Arial Narrow" w:hAnsi="Arial Narrow"/>
                <w:bCs/>
                <w:color w:val="181818"/>
                <w:sz w:val="24"/>
                <w:szCs w:val="24"/>
                <w:lang w:val="ro-RO"/>
              </w:rPr>
              <w:t xml:space="preserve">. </w:t>
            </w:r>
            <w:r>
              <w:rPr>
                <w:rFonts w:cs="Arial Narrow" w:ascii="Arial Narrow" w:hAnsi="Arial Narrow"/>
                <w:bCs/>
                <w:color w:val="181818"/>
                <w:sz w:val="24"/>
                <w:szCs w:val="24"/>
              </w:rPr>
              <w:t>2006;62(2):489-500. doi: 10.1002/prot.206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Kurunczi L, Seclaman E, Oprea TI, Crisan L, Simon Z. , MTD-PLS: a PLS variant of the minimal topologic difference method. </w:t>
            </w:r>
            <w:r>
              <w:rPr>
                <w:rFonts w:cs="Arial Narrow" w:ascii="Arial Narrow" w:hAnsi="Arial Narrow"/>
                <w:bCs/>
                <w:color w:val="181818"/>
                <w:sz w:val="24"/>
                <w:szCs w:val="24"/>
              </w:rPr>
              <w:t xml:space="preserve">III. Mapping interactions between estradiol derivatives and the alpha estrogenic receptor. , </w:t>
            </w:r>
            <w:r>
              <w:rPr>
                <w:rFonts w:cs="Arial Narrow" w:ascii="Arial Narrow" w:hAnsi="Arial Narrow"/>
                <w:bCs/>
                <w:i/>
                <w:iCs/>
                <w:color w:val="181818"/>
                <w:sz w:val="24"/>
                <w:szCs w:val="24"/>
              </w:rPr>
              <w:t>J Chem Inf Model.</w:t>
            </w:r>
            <w:r>
              <w:rPr>
                <w:rFonts w:cs="Arial Narrow" w:ascii="Arial Narrow" w:hAnsi="Arial Narrow"/>
                <w:bCs/>
                <w:color w:val="181818"/>
                <w:sz w:val="24"/>
                <w:szCs w:val="24"/>
              </w:rPr>
              <w:t xml:space="preserve"> 2005;45(5):1275-81. doi: 10.1021/ci050077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Gallois-Montbrun S, Faraj A, Seclaman E, Sommadossi JP, Deville-Bonne D, Véron M. , Broad specificity of human phosphoglycerate kinase for antiviral nucleoside analogs. , </w:t>
            </w:r>
            <w:r>
              <w:rPr>
                <w:rFonts w:cs="Arial Narrow" w:ascii="Arial Narrow" w:hAnsi="Arial Narrow"/>
                <w:bCs/>
                <w:i/>
                <w:iCs/>
                <w:color w:val="181818"/>
                <w:sz w:val="24"/>
                <w:szCs w:val="24"/>
                <w:lang w:val="ro-RO"/>
              </w:rPr>
              <w:t xml:space="preserve">Biochem Pharmacol. </w:t>
            </w:r>
            <w:r>
              <w:rPr>
                <w:rFonts w:cs="Arial Narrow" w:ascii="Arial Narrow" w:hAnsi="Arial Narrow"/>
                <w:bCs/>
                <w:color w:val="181818"/>
                <w:sz w:val="24"/>
                <w:szCs w:val="24"/>
              </w:rPr>
              <w:t>2004;68(9):1749-56. doi: 10.1016/j.bcp.2004.06.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rculating Plasma Micro RNAs in Patients with Major Depressive Disorder Treated with Antidepressants: A Pilot Study</w:t>
            </w:r>
            <w:r>
              <w:rPr>
                <w:rFonts w:cs="Arial" w:ascii="Arial" w:hAnsi="Arial"/>
                <w:color w:val="181818"/>
                <w:sz w:val="24"/>
                <w:szCs w:val="24"/>
                <w:lang w:val="ro-RO"/>
              </w:rPr>
              <w:t>‎</w:t>
            </w:r>
            <w:r>
              <w:rPr>
                <w:rFonts w:cs="Arial Narrow" w:ascii="Arial Narrow" w:hAnsi="Arial Narrow"/>
                <w:color w:val="181818"/>
                <w:sz w:val="24"/>
                <w:szCs w:val="24"/>
                <w:lang w:val="ro-RO"/>
              </w:rPr>
              <w:t>, Enatescu, Virgil Radu; Papava, Ion; Enatescu, Ilea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SYCHIATRY INVESTIG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9-55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strogen Receptor Alpha Polymorphisms and the Risk of Malignancies</w:t>
            </w:r>
            <w:r>
              <w:rPr>
                <w:rFonts w:cs="Arial" w:ascii="Arial" w:hAnsi="Arial"/>
                <w:color w:val="181818"/>
                <w:sz w:val="24"/>
                <w:szCs w:val="24"/>
                <w:lang w:val="ro-RO"/>
              </w:rPr>
              <w:t>‎</w:t>
            </w:r>
            <w:r>
              <w:rPr>
                <w:rFonts w:cs="Arial Narrow" w:ascii="Arial Narrow" w:hAnsi="Arial Narrow"/>
                <w:color w:val="181818"/>
                <w:sz w:val="24"/>
                <w:szCs w:val="24"/>
                <w:lang w:val="ro-RO"/>
              </w:rPr>
              <w:t xml:space="preserve">By: Anghel, Andrei; Narita, Diana; Seclaman, Edward; et al. PATHOLOGY &amp; ONCOLOG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5-4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oad specificity of human phosphoglycerate kinase for antiviral nucleoside analogs</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llois-Montbrun, S; Faraj, A; Seclaman, 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CHEMICAL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49-17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1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ression of CCL18 and interleukin-6 in the plasma of breast cancer patients as compared with benign tumor patients and healthy controls</w:t>
            </w:r>
            <w:r>
              <w:rPr>
                <w:rFonts w:cs="Arial" w:ascii="Arial" w:hAnsi="Arial"/>
                <w:color w:val="181818"/>
                <w:sz w:val="24"/>
                <w:szCs w:val="24"/>
                <w:lang w:val="ro-RO"/>
              </w:rPr>
              <w:t>‎</w:t>
            </w:r>
          </w:p>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rita, Diana; Seclaman, E.; Ursoniu, S.;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ANIAN JOURNAL OF MORPHOLOGY AND EMBRY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61-12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hysico-chemical and Molecular Analysis of Antitumoral Pentacyclic Triterpenes in Complexation with Gamma-cyclodextrin</w:t>
            </w:r>
            <w:r>
              <w:rPr>
                <w:rFonts w:cs="Arial" w:ascii="Arial" w:hAnsi="Arial"/>
                <w:color w:val="181818"/>
                <w:sz w:val="24"/>
                <w:szCs w:val="24"/>
                <w:lang w:val="ro-RO"/>
              </w:rPr>
              <w:t>‎</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By: Dehelean, Cristina A.; Soica, Codruta; Peev, Cameli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7-8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nique GMP-Binding site in Mycobacterium tuberculosis guanosine monophosphate kinase</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ible, G; Christova, P; Renault, L;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TEINS-STRUCTURE FUNCTION AND BIOINFORMA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9-50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TD-PLS: A PLS variant of the minimal topologic difference method. III. Mapping interactions between estradiol derivatives and the alpha estrogenic receptor</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urunczi, L; Seclaman, E; Oprea, TI;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CHEMICAL INFORMATION AND MODEL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75-128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OCT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S-DA - Docking Optimized Combined Energetic Terms (PLSDA-DOCET) Protocol: A Brief Evaluation</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vram, Sorin; Pacureanu, Liliana M.; Seclaman, Edward;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CHEMICAL INFORMATION AND MODEL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69-31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EGF-A/HGF induce Prox-1 expression in the chick embryo chorioallantoic membrane lymphatic vasculature</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impean, Anca Maria; Seclaman, Edward; Ceausu, Raluc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AND EXPERIMENT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9-17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strogen receptor alpha polymorphisms: correlation with clinicopathological parameters in breast cancer</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ghel, A.; Raica, M.; Narita, D.;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OPLASM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6-31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lecular profiling of ADAM12 gene in breast cancers</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rita, Diana; Anghel, A.; Seclaman, 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MANIAN JOURNAL OF MORPHOLOGY AND EMBRY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69-67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ymorphic variants of extracellular superoxide dismutase gene in a Romanian population with atheroma</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moila, Olguta C.; Carter, Angela M.; Futers, Simon T.;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CHEMICAL GENE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4-64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tered levels of plasma chemokines in breast cancer and their association with clinical and pathological characteristic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rita, D.; Seclaman, E.; Anghel, 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OPLASM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1-14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notype-phenotype correlation in multiresistant Escherichia coli and Klebsiella pneumoniae strains isolated in Western Romania</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cker, M.; Anghel, A.; Moldovan, R.;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ROPEAN REVIEW FOR MEDICAL AND PHARMAC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88-189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reased expression of ADAM12 and ADAM17 genes in laser-capture microdissected breast cancers and correlations with clinical and pathological characteristics</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rita, Diana; Seclaman, Edward; Ursoniu, Sori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CTA HISTOCHEM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1-1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fety of Vascular Endothelial and Hepatocyte Growth Factor Gene Therapy in Patients with Critical Limb Ischemia</w:t>
            </w:r>
            <w:r>
              <w:rPr>
                <w:rFonts w:cs="Arial" w:ascii="Arial" w:hAnsi="Arial"/>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ghel, Andrei; Taranu, Georgel; Seclaman, Edward;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RENT NEUROVASCULAR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3-18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hosphorylation of dGMP analogs by vaccinia virus TMP kinase and human GMP kinase</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uvynet, Constance; Topalis, Dimitri; Caillat, Christoph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CHEMICAL AND BIOPHYSICAL RESEARCH COMMUNIC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9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ydrophobicity, protolytic equilibrium and chromatographic behaviour of some monoazoic dye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claman, E; Sallo, A; Elenes, F;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YES AND PIGM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77</w:t>
            </w:r>
            <w:r>
              <w:rPr>
                <w:rFonts w:cs="Arial Narrow" w:ascii="Arial Narrow" w:hAnsi="Arial Narrow"/>
                <w:color w:val="181818"/>
                <w:sz w:val="24"/>
                <w:szCs w:val="24"/>
                <w:lang w:val="ro-RO"/>
              </w:rPr>
              <w:t xml:space="preserve">   Article Number: PII S0143-7208(02)00106-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marker Potential of Plasma MicroRNA-150-5p in Prostate Cancer</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unescu, Ionut Andrei; Bardan, Razvan; Marcu, Anc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56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rinary microRNAs for prostate cancer diagnosis, prognosis, and treatment response: are we there yet?</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alacescu, Ovidiu; Petrut, Bogdan; Tudoran, Oana;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WILEY INTERDISCIPLINARY REVIEWS-RN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143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netic polymorphism data on 15 autosomal STR markers in a Western Romanian population sample</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ghel, Andrei; Enache, Alexandra; Seclaman, Edward;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LEG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8-24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SAR and 3D-QSAR in Timisoara. 1972-2005</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iriac, Adrian; Ciubotariu, Dan; Funar-Timofei, Simona;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REVUE ROUMAINE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9-9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RNA Expression in Laser Micro-dissected Breast Cancer Tissue Samples - a Pilot Study</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claman, Edward; Narita, Diana; Anghel, Andrei;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PATHOLOGY &amp; ONCOLOG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3-2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AM12 and ADAM17 Gene Expression in Laser-capture Microdissected and Non-microdissected Breast Tumor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rita, Diana; Seclaman, Edward; Ilina, Razvan;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PATHOLOGY &amp; ONCOLOG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5-38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array Technology for the Detection of Antimicrobial Resistance Genes Present in Hospital and Community Acquired Methicillin Resistant S.aureus Strain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cker, Monica; Anghel, Andrei; Moldovan, Roxana;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46-25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plication of the MTD-PLS method to Heterocyclic dye-cellulose interaction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urunczi, Ludovic; Funar-Timofei, Simona; Bora, Alina;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Conference: 6th European Conference on Computational Chemistr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Tale, SLOVAK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03-07, 2006</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European Assoc Chem &amp; Mol Sci, Div Computat Chem; Comenius Univ</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INTERNATIONAL JOURNAL OF QUANTUM 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57-206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allenges in docking 2 '-hydroxy and 2 ',4 '-dihydroxychalcones into the binding site of ALR2</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vram, Sorin I.; Crisan, Luminita; Pacureanu, Liliana M.; et a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MEDICINAL CHEMISTR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89-360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lse" thymine-1H-enol guanine base pair. Low misinsertion rate by DNA polymerase explained by computational chemistry consideration</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claman, E.; Kurunczi, L.; Simon, Z.</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BIOCHEMISTRY-MOSCOW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8-33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ecificity in biochemical interactions and reliability of biological systems</w:t>
            </w:r>
            <w:r>
              <w:rPr>
                <w:rFonts w:cs="Arial" w:ascii="Arial" w:hAnsi="Arial"/>
                <w:color w:val="181818"/>
                <w:sz w:val="24"/>
                <w:szCs w:val="24"/>
                <w:lang w:val="ro-RO"/>
              </w:rPr>
              <w:t>‎</w:t>
            </w:r>
          </w:p>
          <w:p>
            <w:pPr>
              <w:pStyle w:val="ListParagraph"/>
              <w:spacing w:lineRule="auto" w:line="240" w:before="0" w:after="0"/>
              <w:ind w:left="7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mon, Z; Seclaman, E; Pacureanu, L</w:t>
            </w:r>
          </w:p>
          <w:p>
            <w:pPr>
              <w:pStyle w:val="ListParagraph"/>
              <w:spacing w:lineRule="auto" w:line="240" w:before="0" w:after="0"/>
              <w:ind w:left="70" w:hanging="0"/>
              <w:contextualSpacing/>
              <w:jc w:val="both"/>
              <w:rPr/>
            </w:pPr>
            <w:r>
              <w:rPr>
                <w:rFonts w:cs="Arial Narrow" w:ascii="Arial Narrow" w:hAnsi="Arial Narrow"/>
                <w:color w:val="181818"/>
                <w:sz w:val="24"/>
                <w:szCs w:val="24"/>
                <w:lang w:val="ro-RO"/>
              </w:rPr>
              <w:t xml:space="preserve">REVUE ROUMAINE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1-3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9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3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9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3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4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claman Edward Paul</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eddie</cp:lastModifiedBy>
  <cp:lastPrinted>2013-07-09T11:01:00Z</cp:lastPrinted>
  <dcterms:modified xsi:type="dcterms:W3CDTF">2021-07-05T08:11:00Z</dcterms:modified>
  <cp:revision>34</cp:revision>
  <dc:subject/>
  <dc:title>Anexa 3B</dc:title>
</cp:coreProperties>
</file>