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olor w:val="000000"/>
              </w:rPr>
              <w:t xml:space="preserve">MOT ION CRISTIAN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495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ECVDate"/>
              <w:spacing w:before="28" w:after="0"/>
              <w:rPr>
                <w:caps/>
              </w:rPr>
            </w:pPr>
            <w:r>
              <w:rPr>
                <w:caps/>
              </w:rPr>
              <w:t>EXPERIENŢA PROFESIONALĂ</w:t>
            </w:r>
          </w:p>
        </w:tc>
        <w:tc>
          <w:tcPr>
            <w:tcW w:w="7495" w:type="dxa"/>
            <w:tcBorders/>
          </w:tcPr>
          <w:p>
            <w:pPr>
              <w:pStyle w:val="ECVSubSectionHeading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5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7495" w:type="dxa"/>
            <w:tcBorders/>
          </w:tcPr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000-2005 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Rezident Spitalul Clinic de Urgenţă Municipal Timişoara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005-2013 </w:t>
            </w:r>
          </w:p>
          <w:p>
            <w:pPr>
              <w:pStyle w:val="ECVSubSectionHeading"/>
              <w:spacing w:lineRule="auto" w:line="276"/>
              <w:rPr/>
            </w:pPr>
            <w:r>
              <w:rPr>
                <w:color w:val="000000"/>
              </w:rPr>
              <w:t>Medic specialist ORL Spitalul Clinic Universitar C.F. Timisoara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013-prezent 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Medic primar ORL   Spitalul Clinic de Urgenţă Municipal Timişoara</w:t>
            </w:r>
          </w:p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7619"/>
      </w:tblGrid>
      <w:tr>
        <w:trPr>
          <w:trHeight w:val="301" w:hRule="atLeast"/>
        </w:trPr>
        <w:tc>
          <w:tcPr>
            <w:tcW w:w="286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619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2865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619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  <w:gridCol w:w="12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crieţi datele (de la - până la)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/>
            </w:pPr>
            <w:r>
              <w:rPr/>
              <w:t>Calificarea / diploma obţinută</w:t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b/>
                <w:b/>
              </w:rPr>
            </w:pPr>
            <w:r>
              <w:rPr/>
              <w:t>Disciplinele principale studiate / competenţe profesionale dobândite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1992-1998 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Facultatea de Medicină, Universitatea de Medicină şi Farmacie Victor Babeş Timişoara, Romania</w:t>
            </w:r>
          </w:p>
          <w:p>
            <w:pPr>
              <w:pStyle w:val="ECVSubSectionHeading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1988-1992 </w:t>
            </w:r>
          </w:p>
          <w:p>
            <w:pPr>
              <w:pStyle w:val="ECVSubSectionHeading"/>
              <w:spacing w:lineRule="auto" w:line="276"/>
              <w:rPr/>
            </w:pPr>
            <w:r>
              <w:rPr>
                <w:color w:val="000000"/>
              </w:rPr>
              <w:t xml:space="preserve">Liceul </w:t>
            </w:r>
            <w:r>
              <w:rPr>
                <w:rFonts w:cs="Arial"/>
                <w:color w:val="000000"/>
                <w:szCs w:val="22"/>
              </w:rPr>
              <w:t>Sanitar "Ana Aslan" Timişoara</w:t>
            </w:r>
          </w:p>
          <w:p>
            <w:pPr>
              <w:pStyle w:val="ECVSubSectionHeading"/>
              <w:spacing w:lineRule="auto" w:line="276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1980-1988 </w:t>
            </w:r>
          </w:p>
          <w:p>
            <w:pPr>
              <w:pStyle w:val="ECVSubSectionHeading"/>
              <w:spacing w:lineRule="auto" w:line="276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coala Generala clasele I-VIII, Sanandrei</w:t>
            </w:r>
          </w:p>
          <w:p>
            <w:pPr>
              <w:pStyle w:val="ECVSubSectionHeading"/>
              <w:spacing w:lineRule="auto" w:line="276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3" w:type="dxa"/>
            <w:gridSpan w:val="3"/>
            <w:tcBorders/>
          </w:tcPr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2013 – 27.07.2020</w:t>
            </w:r>
          </w:p>
          <w:p>
            <w:pPr>
              <w:pStyle w:val="CV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TOR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PECTE PARTICULARE CLINICE, HISTOPATOLOGICE ȘI IMUNOHISTOCHIMICE ÎN TUMORILE SINCRONE ȘI METACRONE ÎN SFERA ORL”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val="fr-FR"/>
              </w:rPr>
              <w:t xml:space="preserve">Disciplina O.R.L. Timişoara. </w:t>
            </w:r>
            <w:r>
              <w:rPr>
                <w:sz w:val="22"/>
                <w:szCs w:val="22"/>
              </w:rPr>
              <w:t>27 iulie 2020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Coordonator stiintific :Prof. Dr. Marioara Poenaru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misia: Prof. Dr. Bertesteanu Serban Vifor Gabriel, Prof. Dr. Motoc Andrei, Conf. univ. Grigore Raluca, Conf. Dr. Jianu Adelina</w:t>
            </w:r>
          </w:p>
          <w:p>
            <w:pPr>
              <w:pStyle w:val="CVNormal"/>
              <w:spacing w:lineRule="auto" w:line="276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Doctor în Medicină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dinul Ministerului Educaţiei, Cercetării şi Tineretului Nr. 6245 din 21.12.2020. Limba oficială de pregătire a doctoratului: Română. 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ducător de doctorat: Prof. Univ. Dr. Poenaru Marioara. 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tlul tezei de doctorat: „</w:t>
            </w:r>
            <w:r>
              <w:rPr>
                <w:rFonts w:cs="Arial" w:ascii="Arial" w:hAnsi="Arial"/>
                <w:sz w:val="22"/>
                <w:szCs w:val="22"/>
              </w:rPr>
              <w:t>ASPECTE PARTICULARE CLINICE, HISTOPATOLOGICE ȘI IMUNOHISTOCHIMICE ÎN TUMORILE SINCRONE ȘI METACRONE ÎN SFERA OR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”. 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a susţinerii tezei de doctorat: 27.07.2020. </w:t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6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sz w:val="22"/>
                <w:szCs w:val="22"/>
              </w:rPr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LeftDetails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ne competenţe de comunicare dobândite prin experienţa proprie profesionala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sz w:val="20"/>
                <w:szCs w:val="20"/>
              </w:rPr>
              <w:t>Bune competenţe organizaţionale prin ocuparea functiei de manager medical si director medical in perioada 2007-2013</w:t>
            </w:r>
          </w:p>
          <w:p>
            <w:pPr>
              <w:pStyle w:val="ECVSectionBullet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Utilizator experimenta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Utilizator experiment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7572"/>
      </w:tblGrid>
      <w:tr>
        <w:trPr>
          <w:trHeight w:val="168" w:hRule="atLeast"/>
          <w:cantSplit w:val="true"/>
        </w:trPr>
        <w:tc>
          <w:tcPr>
            <w:tcW w:w="2891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ferinţe</w:t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ilieri</w:t>
            </w:r>
          </w:p>
          <w:p>
            <w:pPr>
              <w:pStyle w:val="ECVLeft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7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on Cristian Mot, Marioara Poenaru, Nicolae Cristian Balica, Delia Ioana Horhat, SIMULTANEOUS CANCERS OF THE HEAD AND NECK – CASE PRESENTATION, Fiziologia - Physiology • 2018.28.2(96), ISSN 1223-207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ot I., Poenaru M., Balica N. C., Horhat D. I., Morar R., Particular Aspects of Synchronous and Metachronous Head and Neck Cancers - a Rapid Review, Medicine in evolution, Volume XXV, Nr. 4, 2019, Timişoara, Romania,  ISSN 2065-376X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on Cristian Mot, Marioara Poenaru, Carmen Aurelia Mogoanta, Anca-Maria Istrate-Ofiteru, Ioana Cristina Opriscan, Cristian Andrei Sarau, Marina Daniela Manescu, Viorela Enachescu, Carmen Adriana Dogaru, Cristina Popescu, Raluca Morar, Nicolae Constantin Balica, Ioana Delia Horhat, Head and neck metachronous tumors – clinical, histopathological and immunohistochemical study, Rom J Morphol Embryol 2019, 60(4):1199–1206, ISSN (print) 1220–0522, ISSN (online) 2066–8279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Balica NC, Sitaru AM, Boia ER, Horhat DI,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 Mot IC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, Chioreanu A, Poenaru M.,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Laryngotracheal Foreign Body: Chicken Neck Bone,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J Int Med Res . 2019 Jun;47(6):2764-2767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Horhat ID, Balica NC, Urechescu HC, Baderca F, Poenaru M, Doroş CI,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 Moţ IC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Boia ER, Mogoantă CA, Chioreanu A, Vlăescu AN, Sarău CA.  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Rare benign tumor of the larynx - laryngeal amyloidosis.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Rom J Morphol Embryol. 2018;59(4):1263-1268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ificat de participare – Conferinta Nationala de Otorinolaringologie si Chirurgie Cervico-Faciala / National ENT Head and Neck Surgery Conference 17-20 Mai 2017, Sibiu Romania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ificat de participare – Hipoacuzia la copil – Probleme actuale si de viitor – Timisoara 7-8 Iulie 2017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ertificate of Attendance: 4th Congress Of The Romanian Rhinologic Society 6th-9th of September 2017, Sinaia, Romania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impozionul Neuropatiile periferice – Actualitati 17-18 Oct. 2017, Timisoara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imul Congres al ORL-istilor din Banat cu Participare Internationala 29-30 Iunie 2018 Rausor, HD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mpoziontul: Echipa Multidisciplinara: cheia succesului in diagnosticul, tratamentul si educatia pacientului – Tumori rare cu localizare nazofaringiana– Timisoara, 29-30 Martie 2018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articipare 4ᵗͪ ENT MASTERCLASS EUROPE ROMANIA, BUCHAREST-2019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articipare Congresul National de Otorinolaringologie si Chirurgie Cervico-facială cu participare internațională, Craiova-2019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9"/>
                <w:tab w:val="left" w:pos="713" w:leader="none"/>
              </w:tabs>
              <w:ind w:left="713" w:hanging="353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articipare Conferința ACTUALITĂȚI ÎN SINDROMUL ACUSTICO-VESTIBULAR, Timișoara-2019</w:t>
            </w:r>
          </w:p>
          <w:p>
            <w:pPr>
              <w:pStyle w:val="ListParagraph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ocietatea Română de ORL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ocietatea Română de Rinologie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</w:lvl>
    <w:lvl w:ilvl="1">
      <w:start w:val="1"/>
      <w:numFmt w:val="decimal"/>
      <w:lvlText w:val="%2."/>
      <w:lvlJc w:val="left"/>
      <w:pPr>
        <w:tabs>
          <w:tab w:val="num" w:pos="2641"/>
        </w:tabs>
        <w:ind w:left="2641" w:hanging="99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731"/>
        </w:tabs>
        <w:ind w:left="2731" w:hanging="180"/>
      </w:pPr>
    </w:lvl>
    <w:lvl w:ilvl="3">
      <w:start w:val="1"/>
      <w:numFmt w:val="decimal"/>
      <w:lvlText w:val="%4."/>
      <w:lvlJc w:val="left"/>
      <w:pPr>
        <w:tabs>
          <w:tab w:val="num" w:pos="3451"/>
        </w:tabs>
        <w:ind w:left="3451" w:hanging="360"/>
      </w:pPr>
    </w:lvl>
    <w:lvl w:ilvl="4">
      <w:start w:val="1"/>
      <w:numFmt w:val="lowerLetter"/>
      <w:lvlText w:val="%5."/>
      <w:lvlJc w:val="left"/>
      <w:pPr>
        <w:tabs>
          <w:tab w:val="num" w:pos="4171"/>
        </w:tabs>
        <w:ind w:left="4171" w:hanging="360"/>
      </w:pPr>
    </w:lvl>
    <w:lvl w:ilvl="5">
      <w:start w:val="1"/>
      <w:numFmt w:val="lowerRoman"/>
      <w:lvlText w:val="%6."/>
      <w:lvlJc w:val="right"/>
      <w:pPr>
        <w:tabs>
          <w:tab w:val="num" w:pos="4891"/>
        </w:tabs>
        <w:ind w:left="4891" w:hanging="180"/>
      </w:pPr>
    </w:lvl>
    <w:lvl w:ilvl="6">
      <w:start w:val="1"/>
      <w:numFmt w:val="decimal"/>
      <w:lvlText w:val="%7."/>
      <w:lvlJc w:val="left"/>
      <w:pPr>
        <w:tabs>
          <w:tab w:val="num" w:pos="5611"/>
        </w:tabs>
        <w:ind w:left="5611" w:hanging="360"/>
      </w:pPr>
    </w:lvl>
    <w:lvl w:ilvl="7">
      <w:start w:val="1"/>
      <w:numFmt w:val="lowerLetter"/>
      <w:lvlText w:val="%8."/>
      <w:lvlJc w:val="left"/>
      <w:pPr>
        <w:tabs>
          <w:tab w:val="num" w:pos="6331"/>
        </w:tabs>
        <w:ind w:left="6331" w:hanging="360"/>
      </w:pPr>
    </w:lvl>
    <w:lvl w:ilvl="8">
      <w:start w:val="1"/>
      <w:numFmt w:val="lowerRoman"/>
      <w:lvlText w:val="%9."/>
      <w:lvlJc w:val="right"/>
      <w:pPr>
        <w:tabs>
          <w:tab w:val="num" w:pos="7051"/>
        </w:tabs>
        <w:ind w:left="705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Calibri" w:cs="Arial"/>
      <w:sz w:val="18"/>
      <w:szCs w:val="1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eriod">
    <w:name w:val="period"/>
    <w:basedOn w:val="DefaultParagraphFont"/>
    <w:qFormat/>
    <w:rPr/>
  </w:style>
  <w:style w:type="character" w:styleId="Cit">
    <w:name w:val="cit"/>
    <w:basedOn w:val="DefaultParagraphFont"/>
    <w:qFormat/>
    <w:rPr/>
  </w:style>
  <w:style w:type="character" w:styleId="Citationdoi">
    <w:name w:val="citation-doi"/>
    <w:basedOn w:val="DefaultParagraphFont"/>
    <w:qFormat/>
    <w:rPr/>
  </w:style>
  <w:style w:type="character" w:styleId="Secondarydate">
    <w:name w:val="secondary-date"/>
    <w:basedOn w:val="DefaultParagraphFont"/>
    <w:qFormat/>
    <w:rPr/>
  </w:style>
  <w:style w:type="character" w:styleId="WW8Num6z6">
    <w:name w:val="WW8Num6z6"/>
    <w:qFormat/>
    <w:rPr/>
  </w:style>
  <w:style w:type="character" w:styleId="WW8Num15z2">
    <w:name w:val="WW8Num15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CVHeading3FirstLine">
    <w:name w:val="CV Heading 3 - First Line"/>
    <w:basedOn w:val="CVHeading3"/>
    <w:next w:val="CVHeading3"/>
    <w:qFormat/>
    <w:pPr>
      <w:widowControl/>
      <w:spacing w:before="74" w:after="0"/>
    </w:pPr>
    <w:rPr>
      <w:rFonts w:ascii="Arial Narrow" w:hAnsi="Arial Narrow" w:eastAsia="Times New Roman" w:cs="Times New Roman"/>
      <w:color w:val="000000"/>
      <w:spacing w:val="0"/>
      <w:sz w:val="20"/>
      <w:szCs w:val="20"/>
      <w:lang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yperlink" Target="https://pubmed.ncbi.nlm.nih.gov/30845310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5:00Z</dcterms:created>
  <dc:creator>SMT</dc:creator>
  <dc:description>Europass CV</dc:description>
  <cp:keywords>Europass CV Cedefop</cp:keywords>
  <dc:language>en-US</dc:language>
  <cp:lastModifiedBy>DCC</cp:lastModifiedBy>
  <cp:lastPrinted>2021-01-21T14:34:00Z</cp:lastPrinted>
  <dcterms:modified xsi:type="dcterms:W3CDTF">2021-07-02T05:51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