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olosirea de prezentari PPT pentru expunerea cursur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alizarea de proiecte in MS office cu studen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traia Gynaecology – baz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QxMD – aplicație sistem Andr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NM Cancer Staging - aplicație sistem Andr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anXer – Cancer Staging Calculator -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plicație sistem Andr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ONCOassist -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plicație sistem Andr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atomyLearning – aplicație sistem Andro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martsoftware for thyroid ultrasound scre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ww.ncbi.nlm.nih.gov/pub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www.youtube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4"/>
                  <w:szCs w:val="24"/>
                  <w:lang w:val="ro-RO"/>
                </w:rPr>
                <w:t>www.osmosis.org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sz w:val="24"/>
                  <w:szCs w:val="24"/>
                  <w:lang w:val="ro-RO"/>
                </w:rPr>
                <w:t>www.medcram.com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sz w:val="24"/>
                  <w:szCs w:val="24"/>
                  <w:lang w:val="ro-RO"/>
                </w:rPr>
                <w:t>www.drnajeeblectures.com</w:t>
              </w:r>
            </w:hyperlink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Evaluarea factorilor de prognostic în supravieţuirea cancerului mamar tratat chirurgical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absolventei Muntean Andreea-Lavini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Incidența și particularitățile de diagnostic și tratament în cancerul colorectal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absolventei Popovici Mădălina Mari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Rezecții colorectale la pacienții vârstnici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absolventei Toth Ana-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Tratamentul chirurgical al cancerului de col uterin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absolventei Toth Anett E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usu LC, Noja GG, Roi A, Roi C, Bratu E, Moise G, Puiu M, Farcas SS, Andreescu NI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n Observational Study on Cephalometric Characteristics and Patterns Associated with the Prader–Willi Syndrome: A Structural Equation Modelling and Network Approac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ApplSci. 2021 Aprilie; (11):3177. Doi: 10.3390/app11073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ristea M, Noja GG, Jurcuţ CN, Ponea CŞ, Caragiani ES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Interplay between Public Health, Well-Being and Population Aging in Europe: An Advanced Structural Equation Modelling and Gaussian Network Approac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 J Environ Res Public Health. 2021 Februarie;18(4):2015. doi: 10.3390/ijerph1804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canu A, Noja GG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ise G, Leretter M, Rusu LC, Marza AM, Mederle AO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Individual Characteristics as Prognostic Factors of the Evolution of Hospitalized COVID-19 Romanian Patients: A Comparative Observational Study between the First and Second Waves Based on Gaussian Graphical Models and Structural Equation Modeling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 Clin Med. 2021 May 2;10(9):1958. doi: 10.3390/jcm100919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hiriac S., Moga C, Munteanu F, Enache O, Cretu O, Mazilu O, Sima L, Blidisel 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Szucsik E, Palicica RD, Librimir C, Fluture V, Romosan I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Experience of Two Banat Regional Universitary Hospitals in the Management of Hydatic Cysts: Review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Rev Rom Med Vet. 2019: 29 (4): 26-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Ilina R. Preda M, Ardelean O, Mazilu O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Central Necessity Hepatectomy for Spontaneous Rupture of Hepatocellular Carcinoma at a Patient with Portal Bifurcation Thrombosi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Journal of Surgical Sciences. 2019 Decembrie. 6(4): 112-1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rdelean O, Radulescu C, Mazilu O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Recurrence of Malignant Peripheral Nerve Sheath Tumo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Journal of Surgical Sciences. 2020 Decembrie. 7(4): 145-1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Huţ EF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Chirurgia (Bucur). 2012 Nov-Dec;107(6):737-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zilu O, Cnejevici S, Stef D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Dabelea C, Fluture V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Hepatic hemostasis with packing in complex abdominal traumatic lesions: indications and postoperative outcome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Chirurgia (Bucur). 2009 Nov-Dec;104(6):715-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zilu O, Grigoraş D, Cnejevici S, Dabelea CT, Prundeanu H, Stef D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Timar R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complete abdominal dehiscence: risk factors and clinical correlation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Chirurgia (Bucur). 2009 Jul-Aug;104(4):419-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tat de Chirurgie de Urgență – Vladimir Fluture. Editura de Vest.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O. Mazilu, O. Neago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A. Istodor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M. Preda, C. Porojan, T. Nicola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Axillary positive lymph node after neoadjuvant chemotherapy. A single center experienc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 A VII-a Conferință Internațională Triatlon Medical în Diagnosticul și Tratamentul Cancerului Mamar. 6-8 iunie 2019, Bucureș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A. Istodor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L. Draghici, R. Ilina, M. Preda, O. Ardelean, C. Porojan, O. Mazilu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Axillary positive lymph node after neoadjuvant chemotherapy. A single center experienc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 A VII-a Conferință Internațională Triatlon Medical în Diagnosticul și Tratamentul Cancerului Mamar. 6-8 iunie 2019, Bucureș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Li, Min; Wang, Jie; Song, Jieqiong et al. Preoperative ICG Test to Predict Posthepatectomy Liver Failure and Postoperative Outcomes in Hilar Cholangiocarcinoma. Biomed Research International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Bluethner, Elisabeth; Jara, Maximilian; Shrestha, Ritesh et al. The predictive value of future liver remnant function after liver resection for HCC in noncirrhotic and cirrhotic patients. HPB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Yamada, Terumasa; Gotoh, Kunihito; Marubashi, Shigeru et al. Comparison of Adverse Events and Outcomes Between Patients With and Without Drain Insertion After Hepatectomy: A Propensity Score-Matched, Multicenter, Prospective Observational Cohort Study in Japan (CSGO-HBP-001). WJOS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 Yao, Yutong; An, Zhiming; Xue, Hua et al. Hepatitis B virus DNA level predicts poor outcomes in hepatocellular carcinoma patients. Int. J. Clin. Exp. Med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Dumitrascu, Traian; Brasoveanu, Vladislav; Stroescu, Cezar et al. Asian Journal of Surger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 Jin, Shan; Fu, Quan; Wuyun, Gerile et al. Management of post-hepatectomy complications. World J Gastroenterol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morbidity and mortality after liver resection. Retrospective study on 133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Dan RG, Creţu OM, Mazilu O, Sima LV, Iliescu D, Blidişel A, Tirziu 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ţ EF. Chirurgia (Bucur). 2012 Nov-Dec;107(6):737-41 citat de Karamarkovic, Aleksandar; Doklestic, Krstina; Popovic, Nada. Suprahilar Vascular Control and Stapling Device Transection of Glissonian Pedicle in Major and Minor Hepatectomies. Hepato-Gastroenterology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n Observational Study on Cephalometric Characteristics and Patterns Associated with the Prader–Willi Syndrome: A Structural Equation Modelling and Network Approac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usu LC, Noja GG, Roi A, Roi C, Bratu E, Moise G, Puiu M, Farcas SS, Andreescu NI. ApplSci. 2021 Aprilie; (11):3177. Doi: 10.3390/app11073177 citat de Mocanu A, Noja GG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ise G, Leretter M, Rusu LC, Marza AM, Mederle AO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Individual Characteristics as Prognostic Factors of the Evolution of Hospitalized COVID-19 Romanian Patients: A Comparative Observational Study between the First and Second Waves Based on Gaussian Graphical Models and Structural Equation Modeling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 Clin Med.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operative complete abdominal dehiscence: risk factors and clinical correlation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Mazilu O, Grigoraş D, Cnejevici S, Dabelea CT, Prundeanu H, Stef D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Istodor 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Timar R. Chirurgia (Bucur). 2009 Jul-Aug;104(4):419-23 citat de Murthy, Mangala B.; Murthy, Bhasker K.; Bhave, Sanjay. Comparison of safety and efficacy of papaya dressing with hydrogen peroxide solution on wound bed preparation in patients with wound gape. Indian Journal of Pharmacology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Coordonare de structuri profesionale științifice naționale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d. Calitatea de membru în colective editoriale de prestigiu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e. Calitatea de membru în structuri de cercetare dezvoltare național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mbru comisie concurs UMFVBT asistent universitar poziția 82 – Disciplinele: Urgențe medicale și Prim ajutor medical, Departamentul IX: Chirurgie I, decizia nr.114/27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mbru comisie concurs UMFVBT asistent universitar poziția 83 – Disciplinele: Abilites practiques; Urgențe medicale și Prim ajutor medical; Îngrijiri calificate ale bolnavului critic (ATI și urgențe medicale) – modul urgențe medicaleș Medicine 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’urgences; Medical emergenices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partamentul IX: Chirurgie I, decizia nr.115/27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mbru comisie concurs UMFVBT asistent universitar poziția 17 – Disciplinele: Stagiu de abilități practic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partamentul IX: Chirurgie I, decizia nr.329/24.07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Membru comisie concurs UMFVBT asistent universitar poziția 76 – Disciplinele: Abilites practiques; Urgențe medicale și Prim ajutor medical;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Medical emergenices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partamentul IX: Chirurgie I, decizia nr. 335/24.07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mbru comisie concurs UMFVBT asistent universitar poziția 77 – Disciplinele: Urgențe; Îngrijirea calificată a bolnavului criti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partamentul IX: Chirurgie I, decizia nr. 336/24.07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STODOR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PRE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LIN-VIOR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mosis.org/" TargetMode="External"/><Relationship Id="rId3" Type="http://schemas.openxmlformats.org/officeDocument/2006/relationships/hyperlink" Target="http://www.medcram.com/" TargetMode="External"/><Relationship Id="rId4" Type="http://schemas.openxmlformats.org/officeDocument/2006/relationships/hyperlink" Target="http://www.drnajeeblecture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Ana</cp:lastModifiedBy>
  <cp:lastPrinted>2013-07-09T11:01:00Z</cp:lastPrinted>
  <dcterms:modified xsi:type="dcterms:W3CDTF">2021-06-21T20:37:00Z</dcterms:modified>
  <cp:revision>13</cp:revision>
  <dc:subject/>
  <dc:title>Anexa 3B</dc:title>
</cp:coreProperties>
</file>