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1">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2" b="-7"/>
                    <a:stretch>
                      <a:fillRect/>
                    </a:stretch>
                  </pic:blipFill>
                  <pic:spPr bwMode="auto">
                    <a:xfrm>
                      <a:off x="0" y="0"/>
                      <a:ext cx="6057900" cy="1636395"/>
                    </a:xfrm>
                    <a:prstGeom prst="rect">
                      <a:avLst/>
                    </a:prstGeom>
                  </pic:spPr>
                </pic:pic>
              </a:graphicData>
            </a:graphic>
          </wp:anchor>
        </w:drawing>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NUME: Șeclăman </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Edward Paul</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Profesor  POZIŢIA 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IV</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Biochim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iulie 2021</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DA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Șeclăm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Edward Paul</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Biochim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Biochimie și Farmac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3956/25.04.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U E CAZ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1/24/1996 (foaie matricola UV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2">
            <wp:simplePos x="0" y="0"/>
            <wp:positionH relativeFrom="column">
              <wp:posOffset>3599815</wp:posOffset>
            </wp:positionH>
            <wp:positionV relativeFrom="paragraph">
              <wp:posOffset>-438150</wp:posOffset>
            </wp:positionV>
            <wp:extent cx="2179320" cy="588645"/>
            <wp:effectExtent l="0" t="0" r="0" b="0"/>
            <wp:wrapNone/>
            <wp:docPr id="2"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UMFT" descr=""/>
                    <pic:cNvPicPr>
                      <a:picLocks noChangeAspect="1" noChangeArrowheads="1"/>
                    </pic:cNvPicPr>
                  </pic:nvPicPr>
                  <pic:blipFill>
                    <a:blip r:embed="rId5"/>
                    <a:srcRect l="-2" t="-7" r="-2" b="-7"/>
                    <a:stretch>
                      <a:fillRect/>
                    </a:stretch>
                  </pic:blipFill>
                  <pic:spPr bwMode="auto">
                    <a:xfrm>
                      <a:off x="0" y="0"/>
                      <a:ext cx="2179320" cy="58864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713"/>
        <w:gridCol w:w="1792"/>
        <w:gridCol w:w="4472"/>
        <w:gridCol w:w="3077"/>
        <w:gridCol w:w="1389"/>
        <w:gridCol w:w="3323"/>
      </w:tblGrid>
      <w:tr>
        <w:trPr/>
        <w:tc>
          <w:tcPr>
            <w:tcW w:w="71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47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3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lang w:val="pt-BR"/>
              </w:rPr>
              <w:t>Paunescu IA, Bardan R, Marcu A, Nitusca D, Dema A, Negru S, Balacescu O, Balacescu L, Cumpanas A, Sirbu IO, Petrut B, Seclaman E, Marian C.</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Biomarker potential of plasma microRNA-150-5p in prostate cancer. </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Medicina (Kaunas)</w:t>
            </w:r>
            <w:r>
              <w:rPr>
                <w:rFonts w:cs="Times New Roman" w:ascii="Times New Roman" w:hAnsi="Times New Roman"/>
                <w:b/>
                <w:bCs/>
                <w:sz w:val="24"/>
                <w:szCs w:val="24"/>
              </w:rPr>
              <w:t>. 2019;55(9):564. doi: 10.3390/medicina5509056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46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lang w:val="pt-BR"/>
              </w:rPr>
              <w:t>Gencia I, Baderca F, Avram S, Gogulescu A, Marcu A, Seclaman E, Marian C, Solovan C.</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A preliminary study of microRNA expression in different types of primary melanoma: MiRNA expression in primary melanoma.</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Bosn J of Basic Med Sci</w:t>
            </w:r>
            <w:r>
              <w:rPr>
                <w:rFonts w:cs="Times New Roman" w:ascii="Times New Roman" w:hAnsi="Times New Roman"/>
                <w:b/>
                <w:bCs/>
                <w:sz w:val="24"/>
                <w:szCs w:val="24"/>
              </w:rPr>
              <w:t>. 2019Aug.27. doi: 10.17305/bjbms.2019.427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458</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lang w:val="ro-RO"/>
              </w:rPr>
              <w:t>Seclaman E, Balacescu L, Balacescu O, Bejinar C, Udrescu M, Marian C, Sirbu IO, Anghel A.</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MicroRNAs mediate liver transcriptome changes upon soy diet intervention in mice. </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lang w:val="nb-NO"/>
              </w:rPr>
              <w:t>J Cell Mol Med</w:t>
            </w:r>
            <w:r>
              <w:rPr>
                <w:rFonts w:cs="Times New Roman" w:ascii="Times New Roman" w:hAnsi="Times New Roman"/>
                <w:b/>
                <w:bCs/>
                <w:sz w:val="24"/>
                <w:szCs w:val="24"/>
                <w:lang w:val="nb-NO"/>
              </w:rPr>
              <w:t>. 2019 Mar;23(3):2263-2267. doi: 10.1111/jcmm.1414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w:t>
            </w:r>
            <w:r>
              <w:rPr>
                <w:rFonts w:cs="Arial" w:ascii="Arial" w:hAnsi="Arial"/>
                <w:b/>
                <w:bCs/>
                <w:color w:val="2A2D35"/>
                <w:sz w:val="38"/>
                <w:szCs w:val="38"/>
                <w:shd w:fill="F8F8F8" w:val="clear"/>
              </w:rPr>
              <w:t xml:space="preserve"> </w:t>
            </w:r>
            <w:r>
              <w:rPr>
                <w:rFonts w:cs="Times New Roman" w:ascii="Times New Roman" w:hAnsi="Times New Roman"/>
                <w:b/>
                <w:bCs/>
                <w:sz w:val="24"/>
                <w:szCs w:val="24"/>
              </w:rPr>
              <w:t>4.658</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rPr>
              <w:t>Seclaman E, Narita D, Anghel A, Cireap N, Ilina R, Sirbu IO, Marian C.</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MicroRNA expression in laser micro-dissected breast cancer tissue samples – a pilot study.</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Pathol Oncol Res.</w:t>
            </w:r>
            <w:r>
              <w:rPr>
                <w:rFonts w:cs="Times New Roman" w:ascii="Times New Roman" w:hAnsi="Times New Roman"/>
                <w:b/>
                <w:bCs/>
                <w:sz w:val="24"/>
                <w:szCs w:val="24"/>
              </w:rPr>
              <w:t xml:space="preserve"> 2019;25(1):233. doi:10.1007/s12253-017-0343-y</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2.433</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lang w:val="pt-BR"/>
              </w:rPr>
              <w:t>Seclaman E, Bora A, Avram S, Simon Z, Kurunczi L.</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MTD-PLS and docking study for a series of substituted 2-phenylindole derivatives with oestrogenic activity.</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Chemical Papers</w:t>
            </w:r>
            <w:r>
              <w:rPr>
                <w:rFonts w:cs="Times New Roman" w:ascii="Times New Roman" w:hAnsi="Times New Roman"/>
                <w:b/>
                <w:bCs/>
                <w:sz w:val="24"/>
                <w:szCs w:val="24"/>
              </w:rPr>
              <w:t>, 2011;65(4): 566–576. doi: 10.2478/s11696-011-0040-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096</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rPr>
              <w:t>Samoila OC, Carter AM, Futers ST, Otiman G, Anghel A, Tamas L, Seclaman E.</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Polymorphic variants of extracellular superoxide dismutase gene in a Romanian population with atheroma.</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Biochem Genet. 2008 Oct;46(9-10):634-43. doi: 10.1007/s10528-008-9177-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0.75</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lang w:val="es-ES"/>
              </w:rPr>
              <w:t>Dehelean CA, Soica C, Peev C, Gruia AT, Seclaman E.</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Physico-chemical and molecular analysis of antitumoral pentacyclic triterpenes in complexation with gamma-cyclodextrin.</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Rev Chim</w:t>
            </w:r>
            <w:r>
              <w:rPr>
                <w:rFonts w:cs="Times New Roman" w:ascii="Times New Roman" w:hAnsi="Times New Roman"/>
                <w:b/>
                <w:bCs/>
                <w:sz w:val="24"/>
                <w:szCs w:val="24"/>
              </w:rPr>
              <w:t>. 2008; 59 (8), 887-89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0.389</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lang w:val="pt-BR"/>
              </w:rPr>
              <w:t>Kurunczi L, Funar-Timofei S, Bora A, Seclaman E.</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Application of the MTD-PLS method to heterocyclic dye-cellulose interactions</w:t>
            </w:r>
            <w:r>
              <w:rPr>
                <w:rFonts w:cs="Times New Roman" w:ascii="Times New Roman" w:hAnsi="Times New Roman"/>
                <w:b/>
                <w:bCs/>
                <w:i/>
                <w:iCs/>
                <w:sz w:val="24"/>
                <w:szCs w:val="24"/>
              </w:rPr>
              <w:t>.</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Int J Quantum Chem</w:t>
            </w:r>
            <w:r>
              <w:rPr>
                <w:rFonts w:cs="Times New Roman" w:ascii="Times New Roman" w:hAnsi="Times New Roman"/>
                <w:b/>
                <w:bCs/>
                <w:sz w:val="24"/>
                <w:szCs w:val="24"/>
              </w:rPr>
              <w:t>, 2007;107, 2057–2065. doi: 10.1002/qua.2138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368</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rPr>
              <w:t>Seclaman E, Kurunczi L, Simon Z.</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False" thymine-1H-Enol guanine base pair. low misinsertion rate by DNA polymerase explained by computational chemistry consideration.</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Biochemistry (Mosc)</w:t>
            </w:r>
            <w:r>
              <w:rPr>
                <w:rFonts w:cs="Times New Roman" w:ascii="Times New Roman" w:hAnsi="Times New Roman"/>
                <w:b/>
                <w:bCs/>
                <w:sz w:val="24"/>
                <w:szCs w:val="24"/>
              </w:rPr>
              <w:t>. 2007;72(3):328-31. doi: 10.1134/s000629790703011x</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476</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rPr>
              <w:t>Seclaman E, Sallo A, Elenes F, Crasmareanu C, Wikete C, Timofei S, Simon Z.</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Hydrophobicity, protolytic equilibrium and chromatographic behaviour of some monoazoic dye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Dyes and Pigments.</w:t>
            </w:r>
            <w:r>
              <w:rPr>
                <w:rFonts w:cs="Times New Roman" w:ascii="Times New Roman" w:hAnsi="Times New Roman"/>
                <w:b/>
                <w:bCs/>
                <w:sz w:val="24"/>
                <w:szCs w:val="24"/>
              </w:rPr>
              <w:t xml:space="preserve"> 2002; 55(2-3):69-77. doi: 10.1016/S0143-7208(02)00106-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0.883</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stitute of Chemistry Timisoar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pPr>
      <w:r>
        <w:rPr>
          <w:rFonts w:cs="Arial" w:ascii="Arial" w:hAnsi="Arial"/>
          <w:b/>
          <w:color w:val="FF0000"/>
          <w:sz w:val="28"/>
          <w:szCs w:val="28"/>
          <w:lang w:val="ro-RO"/>
        </w:rPr>
        <w:t>I.2. Minim 5 articole ISI în calitate de coautor.</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tbl>
      <w:tblPr>
        <w:tblW w:w="14766" w:type="dxa"/>
        <w:jc w:val="left"/>
        <w:tblInd w:w="-113" w:type="dxa"/>
        <w:tblLayout w:type="fixed"/>
        <w:tblCellMar>
          <w:top w:w="0" w:type="dxa"/>
          <w:left w:w="108" w:type="dxa"/>
          <w:bottom w:w="0" w:type="dxa"/>
          <w:right w:w="108" w:type="dxa"/>
        </w:tblCellMar>
      </w:tblPr>
      <w:tblGrid>
        <w:gridCol w:w="490"/>
        <w:gridCol w:w="1804"/>
        <w:gridCol w:w="4237"/>
        <w:gridCol w:w="3723"/>
        <w:gridCol w:w="1363"/>
        <w:gridCol w:w="3149"/>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2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7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14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pt-BR"/>
              </w:rPr>
            </w:pPr>
            <w:r>
              <w:rPr>
                <w:rFonts w:cs="Times New Roman" w:ascii="Times New Roman" w:hAnsi="Times New Roman"/>
                <w:b/>
                <w:bCs/>
                <w:sz w:val="24"/>
                <w:szCs w:val="24"/>
                <w:lang w:val="pt-BR"/>
              </w:rPr>
              <w:t>Balacescu O, Petrut B, Tudoran O, Feflea D, Balacescu L, Anghel A, Sirbu IO, Seclaman E, Marian C.</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rPr>
            </w:pPr>
            <w:r>
              <w:rPr>
                <w:rFonts w:cs="Times New Roman" w:ascii="Times New Roman" w:hAnsi="Times New Roman"/>
                <w:b/>
                <w:bCs/>
                <w:sz w:val="24"/>
                <w:szCs w:val="24"/>
              </w:rPr>
              <w:t>Urinary microRNAs for prostate cancer diagnosis, prognosis, and treatment response: are we there yet?.</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Wiley Interdiscip Rev RNA</w:t>
            </w:r>
            <w:r>
              <w:rPr>
                <w:rFonts w:cs="Times New Roman" w:ascii="Times New Roman" w:hAnsi="Times New Roman"/>
                <w:b/>
                <w:bCs/>
                <w:sz w:val="24"/>
                <w:szCs w:val="24"/>
              </w:rPr>
              <w:t>. 2017;8(6). doi: 10.1002/wrna.1438 20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5.84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rPr>
              <w:t>Enatescu VR, Papava I, Enatescu I, Antonescu M, Anghel A, Seclaman E, Sirbu IO, Marian C.</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Circulating plasma micro RNAs in patients with major depressive disorder treated with antidepressants: a pilot study.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Psychiatry Investig</w:t>
            </w:r>
            <w:r>
              <w:rPr>
                <w:rFonts w:cs="Times New Roman" w:ascii="Times New Roman" w:hAnsi="Times New Roman"/>
                <w:b/>
                <w:bCs/>
                <w:sz w:val="24"/>
                <w:szCs w:val="24"/>
              </w:rPr>
              <w:t>. 2016;13(5):549-557. doi: 10.4306/pi.2016.1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40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pt-BR"/>
              </w:rPr>
            </w:pPr>
            <w:r>
              <w:rPr>
                <w:rFonts w:cs="Times New Roman" w:ascii="Times New Roman" w:hAnsi="Times New Roman"/>
                <w:b/>
                <w:bCs/>
                <w:sz w:val="24"/>
                <w:szCs w:val="24"/>
                <w:lang w:val="pt-BR"/>
              </w:rPr>
              <w:t>Narita D, Seclaman E, Anghel A, Ilina R, Cireap N, Negru S, Sirbu IO, Ursoniu S, Marian C.</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Altered levels of plasma chemokines in breast cancer and their association with clinical and pathological characteristics.</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i/>
                <w:iCs/>
                <w:sz w:val="24"/>
                <w:szCs w:val="24"/>
              </w:rPr>
              <w:t>Neoplasma.</w:t>
            </w:r>
            <w:r>
              <w:rPr>
                <w:rFonts w:cs="Times New Roman" w:ascii="Times New Roman" w:hAnsi="Times New Roman"/>
                <w:b/>
                <w:bCs/>
                <w:sz w:val="24"/>
                <w:szCs w:val="24"/>
              </w:rPr>
              <w:t xml:space="preserve"> 2016;63(1):141-149. doi: 10.4149/neo_2016_0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87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24"/>
                <w:szCs w:val="24"/>
                <w:lang w:val="ro-RO"/>
              </w:rPr>
              <w:t>Licker M, Anghel A, Moldovan R, Hogea E, Muntean D, Horhat F, Seclaman E, Tamas L, Anghel M, Baditoiu L.</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Genotype-phenotype correlation in multiresistant Escherichia coli and Klebsiella pneumoniae strains isolated in Western Romania.</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da-DK"/>
              </w:rPr>
            </w:pPr>
            <w:r>
              <w:rPr>
                <w:rFonts w:cs="Times New Roman" w:ascii="Times New Roman" w:hAnsi="Times New Roman"/>
                <w:b/>
                <w:bCs/>
                <w:sz w:val="24"/>
                <w:szCs w:val="24"/>
                <w:lang w:val="da-DK"/>
              </w:rPr>
              <w:t>Eur Rev Med Pharmacol Sci. 2015;19(10):1888-9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57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pt-BR"/>
              </w:rPr>
            </w:pPr>
            <w:r>
              <w:rPr>
                <w:rFonts w:cs="Times New Roman" w:ascii="Times New Roman" w:hAnsi="Times New Roman"/>
                <w:b/>
                <w:bCs/>
                <w:sz w:val="24"/>
                <w:szCs w:val="24"/>
                <w:lang w:val="pt-BR"/>
              </w:rPr>
              <w:t>Anghel A, Enache A, Seclaman E, Gruin G, Ursoniu S, Alexa A, Antonescu M, Marian C.</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Genetic polymorphism data on 15 autosomal STR markers in a Western Romanian population sample.</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nb-NO"/>
              </w:rPr>
            </w:pPr>
            <w:r>
              <w:rPr>
                <w:rFonts w:cs="Times New Roman" w:ascii="Times New Roman" w:hAnsi="Times New Roman"/>
                <w:b/>
                <w:bCs/>
                <w:i/>
                <w:iCs/>
                <w:sz w:val="24"/>
                <w:szCs w:val="24"/>
                <w:lang w:val="nb-NO"/>
              </w:rPr>
              <w:t>Leg Med (Tokyo).</w:t>
            </w:r>
            <w:r>
              <w:rPr>
                <w:rFonts w:cs="Times New Roman" w:ascii="Times New Roman" w:hAnsi="Times New Roman"/>
                <w:b/>
                <w:bCs/>
                <w:sz w:val="24"/>
                <w:szCs w:val="24"/>
                <w:lang w:val="nb-NO"/>
              </w:rPr>
              <w:t xml:space="preserve"> 2014;16(4):238-40. doi:0.1016/j.legalmed.2014.04.0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Times New Roman" w:ascii="Times New Roman" w:hAnsi="Times New Roman"/>
                <w:b/>
                <w:bCs/>
                <w:sz w:val="24"/>
                <w:szCs w:val="24"/>
              </w:rPr>
              <w:t>IF=1.238</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Narita D, Seclaman E, Ursoniu S, Anghel A.</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creased expression of ADAM12 and ADAM17 genes in laser-capture microdissected breast cancers and correlations with clinical and pathological characteristics.</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Acta Histochem. 2012;114(2):131-9. doi: 10.1016/j.acthis.2011.03.009.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1.347</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ro-RO"/>
              </w:rPr>
              <w:t xml:space="preserve">Narita D, Seclaman E, Ilina R, Cireap N, Ursoniu S, Anghel A.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ADAM12 and ADAM17 gene expression in laser-capture microdissected and non-microdissected breast tumors.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athol Oncol Res. 2011;17(2):375-85. doi: 10.1007/s12253-010-9336-9.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1.9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ro-RO"/>
              </w:rPr>
              <w:t xml:space="preserve">Avram S, Pacureanu LM, Seclaman E, Bora A, Kurunczi L.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PLS-DA - Docking Optimized Combined Energetic Terms (PLSDA-DOCET) protocol: a brief evaluation.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4"/>
                <w:szCs w:val="24"/>
                <w:lang w:val="it-IT"/>
              </w:rPr>
              <w:t>J Chem Inf Model</w:t>
            </w:r>
            <w:r>
              <w:rPr>
                <w:rFonts w:cs="Times New Roman" w:ascii="Times New Roman" w:hAnsi="Times New Roman"/>
                <w:b/>
                <w:bCs/>
                <w:sz w:val="24"/>
                <w:szCs w:val="24"/>
                <w:lang w:val="it-IT"/>
              </w:rPr>
              <w:t xml:space="preserve">. 2011;51(12):3169-79. doi: 10.1021/ci2002268.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4.67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ro-RO"/>
              </w:rPr>
              <w:t xml:space="preserve">Anghel A, Raica M, Narita D, Seclaman E, Nicola T, Ursoniu S, Anghel M, Popovici E.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Estrogen receptor alpha polymorphisms: correlation with clinicopathological parameters in breast cancer.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eoplasma. 2010;57(4):306-15.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1.449</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ro-RO"/>
              </w:rPr>
              <w:t xml:space="preserve">Anghel A, Narita D, Seclaman E, Popovici E, Anghel M, Tamas L.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Estrogen receptor alpha polymorphisms and the risk of malignancies.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athol Oncol Res. 2010;16(4):485-96. doi: 10.1007/s12253-010-9263-9.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0.9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Auvynet C, Topalis D, Caillat C, Munier-Lehmann H, Seclaman E, Balzarini J, Agrofoglio LA, Kaminski PA, Meyer P, Deville-Bonne D, El Amri C.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Phosphorylation of dGMP analogs by vaccinia virus TMP kinase and human GMP kinase.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4"/>
                <w:szCs w:val="24"/>
                <w:lang w:val="fr-FR"/>
              </w:rPr>
              <w:t>Biochem Biophys Res Commun</w:t>
            </w:r>
            <w:r>
              <w:rPr>
                <w:rFonts w:cs="Times New Roman" w:ascii="Times New Roman" w:hAnsi="Times New Roman"/>
                <w:b/>
                <w:bCs/>
                <w:sz w:val="24"/>
                <w:szCs w:val="24"/>
                <w:lang w:val="fr-FR"/>
              </w:rPr>
              <w:t xml:space="preserve">. 2009;388(1):6-11. doi: 10.1016/j.bbrc.2009.07.089.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pt-BR"/>
              </w:rPr>
              <w:t>IF=2.548</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stitut Pasteur/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ro-RO"/>
              </w:rPr>
              <w:t xml:space="preserve">Hible G, Christova P, Renault L, Seclaman E, Thompson A, Girard E, Munier-Lehmann H, Cherfils J.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ro-RO"/>
              </w:rPr>
              <w:t xml:space="preserve">Unique GMP-binding site in Mycobacterium tuberculosis guanosine monophosphate kinase.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Proteins</w:t>
            </w:r>
            <w:r>
              <w:rPr>
                <w:rFonts w:cs="Times New Roman" w:ascii="Times New Roman" w:hAnsi="Times New Roman"/>
                <w:b/>
                <w:bCs/>
                <w:sz w:val="24"/>
                <w:szCs w:val="24"/>
              </w:rPr>
              <w:t xml:space="preserve">. 2006;62(2):489-500. doi: 10.1002/prot.20662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3.73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stitut Pasteur/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ro-RO"/>
              </w:rPr>
              <w:t xml:space="preserve">Kurunczi L, Seclaman E, Oprea TI, Crisan L, Simon Z.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MTD-PLS: a PLS variant of the minimal topologic difference method. </w:t>
            </w:r>
            <w:r>
              <w:rPr>
                <w:rFonts w:cs="Times New Roman" w:ascii="Times New Roman" w:hAnsi="Times New Roman"/>
                <w:b/>
                <w:bCs/>
                <w:sz w:val="24"/>
                <w:szCs w:val="24"/>
              </w:rPr>
              <w:t xml:space="preserve">III. Mapping interactions between estradiol derivatives and the alpha estrogenic receptor.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4"/>
                <w:szCs w:val="24"/>
                <w:lang w:val="it-IT"/>
              </w:rPr>
              <w:t>J Chem Inf Model.</w:t>
            </w:r>
            <w:r>
              <w:rPr>
                <w:rFonts w:cs="Times New Roman" w:ascii="Times New Roman" w:hAnsi="Times New Roman"/>
                <w:b/>
                <w:bCs/>
                <w:sz w:val="24"/>
                <w:szCs w:val="24"/>
                <w:lang w:val="it-IT"/>
              </w:rPr>
              <w:t xml:space="preserve"> 2005;45(5):1275-81. doi: 10.1021/ci050077c.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2.92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UMF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ro-RO"/>
              </w:rPr>
              <w:t xml:space="preserve">Gallois-Montbrun S, Faraj A, Seclaman E, Sommadossi JP, Deville-Bonne D, Véron M.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o-RO"/>
              </w:rPr>
              <w:t xml:space="preserve">Broad specificity of human phosphoglycerate kinase for antiviral nucleoside analogs.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Biochem Pharmacol. </w:t>
            </w:r>
            <w:r>
              <w:rPr>
                <w:rFonts w:cs="Times New Roman" w:ascii="Times New Roman" w:hAnsi="Times New Roman"/>
                <w:b/>
                <w:bCs/>
                <w:sz w:val="24"/>
                <w:szCs w:val="24"/>
              </w:rPr>
              <w:t xml:space="preserve">2004;68(9):1749-56. doi: 10.1016/j.bcp.2004.06.012.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F=3.43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nstitut Pasteur/UMFT</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iCs/>
          <w:color w:val="FF0000"/>
          <w:sz w:val="28"/>
          <w:szCs w:val="28"/>
          <w:lang w:val="ro-RO"/>
        </w:rPr>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13</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15,978</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937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ȘECLĂMAN EDWARD PAUL</w:t>
            </w:r>
          </w:p>
        </w:tc>
      </w:tr>
      <w:tr>
        <w:trPr/>
        <w:tc>
          <w:tcPr>
            <w:tcW w:w="937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937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937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937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937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937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r>
        <w:trPr/>
        <w:tc>
          <w:tcPr>
            <w:tcW w:w="937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937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profeso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pPr>
      <w:r>
        <w:rPr>
          <w:rFonts w:cs="Times New Roman" w:ascii="Times New Roman" w:hAnsi="Times New Roman"/>
          <w:b/>
          <w:color w:val="181818"/>
          <w:sz w:val="32"/>
          <w:szCs w:val="24"/>
          <w:lang w:val="ro-RO"/>
        </w:rPr>
        <w:tab/>
        <w:tab/>
        <w:tab/>
      </w:r>
      <w:r>
        <w:rPr>
          <w:rFonts w:cs="Times New Roman" w:ascii="Times New Roman" w:hAnsi="Times New Roman"/>
          <w:b/>
          <w:color w:val="181818"/>
          <w:sz w:val="24"/>
          <w:szCs w:val="24"/>
          <w:lang w:val="ro-RO"/>
        </w:rPr>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Conf. univ. dr. </w:t>
      </w:r>
      <w:r>
        <w:rPr>
          <w:rFonts w:cs="Times New Roman" w:ascii="Times New Roman" w:hAnsi="Times New Roman"/>
          <w:b/>
          <w:color w:val="181818"/>
          <w:sz w:val="28"/>
        </w:rPr>
        <w:t xml:space="preserve">Edward  Șeclăman  </w:t>
        <w:tab/>
        <w:tab/>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lang w:val="pt-BR"/>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6"/>
          <w:headerReference w:type="first" r:id="rId7"/>
          <w:footerReference w:type="default" r:id="rId8"/>
          <w:footerReference w:type="first" r:id="rId9"/>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Paunescu IA, Bardan R, Marcu A, Nitusca D, Dema A, Negru S, Balacescu O, Balacescu L, Cumpanas A, Sirbu IO, Petrut B, Seclaman E, Marian C.Biomarker potential of plasma microRNA-150-5p in prostate cancer. Medicina (Kaunas). 2019;55(9):564. doi: 10.3390/medicina55090564  IF=1.4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Gencia I, Baderca F, Avram S, Gogulescu A, Marcu A, Seclaman E, Marian C, Solovan C. A preliminary study of microRNA expression in different types of primary melanoma: MiRNA expression in primary melanoma. Bosn J of Basic Med Sci. 2019Aug.27. doi: 10.17305/bjbms.2019.4271. IF=1.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eclaman E, Balacescu L, Balacescu O, Bejinar C, Udrescu M, Marian C, Sirbu IO, Anghel A. MicroRNAs mediate liver transcriptome changes upon soy diet intervention in mice.  J Cell Mol Med. 2019 Mar;23(3):2263-2267. doi: 10.1111/jcmm.14140 IF= 4.6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eclaman E, Narita D, Anghel A, Cireap N, Ilina R, Sirbu IO, Marian C. MicroRNA expression in laser micro-dissected breast cancer tissue samples – a pilot study. Pathol Oncol Res. 2019;25(1):233. doi:10.1007/s12253-017-0343-y IF=2.4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eclaman E, Bora A, Avram S, Simon Z, Kurunczi L. MTD-PLS and docking study for a series of substituted 2-phenylindole derivatives with oestrogenic activity. Chemical Papers, 2011;65(4): 566–576. doi: 10.2478/s11696-011-0040-3 IF=1.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amoila OC, Carter AM, Futers ST, Otiman G, Anghel A, Tamas L, Seclaman E. Polymorphic variants of extracellular superoxide dismutase gene in a Romanian population with atheroma. Biochem Genet. 2008 Oct;46(9-10):634-43. doi: 10.1007/s10528-008-9177-3 IF=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Dehelean CA, Soica C, Peev C, Gruia AT, Seclaman E. Physico-chemical and molecular analysis of antitumoral pentacyclic triterpenes in complexation with gamma-cyclodextrin. Rev Chim. 2008; 59 (8), 887-890 IF=0.3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Kurunczi L, Funar-Timofei S, Bora A, Seclaman E.</w:t>
              <w:tab/>
              <w:t>Application of the MTD-PLS method to heterocyclic dye-cellulose interactions.</w:t>
              <w:tab/>
              <w:t>Int J Quantum Chem, 2007;107, 2057–2065. doi: 10.1002/qua.21384 IF=1.3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eclaman E, Kurunczi L, Simon Z. "False" thymine-1H-Enol guanine base pair. low misinsertion rate by DNA polymerase explained by computational chemistry consideration.</w:t>
              <w:tab/>
              <w:t>Biochemistry (Mosc). 2007;72(3):328-31. doi: 10.1134/s000629790703011x IF=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Seclaman E, Sallo A, Elenes F, Crasmareanu C, Wikete C, Timofei S, Simon Z. Hydrophobicity, protolytic equilibrium and chromatographic behaviour of some monoazoic dyes.</w:t>
              <w:tab/>
              <w:t>Dyes and Pigments. 2002; 55(2-3):69-77. doi: 10.1016/S0143-7208(02)00106-7</w:t>
              <w:tab/>
              <w:t>IF=0.883</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Balacescu O, Petrut B, Tudoran O, Feflea D, Balacescu L, Anghel A, Sirbu IO, Seclaman E, Marian C. Urinary microRNAs for prostate cancer diagnosis, prognosis, and treatment response: are we there yet?. Wiley Interdiscip Rev RNA. 2017;8(6). doi: 10.1002/wrna.1438 2020 IF=5.8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Avram S, Pacureanu LM, Seclaman E, Bora A, Kurunczi L. PLS-DA - Docking Optimized Combined Energetic Terms (PLSDA-DOCET) protocol: a brief evaluation. J Chem Inf Model. 2011;51(12):3169-79. doi: 10.1021/ci2002268. IF=4.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Auvynet C, Topalis D, Caillat C, Munier-Lehmann H, Seclaman E, Balzarini J, Agrofoglio LA, Kaminski PA, Meyer P, Deville-Bonne D, El Amri C. Phosphorylation of dGMP analogs by vaccinia virus TMP kinase and human GMP kinase. Biochem Biophys Res Commun. 2009;388(1):6-11. doi: 10.1016/j.bbrc.2009.07.089. IF=2.5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Hible G, Christova P, Renault L, Seclaman E, Thompson A, Girard E, Munier-Lehmann H, Cherfils J. Unique GMP-binding site in Mycobacterium tuberculosis guanosine monophosphate kinase. Proteins. 2006;62(2):489-500. doi: 10.1002/prot.20662 </w:t>
              <w:tab/>
              <w:t>IF=3.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Gallois-Montbrun S, Faraj A, Seclaman E, Sommadossi JP, Deville-Bonne D, Véron M. Broad specificity of human phosphoglycerate kinase for antiviral nucleoside analogs. Biochem Pharmacol. 2004;68(9):1749-56. doi: 10.1016/j.bcp.2004.06.012 IF=3.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Kurunczi L, Seclaman E, Oprea TI, Crisan L, Simon Z. MTD-PLS: a PLS variant of the minimal topologic difference method. III. Mapping interactions between estradiol derivatives and the alpha estrogenic receptor. J Chem Inf Model. 2005;45(5):1275-81. doi: 10.1021/ci050077c IF=2.92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Enatescu VR, Papava I, Enatescu I, Antonescu M, Anghel A, Seclaman E, Sirbu IO, Marian C. Circulating plasma micro RNAs in patients with major depressive disorder treated with antidepressants: a pilot study. Psychiatry Investig. 2016;13(5):549-557. doi: 10.4306/pi.2016.13.5 IF=1.406</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0"/>
      <w:headerReference w:type="first" r:id="rId11"/>
      <w:footerReference w:type="default" r:id="rId12"/>
      <w:footerReference w:type="first" r:id="rId13"/>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0:03:00Z</dcterms:created>
  <dc:creator>Sasa</dc:creator>
  <dc:description/>
  <cp:keywords/>
  <dc:language>en-US</dc:language>
  <cp:lastModifiedBy>eddie</cp:lastModifiedBy>
  <cp:lastPrinted>2021-07-05T10:55:00Z</cp:lastPrinted>
  <dcterms:modified xsi:type="dcterms:W3CDTF">2021-07-05T07:55:00Z</dcterms:modified>
  <cp:revision>9</cp:revision>
  <dc:subject/>
  <dc:title>Anexa 3</dc:title>
</cp:coreProperties>
</file>