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DIALOGUL MEDIC – BOLNAV. Ediţia a 2-a. Editura Dacia, Cluj Napoca, 2007. ISBN 978-973-35-2169-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DEPRESIA ȘI TULBURĂRILE DE SPECTRU DEPRESIV CORELATE CU DIVERSELE ETAPE FIZIOLOGICE ȘI DE VÂRSTĂ ALE FEMEII. Editura “Victor Babeș”, Timișoara, 2016. ISBN: 978-606-786-005-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COMORBIDITĂȚILE PSIHIATRICE ȘI MEDICALE CRONICE ALE DEPRESIEI MAJORE. Editura “Victor Babeș”, Timișoara, 2016. ISBN: 978-606-786-006-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Bredicean AC, Dehelean L,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Giurgi-Oncu C, Ienciu M, Papava I, Romosan F, Romosan R. CURS DE PSIHIATRIE GENERALĂ. Editura „Victor Babeş”, Timişoara, 2013, 215 pag., ISBN 978-606-8054-6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w:ascii="Arial" w:hAnsi="Arial"/>
                <w:color w:val="181818"/>
                <w:sz w:val="20"/>
                <w:szCs w:val="20"/>
              </w:rPr>
              <w:t xml:space="preserve">Dehelean L, </w:t>
            </w:r>
            <w:r>
              <w:rPr>
                <w:rFonts w:cs="Arial" w:ascii="Arial" w:hAnsi="Arial"/>
                <w:b/>
                <w:bCs/>
                <w:color w:val="181818"/>
                <w:sz w:val="20"/>
                <w:szCs w:val="20"/>
              </w:rPr>
              <w:t>Enătescu V.R.</w:t>
            </w:r>
            <w:r>
              <w:rPr>
                <w:rFonts w:cs="Arial" w:ascii="Arial" w:hAnsi="Arial"/>
                <w:color w:val="181818"/>
                <w:sz w:val="20"/>
                <w:szCs w:val="20"/>
              </w:rPr>
              <w:t xml:space="preserve">, Bredicean C, Papava I, Romosan R, Giurgi-Oncu C. CAIET DE STAGIU PENTRU PSIHIATRIE ADULȚI. Editura “Victor Babeș”, Timișoara, 2013. </w:t>
            </w:r>
            <w:r>
              <w:rPr>
                <w:rFonts w:cs="Arial" w:ascii="Arial" w:hAnsi="Arial"/>
                <w:bCs/>
                <w:sz w:val="20"/>
                <w:szCs w:val="20"/>
              </w:rPr>
              <w:t>ISBN</w:t>
            </w:r>
            <w:r>
              <w:rPr>
                <w:rFonts w:cs="Arial" w:ascii="Arial" w:hAnsi="Arial"/>
                <w:color w:val="181818"/>
                <w:sz w:val="20"/>
                <w:szCs w:val="20"/>
              </w:rPr>
              <w:t xml:space="preserve"> 978-606-8456-11-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w:ascii="Arial" w:hAnsi="Arial"/>
                <w:color w:val="181818"/>
                <w:sz w:val="20"/>
                <w:szCs w:val="20"/>
              </w:rPr>
              <w:t xml:space="preserve">Dehelean L, </w:t>
            </w:r>
            <w:r>
              <w:rPr>
                <w:rFonts w:cs="Arial" w:ascii="Arial" w:hAnsi="Arial"/>
                <w:b/>
                <w:bCs/>
                <w:color w:val="181818"/>
                <w:sz w:val="20"/>
                <w:szCs w:val="20"/>
              </w:rPr>
              <w:t>Enătescu V.R.</w:t>
            </w:r>
            <w:r>
              <w:rPr>
                <w:rFonts w:cs="Arial" w:ascii="Arial" w:hAnsi="Arial"/>
                <w:color w:val="181818"/>
                <w:sz w:val="20"/>
                <w:szCs w:val="20"/>
              </w:rPr>
              <w:t xml:space="preserve">, Bredicean C, Papava I, Romosan R, Giurgi-Oncu C. PRACTICAL NOTEBOOK FOR ADULT PSYCHIATRY, 6TH YEAR GENERAL MEDICINE. Editura “Victor Babeș”, Timișoara, 2014. </w:t>
            </w:r>
            <w:r>
              <w:rPr>
                <w:rFonts w:cs="Arial" w:ascii="Arial" w:hAnsi="Arial"/>
                <w:bCs/>
                <w:sz w:val="20"/>
                <w:szCs w:val="20"/>
              </w:rPr>
              <w:t>ISBN</w:t>
            </w:r>
            <w:r>
              <w:rPr>
                <w:rFonts w:cs="Arial" w:ascii="Arial" w:hAnsi="Arial"/>
                <w:color w:val="181818"/>
                <w:sz w:val="20"/>
                <w:szCs w:val="20"/>
              </w:rPr>
              <w:t xml:space="preserve"> 978-606-8054-86-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w:ascii="Arial" w:hAnsi="Arial"/>
                <w:color w:val="181818"/>
                <w:sz w:val="20"/>
                <w:szCs w:val="20"/>
              </w:rPr>
              <w:t xml:space="preserve">Dehelean L, </w:t>
            </w:r>
            <w:r>
              <w:rPr>
                <w:rFonts w:cs="Arial" w:ascii="Arial" w:hAnsi="Arial"/>
                <w:b/>
                <w:bCs/>
                <w:color w:val="181818"/>
                <w:sz w:val="20"/>
                <w:szCs w:val="20"/>
              </w:rPr>
              <w:t>Enătescu V.R.</w:t>
            </w:r>
            <w:r>
              <w:rPr>
                <w:rFonts w:cs="Arial" w:ascii="Arial" w:hAnsi="Arial"/>
                <w:color w:val="181818"/>
                <w:sz w:val="20"/>
                <w:szCs w:val="20"/>
              </w:rPr>
              <w:t xml:space="preserve">, Bredicean C, Papava I, Romosan R, Giurgi-Oncu C. CAHIER DE STAGE PSYCHIATRIE ADULTES. Editura “Victor Babeș”, Timișoara, 2014. </w:t>
            </w:r>
            <w:r>
              <w:rPr>
                <w:rFonts w:cs="Arial" w:ascii="Arial" w:hAnsi="Arial"/>
                <w:bCs/>
                <w:sz w:val="20"/>
                <w:szCs w:val="20"/>
              </w:rPr>
              <w:t>ISBN</w:t>
            </w:r>
            <w:r>
              <w:rPr>
                <w:rFonts w:cs="Arial" w:ascii="Arial" w:hAnsi="Arial"/>
                <w:color w:val="181818"/>
                <w:sz w:val="20"/>
                <w:szCs w:val="20"/>
              </w:rPr>
              <w:t xml:space="preserve"> 978-606-8456-00-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Normalitate, anormalitate, boală și defect</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Nivelele structural – funcționale ale psihismului</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Diagnosticul diferențial și schema nosologică în psihiatri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Sindroame în Psihiatri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Aspecte neuroimagistice în demenț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Alcoolismul</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Schizofrenia</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Aspecte neuroimagistice în Schizofreni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ulburări delirante persistent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ulburarea obsesiv - compulsivă</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ulburări somatoform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ulburările dispoziției afectiv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ulburări de personalitat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Set grile testare cunoștințe sindroame psihiatric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Film digital – caz Tulburare de anxietate generalizată cu atacuri de panică</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Normalitate, anormalitate, boală și defect</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hyperlink r:id="rId2">
              <w:r>
                <w:rPr>
                  <w:rStyle w:val="InternetLink"/>
                  <w:rFonts w:cs="Arial Narrow" w:ascii="Arial Narrow" w:hAnsi="Arial Narrow"/>
                  <w:sz w:val="24"/>
                  <w:szCs w:val="24"/>
                  <w:lang w:val="ro-RO"/>
                </w:rPr>
                <w:t>https://www.surveymonkey.com/user/sign-in/?ep=%2Fhome%2F</w:t>
              </w:r>
            </w:hyperlink>
            <w:r>
              <w:rPr>
                <w:rFonts w:cs="Arial Narrow" w:ascii="Arial Narrow" w:hAnsi="Arial Narrow"/>
                <w:color w:val="181818"/>
                <w:sz w:val="24"/>
                <w:szCs w:val="24"/>
                <w:lang w:val="ro-RO"/>
              </w:rPr>
              <w:t xml:space="preserve"> (Testare electronică a cunoștințelor de psihiatrie)</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hyperlink r:id="rId3">
              <w:r>
                <w:rPr>
                  <w:rStyle w:val="InternetLink"/>
                  <w:rFonts w:cs="Arial Narrow" w:ascii="Arial Narrow" w:hAnsi="Arial Narrow"/>
                  <w:sz w:val="24"/>
                  <w:szCs w:val="24"/>
                  <w:lang w:val="ro-RO"/>
                </w:rPr>
                <w:t>http://www.classmarker.com/</w:t>
              </w:r>
            </w:hyperlink>
            <w:r>
              <w:rPr>
                <w:rFonts w:cs="Arial Narrow" w:ascii="Arial Narrow" w:hAnsi="Arial Narrow"/>
                <w:color w:val="181818"/>
                <w:sz w:val="24"/>
                <w:szCs w:val="24"/>
                <w:lang w:val="ro-RO"/>
              </w:rPr>
              <w:t xml:space="preserve"> (Testare electronică a cunoștințelor de psihiatrie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hyperlink r:id="rId4">
              <w:r>
                <w:rPr>
                  <w:rStyle w:val="InternetLink"/>
                  <w:rFonts w:cs="Arial Narrow" w:ascii="Arial Narrow" w:hAnsi="Arial Narrow"/>
                  <w:sz w:val="24"/>
                  <w:szCs w:val="24"/>
                  <w:lang w:val="ro-RO"/>
                </w:rPr>
                <w:t>http://psihiatrie-enatescu.ro/</w:t>
              </w:r>
            </w:hyperlink>
            <w:r>
              <w:rPr>
                <w:rFonts w:cs="Arial Narrow" w:ascii="Arial Narrow" w:hAnsi="Arial Narrow"/>
                <w:color w:val="181818"/>
                <w:sz w:val="24"/>
                <w:szCs w:val="24"/>
                <w:lang w:val="ro-RO"/>
              </w:rPr>
              <w:t xml:space="preserve"> (Materiale educaționale referitor la afecțiunile psihiatr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hyperlink r:id="rId5">
              <w:r>
                <w:rPr>
                  <w:rStyle w:val="InternetLink"/>
                  <w:rFonts w:cs="Arial Narrow" w:ascii="Arial Narrow" w:hAnsi="Arial Narrow"/>
                  <w:sz w:val="24"/>
                  <w:szCs w:val="24"/>
                  <w:lang w:val="ro-RO"/>
                </w:rPr>
                <w:t>http://www.psihiatrie-timisoara.ro/rezidenti/tab_comorbiditati.pdf</w:t>
              </w:r>
            </w:hyperlink>
            <w:r>
              <w:rPr>
                <w:rFonts w:cs="Arial Narrow" w:ascii="Arial Narrow" w:hAnsi="Arial Narrow"/>
                <w:color w:val="181818"/>
                <w:sz w:val="24"/>
                <w:szCs w:val="24"/>
                <w:lang w:val="ro-RO"/>
              </w:rPr>
              <w:t xml:space="preserve"> (curs - comorbiditatea tulburării afective bipo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este grilă licență sesiune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este grilă rezidenția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neurobiologie și psihofarmac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orbiditatea tulburării afective bipolare cu afecțiunile medicale cronice (https://www.psihiatrie-timisoara.ro/rezidenti/tab_comorbiditati.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de cercetare în Psihiatrie (cerc științific 2012 / 2013) – Cerc științific a Disciplinei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 7 Septembrie 2002, Al VI-lea Congres al Asociaţiei Medicilor Rezidenţi în Psihiatrie din România cu tema „Tulburările afective – o problemă majoră de sănătate publică”, Timişoara, organizat în calitate de Preşedinte al Asociaţiei Medicilor Rezidenţi din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rPr>
            </w:pPr>
            <w:r>
              <w:rPr>
                <w:rFonts w:cs="Arial Narrow" w:ascii="Arial Narrow" w:hAnsi="Arial Narrow"/>
                <w:b/>
                <w:bCs/>
                <w:color w:val="181818"/>
                <w:sz w:val="24"/>
                <w:szCs w:val="24"/>
              </w:rPr>
              <w:t>Enătescu, V.R.</w:t>
            </w:r>
            <w:r>
              <w:rPr>
                <w:rFonts w:cs="Arial Narrow" w:ascii="Arial Narrow" w:hAnsi="Arial Narrow"/>
                <w:bCs/>
                <w:color w:val="181818"/>
                <w:sz w:val="24"/>
                <w:szCs w:val="24"/>
              </w:rPr>
              <w:t>, Dehelean Liana, Ardelean Ariana, Aspecte ale rezidenţiatului în România , Forumul European al Rezidenţilor în Psihiatrie, 6 – 9 Iunie 2002, Sinai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Cs/>
                <w:color w:val="181818"/>
                <w:sz w:val="24"/>
                <w:szCs w:val="24"/>
              </w:rPr>
              <w:t>How do medical students cope with stress? TIMISOARA MEDICAL EDUCATION DAYS, March 24-26,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niversity of Medicine and Pharmacy </w:t>
            </w:r>
            <w:r>
              <w:rPr>
                <w:rFonts w:cs="Arial Narrow" w:ascii="Arial Narrow" w:hAnsi="Arial Narrow"/>
                <w:color w:val="181818"/>
                <w:sz w:val="24"/>
                <w:szCs w:val="24"/>
              </w:rPr>
              <w:t>“V</w:t>
            </w:r>
            <w:r>
              <w:rPr>
                <w:rFonts w:cs="Arial Narrow" w:ascii="Arial Narrow" w:hAnsi="Arial Narrow"/>
                <w:color w:val="181818"/>
                <w:sz w:val="24"/>
                <w:szCs w:val="24"/>
                <w:lang w:val="ro-RO"/>
              </w:rPr>
              <w:t>ictor Babes</w:t>
            </w:r>
            <w:r>
              <w:rPr>
                <w:rFonts w:cs="Arial Narrow" w:ascii="Arial Narrow" w:hAnsi="Arial Narrow"/>
                <w:color w:val="181818"/>
                <w:sz w:val="24"/>
                <w:szCs w:val="24"/>
              </w:rPr>
              <w:t>”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ting and Self-Rating of Professional Behavior, ROMANIAN-HUNGARIAN - MEDICAL EDUCATION DAYS April 15-17, 2015, ON STUDENT CENTRED MEDICAL EDUCATION, University of Medicine and Pharmacy </w:t>
            </w:r>
            <w:r>
              <w:rPr>
                <w:rFonts w:cs="Arial Narrow" w:ascii="Arial Narrow" w:hAnsi="Arial Narrow"/>
                <w:color w:val="181818"/>
                <w:sz w:val="24"/>
                <w:szCs w:val="24"/>
              </w:rPr>
              <w:t>“V</w:t>
            </w:r>
            <w:r>
              <w:rPr>
                <w:rFonts w:cs="Arial Narrow" w:ascii="Arial Narrow" w:hAnsi="Arial Narrow"/>
                <w:color w:val="181818"/>
                <w:sz w:val="24"/>
                <w:szCs w:val="24"/>
                <w:lang w:val="ro-RO"/>
              </w:rPr>
              <w:t>ictor Babes</w:t>
            </w:r>
            <w:r>
              <w:rPr>
                <w:rFonts w:cs="Arial Narrow" w:ascii="Arial Narrow" w:hAnsi="Arial Narrow"/>
                <w:color w:val="181818"/>
                <w:sz w:val="24"/>
                <w:szCs w:val="24"/>
              </w:rPr>
              <w:t>”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ctualități privind particularitățile psihopatologice ale femeilor aflate în perioada perinatală. (comunicare orală - invited lecture).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Medicația psihotropă – ghiduri și protocoale terapeutice” în perioada 30.10 – 17.11.2018, organizat de Universitatea de Medicină și Farmacie “Victor Babeș” Timișoara – Disciplina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Fibromialgia” organizat de Universitatea de Medicină și Farmacie “Victor Babeș” Timișoara – 2019, Departament XVI Balneologie, Recuperare Medicală și Reumat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 Voicu Anca – Prezentare de caz la Sesiunea comunicări studențești MEDIS 2006, Universitatea de Medicină și Farmacie “Victor Babeș”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Stud. Ghiţoaica, Valentina, Enătescu, Ileana, Ilie, C., Studiul clinic privind comorbiditatea dintre tulburarea depresivă recurentă şi bolile somatice, Medicina în evoluţie, Editura Fundaţiei „Pentru Voi”, Nr.2/2005, pg. 32 – 39, Timişoara, 2005 (ISSN 2065-376X, ISSN 2247 - 648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V., Enătescu Ileana, Stud. Cândea F.V., “Clinical and Evolutive Correlates in Unipolar Depression with Postpartum Onset”, Danube Symposium of Psychiatry, Ediția a XXV-a, 26 – 29 Septembrie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V, Enătescu I, Stud. Cândea FV. “Clinical and Personality Features in Unipolar Depression with Postpartum Onset.” 10 – 13 Aprilie 2013, WPA (World Psychiatric Association) 2013 Bucharest Congress “Primary Care, Mental Health and Public Health Integration: The Catalytic Role of Information &amp; Communication Techn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ornoș C., Ienciu LM, Papavă I., Romoșan R., Enătescu V., Enătescu I., Stud. Dobrin A.R. „Aspecte personologice și psihopatologice corelate bolii ischemice coronariene”.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Bernad E., Craina M., Gluhovschi A., Papavă I., Romoșan R., Enătescu I., Stud. Oprea A. „Caracteristici clinico-personologice asociate depresiei post-partum la un lot de mame din județul Timiș. Un studiu preliminar”.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Stud. Oprea A., Bernad E. “Factori obstetricali și psihopatologici asociați depresiei post-partum într-un lot de mame de la nivelul județului Timiș”. Simpozionul Zonal de Psihiatrie cu tema: Psihozele endogene – noi direcții de abordare nosologică și evolutivă. 17 – 19 Octombrie 2013,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Papava I., Romosan R., Enatescu I., Stud. Oprea A., Bernad E. “CLINICAL AND CHARACTEROLOGICAL CORRELATES IN A ROMANIAN SAMPLE OF WOMEN WITH POSTNATAL DEPRESSION”, e-Poster Poster Walk presentations, 1 – 4 Martie 2014, 22nd European Congress of Psychiatry,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Ienciu L.M., Papava I., Romosan R., Enatescu V., Enatescu I., Stud. Dobrin A.R., Pescariu S., Mornos C. “TYPE D PERSONALITY AND THE PSYCHOPATHOLOGICAL CORRELATES IN A ROMANIAN SAMPLE OF PATIENTS WITH CORONARY HEART DISEASE” e-Poster Poster Walk presentations, 1 – 4 Martie 2014, 22nd European Congress of Psychiatry,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u R., Toader A., Toth M.,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omorbiditatea ADHD la pacienții cu tulburări psihice majore versus dependența etanolică”. Simpozionul Zonal de Psihiatrie cu tema “Noi paradigme nosologice: implicații terapeutice”, 24 – 25 aprilie 2014, Timiș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unteanu R., Toader A. “SOURCES OF SELF-PERCEIVED STRESS AND COPING STRATEGIES IN A ROMANIAN SAMPLE OF MEDICAL STUDENTS”, A VII-a Conferință Internațională de Psihiatrie Româno-Maghiară, Al IX-lea Simpozion Național de Psihiatrie “Tulburări afective și anxioase; comportament autolitic; religie; spiritualitate; interdisciplinaritate în psihiatrie; stigmă”, 26 – 29 Iunie 2014, Miercurea Ciuc,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iana M., Gluhovschi A., Papavă I, Romoșan R., Enătescu I., Stud. Oprea A., Bernad E. “THE PERSONALITY, SOCIO-DEMOGRAPHIC AND OBSTETRICAL CORRELATIONS OF POSTNATAL DEPRESSION IN A ROMANIAN SAMPLE OF WOMEN”, A VII-a Conferință Internațională de Psihiatrie Româno-Maghiară, Al IX-lea Simpozion Național de Psihiatrie “Tulburări afective și anxioase; comportament autolitic; religie; spiritualitate; interdisciplinaritate în psihiatrie; stigmă”, 26 – 29 Iunie,2014, Miercurea Ciuc,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oader A.,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Surse de stres și strategii de coping înregistrate la studenții la medicină” Congresul AMRPR 2014, 3 – 5 septembrie, Hotel Ibis Palatul Parlamentului, Bucureşti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Enatescu I., Papava I., Romoșan R.S., Munteanu R., Toader A., Bernad E.. Parametrii obstetricali și neonatali asocia¬ți cu riscul crescut de depresie postnatala. Obstetrical and Neonatal Clinical Parameters Associated with the Increased Risk of Postnatal Depression. Comunicare orală premiată de Asociația Română de Psihiatrie și Psihoterapie ca cea mai bună comunicare orală din cadrul celui de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I., Romoșan R., Enătescu I., Pescariu S., Munteanu R., Toader A., Mornoș C. Personalitatea tip D și statusul cardiac la un lot românesc de pacien¬i cu boala ischemica coronariana. Type D Personality and Cardiac Status in a Romanian Sample of Patients with Coronary Heart Disease.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unteanu R., Romoșan R., Toader A., Papavă I., Stud. Pînzaru V.A., Drăghici A.M., Enătescu I., “Caracteristici socio-demografice la primul episod de psihoză asociate cu o probabilitate crescută pentru o evoluție ulterioară spre schizofrenie într-un lot de pacienți spitalizați”. Simpozion de Psihiatrie cu tema “Psihozele endogene. Între istorie și perspective”, Timișoara, 9 –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Munteanu R., Toader A., Stud. Palicsack A., Dumbrăveanu D., Bernad E., Enătescu I. “Factori de vulnerabilitate crescută asociați personalității la mamele cu depresie post-partum”. Simpozion de Psihiatrie cu tema “Psihozele endogene. Între istorie și perspective”, Timișoara, 9 –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u R, Toader A, Rabota-Vlad S, Dobrea D, Toth M, Fat M,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Studenții la medicina și stresul. Strategii de coping (comunicare orală).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lteanu MA, Munteanu R,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Aspecte psihopatologice în hipotiroidism (poster).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brea D, Munteanu R, Toader A,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Aspecte psihopatologice și de personalitate la pacienții cu tulburare depresivă majoră și comorbidități somatice (poster).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bota-Vlad S, Munteanu R, Toader A, Dobrea D, Făt M, Toth M,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odificarea parametrilor biologici în dependența etanolică (poster).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ăt M, Rabota-Vlad S, Dobrea D, Munteanu R, Toader A,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Studiu privind creativitatea și corelațiile personologice ale acesteia la studenții de la facultățile de arte și muzică comparativ cu studenții de la universitatea politehnică din Timișoara (poster).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I, Romoșan R, Stud. Grozavu A, Enătescu V, Enătescu I. Studiu privind frecvența personalității D și impactului acesteia asupra calității vieții la pacienții cu diabet zaharat tip II dispensarizați ambulator la nivelul județului Timiș (comunicare orală). CONFERINȚA NAȚIONALĂ Psihiatrie și Sănătate Mintală, Craiova, 05 – 0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Stud. Balazs O, Enătescu V, Bernad E. Studiu prospectiv privind aspecte ale personalității și psihopatologice asociate cu riscul de apariție a depresiei post-partum la un lot de mame care au născut în județul Timiș (comunicare orală). CONFERINȚA NAȚIONALĂ Psihiatrie și Sănătate Mintală, Craiova, 05 – 0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Stud. Balazs O., Enătescu V., Bernad E. State and trait anxiety as psychopathological correlates of perinatal depression in mothers who gave birth in Timis county. A IX-a CONFERINŢĂ INTERNAŢIONALĂ DE PSIHIATRIE MAGHIARO-ROMÂNĂ în cadrul Conference of the Hungarian Psychiatric Association “The Changing Faces of Psychosis”, 26-28 Ianuarie 2017, SIÓFOK, Hotel Azur, 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Balazs O., Stud. Gridjac A., Enătescu V., Bernad E. Studiu prospectiv privind rolul personalității ca factor de risc asociat cu anxietatea și depresia perinatală. AL XV-LEA SIMPOZION al Asociației Române de Studiu a Personalitatii “Conferința Națională Aniversară a Asociației Române de Studiu a Personalității”, Sovata, Hotel Danubius, 25 - 28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sz w:val="20"/>
                <w:szCs w:val="20"/>
              </w:rPr>
              <w:t xml:space="preserve">Neda-Stepan O., Enătescu I., Craina M., Gluhovschi A., Hogea L., Nussbaum L.A., Marinescu I., Giurgi-Oncu C., Bernad E., Homorogan C., Iacob D., </w:t>
            </w:r>
            <w:r>
              <w:rPr>
                <w:rFonts w:cs="Arial" w:ascii="Arial" w:hAnsi="Arial"/>
                <w:b/>
                <w:bCs/>
                <w:sz w:val="20"/>
                <w:szCs w:val="20"/>
              </w:rPr>
              <w:t>Enătescu V.R.</w:t>
            </w:r>
            <w:r>
              <w:rPr>
                <w:rFonts w:cs="Arial" w:ascii="Arial" w:hAnsi="Arial"/>
                <w:sz w:val="20"/>
                <w:szCs w:val="20"/>
              </w:rPr>
              <w:t xml:space="preserve">  Study on Demographic Features Associated with the Presence of Suicide Risk During Perinatal Period in a Romanian Women Clinical Population. First Edition January 2020, pag. 70 – 75. Proceedings of 23rd World Congress of Social Psychiatry. 25 – 28 October 2019/Bucharest. Editors: Prof. Doina Cozman, Dr. Alexandru Paziuc. © Copyright 2020 Filodiritto Publisher, ISBN 978-88-85813-69-4. (Volum indexat ISI Web of Science în curs de pos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sz w:val="20"/>
                <w:szCs w:val="20"/>
              </w:rPr>
              <w:t xml:space="preserve">Enătescu I., Neda-Stepan O., Craina M., Gluhovschi A., Iacob D., Hogea L., Nussbaum L.A., Marinescu I., Giurgi-Oncu C., Bernad E., Homorogan C., </w:t>
            </w:r>
            <w:r>
              <w:rPr>
                <w:rFonts w:cs="Arial" w:ascii="Arial" w:hAnsi="Arial"/>
                <w:b/>
                <w:bCs/>
                <w:sz w:val="20"/>
                <w:szCs w:val="20"/>
              </w:rPr>
              <w:t>Enătescu V.R.</w:t>
            </w:r>
            <w:r>
              <w:rPr>
                <w:rFonts w:cs="Arial" w:ascii="Arial" w:hAnsi="Arial"/>
                <w:sz w:val="20"/>
                <w:szCs w:val="20"/>
              </w:rPr>
              <w:t xml:space="preserve"> The Role of Intimate Partner Support and Financial Satisfaction in the Occurrence of Perinatal Anxiety and Depression in a Romanian Women Sample. First Edition January 2020, p. 76 – 81. Proceedings of 23rd World Congress of Social Psychiatry. 25 – 28 October 2019/Bucharest. Editors: Prof. Doina Cozman, Dr. Alexandru Paziuc. © Copyright 2020 Filodiritto Publisher, ISBN 978-88-85813-69-4 (Volum indexat ISI Web of Science în curs de pos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w:t>
            </w:r>
            <w:r>
              <w:rPr>
                <w:rFonts w:cs="Arial Narrow" w:ascii="Arial Narrow" w:hAnsi="Arial Narrow"/>
                <w:color w:val="181818"/>
                <w:sz w:val="24"/>
                <w:szCs w:val="24"/>
                <w:lang w:val="ro-RO"/>
              </w:rPr>
              <w:t>Impactul  comorbidităților somatice la pacientul depresiv</w:t>
            </w:r>
            <w:r>
              <w:rPr>
                <w:rFonts w:cs="Arial Narrow" w:ascii="Arial Narrow" w:hAnsi="Arial Narrow"/>
                <w:color w:val="181818"/>
                <w:sz w:val="24"/>
                <w:szCs w:val="24"/>
              </w:rPr>
              <w:t>” sus</w:t>
            </w:r>
            <w:r>
              <w:rPr>
                <w:rFonts w:cs="Arial Narrow" w:ascii="Arial Narrow" w:hAnsi="Arial Narrow"/>
                <w:color w:val="181818"/>
                <w:sz w:val="24"/>
                <w:szCs w:val="24"/>
                <w:lang w:val="ro-RO"/>
              </w:rPr>
              <w:t xml:space="preserve">ținut la Conferința Medic.ro cu tema </w:t>
            </w:r>
            <w:r>
              <w:rPr>
                <w:rFonts w:cs="Arial Narrow" w:ascii="Arial Narrow" w:hAnsi="Arial Narrow"/>
                <w:color w:val="181818"/>
                <w:sz w:val="24"/>
                <w:szCs w:val="24"/>
              </w:rPr>
              <w:t>““Provocari diagnostice si terapeutice în practica medicala””</w:t>
            </w:r>
            <w:r>
              <w:rPr>
                <w:rFonts w:cs="Arial Narrow" w:ascii="Arial Narrow" w:hAnsi="Arial Narrow"/>
                <w:color w:val="181818"/>
                <w:sz w:val="24"/>
                <w:szCs w:val="24"/>
                <w:lang w:val="ro-RO"/>
              </w:rPr>
              <w:t xml:space="preserve">, Timișoara, 2-3 Iunie 2016, </w:t>
            </w:r>
            <w:r>
              <w:rPr>
                <w:rFonts w:cs="Arial Narrow" w:ascii="Arial Narrow" w:hAnsi="Arial Narrow"/>
                <w:color w:val="181818"/>
                <w:sz w:val="24"/>
                <w:szCs w:val="24"/>
              </w:rPr>
              <w:t>susținut la Camera de Comert Industrie si Agricultura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urs Educațional de Schizofrenie”, susținut în data de 18 Noiembrie 2016 la București, Hotel Capital Plaz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w:t>
            </w:r>
            <w:r>
              <w:rPr>
                <w:rFonts w:cs="Arial Narrow" w:ascii="Arial Narrow" w:hAnsi="Arial Narrow"/>
                <w:color w:val="181818"/>
                <w:sz w:val="24"/>
                <w:szCs w:val="24"/>
                <w:lang w:val="ro-RO"/>
              </w:rPr>
              <w:t>Cum este somnul dumneavoastră?</w:t>
            </w:r>
            <w:r>
              <w:rPr>
                <w:rFonts w:cs="Arial Narrow" w:ascii="Arial Narrow" w:hAnsi="Arial Narrow"/>
                <w:color w:val="181818"/>
                <w:sz w:val="24"/>
                <w:szCs w:val="24"/>
              </w:rPr>
              <w:t>”, susținut la Medical Forum, Timișoara 22-23 Noiembrie 2016, susținut la Camera de Comert Industrie si Agricultura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w:t>
            </w:r>
            <w:r>
              <w:rPr>
                <w:rFonts w:cs="Arial Narrow" w:ascii="Arial Narrow" w:hAnsi="Arial Narrow"/>
                <w:color w:val="181818"/>
                <w:sz w:val="24"/>
                <w:szCs w:val="24"/>
                <w:lang w:val="ro-RO"/>
              </w:rPr>
              <w:t>Impactul  comorbidităților somatice la pacientul depresiv</w:t>
            </w:r>
            <w:r>
              <w:rPr>
                <w:rFonts w:cs="Arial Narrow" w:ascii="Arial Narrow" w:hAnsi="Arial Narrow"/>
                <w:color w:val="181818"/>
                <w:sz w:val="24"/>
                <w:szCs w:val="24"/>
              </w:rPr>
              <w:t>” sus</w:t>
            </w:r>
            <w:r>
              <w:rPr>
                <w:rFonts w:cs="Arial Narrow" w:ascii="Arial Narrow" w:hAnsi="Arial Narrow"/>
                <w:color w:val="181818"/>
                <w:sz w:val="24"/>
                <w:szCs w:val="24"/>
                <w:lang w:val="ro-RO"/>
              </w:rPr>
              <w:t xml:space="preserve">ținut la Conferința Medic.ro cu tema </w:t>
            </w:r>
            <w:r>
              <w:rPr>
                <w:rFonts w:cs="Arial Narrow" w:ascii="Arial Narrow" w:hAnsi="Arial Narrow"/>
                <w:color w:val="181818"/>
                <w:sz w:val="24"/>
                <w:szCs w:val="24"/>
              </w:rPr>
              <w:t>““Provocari diagnostice si terapeutice în practica medicala””</w:t>
            </w:r>
            <w:r>
              <w:rPr>
                <w:rFonts w:cs="Arial Narrow" w:ascii="Arial Narrow" w:hAnsi="Arial Narrow"/>
                <w:color w:val="181818"/>
                <w:sz w:val="24"/>
                <w:szCs w:val="24"/>
                <w:lang w:val="ro-RO"/>
              </w:rPr>
              <w:t xml:space="preserve">, Timișoara, 2-3 Iunie 2016, </w:t>
            </w:r>
            <w:r>
              <w:rPr>
                <w:rFonts w:cs="Arial Narrow" w:ascii="Arial Narrow" w:hAnsi="Arial Narrow"/>
                <w:color w:val="181818"/>
                <w:sz w:val="24"/>
                <w:szCs w:val="24"/>
              </w:rPr>
              <w:t>susținut la Camera de Comert Industrie si Agricultura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 “Psoriazis și sindromul anxios-depresiv - Prezentare date teoretice și experiența clinică în managementul sindromului anxios-depresiv din psoriazis” în cadrul Eveniment national Taltz desfășurat Pentagon Events, Bucuresti, 16 mar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 “Fibromialgia – Perspectiva psihiatrului” în cadrul workshopului “Conect - Abordarea holistica a pacientului reumatic”, 24 – 25 Mai 2019 Timișoara, Romania, sponsor principal Merck Sharp &amp; Dohme Corp.</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personologice și psihopatologice asociate cu boala coronariană ischemică", UMF "Victor Babeș" Timișoara, specializarea Medicină Generală, candidat Dobrin Aneta – Rada, anul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clinice-evolutive și personologice în depresia post-partum", UMF "Victor Babeș" Timișoara, specializarea Medicină Generală, candidat Oprea Angela Mariana, anul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acteristici clinico-evolutive şi ale personalităţii la pacienţii cu tulburare afectivă bipolară şi comorbiditati medicale cornice", UMF "Victor Babeș" Timișoara, specializarea Medicină Generală, candidat Strechie Eudochia, anul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psihopatologice în boala ischemică coronariană", UMF "Victor Babeș" Timișoara, specializarea Medicină Generală, candidat Humeniuc Gabriel,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psihopatologice în hipotiroidism", UMF "Victor Babeș" Timișoara, specializarea Medicină Generală, candidat Olteanu Mariana – Adina,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ţa factorilor de personalitate şi a diverselor dimensiuni psihopatologice asupra cravingului la pacienţi cu dependenţă etanolică", UMF "Victor Babeș" Timișoara, specializarea Medicină Generală, candidat Ilieș Alexandra Ioana,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ții clinic-simptomatice, personologici și prodromale în primul episode de psihoză", UMF "Victor Babeș" Timișoara, specializarea Medicină Generală, candidat Becheru Silviu Marius,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clinic-evolutive și personologice în depresia post-partum", UMF "Victor Babeș" Timișoara, specializarea Medicină Generală, candidat Palicsak Alice Roxana,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 xml:space="preserve">Aspecte clinico-evolutive şi comorbidităţi somatice </w:t>
            </w:r>
            <w:r>
              <w:rPr>
                <w:rFonts w:cs="Calibri"/>
                <w:color w:val="181818"/>
                <w:sz w:val="24"/>
                <w:szCs w:val="24"/>
                <w:lang w:val="ro-RO"/>
              </w:rPr>
              <w:t>ȋ</w:t>
            </w:r>
            <w:r>
              <w:rPr>
                <w:rFonts w:cs="Arial Narrow" w:ascii="Arial Narrow" w:hAnsi="Arial Narrow"/>
                <w:color w:val="181818"/>
                <w:sz w:val="24"/>
                <w:szCs w:val="24"/>
                <w:lang w:val="ro-RO"/>
              </w:rPr>
              <w:t>n schizofrenia paranoidă", UMF "Victor Babeș" Timișoara, specializarea Medicină Generală, candidat Racheru Andreea Ana,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lirul mistic în schizofrenie", UMF "Victor Babeș" Timișoara, specializarea Medicină Generală, candidat Mogosi Alin,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psihopatologice și de personalitate la pacienții cu tulburare depresivă majoră și comorbidități somatice", UMF "Victor Babeș" Timișoara, specializarea Medicină Generală, candidat Dobrea Daniela,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tii clinice si personologice la pacientii cu dependenta etanolica si comorbiditate ADHD", UMF "Victor Babeș" Timișoara, specializarea Medicină Generală, candidat Benyovszki Ibolya-Magdalena,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psihopatologice și ale personalității la pacienții cu insuficiență renală cronică în regim de hemodializă", UMF "Victor Babeș" Timișoara, specializarea Medicină Generală, candidat Stan Emanuela,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ţa factorilor socio-demografici, clinici şi personologici in apariţia recăderii dupa primul episod de psihoză", UMF "Victor Babeș" Timișoara, specializarea Medicină Generală, candidat Pînzaru Valentin Alexandru,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ții clinice și personologici în depresia post-partum", UMF "Victor Babeș" Timișoara, specializarea Medicină Generală, candidat Dumbrăveanu Doris,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ța factorilor clinici și a celor de personalitate în apariția comorbiditaților medicale cornice la pacienții cu tulburare depresivă majoră", UMF "Victor Babeș" Timișoara, specializarea Medicină Generală, candidat Rațiu Corina - Danina,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loarea prognostică a factorilor de personalitate și a celor psihopatologici asociați lapacienții cu boală ischemică coronariană", UMF "Victor Babeș" Timișoara, specializarea Medicină Generală, candidat Hagimă Adina - Alexandra,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factorilor materni, obstetricali si neonatali în apariţia depresiei perinatale", UMF "Victor Babeș" Timișoara, specializarea Medicină Generală, candidat Balazs Oana,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ții psihopatologice și de personalitate la pacienții cu diabet zaharat tip 2", UMF "Victor Babeș" Timișoara, specializarea Medicină Generală, candidat Grozavu Alexandra – Maria,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ții psihopatologice și de personalitate asociate cu pofta de alcool la pacienții cu dependență etanolică", UMF "Victor Babeș" Timișoara, specializarea Medicină Generală, candidat Gliga Marius Alexandru,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ții psihopatologice si de personalitate în boala ischemica coronariana", UMF "Victor Babeș" Timișoara, specializarea Medicină Generală, candidat Florescu Iulia,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Factori obstetricali, maternali și de personalitate asociați cu riscul crescut pentru depresie perinatală”, UMF "Victor Babeș" Timișoara, specializarea Medicină Generală, candidat Gridjac Andreea-Raluca, an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nxietatea stare si trăsătură – markeri ai prognosticului și evoluției tulburării depresive recurente”, UMF "Victor Babeș" Timișoara, specializarea Medicină Generală, candidat Rădulescu Ramona Rebecca, an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Particularităţi ale personalităţii corelate cu paternul evolutiv în tulburarea afectivă bipolară”, UMF "Victor Babeș" Timișoara, specializarea Medicină Generală, candidat Potcovaru Andreea Flori, an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Influența factorilor de personalitate asupra dinamicii anxietății și depresiei în perioada perinatală”, UMF "Victor Babeș" Timișoara, specializarea Medicină Generală, candidat Săcărin Geanina-Bianca,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Valoarea predictivă a factorilor de personalitate și socio-demografici de la momentul debutului pentru prognosticul functional al pacienților cu tulburare depresivă recurentă” UMF "Victor Babeș" Timișoara, specializarea Medicină Generală, candidat Sârbu Vlad,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Rolul factorilor psihopatologici asupra calității vieții și a evoluției clinice a pacienților cu diabet zaharat tip 2” UMF "Victor Babeș" Timișoara, specializarea Medicină Generală, candidat Drăghina Micloșină Adriana Claudia,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Rolul factorilor dimensionali ai personalității în evoluția diabetului zaharat de tip 2” UMF "Victor Babeș" Timișoara, specializarea Medicină Generală, candidat Bălănescu Andreea,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Particularități ale îngrijirii pacientului psihiatric care prezintă violență” UMF "Victor Babeș" Timișoara, specializarea Asistent Medical Generalist, candidat Lazăr Cristina Lavinia,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Percepția medicului și a pacientului vis-à-vis de efectele adverse ale tratamentului antipsihotic” UMF "Victor Babeș" Timișoara, specializarea Medicină Generală, candidat Gliția Denisa Camelia, an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Factori de personalitate și sociodemografici cu rol în apariția unor niveluri semnificative de psihopatologie la pacienții politraumatizați” UMF "Victor Babeș" Timișoara, specializarea Medicină Generală, candidat Gliția Denisa Camelia, an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Rolul factorilor socio-demografici și ai personalității în apariția comorbidităților somatice la pacienții cu depresie unipolară” UMF "Victor Babeș" Timișoara, specializarea Medicină Generală, candidat Flețan Ana – Lavinia,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Efecte adverse induse de tratamentul antipsihotic – o dublă perspectivă a pacientului și a medicului curant” UMF "Victor Babeș" Timișoara, specializarea Medicină Generală, candidat Barbeș Andreea,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Factori asociați personalității și socio-demografici corelați cu riscul suicidar la pacienții cu tulburare depresivă recurentă” UMF "Victor Babeș" Timișoara, specializarea Medicină Generală, candidat Sucilea Emanuela-Alina,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aracteristici clinice și non-clinice corelate cu niveluri înalte de psihopatologie la pacienții cu diabet zaharat tip II” UMF "Victor Babeș" Timișoara, specializarea Medicină Generală, candidat Ținca Bianca Sorina,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orelații clinice și ale calității vieții cu markerii evolutivi ai diabetului zaharat de tip 2” UMF "Victor Babeș" Timișoara, specializarea Medicină Generală, candidat Bancoș Mădălina Daiana,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nxietatea, depresia şi tulburarea obsesiv-compulsivă la pacietele post-partum” UMF "Victor Babeș" Timișoara, specializarea Medicină Generală, candidat Radulian M. Adina-Cătălina,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omorbiditatea tulburării depresive recurente cu bolile medicale cronice. Corelații clinice și sociodemografice.” UMF "Victor Babeș" Timișoara, specializarea Medicină Generală, candidat Șandor Daiana Carina Florentina,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Cs/>
                <w:sz w:val="24"/>
                <w:szCs w:val="24"/>
              </w:rPr>
              <w:t xml:space="preserve">Grant câștigat prin competiție (contract finanțare nr. 8 din 07.03.2016 de către BIOCLINICA S.A.) </w:t>
            </w:r>
            <w:r>
              <w:rPr>
                <w:rFonts w:cs="Arial Narrow" w:ascii="Arial Narrow" w:hAnsi="Arial Narrow"/>
                <w:sz w:val="24"/>
                <w:szCs w:val="24"/>
              </w:rPr>
              <w:t>“Studiu privind rolul markerilor inflamatori IL-6 si Proteina C Reactiva in managementul clinic al pacientilor cu tulburare depresiva majo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ant CNCSIS tip A nr.755, (2006 – 2008). ”Noi direcţii în diagnosticul şi managementul suferinţei cerebrale perinatale şi consecinţelor postnatale ale aceste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rPr>
              <w:t>Grant proiect educațional câștigat prin competiție 2007. Programul NEC-LINK al Fundatiei Noua Europa ai seriei martie-iulie 2007, rector Prof Andrei Ples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ant UMFVBT, Cod proiect 4EXP/2020, contract nr.1232/30.01.2020 “Exosomal miRNAs as biomarkers for major depressive disord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I., Craina M., Gluhovschi A., Papava I., Romosan R., Marian C., Oprea A., Bernad E. State and trait anxiety as a psychopathological phenomenon correlated with postpartum depression in a Romanian sample: a pilot study. Journal of Psychosomatic Obstetrics &amp; Gynecology, 2014; Vol. 35, Nr.2, Pag. 55-61, ISSN 0167-482X. DOI: 10.3109/0167482X.2014.914491. FI 1.88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Enatescu I, Antonescu M, Anghel A, Seclaman E, Sirbu IO, Marian C. Circulating Plasma Micro RNAs in Patients with Major Depressive Disorder Treated with Antidepressants: A Pilot Study. Psychiatry Investigation, 2016, September, Vol. 13, Nr.5, Pag. 549-557. Print ISSN 1738-3684. DOI: 10.4306/pi.2016.13.5.549. FI 1.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nita I, Grigorita L, Bacean Miloicov C, Petre I, Bernad E, Craina M, Diaconu M, Citu C, Radu F, Oros D, Boglut A, Furau G,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The Role of Thrombophilia in Pregnancy. REVISTA DE CHIMIE. 2016, Vol.67, Nr.12, Pag. 2643-2647. ISSN: 0034-7752 http://www.revistadechimie.ro/article_eng.asp?ID=5370. FI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Bernad E, Gluhovschi A, Papava I, Romosan R, Palicsak A, Munteanu R, Craina M, Enatescu I. Perinatal characteristics and mother's personality profile associated with increased likelihood of postpartum depression occurrence in a Romanian outpatient sample. Journal of Mental Health, 2017 February; Vol. 26, Nr.3, Pag. 212-219. ISSN: 0963-8237 (Print) 1360-0567 (Online). DOI: 10.3109/09638237.2016.1149802. FI 1.8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I, Gluhovschi A, Nyiredi A, Iacob ER, Iacob D, Dima MA, Popescu MM,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omparative Spectrographic Analysis of the Newborns' Cry in the Presence of Tight Intrapartum Nuchal Cord vs. Normal using the Neonat App. Preliminary Results. Medicina-Lithuania. 2019 Dec 9; Vol. 55, Nr. 12, Article number: 779, ISSN: 1010-660X, eISSN: 1648-9144, DOI: 10.3390/medicina55120779. FI 1.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I, Craina M, Gluhovschi A, Giurgi-Oncu C, Hogea L, Nussbaum LA, Bernad E, Simu M, Cosman D, Iacob D, Marinescu I,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The role of personality dimensions and trait anxiety in increasing the likelihood of suicide ideation in women during the perinatal period. Journal of Psychosomatic Obstetrics &amp; Gynecology, 2020 Mar 2:1-11. DOI: 10.1080/0167482X.2020.1734790. [Epub ahead of print]. ISSN: 0167-482X, eISSN: 1743-8942. DOI: 10.1080/0167482X.2020.1734790. FI 2.94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Dehelean CA, Nussbaum LA, Hogea L, Homorogan C, Enatescu I, Papava I, Marinescu I, Ifteni P, Simu M, Marian C, Giurgi-Oncu C, Sîrbu IO. Study on Tolerability and Efficacy of Paliperidone Palmitate, Olanzapine Pamoate and Risperidone Long Acting Injection in a Romanian Sample of Patients with Schizophrenia. Farmacia, 2020, Vol. 68, Nr. 2, Pag. 242-249. ISSN: 0014-8237, eISSN: 2065-0019. DOI: 10.31925/farmacia.2020.2.8. FI 1.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Kalinovic R, Vlad G, Nussbaum, LA, Hogea L, Enatescu I, Marinescu I, Ifteni P, Simu M, Marian C, Giurgi-Oncu C, Papava I. The presence of peripheral inflammatory markers in patients with major depressive disorder, the associated symptoms profile and the antidepressant efficacy of celecoxib. Farmacia 2020, Vol. 68, Nr. 3, Pag. 483-491. ISSN: 0014-8237, eISSN: 2065-0019. DOI: 10.31925/farmacia.2020.3.14. FI 1.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I., Kalinovic R., Giurgi-Oncu C., Poroch V., Stratulat I.S., Vlad G., Neda-Stepan O., Simu M., Papava I., Oancea R., Patrascu R.,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Study on the Role of Inflammatory Markers and Type D Personality on Symptom Profiles and Severity in Patients with Major Depressive Disorder. Applied Sciences-Basel 2020, Vol. 10, Nr. 16, Article number 5615.    eISSN: 2076-3417. DOI: 10.3390/app10165615. FI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Kalinovic R, Dehelean CA, Giurgi-Oncu C, Hogea LM, Ifteni P, Vlad G, Neda-Stepan O, Simu M, Bedreag OH, Marinescu I, Hutanu D, Enatescu I, Nussbaum LA. The Efficacy of Clonidine in The Pharmacological Management of Alcohol Withdrawal Syndrome: Preliminary Results. Farmacia 2020, Vol. 68, Nr. 6, Pag. 1069-1074. ISSN: 0014-8237, eISSN: 2065-0019. DOI: 10.31925/farmacia.2020.6.14. FI 1.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jocaru A, Hogea LM, Poroch V, Simu MA,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Jeleriu R, Andreescu NI, Puiu M, Hogea BG, Grigoras M, Folescu R, Zamfir CL, Enatescu I, Nussbaum LA. Effectiveness of Psychostimulant and Non-Psychostimulant Drug Therapy in the Attention Deficit Hyperactivity Disorder. Applied Sciences-Basel 2021, Vol. 11, Nr.2, Article number 502. eISSN: 2076-3417. DOI: 10.3390/app11020502. FI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inzaru I, Tanase A,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Coricovac D, Bociort F, Marcovici I, Watz C, Vlaia L, Soica C, Dehelean C. Proniosomal Gel for Topical Delivery of Rutin: Preparation, Physicochemical Characterization and In Vitro Toxicological Profile Using 3D Reconstructed Human Epidermis Tissue and 2D Cells. Antioxidants 2021, Vol. 10, Nr.1, Article number 85. eISSN: 2076-3921. DOI: 10.3390/antiox10010085. FI 6.3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oruga M,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Pinzaru I, Szuhanek C, Minda D, Marcovici I, Radu D, Marti D, Vlaicu B, Suciu O. Assessment of Olive Leaves Extract – Cytotoxicity In Vitro and Angiogenesis in Ovo. Farmacia 2021, Vol. 69, Nr. 1, Pag. 38-43. ISSN: 0014-8237, eISSN: 2065-0019. DOI: 10.31925/farmacia.2021.1.5. FI 1.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ozma D, Tint D, Enatescu I, Simu M, Giurgi-Oncu C, Lazar MA, Mornos C. The Relationship Between Type D Personality and the Complexity of Coronary Artery Disease. Neuropsychiatric Disease and Treatment 2021 Mar 18; Vol. 17, Pag. 809-820, eISSN: 1178-2021. DOI: 10.2147/NDT.S303644. FI 2.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morogan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Nitusca D, Marcu A, Seclaman E, Marian C. Distribution of microRNAs associated with major depressive disorder among blood compartments. Journal of International Medical Research 2021, Vol. 49, Nr. 4, Article number: 03000605211006633. ISSN: 0300-0605, eISSN: 1473-2300. DOI: 10.1177/03000605211006633. FI 1.67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Oancea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Bredicean AC, Dehelean L, Romosan RS, Timar B. The impact of coping on the somatic and mental status of patients with COPD: a cross-sectional study. International Journal of Chronic Obstructive Pulmonary Disease, 2016, Vol.11, Pag. 1343-1351. ISSN: 1178-2005. DOI: 10.2147/COPD.S106765. FI 3.1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nescu I,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Ghelase SM, Marinescu D. Neurobiological arguments for a pathogenic multifactorial disconnective model of cognitive disorders from Alzheimer's disease in elderly people. Romanian Journal of Morphology and Embryology 2017, Vol. 58   Nr. 4, Pag. 1165-1173,  ISSN: 1220-0522. WOS:000428660300004. FI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geu L.S., Levai C.M., Andreescu N.I., Grigoras M.L., Hogea L.M., Chiriac D.V., Folescu R., Bredicean A.C., Nussbaum L.M.,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oroch V., Lupu V., Puiu M., Nussbaum L.A. Modern molecular study of weight gain related to antidepressant treatment: clinical implications of the pharmacogenetic testing. Romanian Journal of Morphology and Embryology 2018, Vol. 59   Nr. 1, Pag. 165-173,  ISSN: 1220-0522. WOS:000428660300004. FI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S., Dehelean L.,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Bredicean A.C., Papava I., Giurgi-Oncu C., Romosan A.M. Profiling undergraduate students from a Romanian medical university. Neuropsychiatric Disease and Treatment 2018, Vol. 14, Pag. 1891–1899. eISSN: 1178-2021. DOI: 10.2147/NDT.S165797. FI 2.22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iurgi-Oncu C, Tudoran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Tudoran M, Pop GN, Bredicean C. Evolution of Heart Rate Variability and Heart Rate Turbulence in Patients with Depressive Illness Treated with Selective Serotonin Reuptake Inhibitors. Medicina-Lithuania 2020 Vol. 56, Nr. 11, Article number 590, ISSN: 1010-660X, eISSN: 1648-9144, DOI: 10.3390/medicina56110590. FI 2.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agomir C, Manea AM,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Lacatusu AAM, Lacatusu A, Henry OI, Boia M, Ilie C. Left heart hypoplasia operated using double pulmonary arterial banding with double arterial duct stenting: A case report. Experimental and Theraputic Medicine 2020, Vol. 20, Nr. 6, Article number: 193. ISSN: 1792-0981, eISSN: 1792-1015, DOI: 10.3892/etm.2020.9323. FI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iurgi-Oncu C, Bredicean C, Frandeș M, </w:t>
            </w:r>
            <w:r>
              <w:rPr>
                <w:rFonts w:cs="Arial Narrow" w:ascii="Arial Narrow" w:hAnsi="Arial Narrow"/>
                <w:b/>
                <w:bCs/>
                <w:color w:val="181818"/>
                <w:sz w:val="24"/>
                <w:szCs w:val="24"/>
                <w:lang w:val="ro-RO"/>
              </w:rPr>
              <w:t>Enătescu V</w:t>
            </w:r>
            <w:r>
              <w:rPr>
                <w:rFonts w:cs="Arial Narrow" w:ascii="Arial Narrow" w:hAnsi="Arial Narrow"/>
                <w:color w:val="181818"/>
                <w:sz w:val="24"/>
                <w:szCs w:val="24"/>
                <w:lang w:val="ro-RO"/>
              </w:rPr>
              <w:t>, Papavă I, Riviș I, Ursoniu S. Social Inferences as Mediators of Wellbeing in Depression. Neuropsychiatric Disease and Treatment 2021, Vol. 17, Pag. 1679-1687, ISSN: 1178-2021. DOI: 10.2147/NDT.S309009. FI 2.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Nados S, Istvan N,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The automatic analysis of gesture (AGILE GESTURE 97). Edited by: Ifeachor, EC; Sperduti, A; Starita, A. Conference: 3rd International Conference on Neural Networks and Expert Systems in Medicine and Healthcare Location: PISA, ITALY Date: SEP 02-04, 1998. Sponsor(s): Univ Pisa, Comp Sci Dept; Cassa Risparmio Pisa; Unione Ind Provincia Pisa; Azienda Promozione Turist Pisa; Engn Ingener Informat Spa; Synapsis Srl. Proceeding of the third international conference on neural networks and expert systems in medicine and healthcare,  Pages: 340-3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V. Automatic analysis of gait parameters in depressive disorders - a pilot study. Edited by: Reichert, A; Mihalas, G; StoicusTivadar, L; et al. Conference: European-Federation-for-Medical-Informatics Special Topic Conference Location: Timiaoara, ROMANIA Date: APR 06-08, 2006. Sponsor(s): AKA; EFMI. INTEGRATING BIOMEDICAL INFORMATION: FROM E-CELL TO E-PATIENT  Pages: 209-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lie C, Bernad E, Enatescu I,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The Initial Cry of the New-born, a Possible Marker of the Neonatal Neurological Status. Edited by: Sen, C. Conference: 21st European Congress of Perinatal Medicine Location: Istanbul, TURKEY Date: SEP 10-13, 2008. PROCEEDINGS OF THE XXI EUROPEAN CONGRESS OF PERINATAL MEDICINE  Pages: 175-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I, Enatescu V. Sociodemographic and obstetrical risk factors in mothers with postnatal depression from Timis county. A preliminary survey. Edited by: Ionescu, S; Tomita, M; Cace, S. Conference: 2nd World Congress on Resilience / From Person to Society Location: Timisoara, ROMANIA Date: MAY 08-10,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OND WORLD CONGRESS ON RESILIENCE: FROM PERSON TO SOCIETY. e-book Resilience 2014 The Second World Congress on Resilience: from person to society, EDITOGRAFICA BOLOGNA (Italy), Pages: 195-2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eda-Stepan O., Enătescu I., Craina M., Gluhovschi A., Hogea L., Nussbaum L.A., Marinescu I., Giurgi-Oncu C., Bernad E., Homorogan C., Iacob D.,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Study on Demographic Features Associated with the Presence of Suicide Risk During Perinatal Period in a Romanian Women Clinical Population. First Edition January 2020, pag. 70 – 75. Proceedings of 23rd World Congress of Social Psychiatry. 25 – 28 October 2019/Bucharest. Editors: Prof. Doina Cozman, Dr. Alexandru Paziuc. © Copyright 2020 Filodiritto Publisher, ISBN 978-88-85813-69-4. (Volum indexat ISI Web of Science în curs de pos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I., Neda-Stepan O., Craina M., Gluhovschi A., Iacob D., Hogea L., Nussbaum L.A., Marinescu I., Giurgi-Oncu C., Bernad E., Homorogan C.,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The Role of Intimate Partner Support and Financial Satisfaction in the Occurrence of Perinatal Anxiety and Depression in a Romanian Women Sample. First Edition January 2020, pag. 76 – 81. Proceedings of 23rd World Congress of Social Psychiatry. 25 – 28 October 2019/Bucharest. Editors: Prof. Doina Cozman, Dr. Alexandru Paziuc. © Copyright 2020 Filodiritto Publisher, ISBN 978-88-85813-69-4 (Volum indexat ISI Web of Science în curs de pos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I.,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The Mediating Role of Demographic and Personality Factors to the Occurrence of Perinatal Psychopathology – A Literature Update and Data from a Research Conducted in a Romanian Sample of Perinatal Women. First Edition January 2020, p. 82 – 86. Proceedings of 23rd World Congress of Social Psychiatry. 25 – 28 October 2019/Bucharest. Editors: Prof. Doina Cozman, Dr. Alexandru Paziuc. © Copyright 2020 Filodiritto Publisher, ISBN 978-88-85813-69-4. (Volum indexat ISI Web of Science în curs de pos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I. The verbalization filter model from the informational level of the psychic perspective. Edited by: Reichert, A; Mihalas, G; StoicusTivadar, L; et al. Conference: European-Federation-for-Medical-Informatics Special Topic Conference Location: Timiaoara, ROMANIA Date: APR 06-08, 2006. Sponsor(s): AKA; EFMI. INTEGRATING BIOMEDICAL INFORMATION: FROM E-CELL TO E-PATIENT  Pages: 239-24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Medical comorbidities in patients with recurrent depressive disorder. European Psychiatry, 2007, Volume: 22, Supplement 2, Page: 26.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b/>
                <w:bCs/>
                <w:color w:val="181818"/>
                <w:sz w:val="24"/>
                <w:szCs w:val="24"/>
              </w:rPr>
              <w:t>Enatescu, V.R.</w:t>
            </w:r>
            <w:r>
              <w:rPr>
                <w:rFonts w:cs="Arial" w:ascii="Arial Narrow" w:hAnsi="Arial Narrow"/>
                <w:color w:val="181818"/>
                <w:sz w:val="24"/>
                <w:szCs w:val="24"/>
              </w:rPr>
              <w:t xml:space="preserve">; Hategan, M.; Enatescu, I. </w:t>
            </w:r>
            <w:r>
              <w:rPr>
                <w:rFonts w:cs="Arial" w:ascii="Arial Narrow" w:hAnsi="Arial Narrow"/>
                <w:sz w:val="24"/>
                <w:szCs w:val="24"/>
              </w:rPr>
              <w:t xml:space="preserve">Personality and coping styles contribution to physical co-morbidity in unipolar depression. </w:t>
            </w:r>
            <w:r>
              <w:rPr>
                <w:rFonts w:cs="Arial" w:ascii="Arial Narrow" w:hAnsi="Arial Narrow"/>
                <w:color w:val="181818"/>
                <w:sz w:val="24"/>
                <w:szCs w:val="24"/>
              </w:rPr>
              <w:t>European Psychiatry, 2008, Volume: 23, Supplement 2, Pages: S247-S247.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The influence of clinical and socio-demographical characteristics on medical co-morbidity occurrence in unipolar depressive individuals. European Psychiatry, 2009, Volume: 24, Supplement 1, pg. 638.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V.; Enatescu, I. Socio-Economic Outcomes of Recurrent Depression in a Romanian Sample. Journal of Mental Health Policy and Economics, 2009,  Volume: 12   Supplement: 1   Pages: S14-S14. Online ISSN: 1099-176X, Print ISSN: 1091-435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Enatescu, I. The influence of clinical and non clinical factors on academic skills in a romanian sample with recurrent depression . European Psychiatry, 2010, Volume: 25, Supplement 1, pg. 254.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leana, Enătescu V. Unipolar depression and chronic medical diseases from the genetic perspective. European Psychiatry, 2011, Volume: 26, Supplement 1, pg. 62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I.; Enatescu, V. Postpartum depression, distinct nosological entity or typical depression? European Psychiatry, 2012, Volume: 27, Supplement 1, pg. 477.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Enătescu V., Romoșan R.S., Papavă I., Ienciu L.M. The role of clinical and dimensional personality factors on chronic medical comorbidty in patients with major depressive disorder.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a I., Romosan R., Enatescu I., Oprea A., Bernad E. Clinical and characterological correlates in a romanian sample of women with postnatal depression. European Psychiatry, 2014, Volume: 29,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Ienciu, L. M.; Papava, I; Romosan R, Enatescu V, Enatescu I, Dobrin AR, Pescariu S, Mornos C. Type D personality and the psychopathological correlates in a romanian sample of patients with coronary heart disease. European Psychiatry, 2014, Volume: 29,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Papavă I, Romoșan R, Pescariu S, Munteanu R, Toader A, Mornoș C. The prognostic value of  type d personality in a romanian sample of patients with coronary heart disease. European Psychiatry, 2015, Volume 30, Supplement 1, pg.603. ISSN: 0924-9338, eISSN: 1778-3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Palicsack A, Munteanu R, Toader A, Bernad E. The predictive value of obstetrical and neonatal parametesr in the occurence of postnatal depression in a romanian sample of new mothers. European Psychiatry, 2015, Volume 30, Supplement 1, pg.640. ISSN: 0924-9338, eISSN: 1778-3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Enatescu I, Antonescu M, Anghel A, Seclaman E, Sirbu IO, Romosan R, Marian C. Plasma micro-RNA profiles in patients with major depressive disorder (MDD). European Psychiatry, 2016, Volume 33, Supplement, Pages S209–S210.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Munteanu RB, Romosan R, Toader A, Papava I, Pinzaru VA, Draghici AM, Enatescu I. Socio-demographic features of first-episode psychosis associated with an increased likelihood of subsequent schizophrenia in a psychiatric inpatient sample. European Psychiatry, 2016, Volume 33, Supplement, Pages S716–S717.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Romosan R.S., Grozavu A., Enatescu V., Enatescu I., Diaconu L. The impact of type D personality on the quality of life and on microangiopathic and macroangiopathic complications in outpatients with type 2 diabetes mellitus. European Psychiatry, 2017, Volume 41, Supplement: S, Pages S491–S49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Papava I., Romosan R.S., Balazs O., Enatescu I. Study on dimensional facets of personality as putative mediating factors for perinatal depression and anxiety in women who gave birth in Timis County. European Psychiatry, 2017, Volume 41, Supplement: S, Pages S143–S14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Papavă I., Romosan R., Gridjac A., Enatescu V., Bernad E., Enatescu I. Study on personality traits that are correlated with anxiety in women who gave birth in Timis county. European Psychiatry, 2018, Volume 48, Supplement: S, Pages S409–S409.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Enatescu I., Hogea L., Nussbaum L.A., Enatescu V., Bernad E. Dimensions of personality that are correlated with the high risk of perinatal depression and anxiety. European Psychiatry, 2019, Volume 56, Supplement: S, Pages S69–S69.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Kalinovic R, Dehelean CA, Giurgi Oncu C, Nussbaum LA, Hogea L, Neda-Stepan O, Ifteni P, Marian C, Sirbu IO, Enatescu I. The efficacy of clonidine in the pharmacological management of alcohol withdrawal syndrome. European Psychiatry, 2020, Volume: 63,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Supplement: 1, Pages S213-S21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The non-verbal parameters: A new field in psychiatry International Psychogeriatrics, 2003, Volume: 15   Supplement: 2   Pages: 228-228.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A model for analysis of non verbal parameters in n-dimensional space. European Psychiatry, 2007, Volume: 22, Supplement 2, Page: 320.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xml:space="preserve"> System of screening for the depressive pattern. European Psychiatry, 2010, Volume: 25, Supplement 1, pg. 25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From the faith to knowledge in the psychic modeling. European Psychiatry, 2010, Volume: 25, Supplement 1, pg. 539.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Enatescu, I. The verbalization filter model in informational levels of the psychic. European Psychiatry, 2011, Volume: 26, Supplement 1, pg. 186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Computer analysis of non verbal behavioral parameters in unipolar major depression. European Psychiatry, 2011, Volume: 26, Supplement 1, pg. 171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Endogenous depression through the model of informational levels of psychic. European Psychiatry, 2012, Volume: 27, Supplement 1, pg. 1046.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șan F., Ienciu M.L., Romoșan R.S., Papavă I.,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Bredicean C.A. Quality of life in bipolar affective disorder and recurrent depressive disorder in a romanian sample.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ă I., Lăzărescu M., Bredicean C., Ienciu M., Dehelean L.,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Romoșan R. Delusional themes in paranoid schizophrenia and persistent delusional disorder.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xml:space="preserve"> Mirror neurons, verbalization filter and biofeedback.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Bredicean, C.; Romosan, F.;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Papava S. Functional, socio-demographic and evolutive aspects of acute and transient psychotic disorder compared to paranoid schizophrenia. European Psychiatry, 2014, Volume: 29,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xml:space="preserve"> Psychotherapy from art to science. European Psychiatry, 2014, Volume: 29,   Supplement: 1, pg.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rnos C,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The impact of type d personality on the severity of coronary artery disease. Canadian Journal of Cardiology, 2015, Volume 31, Issue 10, pg.S14-S15. ISSN: 0828-282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 Draghici A, Romosan F,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Dehelean L, Bredicean C, Papava I, Manea M. Cognitive and emotional deficits: a comparison between bipolar and schizoaffective patients. European Neuropsychopharmacology, 2016, 26, Supplement 2 :S398-S399. ISSN : 0924-977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Bredicean C,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Dehelean L, Romosan R, Papava S, Draghici A, Popescu A. Socio-biographical and evolutive aspects in bipolar disorder and unipolar depression – comparative study. European Psychiatry, 2016, Volume 33, Supplement, Pages S41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aghici A, Romosan F, Podea D, Dehelean L, Romosan RS,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Empathic response in manic bipolar and schizoaffective patients: A Romanian sample. European Psychiatry, 2016, Volume 33, Supplement, Pages S40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aghici A, Dehelean L, F. Romosan F, Romosan RS,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Cognitive impairment in manic schizoaffective and bipolar patients: A Romanian sample. European Psychiatry, 2016, Volume 33, Supplement, Pages S40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S, Draghici A, Romosan F,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Dehelean L, Bredicean C, Papava I, Giurgi-Oncu C. Cognitive emotional regulation in euthymic unipolar, bipolar and schizoaffective patients. European Psychiatry, 2016, Volume 33, Supplement, Pages S132-S13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S, Romosan F,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Draghici A, Dehelean L, Podea D, Bredicean C, Papava I, Giurgi-Oncu C. Religious delusions in bipolar and schizoaffective patients: A Romanian sample. European Psychiatry, 2016, Volume 33, Supplement, Pages S416.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S., Romosan A.M.,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Giurgi-Oncu C. Cognitive emotional regulation in Romanian general medicine students. European Psychiatry, 2017, Volume 41, Supplement: S, Pages S701–S70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Bredicean A.C., Dehelean L., Romosan R., Romosan A.M., Tudorache E., Timar B., Oancea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The impact of coping on self-esteem and mental status of patients with COPD. European Psychiatry, 2017, Volume 41, Supplement: S, Pages S500–S50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morogan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Marcu A., Seclaman E., Marian C. Distribution of circulating micro RNAs among extracellular blood compartments in patients with major depressive disorder compared to controls. European Psychiatry, 2019, Volume 56, Supplement: S, Pages S243–S24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morogan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Marcu A., Seclaman E., Marian C. Distribution among blood compartments of micro RNAs associated with antidepressant treatment response in major depressive disorder. European Neuropsychopharmacology, 2019,   Volume: 29   Supplement: 1   Pages: S584-S585. ISSN: 0924-977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Studiu clinic privind tulburarea depresivă recurentă şi dizabilitarea profesională. Lucrarea a fost publicată in extenso în format electronic pe CD şi indexată Copernicus International, având ISSN 1454 – 6051 în cadrul celei de A IV-a CONFERINŢE INTERNAŢIONALE DE PSIHIATRIE ROMÂNO-MAGHIARE. AL VI-lea SIMPOZION NAŢIONAL DE PSIHIATRIE, 24 - 26 Iunie 2010, Miercurea-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Manea M, Romosan RS, Draghici AM, Pînzaru VA, Bredicean CA, Papava I. The Socio-Demographic Characteristics Associated with the Increased Likelihood of Subsequent Schizophrenia. Medical Connections/Conexiuni Medicale 2016, Volume 11, Nr. 2(24), Pag. 11-19.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 M, Marinescu I, Marinescu D, Hogea L, Suru C,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ificultăţi în recuperarea funcţională din schizofrenie: simptome negative şi cognitive. Difficulties in functional recovery in schizophrenia: negative and cognitive symptoms. Revista Psihiatru.ro, Anul XV • Nr. 54 (3/2018), DOI: 10.26416/Psih.54.3.2018.1915; ISSN 1841-4877; e-ISSN 2066-821X; ISSN-L 1841-487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alinovic R, Dinescu M, Vlad G, Neda-Stepan O,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ficacitatea factorilor neurotrofici în tratamentul cazurilor cu demenţă mixtă, vasculară şi Alzheimer, cu multiple comorbidităţi. Revista Psihiatru.ro, Anul XVI • Nr. 63 (4/2020) Revista Psihiatru.ro, Anul XVI • Nr. 63 (4/2020), Pg. 26-29. ISSN 1841-4877; e-ISSN 2066-821X; ISSN-L 1841-487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nea MM, Papava I, Savu BV, Ionel R,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The Role of Personality and of Stress Factors in Triggering Depression. Medical Connections/Conexiuni Medicale 2016, Volume 11, Nr. 3(43), Pag. 11-16.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Drut I, Manea M, Oancea C, Bredicean CA, Dehelean L, Romosan R,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Recognizing Emotions by Euthymic, Bipolar and Recurrent Depressed Patients. Medical Connections/Conexiuni Medicale 2016, Volume 11, Nr. 3(43), Pag. 23-28.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Psychopharmacology from the perspective of the informational levels of psychic. Romanian Journal of Psychopharmacology, 2004, vol.4, nr.1,2,  pag.99 – 109. ISSN 1582 – 767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Studiu comparativ al modelelor de psihopatologie. Buletin de Psihiatrie Integrativă, 2005, An XI, vol. X, numărul 2 (25), pag. 26 – 47, Iaşi, 2005 (ISSN 2393 – 2694, ISSN–L 1453 – 7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Interferenţe psihosomatice la pacienţii cu tulburare depresivă recurentă. Buletin de Psihiatrie Integrativă, 2005, An XI, vol. X, numărul 2 (25), pag. 122 – 137, Iaşi, 2005 (ISSN 2393 – 2694, ISSN–L 1453 – 7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Ghiţoaica V., Enătescu I., Ilie C. Studiul clinic privind comorbiditatea dintre tulburarea depresivă recurentă şi bolile somatice. Medicina în evoluţie, 2005, Editura Fundaţiei „Pentru Voi”, Nr.2/2005, pag. 32 – 39, Timişoara, 2005. (ISSN 2065-376X, ISSN 2247 - 648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specte clinico – evolutive  la pacienţii cu depresie monopolară şi risc suicidar. Romanian Journal of Psychopharmacology, 2005, vol. 5, nr.1,2, 2005, pag. 51 – 62, ISSN 1582 – 767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Implantul cu disulfiram, „proteză” eficientă şi economică în reabilitarea de lungă durată a pacienţilor dependenţi de alcool. Romanian Journal of Psychopharmacology, 2005, vol. 5, nr.1,2,, 2005, pag. 88 – 92, ISSN 1582 – 767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Lăzărescu M., Haţegan M., Enătescu I. Medical comorbidities in patients with unipolar depression. Timisoara Medical Journal, January – June, 2008, vol 58, no.1 – 2, pag. 57 – 66. ISSN 1583 – 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Ienciu L.M, Papavă I., Romoșan R., Enătescu V., Enătescu I. Comorbidity between Bipolar Affective Disorder and Chronic Medical Diseases – Epidemiological and Putative Etiopathogenetic Considerations. Medicine in Evolution, 2012, Vol. XVIII, Nr.4, 2012, pag. 291-297. ISSN: 2065 – 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Ienciu L.M., Romoșan R., Papavă I., Tudor A. Recurrent Depressive Disorder with Postpartum Onset: A Distinct Disorder? A Preliminary Study. Timișoara Medical Journal, 2012, Vol.62, No. 1-2, 2012, pag. 45 – 51. ISSN 1583 – 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Enatescu V, Bredicean C, Manea M. A cross-sectional study on clinical and personality features associated with chronic medical comorbidity in recurrent depressive disorders inpatients. Medicine in Evolution. Vol. XX, No.4, 2016, pg.514-527.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Times New Roman" w:ascii="Times New Roman" w:hAnsi="Times New Roman"/>
          <w:color w:val="181818"/>
          <w:sz w:val="24"/>
          <w:szCs w:val="24"/>
          <w:lang w:val="ro-RO"/>
        </w:rPr>
        <w:t xml:space="preserve"> </w:t>
      </w: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Bredicean A.C., Dehelean L, Romoşan R,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a S.R, Lazarescu M. Attributional Style and Reaction to Frustration in Delusional Disorders. Timisoara Medical Journal, 2010, vol 60, no.2 – 3, Pag. 203 -208, ISSN 1583 – 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șan R.S., Mircea T., Romoșan F.,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Bredicean C., Giurgi-Oncu C., Ile L. Cognitive-emotional regulation strategies in Recurrent Depressive Disorder and Bipolar Affective Disorder. Medicine in Evolution, 2013, Vol. XIX, Nr.2, 2013, pag. 623-633. ISSN: 2065 – 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ă I., Lăzărescu M., Bredicean C., Ienciu M., Dehelean L.,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S.R., Giurgi-Oncu C., Romoșan R. Characteristics of the Onset of Persistent Delusional Disorder. Revista Română de Psihiatrie. Vol. XV, Nr.2, June 2013, pag.66-70.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orakis C., Papavă I., Bredicean C.A.,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Cristanovici M. Tulburările psihotice acute și tranzitorii și schizofrenia paranoidă – Studiu comparativ pilot. Revista Română de Psihiatrie. Vol. XV, Nr.4, December 2013, pag.66-70.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orakis C., Papavă I., Bredicean C.A.,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Romoșan F., Cristanovici M, Tiberiu M. Insight in Acute and Transient Psychotic Disorders and Paranoid. Medicine in Evolution. Vol. XX, No.1, 2014, pg.61-67.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Haţegan M., Enătescu I. Unipolar depression and medical comorbidity. Revista Medico-Chirurgicală a Societăţii de Medici şi Naturalişti din Iaşi, 2007, Vol.III, Nr.2, Supliment nr.2, 2007, pag. 72 – 79,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Haţegan M., Enătescu I. The influence of clinical – evolutive and characteriological factors on somatic co – morbidity in unipolar depression. Revista Medico – Chirurgicala a Societăţii de Medici şi Naturalişti din Iasi, vol.112, aprilie – iunie 2008, nr.2, supliment nr.3, pag.26 – 41. ISSN. 0048 – 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Applied Social Science. Psychology, Physical Education and Social Medicine. Edited by Patricia-Luciana Runcan, Georgeta Rață and Alin Gavreliuc. Chapter One: Psychology. Depressive Patients with Chronic Medical Comorbidity: Psychosocial Characteristics. Published by Cambridge Scholars Publishing, 2013, Newcastle upon Tyne, UK. pp.35-42. ISBN 1-4438-4524-8, ISBN 978-1-4438-45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pplied Social Science. Psychology, Physical Education and Social Medicine. Edited by Patricia-Luciana Runcan, Georgeta Rață and Alin Gavreliuc. Chapter Three: Social Medicine. Normality of Nonverbal Behaviour from the Perspective of Informational Psychic Levels. Published by Cambridge Scholars Publishing, 2013, Newcastle upon Tyne, UK. pp.273-280. ISBN 1-4438-4524-8, ISBN 978-1-4438-45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Applied Social Psychology. Edited by Patricia-Luciana Runcan and Georgeta Rață. Chapter Four: Mental Health Issues. Psychosocial Factors Affecting Mothers with Postpartum Depression. Published by Cambridge Scholars Publishing, 2014, Newcastle upon Tyne, UK, pp.181-192. ISBN 1-4438-5667-3, ISBN 978-1-4438-5667-6, pp.181-19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pplied Social Psychology. Edited by Patricia-Luciana Runcan and Georgeta Rață. Chapter Four: Mental Health Issues. The Impact of Mentality on Psychotherapy. Published by Cambridge Scholars Publishing, 2014, Newcastle upon Tyne, UK, pp.173-180. ISBN 1-4438-5667-3, ISBN 978-1-4438-5667-6, pp.173-18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COMORBIDITY. PERSPECTIVES ACROSS EUROPE. Edited by Alex Baldacchino, John Corkery.   Capitolul 15 Psychiatric comorbidity in patients with substance misuse in Romania, in ECCAS Co-morbidity Monograph No 4, Copyright ©2006 ECCAS, International Centre for Drug Policy (St George's, University of London), London, .2006., pp. 221 – 233 (12 pagini) ISBN 1 897778 08 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iCs/>
                <w:sz w:val="20"/>
                <w:szCs w:val="20"/>
              </w:rPr>
              <w:t xml:space="preserve">Hogea L.M., Nussbaum L., Simu M., </w:t>
            </w:r>
            <w:r>
              <w:rPr>
                <w:rFonts w:cs="Arial" w:ascii="Arial" w:hAnsi="Arial"/>
                <w:b/>
                <w:iCs/>
                <w:sz w:val="20"/>
                <w:szCs w:val="20"/>
              </w:rPr>
              <w:t>Enătescu V</w:t>
            </w:r>
            <w:r>
              <w:rPr>
                <w:rFonts w:cs="Arial" w:ascii="Arial" w:hAnsi="Arial"/>
                <w:bCs/>
                <w:iCs/>
                <w:sz w:val="20"/>
                <w:szCs w:val="20"/>
              </w:rPr>
              <w:t xml:space="preserve">. </w:t>
            </w:r>
            <w:r>
              <w:rPr>
                <w:rFonts w:cs="Arial" w:ascii="Arial" w:hAnsi="Arial"/>
              </w:rPr>
              <w:t xml:space="preserve">PSIHOLOGIA ȘI ȘTIINȚELE COMPORTAMENTULUI ÎN PRACTICA MEDICALĂ. </w:t>
            </w:r>
            <w:r>
              <w:rPr>
                <w:rFonts w:cs="Arial" w:ascii="Arial" w:hAnsi="Arial"/>
                <w:sz w:val="20"/>
                <w:szCs w:val="20"/>
              </w:rPr>
              <w:t>Editura “Artpress”, Timișoara, 2018, 374 pagini. ISBN 978-973-108-744-3. Cod CNCSIS: 15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PSIHOLOGIE MEDICALĂ – Vol.2 PSIHOSOMATICĂ GENERALĂ ŞI APLICATĂ (Partea a I-a – PSIHOSOMATICĂ GENERALĂ). Sub redacţia Ioan Bradu Iamandescu. Capitol XV: Comorbiditatea tulburărilor psihice cu bolile psihosomatice. Editura InfoMedica, Bucureşti, 2009, pg. 35 – 52, (17 pagini). ISBN 978-973-7912-50-0; 978-973-7912-7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SCHIZOFRENIA SI TULBURARILE DE SPECTRU. Sub coordonarea Monica Ienciu, Felicia Romoșan și Mircea Lăzărescu. Cap.VI.a: Tratamentul psihofarmacologic in schizofrenie. Editura Brumar Timișoara, 2012, pg.179-213, (34 pagini) ISBN 978-973-602-72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The Non – Verbal Parameters a New Field in Psychiatry, Trends in Romanian e – Health. Publishing House EUROBIT, Timişoara, 2003 pg. 34 – 40. ISBN 973-620-06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 model of Psychic’s Levels. In Trends in Romanian e – Health. Publishing House EUROBIT, Timişoara, 2003 pg. 4 – 13. ISBN 973-620-06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Lăzărescu M., Cicală C. TULBURĂRILE NEVROTICE ÎN ACTUALA DINAMICĂ A FACTORILOR DE STRES. Sub redacția Prof. Dr. G. Cornuțiu. Capitolul VI: Aspecte epidemiologice. Prevalența patologiei somatice la pacienţii cu tulburare depresivă recurentă. Studiu clinic pilot. Editura Imprimeriei de Vest, Oradea, 2003. pg.361 – 365. ISBN 973-8195-90-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PERSONALITATEA ÎNTRE ANORMALITĂȚI BIOLOGICE ȘI INFLUENȚE CULTURALE. Capitolul 24: Aspecte ale personalității la pacienții cu depresie monopolară. Editura University Press Târgu – Mureş, 2005, pg. 292 - 305. ISBN 973-7788-72-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PERSONALITATEA ÎNTRE ANORMALITĂȚI BIOLOGICE ȘI INFLUENȚE CULTURALE. Capitolul 9: O abordare informațională a tulburărilor de personalitate. Editura University Press Târgu – Mureş, 2005, pg. 136 - 150. ISBN 973-7788-72-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DIALOGUL MEDIC – BOLNAV. Ediţia a 2-a. Editura Dacia, Cluj Napoca, 2007. ISBN 978-973-35-2169-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Hategan M., Enătescu I. PERSONALITY AND PERSONALITY DISORDERS. Editată de Aurel Nireştean. Capitolul 11: Influencing of personality and coping styles factors on medical co-morbidity occurrence in reccurent depressive individuals. Editura University Press Târgu – Mureş, 2009, pg.92 – 113. ISBN 978-973-169-1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unteanu R., Toader A., Enătescu I. Happiness Through Education Vol.1. Edited by Georgeta Rață, Patricia Runcan. Chapter Three: Education. Sorces of Stress and Coping Strategies Used by a Romanian Sample of Medical Students. Editura Didactică și Pedagogică, R.A., 2014, București, România. pp. 87-94. ISBN 978-973-30-3745-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Christian Values vs Contemporary Values Vol.2. Edited by Corneliu Constantineanu, Georgeta Rață, Patricia Runcan. Chapter Two: Christian Values vs Contemporary Values. Medicine and Religion – Not Antagonistic but Complementary.</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ditura Didactică și Pedagogică, R.A., 2014, București, România. pp. 63-68. ISBN 978-973-30-37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uthority and Power of Christian Values Vol.4. Edited by Corneliu Constantineanu, Patricia Runcan, Remus Runcan. ChapterD One: Family vs. Isolation. The Cultural Model of the Group –ecisive in Personality Development. Editura Didactică și Pedagogică, R.A., 2014, București, România. pp. 31-34. ISBN 978-973-30-376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Monografia: Asistența socio-medicală comunitară. Provocări și soluții pentru protecția socială și sănătatea comunitară. Colecția Asistență Socială. Volum al lucrărilor prezentate la Conferința Internațională de Asistență Socio-Medicală Comunitară, Timișoara, 20-21 noiembrie 2015. Coordonatori: Eugen Bucur, Venera Margareta Bucur. Capitol: Dimensiunea spirituală, componentă esențială a recuperării,  Editura de Vest, Timișoara, 2015, România. pg. 69-75. ISBN: 978-973-36-069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Romoșan R, Drăghici AM, Papavă I., Enătescu I., Mornoș C. Monografia: Asistența socio-medicală comunitară. Provocări și soluții pentru protecția socială și sănătatea comunitară. Colecția Asistență Socială. Volum al lucrărilor prezentate la Conferința Internațională de Asistență Socio-Medicală Comunitară, Timișoara, 20-21 noiembrie 2015. Coordonatori: Eugen Bucur, Venera Margareta Bucur. Capitol: Caracteristici socio-demografice asociate cu nivelele crescute de psihopatologie la pacienții internați cu boală ischemică coronariană acută, Editura de Vest, Timișoara, 2015, România. pg. 76-83. ISBN: 978-973-36-0696-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
                <w:bCs/>
                <w:color w:val="181818"/>
                <w:sz w:val="20"/>
                <w:szCs w:val="20"/>
              </w:rPr>
              <w:t>Enătescu VR</w:t>
            </w:r>
            <w:r>
              <w:rPr>
                <w:rFonts w:cs="Arial" w:ascii="Arial" w:hAnsi="Arial"/>
                <w:color w:val="181818"/>
                <w:sz w:val="20"/>
                <w:szCs w:val="20"/>
              </w:rPr>
              <w:t xml:space="preserve">, Enătescu I, Enătescu V. </w:t>
            </w:r>
            <w:r>
              <w:rPr>
                <w:rFonts w:cs="Arial" w:ascii="Arial" w:hAnsi="Arial"/>
                <w:sz w:val="20"/>
                <w:szCs w:val="20"/>
              </w:rPr>
              <w:t xml:space="preserve">Monografia: Psihiatria în societatea contemporană. Sub redacția Covrig Carmen, Lăzărescu Mircea, Dehelean Liana, Chiriță Vasile, Chiriță Roxana, Dobrin Romeo. Capitol: Depresia perinatală: continuum sau tulburare distinctă? </w:t>
            </w:r>
            <w:r>
              <w:rPr>
                <w:rFonts w:cs="Arial" w:ascii="Arial" w:hAnsi="Arial"/>
                <w:color w:val="181818"/>
                <w:sz w:val="20"/>
                <w:szCs w:val="20"/>
              </w:rPr>
              <w:t>Editura Medicală, 2016. pg.229-242. ISBN: 978-973-39-0818-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onografia: Trecut, prezent și viitor în psihiatria românească. Sub coordonarea Marinescu D. și Marinescu I. Capitol: Epidemiologia și costurile depresiei. Editura “Aius”, Craiova, 2018. pg.199-217. Cod CNCSIS: 244. ISBN 978-606-562-736-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Balazs O, Gridjac A, Enătescu V, Hogea L, Bernad E. Monografia: Persoana umană un model de diversitate antropologică. Sub redacția Aurel Nireștean. Capitolul 12: Studiu prospectiv privind rolul personalității ca factor de risc asociat cu anxietatea și depresia perinatală. Editura University Press – Târgu Mureș, 2018. pg. 196-204. Cod CNCSIS: 210. ISBN 978-973-169-523-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Sorin Nadoş,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The Objective Analisys of Human Behaviour in the N – Dimensional Space (the AGILE SYSTEM), in Healthcare Telematics  Support in Transition Countries. Publishing House EUROBIT Timişoara 2002 pg. 76 – 77. ISBN 973-8181-9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ul ARPP pentru cea mai bună comunicare orală din cadrul celui de AL V-LEA CONGRES NAȚIONAL DE PSIHIATRIE CU PARTICIPARE INTERNAȚIONALĂ, Sinaia, 8 – 11 Octombrie 2014 pentru lucrarea intitulată „Obstetrical and Neonatal Clinical Parameters Associated with the Increased Risk of Postnatal Depression. Parametrii Obstetricali și Neonatali Asociați cu Riscul Crescut de Depresie Postnatală”. Autori: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Enatescu I., Papava I., Romoșan R.S., Munteanu R., Toader A., Bernad 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Mihai, Adriana, Lăzărescu, M.,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The Non-Verbal Parameters a New Field in Psychiatry, 4 – 8 Martie 2006, 14th Congress of European Psychiatry (Association of European Psychiatrists), Nice,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V, Enătescu I, “Socio-Economic Outcomes of Recurrent Depression in a Romanian Sample” at Ninth Workshop on Costs and Assessment in Psychiatry “QUALITY AND OUTCOMES IN MENTAL HEALTH POLICY AND ECONOMICS”, Venice, Scuola Grande di San Giovanni Evangelista, March 27-29, Italy,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chairpersons: Tamás Kurimay (Budapest, Hungary), </w:t>
            </w:r>
            <w:r>
              <w:rPr>
                <w:rFonts w:cs="Arial Narrow" w:ascii="Arial Narrow" w:hAnsi="Arial Narrow"/>
                <w:b/>
                <w:bCs/>
                <w:color w:val="181818"/>
                <w:sz w:val="24"/>
                <w:szCs w:val="24"/>
                <w:lang w:val="ro-RO"/>
              </w:rPr>
              <w:t>Virgil Radu Enătescu</w:t>
            </w:r>
            <w:r>
              <w:rPr>
                <w:rFonts w:cs="Arial Narrow" w:ascii="Arial Narrow" w:hAnsi="Arial Narrow"/>
                <w:color w:val="181818"/>
                <w:sz w:val="24"/>
                <w:szCs w:val="24"/>
                <w:lang w:val="ro-RO"/>
              </w:rPr>
              <w:t xml:space="preserve"> (Timișoara, Romania). Simpozionul “Women’s mental health in the perinatal period - an interdisciplinary approach”, 1st International Perinatal TOTAL Health Congress, Perinatal TOTAL Health: The First Thousand Days of Life Innovations and Transdisciplinary Collaborations 27 - 30 June 2018 Sinai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rom Perinatal to Early Childhood Mental Health – Prevention and Clinical Practice, 1st Regional European Conference 8 – 11 May 2019, Budapest, Hungary, Danubius Hotel Flamenco. Chairs: </w:t>
            </w:r>
            <w:r>
              <w:rPr>
                <w:rFonts w:cs="Arial Narrow" w:ascii="Arial Narrow" w:hAnsi="Arial Narrow"/>
                <w:b/>
                <w:bCs/>
                <w:color w:val="181818"/>
                <w:sz w:val="24"/>
                <w:szCs w:val="24"/>
                <w:lang w:val="ro-RO"/>
              </w:rPr>
              <w:t>Enatescu, Virgil Radu</w:t>
            </w:r>
            <w:r>
              <w:rPr>
                <w:rFonts w:cs="Arial Narrow" w:ascii="Arial Narrow" w:hAnsi="Arial Narrow"/>
                <w:color w:val="181818"/>
                <w:sz w:val="24"/>
                <w:szCs w:val="24"/>
                <w:lang w:val="ro-RO"/>
              </w:rPr>
              <w:t>, di Giacomo, Ester - Perinatal mental health in research and prac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Virgil Radu Enătescu</w:t>
            </w:r>
            <w:r>
              <w:rPr>
                <w:rFonts w:cs="Arial Narrow" w:ascii="Arial Narrow" w:hAnsi="Arial Narrow"/>
                <w:color w:val="181818"/>
                <w:sz w:val="24"/>
                <w:szCs w:val="24"/>
                <w:lang w:val="ro-RO"/>
              </w:rPr>
              <w:t>, The efficacy of neurotrophic factors in the treatment of cases with mixed vascular and Alzheimer’s dementia, with multiple chronic comorbidities la the 15th International School of Neurology, Virtual Teaching Course, online on September 6-7, 2020. (https://www.ssnn.ro/10-summer-schools/179-15th-international-summer-school-of-neurology.htm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chairpersons: </w:t>
            </w:r>
            <w:r>
              <w:rPr>
                <w:rFonts w:cs="Arial Narrow" w:ascii="Arial Narrow" w:hAnsi="Arial Narrow"/>
                <w:b/>
                <w:bCs/>
                <w:color w:val="181818"/>
                <w:sz w:val="24"/>
                <w:szCs w:val="24"/>
                <w:lang w:val="ro-RO"/>
              </w:rPr>
              <w:t>Virgil Radu Enătescu</w:t>
            </w:r>
            <w:r>
              <w:rPr>
                <w:rFonts w:cs="Arial Narrow" w:ascii="Arial Narrow" w:hAnsi="Arial Narrow"/>
                <w:color w:val="181818"/>
                <w:sz w:val="24"/>
                <w:szCs w:val="24"/>
                <w:lang w:val="ro-RO"/>
              </w:rPr>
              <w:t xml:space="preserve"> (Timișoara, Romania), Emilian Damian Popovici (Timișoara, Romania), Symposium 25 – “A layered and comprehensive perspective on the main determinants contributing to the population mental health status: from person to society”, 23rd World Congress of Social Psychiatry – The Social Determinants of Health / Mental Health and Acces to Care, 25 – 28 Octombrie 2019, Bucureșt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Dehelean Liana, Ardelean Ariana, Aspecte ale rezidenţiatului în România, Forumul European al Rezidenţilor în Psihiatrie, 6 – 9 Iunie 2002, Sinai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xml:space="preserve"> Medical comorbidities in patient with recurrent depressive disorder, 17 – 21 March 2007, 15th Congress of European Psychiatry (Association of European Psychiatrists), Madrid, Sp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Haţegan Mieta, Enătescu Ileana. Influencing of personality and coping styles factors on medical co-morbidity occurrence in reccurent depressive individuals, 8th European ISSPD Congress, Târgu Mureş, 10 – 13 Septembrie, 2008, Târgu Mureş,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Hațegan M, Enătescu I. Personality factors and coping styles influencing medical co-morbidity in unipolar depression. Česká a slovenská psychiatrie - Journal of Czech and Slovak Psychiatry (Abstracts), Vol.104, Suppl. 2 (September 2008), pg.1171. ISSN 1212-038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Enătescu V.R.</w:t>
            </w:r>
            <w:r>
              <w:rPr>
                <w:rFonts w:cs="Arial Narrow" w:ascii="Arial Narrow" w:hAnsi="Arial Narrow"/>
                <w:sz w:val="24"/>
                <w:szCs w:val="24"/>
              </w:rPr>
              <w:t>, Enătescu Ileana, Prof. Dr. Ilie Constantin, „Aspecte nosologice si taxonomice ale depresiei cu debut in perioada post-partum”. Lucrarea a fost comunicată oral la CONFERINŢA EUROREGIONALĂ DE NEONATOLOGIE cu temele: Nou-născutul prematur ELBW; Nou-născutul din mamă cu hipertensiune arterială indusă de sarcină; Infecţia materno-fetală cu CMV; Varia, 20 – 22 Octombrie 2011, Timiş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Enătescu V., Enătescu Ileana, Cândea F.V., “Clinical and Evolutive Correlates in Unipolar Depression with Postpartum Onset”, Danube Symposium of Psychiatry, Ediția a XXV-a, 26 – 29 Septembrie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Enătescu V, Enătescu I, Cândea FV. “Clinical and Personality Features in Unipolar Depression with Postpartum Onset.” 10 – 13 Aprilie 2013, WPA (World Psychiatric Association) 2013 Bucharest Congress “Primary Care, Mental Health and Public Health Integration: The Catalytic Role of Information &amp; Communication Techn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I., Romoșan R., Pescariu S., Enătescu V., Enătescu I., Mornoș C. „The Echocardiographic Correlations of Type D Personality in a Romanian Sample of Coronary Heart Disease Patients”.  Oral presentation at the XVI WORLD CONGRESS OF PSYCHIATRY with topic “FOCUSING ON ACCESS, QUALITY AND HUMANE CARE”, September 14-18, 2014, Madrid,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I, Enatescu, V, Sociodemographic and obstetrical risk factors in mothers with postnatal depression from timis county. A preliminary survey. The Second World Congress on Resilience: From Person to Society, Timișoara, Romania, 8-9-10 May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Palicsak A, Munteanu R, Toader A, Bernad E. The involvement of personality as an interface for postpartum depression in a romanian sample of mothers. Romanian Journal of Psychiatry June 2015; vol.XVII, no.2, Abstract book of WPA 2015 Bucharest International Congress “Primary Care Mental Health – Innovation and Transdisciplinarity”, 24 – 27 June 2015, The Palace of the Parliament Bucharest, Romania.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I, Romoșan RS, Enătescu I, Pescariu S, Munteanu R, Toader A, Mornoș C. The role of type d personality as a risk factor and the psychopathologic correlations of severe ischemic disease in a patient sample from Timis county. Romanian Journal of Psychiatry June 2015; vol.XVII, no.2, Abstract book of WPA 2015 Bucharest International Congress “Primary Care Mental Health – Innovation and Transdisciplinarity”, 24 – 27 June 2015, The Palace of the Parliament Bucharest, Romania.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000000"/>
                <w:sz w:val="24"/>
                <w:szCs w:val="24"/>
              </w:rPr>
              <w:t xml:space="preserve">Enătescu, V., </w:t>
            </w:r>
            <w:r>
              <w:rPr>
                <w:rFonts w:cs="Arial Narrow" w:ascii="Arial Narrow" w:hAnsi="Arial Narrow"/>
                <w:b/>
                <w:bCs/>
                <w:color w:val="000000"/>
                <w:sz w:val="24"/>
                <w:szCs w:val="24"/>
              </w:rPr>
              <w:t>Enătescu, V.R.</w:t>
            </w:r>
            <w:r>
              <w:rPr>
                <w:rFonts w:cs="Arial Narrow" w:ascii="Arial Narrow" w:hAnsi="Arial Narrow"/>
                <w:bCs/>
                <w:color w:val="000000"/>
                <w:sz w:val="24"/>
                <w:szCs w:val="24"/>
              </w:rPr>
              <w:t>, The premises of objective analysis of gait pressure in Geronto - Psychiatry,  International Psychogeriatric Association Meeting (I .P.A),   Mediterranean &amp; European Regional Meeting, 17 – 20 Aprilie 2002, Roma, Ita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leana. „The verbalization filter model in informational levels of the psychic.” (Comunicare orală publicată în abstract). Doi : 10.1016/S0924-9338(11)73565-9. European Psychiatry. Vol. 26. Suppl.1. Pg. 1861. (2011). ISSN: 0924-9338. Journal Impact Factor 2011: 2.76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An informational structural perspective of the psychic’s model. Česká a slovenská psychiatrie - Journal of Czech and Slovak Psychiatry (Abstracts), Vol.104, Suppl. 2 (September 2008), pg.1084. ISSN 1212-038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The non verbal parameters a new field in psychiatry. Česká a slovenská psychiatrie - Journal of Czech and Slovak Psychiatry (Abstracts), Vol.104, Suppl. 2 (September 2008), pg.1018. ISSN 1212-038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The Sociogenetic Approach of Psychopathology From The Perspective of Informational Levels of the Psychic Model, The First Central And South-east European Social And Comunity Psychiatry Congress - Gura Humorului, Bucovina, România, 5-8 Iul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Enătescu Ileana ” Informational Support of Living Beings Behaviour”, International Conference on Medical Informatics, ROMEDINF 2012, 15 – 17 Noiembrie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Arguments for the Validation of Informational Levels of Psychic Model”, International Conference on Medical Informatics, ROMEDINF 2012, 15 – 17 Noiembrie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odel of Psychic’s Informational Levels from its Evolution Perspective”, Danube Symposium of Psychiatry, Ediția a XXV-a, 26 – 29 Septembrie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Modern Arguments in Support of Verbalization Filter”. 10 – 13 Aprilie 2013, WPA (World Psychiatric Association) 2013 Bucharest Congress “Primary Care, Mental Health and Public Health Integration: The Catalytic Role of Information &amp; Communication Techn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The congruence between verbal and non-verbal communication channels in relation with reality – an essential factor in psychological resilience”. The Second World Congress on Resilience: From Person to Society, Timișoara, Romania, 8-9-10 May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Specificities of level structured information. Romanian Journal of Psychiatry June 2015; vol.XVII, no.2, Abstract book of WPA 2015 Bucharest International Congress “Primary Care Mental Health – Innovation and Transdisciplinarity”, 24 – 27 June 2015, The Palace of the Parliament Bucharest, Romania.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ă I, Bredicean CA,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Romoșan RS, Papavă SR, Popescu AL. Optimism, self-esteem and medical addresability levels in patients with alcohol addiction. Romanian Journal of Psychiatry June 2015; vol.XVII, no.2, Abstract book of WPA 2015 Bucharest International Congress “Primary Care Mental Health – Innovation and Transdisciplinarity”, 24 – 27 June 2015, The Palace of the Parliament Bucharest, Romania.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ăghici AM, Dehelean L, Romoşan F, Romoşan RS,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arly intervention and relapse prevention in first episode psychosis: a romanian sample. Romanian Journal of Psychiatry June 2015; vol.XVII, no.2, Abstract book of WPA 2015 Bucharest International Congress “Primary Care Mental Health – Innovation and Transdisciplinarity”, 24 – 27 June 2015, The Palace of the Parliament Bucharest, Romania.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şan F, Ienciu LM, Romoşan R,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răghici AM. Comorbid anxiety disorders in depressed patients: implications and outcome. Romanian Journal of Psychiatry June 2015; vol.XVII, no.2, Abstract book of WPA 2015 Bucharest International Congress “Primary Care Mental Health – 3Innovation and Transdisciplinarity”, 24 – 27 June 2015, The Palace of the Parliament Bucharest, Romania.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şan RS, Romoşan F,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I, Bredicean C, Giurgi-Oncu C, Drăghici AM. Cerq scale: illness prevention and diagnostic guidance in affective disorders? Romanian Journal of Psychiatry June 2015; vol.XVII, no.2, Abstract book of WPA 2015 Bucharest International Congress “Primary Care Mental Health – Innovation and Transdisciplinarity”, 24 – 27 June 2015, The Palace of the Parliament Bucharest, Romania. p-ISSN 1454-7848; e-ISSN: 2068-71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Medical comorbidities in patients with recurrent depressive disorder. European Psychiatry, 2007, Volume: 22, Supplement 2, Page: 26.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bCs/>
                <w:color w:val="181818"/>
                <w:sz w:val="24"/>
                <w:szCs w:val="24"/>
              </w:rPr>
              <w:t>Enatescu, V.R.</w:t>
            </w:r>
            <w:r>
              <w:rPr>
                <w:rFonts w:cs="Arial" w:ascii="Arial Narrow" w:hAnsi="Arial Narrow"/>
                <w:color w:val="181818"/>
                <w:sz w:val="24"/>
                <w:szCs w:val="24"/>
              </w:rPr>
              <w:t xml:space="preserve">; Hategan, M.; Enatescu, I. </w:t>
            </w:r>
            <w:r>
              <w:rPr>
                <w:rFonts w:cs="Arial" w:ascii="Arial Narrow" w:hAnsi="Arial Narrow"/>
                <w:sz w:val="24"/>
                <w:szCs w:val="24"/>
              </w:rPr>
              <w:t xml:space="preserve">Personality and coping styles contribution to physical co-morbidity in unipolar depression. </w:t>
            </w:r>
            <w:r>
              <w:rPr>
                <w:rFonts w:cs="Arial" w:ascii="Arial Narrow" w:hAnsi="Arial Narrow"/>
                <w:color w:val="181818"/>
                <w:sz w:val="24"/>
                <w:szCs w:val="24"/>
              </w:rPr>
              <w:t>European Psychiatry, 2008, Volume: 23, Supplement 2, Pages: S247-S247.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The influence of clinical and socio-demographical characteristics on medical co-morbidity occurrence in unipolar depressive individuals. European Psychiatry, 2009, Volume: 24, Supplement 1, pg. 638.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Enatescu, I. The influence of clinical and non clinical factors on academic skills in a romanian sample with recurrent depression . European Psychiatry, 2010, Volume: 25, Supplement 1, pg. 254.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leana, Enătescu V. Unipolar depression and chronic medical diseases from the genetic perspective. European Psychiatry, 2011, Volume: 26, Supplement 1, pg. 62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I.; Enatescu, V. Postpartum depression, distinct nosological entity or typical depression? European Psychiatry, 2012, Volume: 27, Supplement 1, pg. 477.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Enătescu V., Romoșan R.S., Papavă I., Ienciu L.M. The role of clinical and dimensional personality factors on chronic medical comorbidty in patients with major depressive disorder.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a I., Romosan R., Enatescu I., Oprea A., Bernad E. Clinical and characterological correlates in a romanian sample of women with postnatal depression. European Psychiatry, 2014, Volume: 29,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Ienciu, L. M.; Papava, I; Romosan R, Enatescu V, Enatescu I, Dobrin AR, Pescariu S, Mornos C. Type D personality and the psychopathological correlates in a romanian sample of patients with coronary heart disease. European Psychiatry, 2014, Volume: 29,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Papavă I, Romoșan R, Pescariu S, Munteanu R, Toader A, Mornoș C. The prognostic value of  type d personality in a romanian sample of patients with coronary heart disease. European Psychiatry, 2015, Volume 30, Supplement 1, pg.603. ISSN: 0924-9338, eISSN: 1778-3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Palicsack A, Munteanu R, Toader A, Bernad E. The predictive value of obstetrical and neonatal parametesr in the occurence of postnatal depression in a romanian sample of new mothers. European Psychiatry, 2015, Volume 30, Supplement 1, pg.640. ISSN: 0924-9338, eISSN: 1778-3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Enatescu I, Antonescu M, Anghel A, Seclaman E, Sirbu IO, Romosan R, Marian C. Plasma micro-RNA profiles in patients with major depressive disorder (MDD). European Psychiatry, 2016, Volume 33, Supplement, Pages S209–S210.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Munteanu RB, Romosan R, Toader A, Papava I, Pinzaru VA, Draghici AM, Enatescu I. Socio-demographic features of first-episode psychosis associated with an increased likelihood of subsequent schizophrenia in a psychiatric inpatient sample. European Psychiatry, 2016, Volume 33, Supplement, Pages S716–S717.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Romosan R.S., Grozavu A., Enatescu V., Enatescu I., Diaconu L. The impact of type D personality on the quality of life and on microangiopathic and macroangiopathic complications in outpatients with type 2 diabetes mellitus. European Psychiatry, 2017, Volume 41, Supplement: S, Pages S491–S49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Papava I., Romosan R.S., Balazs O., Enatescu I. Study on dimensional facets of personality as putative mediating factors for perinatal depression and anxiety in women who gave birth in Timis County. European Psychiatry, 2017, Volume 41, Supplement: S, Pages S143–S14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Papavă I., Romosan R., Gridjac A., Enatescu V., Bernad E., Enatescu I. Study on personality traits that are correlated with anxiety in women who gave birth in Timis county. European Psychiatry, 2018, Volume 48, Supplement: S, Pages S409–S409.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Enatescu I., Hogea L., Nussbaum L.A., Enatescu V., Bernad E. Dimensions of personality that are correlated with the high risk of perinatal depression and anxiety. European Psychiatry, 2019, Volume 56, Supplement: S, Pages S69–S69.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Kalinovic R, Dehelean CA, Giurgi Oncu C, Nussbaum LA, Hogea L, Neda-Stepan O, Ifteni P, Marian C, Sirbu IO, Enatescu I. The efficacy of clonidine in the pharmacological management of alcohol withdrawal syndrome. European Psychiatry, 2020, Volume: 63,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Supplement: 1, Pages S213-S21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Medical comorbidities in patients with recurrent depressive disorder. European Psychiatry, 2007, Volume: 22, Supplement 2, Page: 26.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bCs/>
                <w:color w:val="181818"/>
                <w:sz w:val="24"/>
                <w:szCs w:val="24"/>
              </w:rPr>
              <w:t>Enatescu, V.R.</w:t>
            </w:r>
            <w:r>
              <w:rPr>
                <w:rFonts w:cs="Arial" w:ascii="Arial Narrow" w:hAnsi="Arial Narrow"/>
                <w:color w:val="181818"/>
                <w:sz w:val="24"/>
                <w:szCs w:val="24"/>
              </w:rPr>
              <w:t xml:space="preserve">; Hategan, M.; Enatescu, I. </w:t>
            </w:r>
            <w:r>
              <w:rPr>
                <w:rFonts w:cs="Arial" w:ascii="Arial Narrow" w:hAnsi="Arial Narrow"/>
                <w:sz w:val="24"/>
                <w:szCs w:val="24"/>
              </w:rPr>
              <w:t xml:space="preserve">Personality and coping styles contribution to physical co-morbidity in unipolar depression. </w:t>
            </w:r>
            <w:r>
              <w:rPr>
                <w:rFonts w:cs="Arial" w:ascii="Arial Narrow" w:hAnsi="Arial Narrow"/>
                <w:color w:val="181818"/>
                <w:sz w:val="24"/>
                <w:szCs w:val="24"/>
              </w:rPr>
              <w:t>European Psychiatry, 2008, Volume: 23, Supplement 2, Pages: S247-S247.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The influence of clinical and socio-demographical characteristics on medical co-morbidity occurrence in unipolar depressive individuals. European Psychiatry, 2009, Volume: 24, Supplement 1, pg. 638.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V.; Enatescu, I. Socio-Economic Outcomes of Recurrent Depression in a Romanian Sample. Journal of Mental Health Policy and Economics, 2009,  Volume: 12   Supplement: 1   Pages: S14-S14. Online ISSN: 1099-176X, Print ISSN: 1091-435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Enatescu, I. The influence of clinical and non clinical factors on academic skills in a romanian sample with recurrent depression . European Psychiatry, 2010, Volume: 25, Supplement 1, pg. 254.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leana, Enătescu V. Unipolar depression and chronic medical diseases from the genetic perspective. European Psychiatry, 2011, Volume: 26, Supplement 1, pg. 62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The non-verbal parameters: A new field in psychiatry International Psychogeriatrics, 2003, Volume: 15   Supplement: 2   Pages: 228-228.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A model for analysis of non verbal parameters in n-dimensional space. European Psychiatry, 2007, Volume: 22, Supplement 2, Page: 320.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xml:space="preserve"> System of screening for the depressive pattern. European Psychiatry, 2010, Volume: 25, Supplement 1, pg. 25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From the faith to knowledge in the psychic modeling. European Psychiatry, 2010, Volume: 25, Supplement 1, pg. 539.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Computer analysis of non verbal behavioral parameters in unipolar major depression. European Psychiatry, 2011, Volume: 26, Supplement 1, pg. 171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Enătescu I. Endogenous depression through the model of informational levels of psychic. European Psychiatry, 2012, Volume: 27, Supplement 1, pg. 1046.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șan F., Ienciu M.L., Romoșan R.S., Papavă I.,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Bredicean C.A. Quality of life in bipolar affective disorder and recurrent depressive disorder in a romanian sample.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ă I., Lăzărescu M., Bredicean C., Ienciu M., Dehelean L.,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Romoșan R. Delusional themes in paranoid schizophrenia and persistent delusional disorder.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xml:space="preserve"> Mirror neurons, verbalization filter and biofeedback. European Psychiatry, 2013, Volume: 28,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Bredicean, C.; Romosan, F.;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Papava S. Functional, socio-demographic and evolutive aspects of acute and transient psychotic disorder compared to paranoid schizophrenia. European Psychiatry, 2014, Volume: 29, Supplement 1, pg. 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 </w:t>
            </w:r>
            <w:r>
              <w:rPr>
                <w:rFonts w:cs="Arial Narrow" w:ascii="Arial Narrow" w:hAnsi="Arial Narrow"/>
                <w:b/>
                <w:bCs/>
                <w:color w:val="181818"/>
                <w:sz w:val="24"/>
                <w:szCs w:val="24"/>
                <w:lang w:val="ro-RO"/>
              </w:rPr>
              <w:t>Enatescu, V. R.</w:t>
            </w:r>
            <w:r>
              <w:rPr>
                <w:rFonts w:cs="Arial Narrow" w:ascii="Arial Narrow" w:hAnsi="Arial Narrow"/>
                <w:color w:val="181818"/>
                <w:sz w:val="24"/>
                <w:szCs w:val="24"/>
                <w:lang w:val="ro-RO"/>
              </w:rPr>
              <w:t xml:space="preserve"> Psychotherapy from art to science. European Psychiatry, 2014, Volume: 29,   Supplement: 1, pg.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 Draghici A, Romosan F,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Dehelean L, Bredicean C, Papava I, Manea M. Cognitive and emotional deficits: a comparison between bipolar and schizoaffective patients. European Neuropsychopharmacology, 2016, 26, Supplement 2 :S398-S399. ISSN : 0924-977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Bredicean C,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Dehelean L, Romosan R, Papava S, Draghici A, Popescu A. Socio-biographical and evolutive aspects in bipolar disorder and unipolar depression – comparative study. European Psychiatry, 2016, Volume 33, Supplement, Pages S41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aghici A, Romosan F, Podea D, Dehelean L, Romosan RS,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Empathic response in manic bipolar and schizoaffective patients: A Romanian sample. European Psychiatry, 2016, Volume 33, Supplement, Pages S40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aghici A, Dehelean L, F. Romosan F, Romosan RS,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Cognitive impairment in manic schizoaffective and bipolar patients: A Romanian sample. European Psychiatry, 2016, Volume 33, Supplement, Pages S402.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S, Draghici A, Romosan F,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Dehelean L, Bredicean C, Papava I, Giurgi-Oncu C. Cognitive emotional regulation in euthymic unipolar, bipolar and schizoaffective patients. European Psychiatry, 2016, Volume 33, Supplement, Pages S132-S13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S, Romosan F,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Draghici A, Dehelean L, Podea D, Bredicean C, Papava I, Giurgi-Oncu C. Religious delusions in bipolar and schizoaffective patients: A Romanian sample. European Psychiatry, 2016, Volume 33, Supplement, Pages S416.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san R.S., Romosan A.M.,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Giurgi-Oncu C. Cognitive emotional regulation in Romanian general medicine students. European Psychiatry, 2017, Volume 41, Supplement: S, Pages S701–S70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Bredicean A.C., Dehelean L., Romosan R., Romosan A.M., Tudorache E., Timar B., Oancea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The impact of coping on self-esteem and mental status of patients with COPD. European Psychiatry, 2017, Volume 41, Supplement: S, Pages S500–S50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morogan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Marcu A., Seclaman E., Marian C. Distribution of circulating micro RNAs among extracellular blood compartments in patients with major depressive disorder compared to controls. European Psychiatry, 2019, Volume 56, Supplement: S, Pages S243–S243.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morogan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Marcu A., Seclaman E., Marian C. Distribution among blood compartments of micro RNAs associated with antidepressant treatment response in major depressive disorder. European Neuropsychopharmacology, 2019,   Volume: 29   Supplement: 1   Pages: S584-S585. ISSN: 0924-977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roblematica comorbidităţii medicale la pacienţii psihiatrici, în cadrul workshop-ului intitulat „Psihosomatica în medicina contemporană” moderat de Prof. Dr. Florin Tudose şi Prof. Dr. Ioan Bradu-Iamandescu susţinut în cadrul Congresului Naţional de Psihiatrie, 1 – 4 Octombrie, 2008,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Un model de abordare terapeutică sistemică și integrativă a gravidelor și mamelor cu depresie perinatală. A Systematic and Integrative Therapeutic Approach Model Designed for Pregnant Women and Mothers with Perinatal Depression” în cadrul Simpozionului “Prevenția tulburărilor psihice și ciclurile vieții. Prevention of Psychiatric Disorders Across the Life Span”, în cadrul celei de-a XII-a ediţii a Conferinţei Naţionale ARPP, Hotel Timișoara Sala Viena1, 17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Simptomele negative și cognitive - principala barieră în obținerea recuperării funcționale a pacienților cu schizofrenie. Negative and Cognitive Symptoms - The Main Barrier in Obtaining the Functional Recovery of Patients with Schizophrenia” în cadrul Simpozionului “Importanța afectării cognitive la pacienții cu schizofrenie și rolul antipsihoticelor în terapie”, în cadrul celei de-a XII-a ediţii a Conferinţei Naţionale ARPP, Hotel Timișoara Sala Atena, 18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airpersons: </w:t>
            </w:r>
            <w:r>
              <w:rPr>
                <w:rFonts w:cs="Arial Narrow" w:ascii="Arial Narrow" w:hAnsi="Arial Narrow"/>
                <w:b/>
                <w:bCs/>
                <w:color w:val="181818"/>
                <w:sz w:val="24"/>
                <w:szCs w:val="24"/>
                <w:lang w:val="ro-RO"/>
              </w:rPr>
              <w:t>Virgil Radu Enătescu</w:t>
            </w:r>
            <w:r>
              <w:rPr>
                <w:rFonts w:cs="Arial Narrow" w:ascii="Arial Narrow" w:hAnsi="Arial Narrow"/>
                <w:color w:val="181818"/>
                <w:sz w:val="24"/>
                <w:szCs w:val="24"/>
                <w:lang w:val="ro-RO"/>
              </w:rPr>
              <w:t xml:space="preserve"> (Timișoara, Romania), Simona Tămășan (Timișoara, Romania), Simpozion - Rolul psihiatriei de legătură în managementul bolilor somatice comorbide cu tulburările psihice. În cadrul Conferinței Naționale de Psihiatrie, Ediția a XIII-a, cu participare internațională. Cu tema: Inovație și creativitate în psihiatria secolului XXI. Eveniment virtual, 23 - 26 Septembrie 2020. (https://ralcom.eventsair.com/cnp-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airperson: </w:t>
            </w:r>
            <w:r>
              <w:rPr>
                <w:rFonts w:cs="Arial Narrow" w:ascii="Arial Narrow" w:hAnsi="Arial Narrow"/>
                <w:b/>
                <w:bCs/>
                <w:color w:val="181818"/>
                <w:sz w:val="24"/>
                <w:szCs w:val="24"/>
                <w:lang w:val="ro-RO"/>
              </w:rPr>
              <w:t>Virgil Radu Enătescu</w:t>
            </w:r>
            <w:r>
              <w:rPr>
                <w:rFonts w:cs="Arial Narrow" w:ascii="Arial Narrow" w:hAnsi="Arial Narrow"/>
                <w:color w:val="181818"/>
                <w:sz w:val="24"/>
                <w:szCs w:val="24"/>
                <w:lang w:val="ro-RO"/>
              </w:rPr>
              <w:t xml:space="preserve"> (Timișoara, Romania), Simpozion - Comorbiditatea tulburărilor asociate consumului de alcool cu depresia și anxietatea - o abordare integrate. În cadrul Conferinței Naționale de Psihiatrie, Ediția a XIII-a, cu participare internațională. Cu tema: Inovație și creativitate în psihiatria secolului XXI. Eveniment virtual, 23 - 26 Septembrie 2020. (https://ralcom.eventsair.com/cnp-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iCs/>
                <w:szCs w:val="24"/>
              </w:rPr>
              <w:t>Enătescu, V.R.</w:t>
            </w:r>
            <w:r>
              <w:rPr>
                <w:rFonts w:cs="Arial Narrow" w:ascii="Arial Narrow" w:hAnsi="Arial Narrow"/>
                <w:i/>
                <w:iCs/>
                <w:szCs w:val="24"/>
              </w:rPr>
              <w:t>,</w:t>
            </w:r>
            <w:r>
              <w:rPr>
                <w:rFonts w:cs="Arial Narrow" w:ascii="Arial Narrow" w:hAnsi="Arial Narrow"/>
                <w:iCs/>
                <w:szCs w:val="24"/>
              </w:rPr>
              <w:t xml:space="preserve"> Lăzărescu, M., The somatic comorbidity profile on patients with recurrent depressive disorder, National Conference Therapy and Management in Psychiatry, Craiova, 30 Septembrie – 3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Aspecte clinico-evolutive ale depresiei cu simptome psihotice, Conferinţa „Evoluţia şi Tratamentul Psihozelor Funcţionale”, Timişoara, 21 – 23 April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i/>
                <w:szCs w:val="24"/>
              </w:rPr>
              <w:t>,</w:t>
            </w:r>
            <w:r>
              <w:rPr>
                <w:rFonts w:cs="Arial Narrow" w:ascii="Arial Narrow" w:hAnsi="Arial Narrow"/>
                <w:szCs w:val="24"/>
              </w:rPr>
              <w:t xml:space="preserve"> Pattern-uri clinico-evolutive în depresia monopolară, Simpozionul Naţional de Psihiatrie cu participare internaţională „Actualităţi şi perspective în cunoaşterea şi tratarea Tulburărilor de Dispoziţie de tip Depresiv”, Târgu Mureş, 2 – 4 Iun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i/>
                <w:szCs w:val="24"/>
              </w:rPr>
              <w:t>,</w:t>
            </w:r>
            <w:r>
              <w:rPr>
                <w:rFonts w:cs="Arial Narrow" w:ascii="Arial Narrow" w:hAnsi="Arial Narrow"/>
                <w:shadow/>
                <w:szCs w:val="24"/>
              </w:rPr>
              <w:t xml:space="preserve"> </w:t>
            </w:r>
            <w:r>
              <w:rPr>
                <w:rFonts w:cs="Arial Narrow" w:ascii="Arial Narrow" w:hAnsi="Arial Narrow"/>
                <w:szCs w:val="24"/>
              </w:rPr>
              <w:t xml:space="preserve">Comorbiditatea depresiei recurente cu bolile medicale, </w:t>
            </w:r>
            <w:r>
              <w:rPr>
                <w:rFonts w:cs="Arial Narrow" w:ascii="Arial Narrow" w:hAnsi="Arial Narrow"/>
                <w:i/>
                <w:szCs w:val="24"/>
              </w:rPr>
              <w:t xml:space="preserve"> </w:t>
            </w:r>
            <w:r>
              <w:rPr>
                <w:rFonts w:cs="Arial Narrow" w:ascii="Arial Narrow" w:hAnsi="Arial Narrow"/>
                <w:szCs w:val="24"/>
              </w:rPr>
              <w:t>Conferinţa Naţională „Terapie şi Management în Psihiatrie”, 28 Septembrie – 01 Octombrie, Craiov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Aspecte clinico-evolutive ale depresiei psihotice   versus non-psihotice, 17-20 Aprilie 2007, Simpozionul naţional cu participare internatională: „Tulburările schizofrene şi de spectru; abordare comprehensivă şi centrată pe persoană”,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Interferenţe psihosomatice ale depresiei monopolare, Simpozion Naţional de Psihiatrie „Actualităţi si perspective în tratamentul tulburării depresive” 7-9 iunie, 2007, Târgu-Mureş.</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lang w:val="ro-RO"/>
              </w:rPr>
              <w:t>Enătescu V.R.</w:t>
            </w:r>
            <w:r>
              <w:rPr>
                <w:rFonts w:cs="Arial Narrow" w:ascii="Arial Narrow" w:hAnsi="Arial Narrow"/>
                <w:sz w:val="24"/>
                <w:szCs w:val="24"/>
                <w:lang w:val="ro-RO"/>
              </w:rPr>
              <w:t>,  Monopolar depression and medical co-morbidity,  A II –a Conferinţă Internaţională de Psihiatrie Româno – Maghiară,     Provocări ale psihiatriei în perioada aderării la UE; actualităţi în tulburările afective şi anxioase, 12 – 15 iulie, 2007,  Miercurea 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Unipolar depression and physical health status, Conferinţa Naţională de Psihiatrie „Strategii de abordare a afecţiunilor psihiatrice”, 13-16 Septembrie 2007, Cluj-Napoca.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Mieta Haţegan, Ileana Enătescu, Influenţa factorilor clinico – evolutivi şi caracteriologici asupra comorbifităţii somatice la pacienţii cu depresie recurentă, Al V-lea Simpozion Naţional de Psihiatrie, A III-a Conferinţa Internaţională de Psihiatrie Româno-Maghiară „Tulburări afective - Comportament autolitic”, 26 – 29 Iunie 2008, Miercurea 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Haţegan Mieta, Enătescu Ileana, Corelaţii clinico-evolutive şi personologice ale comorbidităţii somatice la pacienţii cu depresie recurentă, Congresul Naţional de Psihiatrie, 1 – 4 Octombrie, 2008,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xml:space="preserve">, Enătescu, V., Enătescu Ileana, Implicaţii socio-economice la pacienţii trataţi pentru Tulburare depresivă recurentă, </w:t>
            </w:r>
            <w:bookmarkStart w:id="0" w:name="OLE_LINK18"/>
            <w:bookmarkStart w:id="1" w:name="OLE_LINK17"/>
            <w:r>
              <w:rPr>
                <w:rFonts w:cs="Arial Narrow" w:ascii="Arial Narrow" w:hAnsi="Arial Narrow"/>
                <w:szCs w:val="24"/>
              </w:rPr>
              <w:t>Conferinţa Naţională de Psihiatrie „Pentru o Psihiatrie Umanistă în Lumea Contemporană”, 22 – 25 Aprilie, 2009, Timişoara.</w:t>
            </w:r>
            <w:bookmarkEnd w:id="0"/>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xml:space="preserve">, Enătescu V., Enătescu Ileana, Costurile directe şi indirecte într-un lot mixt de pacienţi ambulatori şi internaţi cu Tulburare depresivă recurentă, </w:t>
            </w:r>
            <w:bookmarkStart w:id="2" w:name="OLE_LINK6"/>
            <w:bookmarkStart w:id="3" w:name="OLE_LINK5"/>
            <w:r>
              <w:rPr>
                <w:rFonts w:cs="Arial Narrow" w:ascii="Arial Narrow" w:hAnsi="Arial Narrow"/>
                <w:szCs w:val="24"/>
              </w:rPr>
              <w:t xml:space="preserve">Simpozionul Naţional de Psihiatrie cu participare internaţională </w:t>
            </w:r>
            <w:r>
              <w:rPr>
                <w:rStyle w:val="StrongEmphasis"/>
                <w:rFonts w:cs="Arial Narrow" w:ascii="Arial Narrow" w:hAnsi="Arial Narrow"/>
                <w:b w:val="false"/>
                <w:bCs w:val="false"/>
                <w:szCs w:val="24"/>
              </w:rPr>
              <w:t>„Actualităţi şi perspective în cunoaşterea şi tratarea tulburărilor de dispoziţie de tip depresiv”</w:t>
            </w:r>
            <w:r>
              <w:rPr>
                <w:rFonts w:cs="Arial Narrow" w:ascii="Arial Narrow" w:hAnsi="Arial Narrow"/>
                <w:b/>
                <w:bCs/>
                <w:szCs w:val="24"/>
              </w:rPr>
              <w:t xml:space="preserve">, </w:t>
            </w:r>
            <w:r>
              <w:rPr>
                <w:rStyle w:val="StrongEmphasis"/>
                <w:rFonts w:cs="Arial Narrow" w:ascii="Arial Narrow" w:hAnsi="Arial Narrow"/>
                <w:b w:val="false"/>
                <w:bCs w:val="false"/>
                <w:szCs w:val="24"/>
              </w:rPr>
              <w:t>4-7 iunie 2009</w:t>
            </w:r>
            <w:bookmarkEnd w:id="2"/>
            <w:bookmarkEnd w:id="3"/>
            <w:r>
              <w:rPr>
                <w:rFonts w:cs="Arial Narrow" w:ascii="Arial Narrow" w:hAnsi="Arial Narrow"/>
                <w:szCs w:val="24"/>
              </w:rPr>
              <w:t>, Târgu- Mureş.</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lang w:val="it-IT"/>
              </w:rPr>
              <w:t>Enătescu V.R.</w:t>
            </w:r>
            <w:r>
              <w:rPr>
                <w:rFonts w:cs="Arial Narrow" w:ascii="Arial Narrow" w:hAnsi="Arial Narrow"/>
                <w:szCs w:val="24"/>
                <w:lang w:val="it-IT"/>
              </w:rPr>
              <w:t xml:space="preserve">, Enătescu Ileana, Depresia unipolară din perspective costului global legat de boală, Simpozionul zonal de psihiatrie cu tema : Psihopatologia developmentală </w:t>
            </w:r>
            <w:r>
              <w:rPr>
                <w:rFonts w:cs="Arial Narrow" w:ascii="Arial Narrow" w:hAnsi="Arial Narrow"/>
                <w:szCs w:val="24"/>
              </w:rPr>
              <w:t>Long-Life a tulburării afective bipolar, 6 – 8 Mai 2010,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Enătescu Ileana, Enătescu V, Comorbiditatea tulburării afective bipolare cu afecţiunile medicale cronice, mai degrabă regulă decât excepţie, A V-a Conferinţă Naţională de Psihiatrie „Terapie şi management în psihiatrie”, 29 Septembrie – 2 Octombrie, 2010, Craiov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Enătescu Ileana, Enătescu V,</w:t>
            </w:r>
            <w:r>
              <w:rPr>
                <w:rFonts w:cs="Arial Narrow" w:ascii="Arial Narrow" w:hAnsi="Arial Narrow"/>
                <w:szCs w:val="24"/>
                <w:lang w:val="it-IT"/>
              </w:rPr>
              <w:t xml:space="preserve"> Aspecte clinico-nosologice şi etiologice ale depresiei perinatale, Simpozionul Zonal de Psihiatrie “Primul episod de psihoză”, 26 – 28 Mai 2011, Timiş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Enătescu Ileana, Enătescu V, „Perinatal Depression: Continuuum or distinct disorder?”. Lucrare comunicată oral la Simpozionul Naţional de Psihiatrie „Actualităţi şi perspective în cunoaşterea şi tratarea tulburărilor de dispoziţie de tip depresiv”, 23 – 25 Iunie, 2011,Târgu Mureş,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xml:space="preserve">, Enătescu Ileana, Enătescu V, „Actualităţi etiopatogenetice şi clinico-evolutive în depresia perinatală”. </w:t>
            </w:r>
            <w:bookmarkStart w:id="4" w:name="OLE_LINK62"/>
            <w:bookmarkStart w:id="5" w:name="OLE_LINK61"/>
            <w:r>
              <w:rPr>
                <w:rFonts w:cs="Arial Narrow" w:ascii="Arial Narrow" w:hAnsi="Arial Narrow"/>
                <w:szCs w:val="24"/>
              </w:rPr>
              <w:t xml:space="preserve">Lucrare comunicată oral la </w:t>
            </w:r>
            <w:r>
              <w:rPr>
                <w:rFonts w:cs="Arial Narrow" w:ascii="Arial Narrow" w:hAnsi="Arial Narrow"/>
                <w:color w:val="000000"/>
                <w:szCs w:val="24"/>
              </w:rPr>
              <w:t>AL IV-LEA CONGRES NAŢIONAL DE PSIHIATRIE cu participare internaţională, cu tema „2 decenii de tranziţie şi inovare în psihiatria din România. Centru Internaţional de Conferinţe – Palatul Parlamentului, 19 – 22 Octombrie, 2011, Bucureşti, România.</w:t>
            </w:r>
            <w:bookmarkEnd w:id="4"/>
            <w:bookmarkEnd w:id="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xml:space="preserve">, Enătescu Ileana, Enătescu V, „Comorbiditatea tulburării afective bipolare cu bolile medicale – aspecte epidemiologice şi clinico-nosologice”. Lucrare comunicată oral la </w:t>
            </w:r>
            <w:r>
              <w:rPr>
                <w:rFonts w:cs="Arial Narrow" w:ascii="Arial Narrow" w:hAnsi="Arial Narrow"/>
                <w:color w:val="000000"/>
                <w:szCs w:val="24"/>
              </w:rPr>
              <w:t>AL IV-LEA CONGRES NAŢIONAL DE PSIHIATRIE cu participare internaţională, cu tema „2 decenii de tranziţie şi inovare în psihiatria din România. Centru Internaţional de Conferinţe – Palatul Parlamentului, 19 – 22 Octombrie, 2011, Bucureşt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szCs w:val="24"/>
              </w:rPr>
              <w:t>, Enătescu V, Enătescu Ileana, “</w:t>
            </w:r>
            <w:r>
              <w:rPr>
                <w:rFonts w:eastAsia="Calibri-Bold;MS Mincho" w:cs="Arial Narrow" w:ascii="Arial Narrow" w:hAnsi="Arial Narrow"/>
                <w:szCs w:val="24"/>
              </w:rPr>
              <w:t>Utilizarea biofeedback-ului în tulburările de anxietate – implicații terapeutice și patogenetice</w:t>
            </w:r>
            <w:r>
              <w:rPr>
                <w:rFonts w:cs="Arial Narrow" w:ascii="Arial Narrow" w:hAnsi="Arial Narrow"/>
                <w:szCs w:val="24"/>
              </w:rPr>
              <w:t>”, Al VIII-lea Simpozion Național de Psihiatrie, A V-a Conferinţa Internaţională de Psihiatrie Româno-Maghiară „Tulburări afective și anxioase – comportament autolitic – religie, spiritualitate și psihiatrie”, 21 – 24 Iunie 2012, Miercurea 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Cs w:val="24"/>
              </w:rPr>
              <w:t>Enătescu V.R.</w:t>
            </w:r>
            <w:r>
              <w:rPr>
                <w:rFonts w:cs="Arial Narrow" w:ascii="Arial Narrow" w:hAnsi="Arial Narrow"/>
                <w:i/>
                <w:szCs w:val="24"/>
              </w:rPr>
              <w:t>,</w:t>
            </w:r>
            <w:r>
              <w:rPr>
                <w:rFonts w:cs="Arial Narrow" w:ascii="Arial Narrow" w:hAnsi="Arial Narrow"/>
                <w:szCs w:val="24"/>
              </w:rPr>
              <w:t xml:space="preserve"> Enătescu Ileana, Enătescu V., “</w:t>
            </w:r>
            <w:r>
              <w:rPr>
                <w:rFonts w:eastAsia="Calibri-Bold;MS Mincho" w:cs="Arial Narrow" w:ascii="Arial Narrow" w:hAnsi="Arial Narrow"/>
                <w:szCs w:val="24"/>
              </w:rPr>
              <w:t>Corelații clinice și ale personalității la pacienții cu Tulburare depresivă majoră comorbidă cu afecțiuni medicale cronice</w:t>
            </w:r>
            <w:r>
              <w:rPr>
                <w:rFonts w:cs="Arial Narrow" w:ascii="Arial Narrow" w:hAnsi="Arial Narrow"/>
                <w:szCs w:val="24"/>
              </w:rPr>
              <w:t>”, Conferința Națională de Psihiatrie, 4 – 7 Octombrie 2012, Iaș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Style w:val="StrongEmphasis"/>
                <w:rFonts w:cs="Arial Narrow" w:ascii="Arial Narrow" w:hAnsi="Arial Narrow"/>
                <w:szCs w:val="24"/>
              </w:rPr>
              <w:t>Enătescu V.R.</w:t>
            </w:r>
            <w:r>
              <w:rPr>
                <w:rStyle w:val="StrongEmphasis"/>
                <w:rFonts w:cs="Arial Narrow" w:ascii="Arial Narrow" w:hAnsi="Arial Narrow"/>
                <w:b w:val="false"/>
                <w:bCs w:val="false"/>
                <w:szCs w:val="24"/>
              </w:rPr>
              <w:t>, Enătescu Ileana „Psychosocial Characteristics in Depressive Patients with Chronic Medical Comorbidity”, 18 – 20 Iunie 2012, CONFERINŢA INTERNAŢIONALĂ DE ŞTIINŢE SOCIALE APLICATE, organizată de Universitatea de Vest Timișoara,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ornoș C., Ienciu LM, Papavă I., Romoșan R., Enătescu V., Enătescu I., Dobrin A.R. „Aspecte personologice și psihopatologice corelate bolii ischemice coronariene”.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Bernad E., Craina M., Gluhovschi A., Papavă I., Romoșan R., Enătescu I., Oprea A. „Caracteristici clinico-personologice asociate depresiei post-partum la un lot de mame din județul Timiș. Un studiu preliminar”.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unteanu R., Toader A. “SOURCES OF SELF-PERCEIVED STRESS AND COPING STRATEGIES IN A ROMANIAN SAMPLE OF MEDICAL STUDENTS”, A VII-a Conferință Internațională de Psihiatrie Româno-Maghiară, Al IX-lea Simpozion Național de Psihiatrie “Tulburări afective și anxioase; comportament autolitic; religie; spiritualitate; interdisciplinaritate în psihiatrie; stigmă”, 26 – 29 Iunie 2014, Miercurea Ciuc,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iana M., Gluhovschi A., Papavă I, Romoșan R., Enătescu I., Oprea A., Bernad E. “THE PERSONALITY, SOCIO-DEMOGRAPHIC AND OBSTETRICAL CORRELATIONS OF POSTNATAL DEPRESSION IN A ROMANIAN SAMPLE OF WOMEN”, A VII-a Conferință Internațională de Psihiatrie Româno-Maghiară, Al IX-lea Simpozion Național de Psihiatrie “Tulburări afective și anxioase; comportament autolitic; religie; spiritualitate; interdisciplinaritate în psihiatrie; stigmă”, 26 – 29 Iunie,2014, Miercurea Ciuc,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Craina M., Gluhovschi A., Enatescu I., Papava I., Romoșan R.S., Munteanu R., Toader A., Bernad E.. Parametrii obstetricali și neonatali asocia¬ți cu riscul crescut de depresie postnatala. Obstetrical and Neonatal Clinical Parameters Associated with the Increased Risk of Postnatal Depression,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I., Romoșan R., Enătescu I., Pescariu S., Munteanu R., Toader A., Mornoș C. Personalitatea tip D și statusul cardiac la un lot românesc de pacienți cu boala ischemica coronariana. Type D Personality and Cardiac Status in a Romanian Sample of Patients with Coronary Heart Disease.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apavă I, Romoșan R, Grozavu A, Enătescu V, Enătescu I. Studiu privind frecvența personalității D și impactului acesteia asupra calității vieții la pacienții cu diabet zaharat tip II dispensarizați ambulator la nivelul județului Timiș (comunicare orală). CONFERINȚA NAȚIONALĂ Psihiatrie și Sănătate Mintală, Craiova, 05 – 0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Balazs O, Enătescu V, Bernad E. Studiu prospectiv privind aspecte ale personalității și psihopatologice asociate cu riscul de apariție a depresiei post-partum la un lot de mame care au născut în județul Timiș (comunicare orală). CONFERINȚA NAȚIONALĂ Psihiatrie și Sănătate Mintală, Craiova, 05 – 0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aina M., Gluhovschi A., Papavă I., Romoșan R., Enătescu I., Balazs O., Gridjac A., Enătescu V., Bernad E. Studiu prospectiv privind rolul personalității ca factor de risc asociat cu anxietatea și depresia perinatală. AL XV-LEA SIMPOZION al Asociației Române de Studiu a Personalitatii “Conferința Națională Aniversară a Asociației Române de Studiu a Personalității”, Sovata, Hotel Danubius, 25 - 28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Un model de abordare terapeutică sistemică și integrativă a gravidelor și mamelor cu depresie perinatală. A Systematic and Integrative Therapeutic Approach Model Designed for Pregnant Women and Mothers with Perinatal Depression. Romanian Journal of Psychiatry,  vol. XX, No.1, Supplement 1, Aprilie 2018, pp.49., (Conferința Națională de Psihiatrie ediția a XII-a Timișoara, 16 – 19 Mai 2018: Rezumate). ISSN: 1454-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xml:space="preserve">, Experienţa noastră în tratamentul cu Aricept., Alzheimer Europe XI Conference, Bucureşti, 10-12 iunie, 2001.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Clonidine – therapy with economic efficiency in psychoactive substances withdrawal,  23 – 25  Noiembrie 2001 – Third Regional Meeting „Financing mintal and addictive disorders in Central and Eastern Europe”, Crai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The implant with Disulfiram, efficient and economic  “prosthesis” in long lasting rehabilitation in alcohol addicted patients,  23 – 25  Noiembrie 2001 – Third Regional Meeting „Financing mintal and addictive disorders in Central and Eastern Europe”, Crai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Psychopharmacology from the point of view of the informational levels of psychics, National Conference Therapy and Management in Psychiatry, Craiova, 30 Septembrie – 3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ehelean, Liana, V., </w:t>
            </w:r>
            <w:r>
              <w:rPr>
                <w:rFonts w:cs="Arial Narrow" w:ascii="Arial Narrow" w:hAnsi="Arial Narrow"/>
                <w:b/>
                <w:bCs/>
                <w:sz w:val="24"/>
                <w:szCs w:val="24"/>
              </w:rPr>
              <w:t>Enătescu V.R.</w:t>
            </w:r>
            <w:r>
              <w:rPr>
                <w:rFonts w:cs="Arial Narrow" w:ascii="Arial Narrow" w:hAnsi="Arial Narrow"/>
                <w:sz w:val="24"/>
                <w:szCs w:val="24"/>
              </w:rPr>
              <w:t>, Psychiatric comorbidity in patients with substance misuse disorders, National Conference Therapy and Management in Psychiatry, Craiova, 30 Septembrie – 3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Primul episod psihotic din perspectiva nivelelor funcţionale ale psihicului, Conferinţa „Evoluţia şi Tratamentul Psihozelor Funcţionale”, Timişoara, 21 – 23 April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Criteriile de diagnostic în disimularea depresiei. O abordare din perspectiva comunicării non-verbale şi a spaţiului N -dimensional, Simpozionul Naţional de Psihiatrie cu participare internaţională „Actualităţi şi perspective în cunoaşterea şi tratarea Tulburărilor de Dispoziţie de tip Depresiv”, Târgu Mureş, 2 – 4 Iun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Analiza automată a parametrilor mersului şi gesticii în episodul depresiv – studiu preliminar, Conferinţa Naţională de Psihiatrie „Pentru o Psihiatrie Umanistă în Lumea Contemporană”, 22 – 25 Aprilie, 2009,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Filtrul verbalizării – confirmat de neuronii oglindă”, Conferința Națională de Psihiatrie, 4 – 7 Octombrie 2012, Iaș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The Normality of Nonverbal Behavior from the Perspective of Informational Levels of Psychic”, 18 – 20 Iunie 2012, CONFERINŢA INTERNAŢIONALĂ DE ŞTIINŢE SOCIALE APLICATE, organizată de Universitatea de Vest Timișoara,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 xml:space="preserve">Felicia Romoşan, Radu Romoşan, Monica Ienciu, Cristina Bredicean, Ion Papavă, </w:t>
            </w:r>
            <w:r>
              <w:rPr>
                <w:rFonts w:cs="Arial Narrow" w:ascii="Arial Narrow" w:hAnsi="Arial Narrow"/>
                <w:b/>
                <w:bCs/>
                <w:color w:val="181818"/>
                <w:sz w:val="24"/>
                <w:szCs w:val="24"/>
                <w:lang w:val="ro-RO"/>
              </w:rPr>
              <w:t>V-R Enătescu</w:t>
            </w:r>
            <w:r>
              <w:rPr>
                <w:rFonts w:cs="Arial Narrow" w:ascii="Arial Narrow" w:hAnsi="Arial Narrow"/>
                <w:color w:val="181818"/>
                <w:sz w:val="24"/>
                <w:szCs w:val="24"/>
                <w:lang w:val="ro-RO"/>
              </w:rPr>
              <w:t>. Attention deficit in Bipolar Affective Disorder. Psychiatria Danubina, 2012, supplement 2, volume 24, pg. S254. ISSN 0353-505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Model of Psychic’s Informational Levels from its Evolution Perspective. Psychiatria Danubina, 2012, supplement 2, volume 24, pg. S242. ISSN 0353-505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Noi argumente pentru psihiatria ca știință”.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Ereditatea umană - dubla dimensiune genetică și culturală”.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Suportul informational al comportamentelor ființelor vii. Informational Support of the Living Beings Behaviour. AL V-LEA CONGRES NAȚIONAL DE PSIHIATRIE cu participare internațională, cu tema “PSIHIATRIE ȘI SOCIETATE”, Sinaia, România, </w:t>
              <w:tab/>
              <w:t>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Marturii în sprijinul modelului nivelelor func-ionale ale psihicului. Evidences for Support of the Model of Psychic’s Levels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zman D., Sorel E.,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Stoica P.I. Prevenția tulburărilor psihice și ciclurile vieții. Prevention of Psychiatric Disorders Across the Life Span. Romanian Journal of Psychiatry,  vol. XX, No.1, Supplement 1, Aprilie 2018, pp.48., (Conferința Națională de Psihiatrie ediția a XII-a Timișoara, 16 – 19 Mai 2018: Rezumate). ISSN: 1454-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 M., Andronic S., Mateeș D., Moraru A., Pantelimon L., Suru C.,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Reacțiile adverse ale tratamentului antipsihotic: percepția pacientului completată de obiectivismul medicului. Patient and Physician Perceptions of Treatment Emergent Side Effects from Antipsychotic Therapy. Romanian Journal of Psychiatry,  vol. XX, No.1, Supplement 1, Aprilie 2018, pp.99., (Conferința Națională de Psihiatrie ediția a XII-a Timișoara, 16 – 19 Mai 2018: Rezumate). ISSN: 1454-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reierul sistem trivalent: substanţă - energie - informaţie” în cadrul Simpozionului Internaţional Jubiliar 160 de ani de la naşterea savantului Santiago Ramon Y Cajal (1852 – 1934), BIO-MEDICINĂ şi NEURO-ŞTIINŢE, organizat în comun de AOŞR, Academia de Ştiinţe Medicale şi Asociaţia Medicală din România Hotel Athénée Palace Hilton, Bucharest, Romania – Friday, June 8,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presia și comorbiditățile somatice”, Conferința Medic.ro cu tema “Provocări diagnostice și terapeutice în practica medicală”, Camera de Comerţ și Industrie, Timișoara, 2-3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oica D. “Elemente de psihofarmacologie” modul în cadrul “Curs Educațional de Schizofrenie”, Hotel Capital Plaza, București, 18 Noie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Invited speaker) Introducere în Neurofeedback – Rolul biofeedback în abordarea terapeutică a tulburărilor psihice. CONFERINȚA NAȚIONALĂ CU PARTICIPARE INTERNAȚIONALĂ ”GLASURILE TĂCERII” - Maltreatmentul, abuzul sexual in copilarie si consecintele sale in viata de adult. Timișoara, Aula Magna, Universitatea de Vest din Timișoara, 12-14 Mai 2017. (http://www.trauma-dissociation.ro/index.php/workshops-conferences/evenimente-trecute?start=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 “Psoriazis și sindromul anxios-depresiv - Prezentare date teoretice și experiența clinică în managementul sindromului anxios-depresiv din psoriazis” în cadrul Eveniment national Taltz desfășurat Pentagon Events, Bucuresti, 16 mar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 “Fibromialgia – Perspectiva psihiatrului” în cadrul workshopului “Conect - Abordarea holistica a pacientului reumatic”, 24 – 25 Mai 2019 Timișoara, Romania, sponsor principal Merck Sharp &amp; Dohme Corp.</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ctualități privind particularitățile psihopatologice ale femeilor aflate în perioada perinatală. (comunicare orală - invited lecture).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Tratamentul cu biofeedback şi Seroxat în tulburările anxioase,  14 – 16 Septembrie – Al V – lea Congres  al Asociaţiei Medicilor Rezidenţi în psihiatrie din România „Tulburări anxioase – Actualităţi şi perspective”, Cluj – Napoca 14 – 16 Septembri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Lăzărescu, M., Aspecte ale comorbidităţii somatice la pacienţii cu Tulburare depresivă majoră, Al VIII-lea Congres al AMRPR cu titlul „Repere etiologice, evolutive şi terapeutic-reabilitative în tulburările psihotice”, Târgu Mureş, 9 – 11 Sept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Aspecte ale personalităţii la pacienţii cu depresie monopolară, Simpozionul National 2005 al Asociaţiei Romane de Studiu a Personalităţii “Repere Sociale şi Culturare în Dinamica Tulburărilor de Personalitate”, Poiana Braşov, 6 – 8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Aspecte clinico-evolutive la pacienţii cu depresie monopolară şi risc suicidar, Simpozionul regional de Psihiatrie „Managemetul Urgenţelor în Psihiatrie”, Satu Mare, 12 – 14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Interferenţe psihosomatice la pacienţii cu tulburare depresivă recurentă, Congresul Naţional de Psihiatrie „Orientări actuale în psihiatrie”,  5 – 9 Octombrie, Iaş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Enătescu, V., Enătescu Ileana, Comorbiditatea medicală la pacienţii psihiatrici –probleme clinice, A IV-a Conferinţă Naţională a Societăţii de Psihosomatică Aplicată şi Medicină Comportamentală din România, 16 – 17 Mai, 2009,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sz w:val="24"/>
                <w:szCs w:val="24"/>
              </w:rPr>
              <w:t>Enătescu VR</w:t>
            </w:r>
            <w:r>
              <w:rPr>
                <w:rFonts w:cs="Arial Narrow" w:ascii="Arial Narrow" w:hAnsi="Arial Narrow"/>
                <w:bCs/>
                <w:sz w:val="24"/>
                <w:szCs w:val="24"/>
              </w:rPr>
              <w:t>., Enătescu Ileana, Corelaţii socio-demografice şi caracteriologice în depresia post-partum, Societatea Română pentru Studiul Personalităţii, 2-4 Octombrie, 2009, Vatra Dorne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bCs/>
                <w:color w:val="181818"/>
                <w:sz w:val="24"/>
                <w:szCs w:val="24"/>
                <w:lang w:val="ro-RO"/>
              </w:rPr>
              <w:t>, Craina M., Gluhovschi A, Papavă I., Romoșan R., Enătescu I., Oprea A., Bernad E. “Factori obstetricali și psihopatologici asociați depresiei post-partum într-un lot de mame de la nivelul județului Timiș”. Simpozionul Zonal de Psihiatrie cu tema: Psihozele endogene – noi direcții de abordare nosologică și evolutivă. 17 – 19 Octombrie 2013,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bCs/>
                <w:color w:val="181818"/>
                <w:sz w:val="24"/>
                <w:szCs w:val="24"/>
                <w:lang w:val="ro-RO"/>
              </w:rPr>
              <w:t>, Munteanu R., Romoșan R., Toader A., Papavă I., Pînzaru V.A., Drăghici A.M., Enătescu I., “Caracteristici socio-demografice la primul episod de psihoză asociate cu o probabilitate crescută pentru o evoluție ulterioară spre schizofrenie într-un lot de pacienți spitalizați”. Simpozion de Psihiatrie cu tema “Psihozele endogene. Între istorie și perspective”, Timișoara, 9 –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bCs/>
                <w:color w:val="181818"/>
                <w:sz w:val="24"/>
                <w:szCs w:val="24"/>
                <w:lang w:val="ro-RO"/>
              </w:rPr>
              <w:t>, Craina M., Gluhovschi A., Papavă I., Romoșan R., Munteanu R., Toader A., Palicsack A., Dumbrăveanu D., Bernad E., Enătescu I. “Factori de vulnerabilitate crescută asociați personalității la mamele cu depresie post-partum”. Simpozion de Psihiatrie cu tema “Psihozele endogene. Între istorie și perspective”, Timișoara, 9 –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Muntean M., Andronic S., Mateeș D., Moraru A., Pantelimon L., Suru C. Etiopathogenetics and Clinical-Therapeutical Actualities in Psychocutaneous Diseases. Romanian Journal of Psychiatry,  vol. XX, No.1, March 2018, pp.4, (The XIth National Conference of Biological Psychiatry and Psychopharmacology Craiova, April 18-21, 2018: Abstracts). ISSN: 1454-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 M., Andronic S., Mateeș D., Moraru A., Pantelimon L., Suru C.,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Patients and physicians perceptions of treatment emergent side effects from antipsychotic therapy. Romanian Journal of Psychiatry,  vol. XX, No.1, March 2018, pp.4-5., (The XIth National Conference of Biological Psychiatry and Psychopharmacology Craiova, April 18-21, 2018: Abstracts). ISSN: 1454-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O abordare antropologică şi pluridiciplinară  a personalităţii normale, Simpozionul naţional de Psihiatrie, Târgu Mureş, 31 mai-2 iuni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V., </w:t>
            </w:r>
            <w:r>
              <w:rPr>
                <w:rFonts w:cs="Arial Narrow" w:ascii="Arial Narrow" w:hAnsi="Arial Narrow"/>
                <w:b/>
                <w:bCs/>
                <w:sz w:val="24"/>
                <w:szCs w:val="24"/>
              </w:rPr>
              <w:t>Enătescu, V.R.</w:t>
            </w:r>
            <w:r>
              <w:rPr>
                <w:rFonts w:cs="Arial Narrow" w:ascii="Arial Narrow" w:hAnsi="Arial Narrow"/>
                <w:sz w:val="24"/>
                <w:szCs w:val="24"/>
              </w:rPr>
              <w:t>, Formarea în psihoterapie, mentalităţi şi capcane, Simpozionul Naţional de Psihoterapie Gătaia 6-8 septembri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Virgil Enătescu, </w:t>
            </w:r>
            <w:r>
              <w:rPr>
                <w:rFonts w:cs="Arial Narrow" w:ascii="Arial Narrow" w:hAnsi="Arial Narrow"/>
                <w:b/>
                <w:bCs/>
                <w:sz w:val="24"/>
                <w:szCs w:val="24"/>
              </w:rPr>
              <w:t>Enătescu, V.R.</w:t>
            </w:r>
            <w:r>
              <w:rPr>
                <w:rFonts w:cs="Arial Narrow" w:ascii="Arial Narrow" w:hAnsi="Arial Narrow"/>
                <w:sz w:val="24"/>
                <w:szCs w:val="24"/>
              </w:rPr>
              <w:t>,  Relaţia psihiatru – psiholog – psihoterapeut A V – a Conferinţă Naţională de Psihoterapie, Gătaia 6-8 septembri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Terapia comportamental cognitivă şi biofeetbackul, A V – a Conferinţă Naţională de Psihoterapie, Gătaia 6-8 septembri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Contribuţii la cercetarea interdisciplinară în psihiatrie, Conferinţa Naţională de Psihiatrie, 17 – 19 Octombrie 200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Eficienţa economică a terapiei cu Clonidină în sevraj, Conferinţa Naţională de Psihiatrie, 17 – 19 Octombrie 200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O abordare informaţională a tulburărilor de personalitate, Simpozionul National 2005 al Asociaţiei Romane de Studiu a Personalităţii “Repere Sociale şi Culturare în Dinamica Tulburărilor de Personalitate”, Poiana Braşov, 6 – 8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 </w:t>
            </w:r>
            <w:r>
              <w:rPr>
                <w:rFonts w:cs="Arial Narrow" w:ascii="Arial Narrow" w:hAnsi="Arial Narrow"/>
                <w:b/>
                <w:bCs/>
                <w:sz w:val="24"/>
                <w:szCs w:val="24"/>
              </w:rPr>
              <w:t>Enătescu, VR.</w:t>
            </w:r>
            <w:r>
              <w:rPr>
                <w:rFonts w:cs="Arial Narrow" w:ascii="Arial Narrow" w:hAnsi="Arial Narrow"/>
                <w:sz w:val="24"/>
                <w:szCs w:val="24"/>
              </w:rPr>
              <w:t>, Studiu comparativ al modelelor de psihopatologie, Congresul Naţional de Psihiatrie „Orientări actuale în psihiatrie”, 5 – 9 Octombrie, Iaş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sihiatria semnificațiilor sau psihiatria vibrațiilor”. Simpozionul Zonal de Psihiatrie cu tema: Psihozele endogene – noi direcții de abordare nosologică și evolutivă. 17 – 19 Octombrie 2013,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u R., Toader A., Toth M.,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Comorbiditatea ADHD la pacienții cu tulburări psihice majore versus dependența etanolică”. Simpozionul Zonal de Psihiatrie cu tema “Noi paradigme nosologice: implicații terapeutice”, 24 – 25 aprilie 2014, Timiș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u R, Toader A, Rabota-Vlad S, Dobrea D, Toth M, Fat M,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xml:space="preserve"> Studenții la medicina și stresul. Strategii de coping (comunicare orală).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w:t>
      </w:r>
      <w:r>
        <w:rPr/>
        <w:t>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nita I, Grigorita L, Bacean Miloicov C, Petre I, Bernad E, Craina M, Diaconu M, Citu C, Radu F, Oros D, Boglut A, Furau G,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The Role of Thrombophilia in Pregnancy.</w:t>
              <w:tab/>
              <w:t>REVISTA DE CHIMIE, 2016, Volume 67, Issue 12, Pag. 2643-2647, ISSN: 0034-775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Papava I, Enatescu I, Antonescu M, Anghel A, Seclaman E, Sirbu IO, Marian C. Circulating Plasma Micro RNAs in Patients with Major Depressive Disorder Treated with Antidepressants: A Pilot Study. PSYCHIATRY INVESTIGATION, 2016, Volume 13, Issue 5, Pag. 549-557, ISSN: 1738-3684, eISSN: 1976-302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I, Craina M, Gluhovschi A, Papava I, Romosan R, Marian C, Oprea A, Bernad E.</w:t>
              <w:tab/>
              <w:t>State and trait anxiety as a psychopathological phenomenon correlated with postpartum depression in a Romanian sample: a pilot study. JOURNAL OF PSYCHOSOMATIC OBSTETRICS &amp; GYNECOLOGY, 2014, Volume 35,   Issue 2,   Pag: 55-61, ISSN: 0167-482X, eISSN: 1743-894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pava I, Oancea C, </w:t>
            </w: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Bredicean AC, Dehelean L, Romosan RS, Timar B. The impact of coping on the somatic and mental status of patients with COPD: a cross-sectional study.</w:t>
              <w:tab/>
              <w:t xml:space="preserve">INTERNATIONAL JOURNAL OF CHRONIC OBSTRUCTIVE PULMONARY DISEASE, 2016,   Volum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43-1351</w:t>
            </w:r>
            <w:r>
              <w:rPr>
                <w:rFonts w:cs="Arial Narrow" w:ascii="Arial Narrow" w:hAnsi="Arial Narrow"/>
                <w:color w:val="181818"/>
                <w:sz w:val="24"/>
                <w:szCs w:val="24"/>
                <w:lang w:val="ro-RO"/>
              </w:rPr>
              <w:t>, ISSN: 1178-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Bernad E, Gluhovschi A, Papava I, Romosan R, Palicsak A, Munteanu R, Craina M, Enatescu I. Perinatal characteristics and mother's personality profile associated with increased likelihood of postpartum depression occurrence in a Romanian outpatient sample. JOURNAL OF MENTAL HEALTH, 2017, Volume 26, Issue 3, Pag. 212-219, ISSN: 0963-8237, eISSN: 1360-05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geu LŞ, Levai CM, Andreescu NI, Grigoraş ML, Hogea LM, Chiriac DV, Folescu R, Bredicean AC, Nussbaum LM,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Poroch V, Lupu V, Puiu M, Nussbaum LA.</w:t>
              <w:tab/>
              <w:t xml:space="preserve">Modern molecular study of weight gain related to antidepressant treatment: clinical implications of the pharmacogenetic testing. ROMANIAN JOURNAL OF MORPHOLOGY AND EMBRYOLOGY, 2018,   Volum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5-173</w:t>
            </w:r>
            <w:r>
              <w:rPr>
                <w:rFonts w:cs="Arial Narrow" w:ascii="Arial Narrow" w:hAnsi="Arial Narrow"/>
                <w:color w:val="181818"/>
                <w:sz w:val="24"/>
                <w:szCs w:val="24"/>
                <w:lang w:val="ro-RO"/>
              </w:rPr>
              <w:t>,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inzaru I, Tanase A, </w:t>
            </w:r>
            <w:r>
              <w:rPr>
                <w:rFonts w:cs="Arial Narrow" w:ascii="Arial Narrow" w:hAnsi="Arial Narrow"/>
                <w:b/>
                <w:bCs/>
                <w:color w:val="181818"/>
                <w:sz w:val="24"/>
                <w:szCs w:val="24"/>
                <w:lang w:val="ro-RO"/>
              </w:rPr>
              <w:t>Enatescu V</w:t>
            </w:r>
            <w:r>
              <w:rPr>
                <w:rFonts w:cs="Arial Narrow" w:ascii="Arial Narrow" w:hAnsi="Arial Narrow"/>
                <w:color w:val="181818"/>
                <w:sz w:val="24"/>
                <w:szCs w:val="24"/>
                <w:lang w:val="ro-RO"/>
              </w:rPr>
              <w:t>, Coricovac D, Bociort F, Marcovici I, Watz C, Vlaia L, Soica C, Dehelean C. Proniosomal Gel for Topical Delivery of Rutin: Preparation, Physicochemical Characterization and In Vitro Toxicological Profile Using 3D Reconstructed Human Epidermis Tissue and 2D Cells. Antioxidants 2021;10:85. https://doi.org/10.3390/antiox10010085. ISSN 2076-39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I, Craina M, Gluhovschi A, Giurgi-Oncu C, Hogea L, Nussbaum LA, Bernad E, Simu M, Cosman D, Iacob D, Marinescu I,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The role of personality dimensions and trait anxiety in increasing the likelihood of suicide ideation in women during the perinatal period.</w:t>
              <w:tab/>
              <w:t>JOURNAL OF PSYCHOSOMATIC OBSTETRICS &amp; GYNECOLOGY, 2020, Mar 2:1-11. [Epub ahead of print], ISSN: 0167-482X, eISSN: 1743-894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nescu I,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Ghelase ŞM, Marinescu D. Neurobiological arguments for a pathogenic multifactorial disconnective model of cognitive disorders from Alzheimer's disease in elderly people. ROMANIAN JOURNAL OF MORPHOLOGY AND EMBRYOLOGY, 2017,   Volum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65-1173</w:t>
            </w:r>
            <w:r>
              <w:rPr>
                <w:rFonts w:cs="Arial Narrow" w:ascii="Arial Narrow" w:hAnsi="Arial Narrow"/>
                <w:color w:val="181818"/>
                <w:sz w:val="24"/>
                <w:szCs w:val="24"/>
                <w:lang w:val="ro-RO"/>
              </w:rPr>
              <w:t>,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Kalinovic R, Vlad G, Nussbaum LA, Hogea L, Enatescu I, Marinescu I, Ifteni P, Simu M, Marian C, Giurgi-Oncu C, Papava I. The presence of peripheral inflammatory markers in patients with major depressive disorder, the associated symptoms profile and the antidepressant efficacy of Celecoxib.</w:t>
              <w:tab/>
              <w:t>FARMACIA, 2020, Volume 68, Issue 3, Pag.483-491, ISSN: 0014-8237, eISSN: 2065-0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Chapter 15 Psychiatric comorbidity in patients with substance misuse in Romania in COMORBIDITY. PERSPECTIVES ACROSS EUROPE. Edited by Alex Baldacchino, John Corkery, in ECCAS Co-morbidity Monograph No 4, publicat de  European Collaborating Centres in Addiction Studies (St George’s University of London), 2006, pp.221-234, ISBN 1 897778 08 2</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at în:</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exander Baldacchino, Ilana B Crome, Chapter 3 Epidemiological issues in mintal health - substance use: a case for a life course approach toc hronic disease epidemiology, pp. 25-50, in Developing Services in Mintal Health – Substance Use, Edited by David B Cooper, Radcliffe Publishing Ltd, Abingdon, UK, ISBN 978 184619 340 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Dehelean L. Chapter 15 Psychiatric comorbidity in patients with substance misuse in Romania in COMORBIDITY. PERSPECTIVES ACROSS EUROPE. Edited by Alex Baldacchino, John Corkery, in ECCAS Co-morbidity Monograph No 4, publicat de  European Collaborating Centres in Addiction Studies (St George’s University of London), 2006, pp.221-234, ISBN 1 897778 08 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VR</w:t>
            </w:r>
            <w:r>
              <w:rPr>
                <w:rFonts w:cs="Arial Narrow" w:ascii="Arial Narrow" w:hAnsi="Arial Narrow"/>
                <w:color w:val="181818"/>
                <w:sz w:val="24"/>
                <w:szCs w:val="24"/>
                <w:lang w:val="ro-RO"/>
              </w:rPr>
              <w:t>, Enatescu V. Automatic analysis of gait parameters in depressive disorders - a pilot study. Edited by: Reichert, A; Mihalas, G; StoicusTivadar, L; et al. Conference: European-Federation-for-Medical-Informatics Special Topic Conference Location: Timiaoara, ROMANIA Date: APR 06-08, 2006. Sponsor(s): AKA; EFMI. INTEGRATING BIOMEDICAL INFORMATION: FROM E-CELL TO E-PATIENT  Pages: 209-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 </w:t>
            </w: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DIALOGUL MEDIC – BOLNAV. Ediţia a 2-a. Editura Dacia, Cluj Napoca, 2007. ISBN 978-973-35-2169-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Board of EPA Section CL Psychiatry and Psychosomatics – Counselor ales în perioada 2014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V.c. Coordonare de structuri profesionale științif</w:t>
      </w:r>
      <w:r>
        <w:rPr/>
        <w:t xml:space="preserve">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ociația Medicilor Rezidenți în Psihiatrie din România 2001 -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fondator la Asociația Română de Reabilitare Psihosoci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Asociației Medicilor Rezidenți în Psihiatrie din România - Ediți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ista Română de Bioetică -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Psychosomatic Obtetrics &amp; Gynecology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nical Medicine Insights: Pediatrics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ontiers in Psychiatry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erican Journal of Theraputics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ista „Conexiuni Medicale”, Revista Corpului Medical Sătmărean, publicată de Colegiul Medicilor Satu Mare. ISSN 1843 – 9306, revistă categoria CNCSIS B+ și indexată internațional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ista „Psihiatru.ro”, Lansata in anul 2005, “Psihiatru.ro” este o revista cu acoperire nationala dedicata medicilor cu specializarea in psihiatrie. Din anul 2016 revista este publicata sub egida Asociaţiei Române de Psihiatrie si Psihoterapie (ARPP) si Societatii Romane Alzheimer. Din anul 2018 publicatia apare si sub egida Alianţei Română de Prevenţie a Suicidului (ARPS). ISSN 1841-4877; e-ISSN 2066-821X; ISSN-L 1841-4877. Din anul 2014 indexata in EBSCO Academic Search &amp; One Belt, One Road Reference Source. Crossref-DOI: 10.26416/Psih</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enzent al Revistei Timisoara Medical Journal, revista categoria B+ conform evaluării CNCSIS (Consiliul Naţional al Cercetării Ştiinţifice din Învăţământul Superior) în perioada 2009 –2012 . Cod CNCSIS: 3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rom Perinatal to Early Childhood Mental Health – Prevention and Clinical Practice, 1st Regional European Conference 8 – 11 May 2019, Budapest, Hungary, Danubius Hotel Flamenco. Chairs: </w:t>
            </w:r>
            <w:r>
              <w:rPr>
                <w:rFonts w:cs="Arial Narrow" w:ascii="Arial Narrow" w:hAnsi="Arial Narrow"/>
                <w:b/>
                <w:bCs/>
                <w:color w:val="181818"/>
                <w:sz w:val="24"/>
                <w:szCs w:val="24"/>
                <w:lang w:val="ro-RO"/>
              </w:rPr>
              <w:t>Enatescu, Virgil Radu</w:t>
            </w:r>
            <w:r>
              <w:rPr>
                <w:rFonts w:cs="Arial Narrow" w:ascii="Arial Narrow" w:hAnsi="Arial Narrow"/>
                <w:color w:val="181818"/>
                <w:sz w:val="24"/>
                <w:szCs w:val="24"/>
                <w:lang w:val="ro-RO"/>
              </w:rPr>
              <w:t>, di Giacomo, Ester - Perinatal mental health in research and prac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Cs/>
                <w:color w:val="181818"/>
                <w:sz w:val="24"/>
                <w:szCs w:val="24"/>
              </w:rPr>
              <w:t>How do medical students cope with stress? TIMISOARA MEDICAL EDUCATION DAYS, March 24-26,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niversity of Medicine and Pharmacy </w:t>
            </w:r>
            <w:r>
              <w:rPr>
                <w:rFonts w:cs="Arial Narrow" w:ascii="Arial Narrow" w:hAnsi="Arial Narrow"/>
                <w:color w:val="181818"/>
                <w:sz w:val="24"/>
                <w:szCs w:val="24"/>
              </w:rPr>
              <w:t>“V</w:t>
            </w:r>
            <w:r>
              <w:rPr>
                <w:rFonts w:cs="Arial Narrow" w:ascii="Arial Narrow" w:hAnsi="Arial Narrow"/>
                <w:color w:val="181818"/>
                <w:sz w:val="24"/>
                <w:szCs w:val="24"/>
                <w:lang w:val="ro-RO"/>
              </w:rPr>
              <w:t>ictor Babes</w:t>
            </w:r>
            <w:r>
              <w:rPr>
                <w:rFonts w:cs="Arial Narrow" w:ascii="Arial Narrow" w:hAnsi="Arial Narrow"/>
                <w:color w:val="181818"/>
                <w:sz w:val="24"/>
                <w:szCs w:val="24"/>
              </w:rPr>
              <w:t>”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ting and Self-Rating of Professional Behavior, ROMANIAN-HUNGARIAN - MEDICAL EDUCATION DAYS April 15-17, 2015, ON STUDENT CENTRED MEDICAL EDUCATION, University of Medicine and Pharmacy </w:t>
            </w:r>
            <w:r>
              <w:rPr>
                <w:rFonts w:cs="Arial Narrow" w:ascii="Arial Narrow" w:hAnsi="Arial Narrow"/>
                <w:color w:val="181818"/>
                <w:sz w:val="24"/>
                <w:szCs w:val="24"/>
              </w:rPr>
              <w:t>“V</w:t>
            </w:r>
            <w:r>
              <w:rPr>
                <w:rFonts w:cs="Arial Narrow" w:ascii="Arial Narrow" w:hAnsi="Arial Narrow"/>
                <w:color w:val="181818"/>
                <w:sz w:val="24"/>
                <w:szCs w:val="24"/>
                <w:lang w:val="ro-RO"/>
              </w:rPr>
              <w:t>ictor Babes</w:t>
            </w:r>
            <w:r>
              <w:rPr>
                <w:rFonts w:cs="Arial Narrow" w:ascii="Arial Narrow" w:hAnsi="Arial Narrow"/>
                <w:color w:val="181818"/>
                <w:sz w:val="24"/>
                <w:szCs w:val="24"/>
              </w:rPr>
              <w:t>”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ătescu V.R.</w:t>
            </w:r>
            <w:r>
              <w:rPr>
                <w:rFonts w:cs="Arial Narrow" w:ascii="Arial Narrow" w:hAnsi="Arial Narrow"/>
                <w:color w:val="181818"/>
                <w:sz w:val="24"/>
                <w:szCs w:val="24"/>
                <w:lang w:val="ro-RO"/>
              </w:rPr>
              <w:t xml:space="preserve"> Actualități privind particularitățile psihopatologice ale femeilor aflate în perioada perinatală. (comunicare orală - invited lecture). CONGRES AMRPR 2015, Aula Magna UMFT, Timișoara,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Medicația psihotropă – ghiduri și protocoale terapeutice” în perioada 30.10 – 17.11.2018, organizat de Universitatea de Medicină și Farmacie “Victor Babeș” Timișoara – Disciplina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Fibromialgia” organizat de Universitatea de Medicină și Farmacie “Victor Babeș” Timișoara – 2019, Departament XVI Balneologie, Recuperare Medicală și Reumat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Cs/>
                <w:color w:val="181818"/>
                <w:sz w:val="24"/>
                <w:szCs w:val="24"/>
              </w:rPr>
              <w:t>How do medical students cope with stress? TIMISOARA MEDICAL EDUCATION DAYS, March 24-26, 201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niversity of Medicine and Pharmacy </w:t>
            </w:r>
            <w:r>
              <w:rPr>
                <w:rFonts w:cs="Arial Narrow" w:ascii="Arial Narrow" w:hAnsi="Arial Narrow"/>
                <w:color w:val="181818"/>
                <w:sz w:val="24"/>
                <w:szCs w:val="24"/>
              </w:rPr>
              <w:t>“V</w:t>
            </w:r>
            <w:r>
              <w:rPr>
                <w:rFonts w:cs="Arial Narrow" w:ascii="Arial Narrow" w:hAnsi="Arial Narrow"/>
                <w:color w:val="181818"/>
                <w:sz w:val="24"/>
                <w:szCs w:val="24"/>
                <w:lang w:val="ro-RO"/>
              </w:rPr>
              <w:t>ictor Babes</w:t>
            </w:r>
            <w:r>
              <w:rPr>
                <w:rFonts w:cs="Arial Narrow" w:ascii="Arial Narrow" w:hAnsi="Arial Narrow"/>
                <w:color w:val="181818"/>
                <w:sz w:val="24"/>
                <w:szCs w:val="24"/>
              </w:rPr>
              <w:t>”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orm hotărârii Senatului nr.1/6362/25.05.2017 a Universității de Medicină și Farmacie </w:t>
            </w:r>
            <w:r>
              <w:rPr>
                <w:rFonts w:cs="Arial Narrow" w:ascii="Arial Narrow" w:hAnsi="Arial Narrow"/>
                <w:color w:val="181818"/>
                <w:sz w:val="24"/>
                <w:szCs w:val="24"/>
              </w:rPr>
              <w:t>“Victor Babeș” Timișoara, membru în comisia de concurs Asistent universitar, poziția 11, disciplinele: Neurologie; Neurologie și Psihiatrie din cadrul Departamentului VIII Neuroștiințe –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orm hotărârii Senatului nr.4/5968/24.05.2018 a Universității de Medicină și Farmacie </w:t>
            </w:r>
            <w:r>
              <w:rPr>
                <w:rFonts w:cs="Arial Narrow" w:ascii="Arial Narrow" w:hAnsi="Arial Narrow"/>
                <w:color w:val="181818"/>
                <w:sz w:val="24"/>
                <w:szCs w:val="24"/>
              </w:rPr>
              <w:t>“Victor Babeș” Timișoara, membru în comisia de concurs Asistent universitar, poziția 22, disciplina: Psihiatrie din cadrul Departamentului VIII Neuroștiințe –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orm hotărârii Senatului nr.4/5968/24.05.2018 a Universității de Medicină și Farmacie </w:t>
            </w:r>
            <w:r>
              <w:rPr>
                <w:rFonts w:cs="Arial Narrow" w:ascii="Arial Narrow" w:hAnsi="Arial Narrow"/>
                <w:color w:val="181818"/>
                <w:sz w:val="24"/>
                <w:szCs w:val="24"/>
              </w:rPr>
              <w:t>“Victor Babeș” Timișoara, membru în comisia de concurs Asistent universitar, poziția 22, disciplina: Psihiatrie din cadrul Departamentului VIII Neuroștiințe –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orm hotărârii Senatului nr.4/5968/24.05.2018 a Universității de Medicină și Farmacie </w:t>
            </w:r>
            <w:r>
              <w:rPr>
                <w:rFonts w:cs="Arial Narrow" w:ascii="Arial Narrow" w:hAnsi="Arial Narrow"/>
                <w:color w:val="181818"/>
                <w:sz w:val="24"/>
                <w:szCs w:val="24"/>
              </w:rPr>
              <w:t>“Victor Babeș” Timișoara, membru în comisia de concurs Șef de lucrări, poziția 18, disciplinele: Neurologie și psihiatrie; Nursing în neurologie și psihiatrie, Disciplina Psihiatrie din cadrul Departamentului VIII Neuroștiințe –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orm hotărârii Senatului nr.2/8080/29.05.2019 a Universității de Medicină și Farmacie </w:t>
            </w:r>
            <w:r>
              <w:rPr>
                <w:rFonts w:cs="Arial Narrow" w:ascii="Arial Narrow" w:hAnsi="Arial Narrow"/>
                <w:color w:val="181818"/>
                <w:sz w:val="24"/>
                <w:szCs w:val="24"/>
              </w:rPr>
              <w:t>“Victor Babeș” Timișoara, membru în comisia de concurs Șef de lucrări, poziția 21, disciplinele: Neurologie și psihiatrie; Nursing în neurologie și psihiatrie, Disciplina Psihiatrie din cadrul Departamentului VIII Neuroștiințe –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orm hotărârii Senatului nr.3/6022/27.05.2020 a Universității de Medicină și Farmacie </w:t>
            </w:r>
            <w:r>
              <w:rPr>
                <w:rFonts w:cs="Arial Narrow" w:ascii="Arial Narrow" w:hAnsi="Arial Narrow"/>
                <w:color w:val="181818"/>
                <w:sz w:val="24"/>
                <w:szCs w:val="24"/>
              </w:rPr>
              <w:t>“Victor Babeș” Timișoara, membru în comisia de concurs Asistent universitar, poziția 27, Disciplina Pedo-psihiatrie din cadrul Departamentului VIII Neuroștiințe – Facultatea de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cizia Directorului C.S.U.D. al I.O.S.U.D. Universitatea de Medicină și Farmacie din Craiova nr.2/30.01.2018, candidat Nechita F. Dan, sub conducerea Prof. univ. dr. Dragoș Marin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cizia Rectorului Universității de Medicină și Farmacie din Târgu Mureș nr.695/24.08.2018, candidat Șopterean (Ilinoiu) Geanina Andreea, conducător științific Conferențiar univ. dr. Mihai Adri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ecizia Rectorului Universității de Medicină, Farmacie, Științe și Tehnologie </w:t>
            </w:r>
            <w:r>
              <w:rPr>
                <w:rFonts w:cs="Arial Narrow" w:ascii="Arial Narrow" w:hAnsi="Arial Narrow"/>
                <w:color w:val="181818"/>
                <w:sz w:val="24"/>
                <w:szCs w:val="24"/>
              </w:rPr>
              <w:t>“George Emil Palade” din Târgu Mureș nr.1205/08.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examen medic specialist psihiatrie – OMS Nr.1185/11.10.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examen medic primar psihiatrie – OMS Nr.672/06.06.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supleant comisia examen medic specialist psihiatrie – OMS Nr.1184/13.10.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examen medic primar psihiatrie – OMS Nr.754/17.06.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de examen /concurs pentru ocuparea postului de medic primar specialitatea psihiatrie – Sectia Psihiatrie, Spital Județean de Urgență Deva - ordin al MEC nr.3319/03.03.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examen medic specialist psihiatrie – conform Hotărârii Consiliului de Administrație a Universității de Medicină și Farmacie “Victor Babeș” Timișoara din 10.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poziția 329/2018 a Consiliului Județean Satu Mare – Președinte, privind aprobarea Comisiei de examen și a Comisiei de soluționare a contestațiilor privind ocuparea unui post pe perioadă nedeterminată de medic în specialitatea psihiatrie, din cadrul Centrului de Sănătate Mintală al Spitalului Județean de Urgență Satu M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 xml:space="preserve">Dispoziția 542/21.03.2018 a Managerului Spitalului Clinic Județean de Urgență </w:t>
            </w:r>
            <w:r>
              <w:rPr>
                <w:rFonts w:cs="Arial Narrow" w:ascii="Arial Narrow" w:hAnsi="Arial Narrow"/>
                <w:color w:val="181818"/>
                <w:sz w:val="24"/>
                <w:szCs w:val="24"/>
              </w:rPr>
              <w:t>“</w:t>
            </w:r>
            <w:r>
              <w:rPr>
                <w:rFonts w:cs="Arial Narrow" w:ascii="Arial Narrow" w:hAnsi="Arial Narrow"/>
                <w:color w:val="181818"/>
                <w:sz w:val="24"/>
                <w:szCs w:val="24"/>
                <w:lang w:val="ro-RO"/>
              </w:rPr>
              <w:t>Pius Brînzeu</w:t>
            </w:r>
            <w:r>
              <w:rPr>
                <w:rFonts w:cs="Arial Narrow" w:ascii="Arial Narrow" w:hAnsi="Arial Narrow"/>
                <w:color w:val="181818"/>
                <w:sz w:val="24"/>
                <w:szCs w:val="24"/>
              </w:rPr>
              <w:t>” Timișoara privind Comisia de examinare pentru ocuparea unui post vacant de medic specialist, specialitatea psihiatrie la Cabinetul de Psihiatrie din cadrul Ambulatorului de specialitate pentru studenț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ședinte comisia examen medic primar psihiatrie – OMS Nr.768/15.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poziția Nr.528/18.10.2018 emisă de Consiliul Județean Hunedoara, privind comisia de examinare pentru ocuparea funcției de Șef Secția de Psihiatrie, din cadrul Spitalului Județean de Urgență Dev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ședinte comisia examen medic specialist psihiatrie – OMS Nr.1543/14.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ședinte comisia examen medic primar psihiatrie – OMS Nr.1195/01.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examen medic specialist psihiatrie – OMS Nr.1632/22.09.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7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44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7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76</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40</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75</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3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ENĂTESCU            PRENUME   VIRGIL - RADU</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6"/>
      <w:headerReference w:type="first" r:id="rId7"/>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2">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user/sign-in/?ep=%2Fhome%2F" TargetMode="External"/><Relationship Id="rId3" Type="http://schemas.openxmlformats.org/officeDocument/2006/relationships/hyperlink" Target="http://www.classmarker.com/" TargetMode="External"/><Relationship Id="rId4" Type="http://schemas.openxmlformats.org/officeDocument/2006/relationships/hyperlink" Target="http://psihiatrie-enatescu.ro/" TargetMode="External"/><Relationship Id="rId5" Type="http://schemas.openxmlformats.org/officeDocument/2006/relationships/hyperlink" Target="http://www.psihiatrie-timisoara.ro/rezidenti/tab_comorbiditati.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VIRGIL RADU CAB. PSIH. ENATESCU</cp:lastModifiedBy>
  <cp:lastPrinted>2013-07-09T11:01:00Z</cp:lastPrinted>
  <dcterms:modified xsi:type="dcterms:W3CDTF">2021-07-01T15:29:00Z</dcterms:modified>
  <cp:revision>95</cp:revision>
  <dc:subject/>
  <dc:title>Anexa 3B</dc:title>
</cp:coreProperties>
</file>