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NOTE TEORETICE ȘI PRACTICE DE NUTRIȚIE ȘI ECONOMIA NUTRIȚIEI (EDIŢIE TIP</w:t>
            </w:r>
            <w:r>
              <w:rPr>
                <w:rFonts w:cs="Times New Roman" w:ascii="Times New Roman" w:hAnsi="Times New Roman"/>
                <w:lang w:val="ro-RO"/>
              </w:rPr>
              <w:t>ĂRITĂ</w:t>
            </w:r>
            <w:r>
              <w:rPr>
                <w:rFonts w:cs="Times New Roman" w:ascii="Times New Roman" w:hAnsi="Times New Roman"/>
              </w:rPr>
              <w:t xml:space="preserve">, 2018) autori VLAICU BRIGITHA, TUȚĂ-SAS IOANA, BĂCEAN MILOICOV CODRUȚA, PUTNOKY SALOMEIA, FIRA-MLADINESCU CORNELUȚA a </w:t>
            </w:r>
            <w:r>
              <w:rPr>
                <w:rFonts w:cs="Times New Roman" w:ascii="Times New Roman" w:hAnsi="Times New Roman"/>
                <w:lang w:val="it-IT"/>
              </w:rPr>
              <w:t>fost</w:t>
            </w:r>
            <w:r>
              <w:rPr>
                <w:rFonts w:cs="Times New Roman" w:ascii="Times New Roman" w:hAnsi="Times New Roman"/>
              </w:rPr>
              <w:t xml:space="preserve"> înregistrată având codul</w:t>
            </w:r>
            <w:r>
              <w:rPr>
                <w:rFonts w:cs="Times New Roman" w:ascii="Times New Roman" w:hAnsi="Times New Roman"/>
                <w:lang w:val="it-IT"/>
              </w:rPr>
              <w:t xml:space="preserve"> ISBN 978-973-0-2853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 xml:space="preserve">Oana Codruța Băcean Miloicov, </w:t>
            </w:r>
            <w:r>
              <w:rPr>
                <w:rFonts w:cs="Times New Roman" w:ascii="Times New Roman" w:hAnsi="Times New Roman"/>
              </w:rPr>
              <w:t xml:space="preserve">2013, Anturajul extrafamilial al liceenilor și studenților timișeni, în relație cu comportamente cu risc pentru sănătate, Editura Solness Timisoara, 122 pg, ISBN </w:t>
            </w:r>
            <w:r>
              <w:rPr>
                <w:rFonts w:cs="Times New Roman" w:ascii="Times New Roman" w:hAnsi="Times New Roman"/>
                <w:caps/>
              </w:rPr>
              <w:t>978-973-729-35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 xml:space="preserve">Oana Codruța Băcean Miloicov, </w:t>
            </w:r>
            <w:r>
              <w:rPr>
                <w:rFonts w:cs="Times New Roman" w:ascii="Times New Roman" w:hAnsi="Times New Roman"/>
              </w:rPr>
              <w:t xml:space="preserve">2013, Anturajul extrafamilial al liceenilor și studenților timișeni, în relație cu comportamente cu risc pentru sănătate, Editura Solness Timisoara, 122 pg, ISBN </w:t>
            </w:r>
            <w:r>
              <w:rPr>
                <w:rFonts w:cs="Times New Roman" w:ascii="Times New Roman" w:hAnsi="Times New Roman"/>
                <w:caps/>
              </w:rPr>
              <w:t>978-973-729-35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NOTE TEORETICE ȘI PARCTICE DE NUTRIȚIE ȘI ECONOMIA NUTRIȚIEI (EDIŢIE TIP</w:t>
            </w:r>
            <w:r>
              <w:rPr>
                <w:rFonts w:cs="Times New Roman" w:ascii="Times New Roman" w:hAnsi="Times New Roman"/>
                <w:lang w:val="ro-RO"/>
              </w:rPr>
              <w:t>ĂRITĂ</w:t>
            </w:r>
            <w:r>
              <w:rPr>
                <w:rFonts w:cs="Times New Roman" w:ascii="Times New Roman" w:hAnsi="Times New Roman"/>
              </w:rPr>
              <w:t>, 2018) autor VLAICU BRIGITHA, TUȚĂ-SAS IOANA, BĂCEAN MILOICOV CODRUȚA, PUTNOKY SALOMEIA, FIRA-MLADINESCU CORNELUȚA,</w:t>
            </w:r>
            <w:r>
              <w:rPr>
                <w:rFonts w:cs="Times New Roman" w:ascii="Times New Roman" w:hAnsi="Times New Roman"/>
                <w:lang w:val="it-IT"/>
              </w:rPr>
              <w:t xml:space="preserve"> ISBN 978-973-0-2853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tforma Z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ttps://www.mentimeter.com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  <w:highlight w:val="yellow"/>
                <w:lang w:val="ro-RO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flexiquiz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TE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TE Dove Med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TE Pub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BĂCEAN COSMIN-CĂTĂLIN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Efectele alcoolului asupra sănătății tinerilor și adolescenților, </w:t>
            </w:r>
            <w:r>
              <w:rPr>
                <w:rFonts w:cs="Times New Roman" w:ascii="Times New Roman" w:hAnsi="Times New Roman"/>
              </w:rPr>
              <w:t xml:space="preserve">Conducător științific </w:t>
            </w:r>
            <w:r>
              <w:rPr>
                <w:rFonts w:cs="Times New Roman" w:ascii="Times New Roman" w:hAnsi="Times New Roman"/>
                <w:b/>
              </w:rPr>
              <w:t>ASIST. UNIV. DR. BĂCEAN- MILOICOV OANA-CODRUȚA</w:t>
            </w:r>
            <w:bookmarkStart w:id="0" w:name="part%3A6"/>
            <w:bookmarkEnd w:id="0"/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Highlight"/>
                <w:rFonts w:cs="Times New Roman" w:ascii="Times New Roman" w:hAnsi="Times New Roman"/>
                <w:bCs/>
              </w:rPr>
              <w:t>T i m i ș o a r a 2 0 1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URSĂDAN M. MIRABEL ANCA, </w:t>
            </w:r>
            <w:r>
              <w:rPr>
                <w:rFonts w:cs="Times New Roman" w:ascii="Times New Roman" w:hAnsi="Times New Roman"/>
                <w:bCs/>
              </w:rPr>
              <w:t xml:space="preserve">LUCRARE DE LICENŢĂ, </w:t>
            </w:r>
            <w:r>
              <w:rPr>
                <w:rFonts w:cs="Times New Roman" w:ascii="Times New Roman" w:hAnsi="Times New Roman"/>
              </w:rPr>
              <w:t xml:space="preserve">Conducător Stiinţific: </w:t>
            </w:r>
            <w:r>
              <w:rPr>
                <w:rFonts w:cs="Times New Roman" w:ascii="Times New Roman" w:hAnsi="Times New Roman"/>
                <w:b/>
              </w:rPr>
              <w:t>ASIST. UNIV. DR. O. C. MILOICOV-BĂCEAN</w:t>
            </w:r>
            <w:r>
              <w:rPr>
                <w:rFonts w:cs="Times New Roman" w:ascii="Times New Roman" w:hAnsi="Times New Roman"/>
              </w:rPr>
              <w:t xml:space="preserve">, T i m i ş o a r a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A N U L  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 studenti, 2016. Impactul alcoolului asupra organismului uman- metode alternative de  măsurare. Organizat iunie 2016. Vlaicu Brighita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Băcean Miloicov Codruț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 studenti, 2016. Managementul comportamentelor cu risc la adulți- metode clasice și alternative pentru reducerea factorilor stresori. Organizat iunie 2016. Vlaicu Brighita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ăcean Miloicov Codruț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sterat Securitatea Alimentara, Lucrari Practice, anul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sterat Securitatea Alimentara, Lucrari Practice, anul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0 Timiosara, 60 credite EMC, editia 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1 Timiosara, 60 credite EMC, editia a II- a, 1908/05.04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2 Timiosara, 60 credite EMC, editia a III- a, 3893/26.07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3 Timiosara, 60 credite EMC, editia a IV- a, 6811/11.07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4 Timiosara, 60 credite EMC, editia a V- a, 3997/15.04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6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5 Timiosara, 60 credite EMC, editia a VI- a, 6203/2.1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Neuroanatomie, neuroelectrofiziologie si biofeedback. Aparatul SCIO- placa turnanta a biorezonantei, 2016 Timiosara, 60 credite EMC, editia a VII-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Prevenţie şi sănătate. Alternative moderne în vederea managerierii factorilor stresori la adult. Igiena prevenţiei în feedback-ul neurofiziologic de gran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9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Alternative moderne de prevenţie, evaluare, monitorizare în diabetul zaharat; variante terapeu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Impactul comportamentelor cu risc asupra sănătăţii adolescenţilor şi tinerilor. Alternative de actualitate în vederea reducerii comportamentelor cu ri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Prevenţie şi sănătate. Alternative moderne în vederea managerierii factorilor stresori la adult. Igiena prevenţiei în feedback-ul neurofiziologic de granite, 30 credite EMC, 7384/06.08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1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Alternative moderne de prevenţie, evaluare, monitorizare în diabetul zaharat; variante terapeutice, 30 credite EMC, 7384/06.08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Impactul comportamentelor cu risc asupra sănătăţii adolescenţilor şi tinerilor. Alternative de actualitate în vederea reducerii comportamentelor cu risc, 30 credite EMC, 7384/06.08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Igiena-  Aspecte ale stilului de viață la vârsta copilări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Igiena- Impactul comportamentelor cu risc asupra sănătății tinerilor. Alternative de actualitate în vederea promovării sănă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</w:rPr>
              <w:t>Igiena- Strategii de prevenție, diagnosticare și variante terapeutice în context pandemic COVID 19, în Igienă ca și specialitate de medicină preventivă și Medicina de Familie, cu profil preventiv și terapeu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BĂCEAN COSMIN-CĂTĂLIN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Efectele alcoolului asupra sănătății tinerilor și adolescenților, </w:t>
            </w:r>
            <w:r>
              <w:rPr>
                <w:rFonts w:cs="Times New Roman" w:ascii="Times New Roman" w:hAnsi="Times New Roman"/>
              </w:rPr>
              <w:t xml:space="preserve">Conducător științific </w:t>
            </w:r>
            <w:r>
              <w:rPr>
                <w:rFonts w:cs="Times New Roman" w:ascii="Times New Roman" w:hAnsi="Times New Roman"/>
                <w:b/>
              </w:rPr>
              <w:t>ASIST. UNIV. DR. BĂCEAN- MILOICOV OANA-CODRUȚ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Highlight"/>
                <w:rFonts w:cs="Times New Roman" w:ascii="Times New Roman" w:hAnsi="Times New Roman"/>
                <w:bCs/>
              </w:rPr>
              <w:t>T i m i ș o a r a 2 0 1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URSĂDAN M. MIRABEL ANCA, </w:t>
            </w:r>
            <w:r>
              <w:rPr>
                <w:rFonts w:cs="Times New Roman" w:ascii="Times New Roman" w:hAnsi="Times New Roman"/>
                <w:bCs/>
              </w:rPr>
              <w:t xml:space="preserve">LUCRARE DE LICENŢĂ, </w:t>
            </w:r>
            <w:r>
              <w:rPr>
                <w:rFonts w:cs="Times New Roman" w:ascii="Times New Roman" w:hAnsi="Times New Roman"/>
              </w:rPr>
              <w:t xml:space="preserve">Conducător Stiinţific: </w:t>
            </w:r>
            <w:r>
              <w:rPr>
                <w:rFonts w:cs="Times New Roman" w:ascii="Times New Roman" w:hAnsi="Times New Roman"/>
                <w:b/>
              </w:rPr>
              <w:t>ASIST. UNIV. DR. O. C. MILOICOV-BĂCEAN</w:t>
            </w:r>
            <w:r>
              <w:rPr>
                <w:rFonts w:cs="Times New Roman" w:ascii="Times New Roman" w:hAnsi="Times New Roman"/>
              </w:rPr>
              <w:t xml:space="preserve">, T i m i ş o a r a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A N U L  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iect CNCSIS, 2003-2005. Etapa 2014-2016, certificata de Comisia de Etica a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relarea algoritmului ROMA cu aspectele  imagistice in vederea identificarii cat mai precoce a cazurilor cu risc pentru dezvoltarea cancerului ovarian, nr contract 2042 din 18.06.2015, proiect derulat in perioada 18.06.2015- 18.06.2017, nr. Inreg 8591/31.07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ana Codruta Miloicov Bacean</w:t>
            </w:r>
            <w:r>
              <w:rPr>
                <w:rFonts w:cs="Times New Roman" w:ascii="Times New Roman" w:hAnsi="Times New Roman"/>
              </w:rPr>
              <w:t>, Ovidiu Fira-Mladinescu, Salomeia Putnoky, Ioana Tuta Sas, Petrescu Cristina, Radu Bagiu, Iulia Cristina Bagiu, Oana Suciu, Corneluta Fira-Mladinescu and Brigitha Vlaicu. High School Pupils’ Relationships with Their Parents, Schoolmates, and Friends, and Health-Related Risk Behaviors, Psychology Research and Behavior Management 2021:14 1–7, Submission no: 306133, 2021, p 587- 593, ISI FI=2,0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Calibri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eastAsia="Calibri" w:cs="Arial Narrow" w:ascii="Arial Narrow" w:hAnsi="Arial Narrow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ntea Stelian, Craina Marius, Chiriac Veronica Daniela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>Bacean Miloicov Oana Codruta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e Izabella. Anatomopathological and Histopathological Aspects of Malignant Tumors of the Uterus</w:t>
            </w:r>
            <w:r>
              <w:rPr>
                <w:rFonts w:cs="Times New Roman" w:ascii="Times New Roman" w:hAnsi="Times New Roman"/>
                <w:bCs/>
              </w:rPr>
              <w:t xml:space="preserve">, The 13th Conference of the Romanian-German Society of Obstetrics and Gynecology,Timişoara, Romania, 14-16 September 2017, pag 147-150, Ed. Filodiritto Editore Proceeding ISI, ISBN 978-88-95922-95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alapa  Magdalena, Popa, Zoran, Mozos, Ioana, </w:t>
            </w:r>
            <w:r>
              <w:rPr>
                <w:rFonts w:cs="Times New Roman" w:ascii="Times New Roman" w:hAnsi="Times New Roman"/>
              </w:rPr>
              <w:t>Petre, Izabella</w:t>
            </w:r>
            <w:r>
              <w:rPr>
                <w:rFonts w:cs="Times New Roman" w:ascii="Times New Roman" w:hAnsi="Times New Roman"/>
                <w:bCs/>
              </w:rPr>
              <w:t xml:space="preserve">, Craina, Marius, Boglut, Angel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acean Miloicov Oana Codruta. </w:t>
            </w:r>
            <w:r>
              <w:rPr>
                <w:rFonts w:cs="Times New Roman" w:ascii="Times New Roman" w:hAnsi="Times New Roman"/>
              </w:rPr>
              <w:t>Miscarriage Risk in Autoimmune Thyroid Disease Pregnant Females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The 13th Conference of the Romanian-German Society of Obstetrics and Gynecology,Timişoara, Romania, 14-16 September 2017, pag 157-159, Ed. Filodiritto Editore Proceeding ISI, ISBN 978-88-95922-95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ordache Olivera, Anastasiu Doru, Craina Marius, Moleriu Lavinia Cristina, Ionita Ioana, Furau Cristian, Iacob Daniela, </w:t>
            </w:r>
            <w:r>
              <w:rPr>
                <w:rFonts w:cs="Times New Roman" w:ascii="Times New Roman" w:hAnsi="Times New Roman"/>
                <w:b/>
              </w:rPr>
              <w:t>Bacean Miloicov Oana Codrut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etre Izabella. “Hereditary Thrombophilias and their Involvement in Spontaneous Abortion”,</w:t>
            </w:r>
            <w:r>
              <w:rPr>
                <w:rFonts w:cs="Times New Roman" w:ascii="Times New Roman" w:hAnsi="Times New Roman"/>
              </w:rPr>
              <w:t xml:space="preserve"> The 13th Conference of the Romanian-German Society of Obstetrics and Gynecology,Timişoara, Romania, 14-16 September 2017, pag 166–170, Ed. Filodiritto Editore Proceeding ISI, ISBN 978-88-95922-95-9</w:t>
            </w:r>
            <w:r>
              <w:rPr>
                <w:rFonts w:cs="Times New Roman" w:ascii="Times New Roman" w:hAnsi="Times New Roman"/>
                <w:lang w:val="ro-RO"/>
              </w:rPr>
              <w:t xml:space="preserve"> 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etre Izabella</w:t>
            </w:r>
            <w:r>
              <w:rPr>
                <w:rFonts w:cs="Times New Roman" w:ascii="Times New Roman" w:hAnsi="Times New Roman"/>
              </w:rPr>
              <w:t xml:space="preserve">, Craina Marius, Bernad Elena, Moza Andreea, Iacob Daniela, Chiriac Veronica Daniela, Boglut Angela, </w:t>
            </w:r>
            <w:r>
              <w:rPr>
                <w:rFonts w:cs="Times New Roman" w:ascii="Times New Roman" w:hAnsi="Times New Roman"/>
                <w:b/>
              </w:rPr>
              <w:t>Bacean Miloicov Oana Codruta,</w:t>
            </w:r>
            <w:r>
              <w:rPr>
                <w:rFonts w:cs="Times New Roman" w:ascii="Times New Roman" w:hAnsi="Times New Roman"/>
              </w:rPr>
              <w:t xml:space="preserve"> Moleriu Lavinia Cristina. </w:t>
            </w:r>
            <w:r>
              <w:rPr>
                <w:rFonts w:cs="Times New Roman" w:ascii="Times New Roman" w:hAnsi="Times New Roman"/>
                <w:bCs/>
              </w:rPr>
              <w:t>“The Management of Threat in Preterm Birth of Patients with Singleton Pregnancy”</w:t>
            </w:r>
            <w:r>
              <w:rPr>
                <w:rFonts w:cs="Times New Roman" w:ascii="Times New Roman" w:hAnsi="Times New Roman"/>
              </w:rPr>
              <w:t xml:space="preserve"> The 13th Conference of the Romanian-German Society of Obstetrics and Gynecology, Timişoara, Romania, 14-16 September 2017, pg 227–231, Ed. Filodiritto Editore Proceeding ISI, ISBN 978-88-95922-95-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Bernad Elena, Moza Andreea, Chiriac Veronica Daniela, Iacob Daniela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acean Miloicov Oana Codruta, </w:t>
            </w:r>
            <w:r>
              <w:rPr>
                <w:rFonts w:cs="Times New Roman" w:ascii="Times New Roman" w:hAnsi="Times New Roman"/>
                <w:bCs/>
              </w:rPr>
              <w:t xml:space="preserve">Pantea Stelian. </w:t>
            </w:r>
            <w:r>
              <w:rPr>
                <w:rFonts w:cs="Times New Roman" w:ascii="Times New Roman" w:hAnsi="Times New Roman"/>
              </w:rPr>
              <w:t>Cervical Cancer Prevention and Control–Strengthening the Health System for Monitoring and Preventing at National Level</w:t>
            </w:r>
            <w:r>
              <w:rPr>
                <w:rFonts w:cs="Times New Roman" w:ascii="Times New Roman" w:hAnsi="Times New Roman"/>
                <w:bCs/>
              </w:rPr>
              <w:t xml:space="preserve">,  The 13th Conference of the Romanian-German Society of Obstetrics and Gynecology,Timişoara, Romania, 14-16 September 2017, pg 237–242, Ed. Filodiritto Editore Proceeding ISI, ISBN 978-88-95922-95-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Gobjila Carolina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Ionita Ioana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>Miloicov Oana Codruta Bacean,</w:t>
            </w:r>
            <w:r>
              <w:rPr>
                <w:rFonts w:cs="Times New Roman" w:ascii="Times New Roman" w:hAnsi="Times New Roman"/>
                <w:bCs/>
              </w:rPr>
              <w:t xml:space="preserve"> Craciun Lavinia. </w:t>
            </w:r>
            <w:r>
              <w:rPr>
                <w:rFonts w:cs="Times New Roman" w:ascii="Times New Roman" w:hAnsi="Times New Roman"/>
              </w:rPr>
              <w:t>Corroboration of Ultrasound Aspects with the AL CA -125 Seric Levels and with Intraoperative Laparoscopic Images in Cases of Pelvic Endometri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7–491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Ursoiu Fulvia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>Miloicov Oana Codruta Bacean,</w:t>
            </w:r>
            <w:r>
              <w:rPr>
                <w:rFonts w:cs="Times New Roman" w:ascii="Times New Roman" w:hAnsi="Times New Roman"/>
                <w:bCs/>
              </w:rPr>
              <w:t xml:space="preserve"> Ionita Ioana, Puschita Maria. </w:t>
            </w:r>
            <w:r>
              <w:rPr>
                <w:rFonts w:cs="Times New Roman" w:ascii="Times New Roman" w:hAnsi="Times New Roman"/>
              </w:rPr>
              <w:t>Psychosocial Impact of HIV/AIDS Infection on Pregnant Woman – Case Report</w:t>
            </w:r>
            <w:r>
              <w:rPr>
                <w:rFonts w:cs="Times New Roman" w:ascii="Times New Roman" w:hAnsi="Times New Roman"/>
                <w:bCs/>
              </w:rPr>
              <w:t xml:space="preserve">,  5th Congress Of The Romanian Society Of Ultrasound In Obstetrics And Gynecology, Filodiritto Editore Proceeding ISI, Targu Mures, Romania, 20-22 April 2017, pg 492–49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ordache O, Petre I, Craina M, Moleriu R D, Boglut A, Iacob D, Miloicov </w:t>
            </w:r>
            <w:r>
              <w:rPr>
                <w:rFonts w:cs="Times New Roman" w:ascii="Times New Roman" w:hAnsi="Times New Roman"/>
                <w:b/>
                <w:lang w:val="ro-RO"/>
              </w:rPr>
              <w:t>Oana Bacean,</w:t>
            </w:r>
            <w:r>
              <w:rPr>
                <w:rFonts w:cs="Times New Roman" w:ascii="Times New Roman" w:hAnsi="Times New Roman"/>
                <w:lang w:val="ro-RO"/>
              </w:rPr>
              <w:t xml:space="preserve"> Ionita I. Thrombophilia and Pregnancy. 5th Congress Of The Romanian Society Of Ultrasound In Obstetrics And Gynecology. Filodiritto Publisher, Inforomatica Srl, Via Castiglione, 81, Bologna, 40124, Italy, (20-22.04.2017), index ISI Thompson Reuters, ISBN:978-88-95922-88-1, Pages: 497-500, Date: APR 20-22, 2017, Proceeding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ntea Stelian, Craina Marius, Chiriac Veronica Daniela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>Bacean Miloicov Oana Codruta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e Izabella. Anatomopathological and Histopathological Aspects of Malignant Tumors of the Uterus</w:t>
            </w:r>
            <w:r>
              <w:rPr>
                <w:rFonts w:cs="Times New Roman" w:ascii="Times New Roman" w:hAnsi="Times New Roman"/>
                <w:bCs/>
              </w:rPr>
              <w:t xml:space="preserve">, The 13th Conference of the Romanian-German Society of Obstetrics and Gynecology,Timişoara, Romania, 14-16 September 2017, pag 147-150, Ed. Filodiritto Editore Proceeding ISI, ISBN 978-88-95922-95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alapa  Magdalena, Popa, Zoran, Mozos, Ioana, </w:t>
            </w:r>
            <w:r>
              <w:rPr>
                <w:rFonts w:cs="Times New Roman" w:ascii="Times New Roman" w:hAnsi="Times New Roman"/>
              </w:rPr>
              <w:t>Petre, Izabella</w:t>
            </w:r>
            <w:r>
              <w:rPr>
                <w:rFonts w:cs="Times New Roman" w:ascii="Times New Roman" w:hAnsi="Times New Roman"/>
                <w:bCs/>
              </w:rPr>
              <w:t xml:space="preserve">, Craina, Marius, Boglut, Angel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acean Miloicov Oana Codruta. </w:t>
            </w:r>
            <w:r>
              <w:rPr>
                <w:rFonts w:cs="Times New Roman" w:ascii="Times New Roman" w:hAnsi="Times New Roman"/>
              </w:rPr>
              <w:t>Miscarriage Risk in Autoimmune Thyroid Disease Pregnant Females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The 13th Conference of the Romanian-German Society of Obstetrics and Gynecology,Timişoara, Romania, 14-16 September 2017, pag 157-159, Ed. Filodiritto Editore Proceeding ISI, ISBN 978-88-95922-95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ordache Olivera, Anastasiu Doru, Craina Marius, Moleriu Lavinia Cristina, Ionita Ioana, Furau Cristian, Iacob Daniela, </w:t>
            </w:r>
            <w:r>
              <w:rPr>
                <w:rFonts w:cs="Times New Roman" w:ascii="Times New Roman" w:hAnsi="Times New Roman"/>
                <w:b/>
              </w:rPr>
              <w:t>Bacean Miloicov Oana Codrut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etre Izabella. “Hereditary Thrombophilias and their Involvement in Spontaneous Abortion”,</w:t>
            </w:r>
            <w:r>
              <w:rPr>
                <w:rFonts w:cs="Times New Roman" w:ascii="Times New Roman" w:hAnsi="Times New Roman"/>
              </w:rPr>
              <w:t xml:space="preserve"> The 13th Conference of the Romanian-German Society of Obstetrics and Gynecology,Timişoara, Romania, 14-16 September 2017, pag 166–170, Ed. Filodiritto Editore Proceeding ISI, ISBN 978-88-95922-95-9</w:t>
            </w:r>
            <w:r>
              <w:rPr>
                <w:rFonts w:cs="Times New Roman" w:ascii="Times New Roman" w:hAnsi="Times New Roman"/>
                <w:lang w:val="ro-RO"/>
              </w:rPr>
              <w:t xml:space="preserve"> 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etre Izabella</w:t>
            </w:r>
            <w:r>
              <w:rPr>
                <w:rFonts w:cs="Times New Roman" w:ascii="Times New Roman" w:hAnsi="Times New Roman"/>
              </w:rPr>
              <w:t xml:space="preserve">, Craina Marius, Bernad Elena, Moza Andreea, Iacob Daniela, Chiriac Veronica Daniela, Boglut Angela, </w:t>
            </w:r>
            <w:r>
              <w:rPr>
                <w:rFonts w:cs="Times New Roman" w:ascii="Times New Roman" w:hAnsi="Times New Roman"/>
                <w:b/>
              </w:rPr>
              <w:t>Bacean Miloicov Oana Codruta,</w:t>
            </w:r>
            <w:r>
              <w:rPr>
                <w:rFonts w:cs="Times New Roman" w:ascii="Times New Roman" w:hAnsi="Times New Roman"/>
              </w:rPr>
              <w:t xml:space="preserve"> Moleriu Lavinia Cristina. </w:t>
            </w:r>
            <w:r>
              <w:rPr>
                <w:rFonts w:cs="Times New Roman" w:ascii="Times New Roman" w:hAnsi="Times New Roman"/>
                <w:bCs/>
              </w:rPr>
              <w:t>“The Management of Threat in Preterm Birth of Patients with Singleton Pregnancy”</w:t>
            </w:r>
            <w:r>
              <w:rPr>
                <w:rFonts w:cs="Times New Roman" w:ascii="Times New Roman" w:hAnsi="Times New Roman"/>
              </w:rPr>
              <w:t xml:space="preserve"> The 13th Conference of the Romanian-German Society of Obstetrics and Gynecology, Timişoara, Romania, 14-16 September 2017, pg 227–231, Ed. Filodiritto Editore Proceeding ISI, ISBN 978-88-95922-95-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Bernad Elena, Moza Andreea, Chiriac Veronica Daniela, Iacob Daniela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acean Miloicov Oana Codruta, </w:t>
            </w:r>
            <w:r>
              <w:rPr>
                <w:rFonts w:cs="Times New Roman" w:ascii="Times New Roman" w:hAnsi="Times New Roman"/>
                <w:bCs/>
              </w:rPr>
              <w:t xml:space="preserve">Pantea Stelian. </w:t>
            </w:r>
            <w:r>
              <w:rPr>
                <w:rFonts w:cs="Times New Roman" w:ascii="Times New Roman" w:hAnsi="Times New Roman"/>
              </w:rPr>
              <w:t>Cervical Cancer Prevention and Control–Strengthening the Health System for Monitoring and Preventing at National Level</w:t>
            </w:r>
            <w:r>
              <w:rPr>
                <w:rFonts w:cs="Times New Roman" w:ascii="Times New Roman" w:hAnsi="Times New Roman"/>
                <w:bCs/>
              </w:rPr>
              <w:t xml:space="preserve">,  The 13th Conference of the Romanian-German Society of Obstetrics and Gynecology,Timişoara, Romania, 14-16 September 2017, pg 237–242, Ed. Filodiritto Editore Proceeding ISI, ISBN 978-88-95922-95-9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Gobjila Carolina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Ionita Ioana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>Miloicov Oana Codruta Bacean,</w:t>
            </w:r>
            <w:r>
              <w:rPr>
                <w:rFonts w:cs="Times New Roman" w:ascii="Times New Roman" w:hAnsi="Times New Roman"/>
                <w:bCs/>
              </w:rPr>
              <w:t xml:space="preserve"> Craciun Lavinia. </w:t>
            </w:r>
            <w:r>
              <w:rPr>
                <w:rFonts w:cs="Times New Roman" w:ascii="Times New Roman" w:hAnsi="Times New Roman"/>
              </w:rPr>
              <w:t>Corroboration of Ultrasound Aspects with the AL CA -125 Seric Levels and with Intraoperative Laparoscopic Images in Cases of Pelvic Endometri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7–491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Ursoiu Fulvia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</w:t>
            </w:r>
            <w:r>
              <w:rPr>
                <w:rFonts w:cs="Times New Roman" w:ascii="Times New Roman" w:hAnsi="Times New Roman"/>
                <w:b/>
                <w:bCs/>
              </w:rPr>
              <w:t>Miloicov Oana Codruta Bacean,</w:t>
            </w:r>
            <w:r>
              <w:rPr>
                <w:rFonts w:cs="Times New Roman" w:ascii="Times New Roman" w:hAnsi="Times New Roman"/>
                <w:bCs/>
              </w:rPr>
              <w:t xml:space="preserve"> Ionita Ioana, Puschita Maria. </w:t>
            </w:r>
            <w:r>
              <w:rPr>
                <w:rFonts w:cs="Times New Roman" w:ascii="Times New Roman" w:hAnsi="Times New Roman"/>
              </w:rPr>
              <w:t>Psychosocial Impact of HIV/AIDS Infection on Pregnant Woman – Case Report</w:t>
            </w:r>
            <w:r>
              <w:rPr>
                <w:rFonts w:cs="Times New Roman" w:ascii="Times New Roman" w:hAnsi="Times New Roman"/>
                <w:bCs/>
              </w:rPr>
              <w:t xml:space="preserve">,  5th Congress Of The Romanian Society Of Ultrasound In Obstetrics And Gynecology, Filodiritto Editore Proceeding ISI, Targu Mures, Romania, 20-22 April 2017, pg 492–49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ordache O, Petre I, Craina M, Moleriu R D, Boglut A, Iacob D, Miloicov </w:t>
            </w:r>
            <w:r>
              <w:rPr>
                <w:rFonts w:cs="Times New Roman" w:ascii="Times New Roman" w:hAnsi="Times New Roman"/>
                <w:b/>
                <w:lang w:val="ro-RO"/>
              </w:rPr>
              <w:t>Oana Bacean,</w:t>
            </w:r>
            <w:r>
              <w:rPr>
                <w:rFonts w:cs="Times New Roman" w:ascii="Times New Roman" w:hAnsi="Times New Roman"/>
                <w:lang w:val="ro-RO"/>
              </w:rPr>
              <w:t xml:space="preserve"> Ionita I. Thrombophilia and Pregnancy. 5th Congress Of The Romanian Society Of Ultrasound In Obstetrics And Gynecology. Filodiritto Publisher, Inforomatica Srl, Via Castiglione, 81, Bologna, 40124, Italy, (20-22.04.2017), index ISI Thompson Reuters, ISBN:978-88-95922-88-1, Pages: 497-500, Date: APR 20-22, 2017, Proceeding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Bagiu I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tnoky S., Tuţă-Sas I.,</w:t>
            </w:r>
            <w:r>
              <w:rPr>
                <w:b/>
                <w:sz w:val="22"/>
                <w:szCs w:val="22"/>
              </w:rPr>
              <w:t xml:space="preserve"> Miloicov C.B., </w:t>
            </w:r>
            <w:r>
              <w:rPr>
                <w:sz w:val="22"/>
                <w:szCs w:val="22"/>
              </w:rPr>
              <w:t>Popa M., Vlaicu B., Bagiu R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ifestations of self-harm in relation with binge drinking to students from timis county, România, Rev. Med. Chir. Soc. Med. Nat., Iași, 2015, 119(4), 1106-12, PubMed, ISI fara F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BrigithaVlaicu, Salomeia Putnoky, Corneluța Fira-Mladinescu, Cristina Petrescu, Sorin Ursoniu, Oana Suciu, Radu Bagiu, </w:t>
            </w: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Ioana Tuță-Sas, Costela Șerban, Șerban Vlaicu, 2011, Study regarding the excesive consumption of alcoholic beverages in students from Timisoara, Jurnalul pediatrului, Year XIV, Vol. XIV, supplement 2, 53-59, CNCSIS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MIHAELA SÂMBRAC, CORNELUȚA FIRA-MLADINESCU, CRISTINA PETRESCU, SALOMEIA PUTNOKY, OANA SUCIU, RADU BAGIU, IOANA TUȚĂ-SAS, </w:t>
            </w:r>
            <w:r>
              <w:rPr>
                <w:rFonts w:cs="Times New Roman" w:ascii="Times New Roman" w:hAnsi="Times New Roman"/>
                <w:b/>
              </w:rPr>
              <w:t>CODRUȚA BĂCEAN MILOICOV</w:t>
            </w:r>
            <w:r>
              <w:rPr>
                <w:rFonts w:cs="Times New Roman" w:ascii="Times New Roman" w:hAnsi="Times New Roman"/>
              </w:rPr>
              <w:t>, BRIGITHA VLAICU Particularități ale consumului de legume și fructe la elevi gimnaziali și liceeni din Timișoara, România, p 111-114, SĂNĂTATE PUBLICĂ, ECONOMIE ŞI MANAGEMENT ÎN MEDICINĂ, revistă ştiinţifico-practică fondată în anul 2003, Chișinău, 18-20 iunie 2015, pag 111-114,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Mariana Toma, 2008, Sresul psihic și agresivitatea la adolescenți, Revista de Igienă și Sănătate Publică-Journal of Hygiene and Public Health, Vol. 58, Nr. 4, 98-103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Mariana Toma, 2008, Impactul manipulării comportamentale asupra adolescenților: drogurile, Revista de Igienă și Sănătate Publică-Journal of Hygiene and Public Health, Vol.58, Nr. 4, 104-109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2011, Influența anturajului asupra comportamentului de binge-drinking la studenți, Revista de Igienă și Sănătate Publică - Journal of Hygiene and Public Health, Vol. 61, Nr. 2, 5-16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 xml:space="preserve">, Brigitha Vlaicu, Mariana Toma, 2011, Elemente de definire a grupului de prieteni în adolescență, Revista de Igienă și Sănătate Publică - Journal of Hygiene and Public Health, Vol. 61, Nr. 1, 58-64, CNCSIS 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highlight w:val="red"/>
                <w:lang w:val="ro-RO"/>
              </w:rPr>
            </w:pPr>
            <w:r>
              <w:rPr>
                <w:sz w:val="22"/>
                <w:szCs w:val="22"/>
              </w:rPr>
              <w:t>Pantea C,</w:t>
            </w:r>
            <w:r>
              <w:rPr>
                <w:b/>
                <w:sz w:val="22"/>
                <w:szCs w:val="22"/>
              </w:rPr>
              <w:t xml:space="preserve"> Tuță Sas I, Băcean Miloicov C, Bagiu R, </w:t>
            </w:r>
            <w:r>
              <w:rPr>
                <w:sz w:val="22"/>
                <w:szCs w:val="22"/>
              </w:rPr>
              <w:t>Popa M,</w:t>
            </w:r>
            <w:r>
              <w:rPr>
                <w:b/>
                <w:sz w:val="22"/>
                <w:szCs w:val="22"/>
              </w:rPr>
              <w:t xml:space="preserve"> Fira Mladinescu C, Petrescu C, Putnoky S, Suciu O, Vlaicu B.</w:t>
            </w:r>
            <w:r>
              <w:rPr>
                <w:sz w:val="22"/>
                <w:szCs w:val="22"/>
              </w:rPr>
              <w:t xml:space="preserve"> Predictors of experiencing trouble with the police in young drivers aged 18-20 years, alcohol and drugs consumers residing in Timis county, Romania, Physiology, 2016, 26, 2(90), 39-43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highlight w:val="red"/>
                <w:lang w:val="ro-RO"/>
              </w:rPr>
            </w:pPr>
            <w:r>
              <w:rPr>
                <w:sz w:val="22"/>
                <w:szCs w:val="22"/>
              </w:rPr>
              <w:t>Ciobotea D, Șerban C,</w:t>
            </w:r>
            <w:r>
              <w:rPr>
                <w:b/>
                <w:sz w:val="22"/>
                <w:szCs w:val="22"/>
              </w:rPr>
              <w:t xml:space="preserve"> Putnoky S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ira Mladinescu C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uță Sas I, Băcean Miloicov C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laicu B.</w:t>
            </w:r>
            <w:r>
              <w:rPr>
                <w:sz w:val="22"/>
                <w:szCs w:val="22"/>
              </w:rPr>
              <w:t xml:space="preserve"> Contribution of self-perceived stress to postsurgical life quality change of patients undergoing catharact surgery, Physiology, 2016, 26, 1(89):20-24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  <w:highlight w:val="darkGreen"/>
              </w:rPr>
            </w:pPr>
            <w:r>
              <w:rPr>
                <w:sz w:val="22"/>
                <w:szCs w:val="22"/>
              </w:rPr>
              <w:t>Bagiu I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ţă-Sas I</w:t>
            </w:r>
            <w:r>
              <w:rPr>
                <w:b/>
                <w:sz w:val="22"/>
                <w:szCs w:val="22"/>
              </w:rPr>
              <w:t>., Băcean Miloicov C.,</w:t>
            </w:r>
            <w:r>
              <w:rPr>
                <w:sz w:val="22"/>
                <w:szCs w:val="22"/>
              </w:rPr>
              <w:t xml:space="preserve"> Vlaicu B., Bagiu R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Binge Drinking Reality in Relation to Aspects of Sexual Behavior among Students, Fiziologia, 2015, 25, 4 (88), 23-2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Mariana Toma, 2008, Sresul psihic și agresivitatea la adolescenți, Revista de Igienă și Sănătate Publică-Journal of Hygiene and Public Health, Vol. 58, Nr. 4, 98-103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Mariana Toma, 2008, Impactul manipulării comportamentale asupra adolescenților: drogurile, Revista de Igienă și Sănătate Publică-Journal of Hygiene and Public Health, Vol.58, Nr. 4, 104-109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 xml:space="preserve">, Brigitha Vlaicu, Mariana Toma, 2011, Elemente de definire a grupului de prieteni în adolescență, Revista de Igienă și Sănătate Publică - Journal of Hygiene and Public Health, Vol. 61, Nr. 1, 58-64, CNCSIS 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2011, Influența anturajului asupra comportamentului de binge-drinking la studenți, Revista de Igienă și Sănătate Publică - Journal of Hygiene and Public Health, Vol. 61, Nr. 2, 5-16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oicov Băcean Oana Codruța</w:t>
            </w:r>
            <w:r>
              <w:rPr>
                <w:rFonts w:cs="Times New Roman" w:ascii="Times New Roman" w:hAnsi="Times New Roman"/>
              </w:rPr>
              <w:t>, Vlaicu Brigitha, Defining family elements in adolescence, Rev. Medico-Chirugicală a Societăţii Medicilor Naturalişti din Iaşi, 2012, 116 (4), 1157-1161, Index Medicus, Medline and other International Database, CNCSIS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Miloicov- Bacean O. C, Bioresonance Thrapy  Impacts The Realtion of Stress with Health, Book of abstracts- 16th DKMT Conference on Environment and Health 25-26.04.2014, Arad, Romania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MIHAELA SÂMBRAC, CORNELUȚA FIRA-MLADINESCU, CRISTINA PETRESCU, SALOMEIA PUTNOKY, OANA SUCIU, RADU BAGIU, IOANA TUȚĂ-SAS, CODRUȚA BĂCEAN MILOICOV, BRIGITHA VLAICU Particularități ale consumului de legume și fructe la elevi gimnaziali și liceeni din Timișoara, România, p 111-114, SĂNĂTATE PUBLICĂ, ECONOMIE ŞI MANAGEMENT ÎN MEDICINĂ, revistă ştiinţifico-practică fondată în anul 2003, Chișinău, 18-20 iunie 2015, pag 111,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BrigithaVlaicu, Salomeia Putnoky, Corneluța Fira-Mladinescu, Cristina Petrescu, Sorin Ursoniu, Oana Suciu, Radu Bagiu, </w:t>
            </w:r>
            <w:r>
              <w:rPr>
                <w:rFonts w:cs="Times New Roman" w:ascii="Times New Roman" w:hAnsi="Times New Roman"/>
                <w:b/>
              </w:rPr>
              <w:t>Oana Codruța Băcean Miloicov</w:t>
            </w:r>
            <w:r>
              <w:rPr>
                <w:rFonts w:cs="Times New Roman" w:ascii="Times New Roman" w:hAnsi="Times New Roman"/>
              </w:rPr>
              <w:t>, Ioana Tuță-Sas, Costela Șerban, Șerban Vlaicu, 2011, Study regarding the excesive consumption of alcoholic beverages in students from Timisoara, Jurnalul pediatrului, Year XIV, Vol. XIV, supplement 2, 53-59, CNCSIS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Petrescu Cristina, Suciu O, Bagiu R, Tuta Sas I, </w:t>
            </w:r>
            <w:r>
              <w:rPr>
                <w:rFonts w:cs="Times New Roman" w:ascii="Times New Roman" w:hAnsi="Times New Roman"/>
                <w:b/>
              </w:rPr>
              <w:t>Bacean Miloicov O</w:t>
            </w:r>
            <w:r>
              <w:rPr>
                <w:rFonts w:cs="Times New Roman" w:ascii="Times New Roman" w:hAnsi="Times New Roman"/>
              </w:rPr>
              <w:t xml:space="preserve">, Vlaicu B- Teenagers’ Body Mass Index in Relation with Feeding Behaviours, Book of abstracts- 16th DKMT Conference on Environment and Health 25-26.04.2014, Arad, Romania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Tuta Sas I, Vlaicu B, Fira- Mladinescu C, Petrescu C, Putnoky S, Suciu O, Bagiu R, </w:t>
            </w:r>
            <w:r>
              <w:rPr>
                <w:rFonts w:cs="Times New Roman" w:ascii="Times New Roman" w:hAnsi="Times New Roman"/>
                <w:b/>
              </w:rPr>
              <w:t>Bacean Miloicov O</w:t>
            </w:r>
            <w:r>
              <w:rPr>
                <w:rFonts w:cs="Times New Roman" w:ascii="Times New Roman" w:hAnsi="Times New Roman"/>
              </w:rPr>
              <w:t xml:space="preserve">, Serban C- Associations Between the Duration and Quality of Sleep and Body Mass Index. A Cross- Sectional Study, Book of abstracts- 16th DKMT Conference on Environment and Health 25-26.04.2014, Arad, Romania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Bagiu R, Petrescu C, Fira Mladinescu C, Putnoky S, Suciu O, Tuta Sas I, </w:t>
            </w:r>
            <w:r>
              <w:rPr>
                <w:rFonts w:cs="Times New Roman" w:ascii="Times New Roman" w:hAnsi="Times New Roman"/>
                <w:b/>
              </w:rPr>
              <w:t>Bacean Miloicov O</w:t>
            </w:r>
            <w:r>
              <w:rPr>
                <w:rFonts w:cs="Times New Roman" w:ascii="Times New Roman" w:hAnsi="Times New Roman"/>
              </w:rPr>
              <w:t xml:space="preserve">, Bagiu I, Vlaicu B, Study Regarding Sexual Violence Manifetations in Adolescents from Timis County, Book of abstracts- 16th DKMT Conference on Environment and Health 25-26.04.2014, Arad, Romania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20"/>
                <w:szCs w:val="20"/>
                <w:shd w:fill="FFFFFF" w:val="clear"/>
              </w:rPr>
              <w:t>Adam Feather, David Randall, Mona Waterhouse</w:t>
            </w:r>
            <w:r>
              <w:rPr>
                <w:rFonts w:cs="Helvetica" w:ascii="Helvetica" w:hAnsi="Helvetica"/>
                <w:color w:val="222222"/>
                <w:sz w:val="20"/>
                <w:szCs w:val="20"/>
                <w:shd w:fill="FFFFFF" w:val="clear"/>
              </w:rPr>
              <w:t>: </w:t>
            </w:r>
            <w:r>
              <w:rPr>
                <w:rStyle w:val="StrongEmphasis"/>
                <w:rFonts w:cs="Helvetica" w:ascii="Helvetica" w:hAnsi="Helvetica"/>
                <w:color w:val="222222"/>
                <w:sz w:val="20"/>
                <w:szCs w:val="20"/>
                <w:shd w:fill="FFFFFF" w:val="clear"/>
              </w:rPr>
              <w:t>Kumar și Clark Medicină clinică</w:t>
            </w:r>
            <w:r>
              <w:rPr>
                <w:rFonts w:cs="Helvetica" w:ascii="Helvetica" w:hAnsi="Helvetica"/>
                <w:color w:val="222222"/>
                <w:sz w:val="20"/>
                <w:szCs w:val="20"/>
                <w:shd w:fill="FFFFFF" w:val="clear"/>
              </w:rPr>
              <w:t>, Leonard Azamfirei, Anca Dana Buzoianu, Dan Ionuţ Gheonea – coordonatorii ediţiei în limba română, (</w:t>
            </w:r>
            <w:r>
              <w:rPr>
                <w:rFonts w:cs="Helvetica" w:ascii="Helvetica" w:hAnsi="Helvetica"/>
                <w:b/>
                <w:color w:val="222222"/>
                <w:sz w:val="20"/>
                <w:szCs w:val="20"/>
                <w:shd w:fill="FFFFFF" w:val="clear"/>
              </w:rPr>
              <w:t>colectiv de traducatori</w:t>
            </w:r>
            <w:r>
              <w:rPr>
                <w:rFonts w:cs="Helvetica" w:ascii="Helvetica" w:hAnsi="Helvetica"/>
                <w:color w:val="222222"/>
                <w:sz w:val="20"/>
                <w:szCs w:val="20"/>
                <w:shd w:fill="FFFFFF" w:val="clear"/>
              </w:rPr>
              <w:t>),  Ediția a 10-a, 1564 pagini color, Editura Hipocrate, București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2013, Anturajul extrafamilial al liceenilor și studenților timișeni, în relație cu comportamente cu risc pentru sănătate, Editura Solness Timisoara, 122 pg, ISBN </w:t>
            </w:r>
            <w:r>
              <w:rPr>
                <w:rFonts w:cs="Times New Roman" w:ascii="Times New Roman" w:hAnsi="Times New Roman"/>
                <w:caps/>
              </w:rPr>
              <w:t>978-973-729-35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2013, Particularități ale anturajului familial al liceenilor și studenților timișeni și unele comportamente cu risc pentru sănătate, Editura Solness Timisoara, 123 pg, </w:t>
            </w:r>
            <w:r>
              <w:rPr>
                <w:rFonts w:cs="Times New Roman" w:ascii="Times New Roman" w:hAnsi="Times New Roman"/>
                <w:caps/>
              </w:rPr>
              <w:t>isbn 978-973-729-351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Petrescu Cristina, Suciu O, Bagiu R, Tuta Sas I, </w:t>
            </w:r>
            <w:r>
              <w:rPr>
                <w:rFonts w:cs="Times New Roman" w:ascii="Times New Roman" w:hAnsi="Times New Roman"/>
                <w:b/>
              </w:rPr>
              <w:t>Bacean Miloicov O</w:t>
            </w:r>
            <w:r>
              <w:rPr>
                <w:rFonts w:cs="Times New Roman" w:ascii="Times New Roman" w:hAnsi="Times New Roman"/>
              </w:rPr>
              <w:t xml:space="preserve">, Vlaicu B- Teenagers’ Body Mass Index in Relation with Feeding Behaviours, Book of abstracts- 16th DKMT Conference on Environment and Health 25-26.04.2014, Arad, Romania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uta Sas I, Vlaicu B, Fira- Mladinescu C, Petrescu C, Putnoky S, Suciu O, Bagiu R, </w:t>
            </w:r>
            <w:r>
              <w:rPr>
                <w:rFonts w:cs="Times New Roman" w:ascii="Times New Roman" w:hAnsi="Times New Roman"/>
                <w:b/>
              </w:rPr>
              <w:t>Bacean Miloicov O</w:t>
            </w:r>
            <w:r>
              <w:rPr>
                <w:rFonts w:cs="Times New Roman" w:ascii="Times New Roman" w:hAnsi="Times New Roman"/>
              </w:rPr>
              <w:t xml:space="preserve">, Serban C- Associations Between the Duration and Quality of Sleep and Body Mass Index. A Cross- Sectional Study, Book of abstracts- 16th DKMT Conference on Environment and Health 25-26.04.2014, Arad, Romania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agiu R, Petrescu C, Fira Mladinescu C, Putnoky S, Suciu O, Tuta Sas I, </w:t>
            </w:r>
            <w:r>
              <w:rPr>
                <w:rFonts w:cs="Times New Roman" w:ascii="Times New Roman" w:hAnsi="Times New Roman"/>
                <w:b/>
              </w:rPr>
              <w:t>Bacean Miloicov O</w:t>
            </w:r>
            <w:r>
              <w:rPr>
                <w:rFonts w:cs="Times New Roman" w:ascii="Times New Roman" w:hAnsi="Times New Roman"/>
              </w:rPr>
              <w:t xml:space="preserve">, Bagiu I, Vlaicu B, Study Regarding Sexual Violence Manifetations in Adolescents from Timis County, Book of abstracts- 16th DKMT Conference on Environment and Health 25-26.04.2014, Arad, Romania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www.DKMT.net</w:t>
              </w:r>
            </w:hyperlink>
            <w:r>
              <w:rPr>
                <w:rFonts w:cs="Times New Roman" w:ascii="Times New Roman" w:hAnsi="Times New Roman"/>
              </w:rPr>
              <w:t>, Publicat in Volumul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Oana Codruţa Băcean,</w:t>
            </w:r>
            <w:r>
              <w:rPr>
                <w:rFonts w:cs="Times New Roman" w:ascii="Times New Roman" w:hAnsi="Times New Roman"/>
              </w:rPr>
              <w:t xml:space="preserve"> Aurel I. Băcean, Izabella Şargan, Onuţ Băcean, Prundeanu Horia, Lidia Lupaş, 2009, Psihodiagnosticarea şi psihocorecţia video-computerizată, Volumul de rezumate al Simpozionului “Zilele FR.I.RAINER”, București, 28 ian 2009, Prezentare o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Oana Codruţa Băcean Miloicov,</w:t>
            </w:r>
            <w:r>
              <w:rPr>
                <w:rFonts w:cs="Times New Roman" w:ascii="Times New Roman" w:hAnsi="Times New Roman"/>
              </w:rPr>
              <w:t xml:space="preserve"> Aurel. I. Băcean, Onuţ Băcean, 2011, Implicaţii terapeutice ale metodei de neurobiofeedback – Aparatul SCIO- Placa turnantă a biorezonanţei, Volumul de rezumate al Simpozionului “Zilele FR.I.RAINER”, București 2011, Sustinere pub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ana Codruta Bacean, </w:t>
            </w:r>
            <w:r>
              <w:rPr>
                <w:rFonts w:cs="Times New Roman" w:ascii="Times New Roman" w:hAnsi="Times New Roman"/>
              </w:rPr>
              <w:t>Aurel I. Băcean, Onuț Marius Răzvan Băcean, Primul Congres Național cu participare internațională- organizat de Societatea Românească de Medicină Tradițională Chineză, "Patologiile lojii lemn", București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-16 oct 2010, Prezentare o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Aurel I. Băcean, </w:t>
            </w:r>
            <w:r>
              <w:rPr>
                <w:rFonts w:cs="Times New Roman" w:ascii="Times New Roman" w:hAnsi="Times New Roman"/>
                <w:b/>
              </w:rPr>
              <w:t>Oana Codruţa Băcean Miloicov,</w:t>
            </w:r>
            <w:r>
              <w:rPr>
                <w:rFonts w:cs="Times New Roman" w:ascii="Times New Roman" w:hAnsi="Times New Roman"/>
              </w:rPr>
              <w:t xml:space="preserve"> Onuţ Marius Răzvan Băcean, Prundeanu Horia, Lidia Lupaş, 2010, Corelaţii morfofuncţionale între metoda de psihodiagnosticare computerizată şi biofeedback biorezonant cu aparatul SCIO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Volumul de rezumate al Simpozionului “Zilele FR.I.RAINER ”, București, 28 ian 2010, Prezentare o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in Bolintineanu, Marius Craina, Monica Adriana Vaida, Corina Georgiana Matu, </w:t>
            </w:r>
            <w:r>
              <w:rPr>
                <w:b/>
                <w:sz w:val="22"/>
                <w:szCs w:val="22"/>
              </w:rPr>
              <w:t>Oana Codruta Miloicov Bacean</w:t>
            </w:r>
            <w:r>
              <w:rPr>
                <w:sz w:val="22"/>
                <w:szCs w:val="22"/>
              </w:rPr>
              <w:t>, Onut Bacean, Izabella Petre, , Cal III- lea Congres National de Chirurgie minim invaziva in Ginecologie, 2016 31 mai-2 iunie, Corelarea algoritmului ROMA cu aspect imagistice- prezentari de caz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oth George, </w:t>
            </w:r>
            <w:r>
              <w:rPr>
                <w:rFonts w:cs="Times New Roman" w:ascii="Times New Roman" w:hAnsi="Times New Roman"/>
              </w:rPr>
              <w:t>Petre Izabella</w:t>
            </w:r>
            <w:r>
              <w:rPr>
                <w:rFonts w:cs="Times New Roman" w:ascii="Times New Roman" w:hAnsi="Times New Roman"/>
                <w:bCs/>
              </w:rPr>
              <w:t xml:space="preserve">, Craina Marius, Moleriu Radu Dumitru, Boglut Angela, Iacob Daniela, Ionita Ioana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iloicov Oana Codruta Bacean. </w:t>
            </w:r>
            <w:r>
              <w:rPr>
                <w:rFonts w:cs="Times New Roman" w:ascii="Times New Roman" w:hAnsi="Times New Roman"/>
              </w:rPr>
              <w:t>Paraclinical Correlations and the Macroscopic Aspect of Placenta in Cases of HTAIS Diagnosis</w:t>
            </w:r>
            <w:r>
              <w:rPr>
                <w:rFonts w:cs="Times New Roman" w:ascii="Times New Roman" w:hAnsi="Times New Roman"/>
                <w:bCs/>
              </w:rPr>
              <w:t xml:space="preserve">, 5th Congress Of The Romanian Society Of Ultrasound In Obstetrics And Gynecology, Filodiritto Editore Proceeding ISI, Targu Mures, Romania, 20-22 April 2017, pg 482–486, ISBN 978-88-95922-88-1, </w:t>
            </w:r>
            <w:r>
              <w:rPr>
                <w:rFonts w:cs="Times New Roman" w:ascii="Times New Roman" w:hAnsi="Times New Roman"/>
                <w:lang w:val="ro-RO"/>
              </w:rPr>
              <w:t>Proceed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/>
              <w:t xml:space="preserve">Ioana Ionita, Laura Grigorita, </w:t>
            </w:r>
            <w:r>
              <w:rPr>
                <w:b/>
              </w:rPr>
              <w:t>Codruta Bacean Miloicov,</w:t>
            </w:r>
            <w:r>
              <w:rPr/>
              <w:t xml:space="preserve"> Izabella Petre, Elena Bernad, M.Craina, M.Diaconu, C.Citu, F.Radu, D.Oros, Angela Boglut, Gh.Furau, V. Enatescu. Efectul trombofiliei asupra sarcinii, Revista de Chimie Bucharest – Romania, Chem. Abs.: RCBUAU 67 (12) (2389-2662) ISSN 0034-7752 Vol. 67, no. 12, December, 2016, FI 0,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/>
              <w:t xml:space="preserve">Ioana Ionita, Laura Grigorita, </w:t>
            </w:r>
            <w:r>
              <w:rPr>
                <w:b/>
              </w:rPr>
              <w:t>Codruta Bacean Miloicov,</w:t>
            </w:r>
            <w:r>
              <w:rPr/>
              <w:t xml:space="preserve"> Izabella Petre, Elena Bernad, M.Craina, M.Diaconu, C.Citu, F.Radu, D.Oros, Angela Boglut, Gh.Furau, V. Enatescu. Efectul trombofiliei asupra sarcinii, Revista de Chimie Bucharest – Romania, Chem. Abs.: RCBUAU 67 (12) (2389-2662) ISSN 0034-7752 Vol. 67, no. 12, December, 2016, FI 0,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/>
              <w:t xml:space="preserve">Ioana Ionita, Laura Grigorita, </w:t>
            </w:r>
            <w:r>
              <w:rPr>
                <w:b/>
              </w:rPr>
              <w:t>Codruta Bacean Miloicov,</w:t>
            </w:r>
            <w:r>
              <w:rPr/>
              <w:t xml:space="preserve"> Izabella Petre, Elena Bernad, M.Craina, M.Diaconu, C.Citu, F.Radu, D.Oros, Angela Boglut, Gh.Furau, V. Enatescu. Efectul trombofiliei asupra sarcinii, Revista de Chimie Bucharest – Romania, Chem. Abs.: RCBUAU 67 (12) (2389-2662) ISSN 0034-7752 Vol. 67, no. 12, December, 2016, FI 0,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/>
              <w:t xml:space="preserve">Ioana Ionita, Laura Grigorita, </w:t>
            </w:r>
            <w:r>
              <w:rPr>
                <w:b/>
              </w:rPr>
              <w:t>Codruta Bacean Miloicov,</w:t>
            </w:r>
            <w:r>
              <w:rPr/>
              <w:t xml:space="preserve"> Izabella Petre, Elena Bernad, M.Craina, M.Diaconu, C.Citu, F.Radu, D.Oros, Angela Boglut, Gh.Furau, V. Enatescu. Efectul trombofiliei asupra sarcinii, Revista de Chimie Bucharest – Romania, Chem. Abs.: RCBUAU 67 (12) (2389-2662) ISSN 0034-7752 Vol. 67, no. 12, December, 2016, FI 0,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sz w:val="22"/>
                <w:szCs w:val="22"/>
              </w:rPr>
              <w:t>Bagiu I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tnoky S., Tuţă-Sas I.,</w:t>
            </w:r>
            <w:r>
              <w:rPr>
                <w:b/>
                <w:sz w:val="22"/>
                <w:szCs w:val="22"/>
              </w:rPr>
              <w:t xml:space="preserve"> Miloicov C.B., </w:t>
            </w:r>
            <w:r>
              <w:rPr>
                <w:sz w:val="22"/>
                <w:szCs w:val="22"/>
              </w:rPr>
              <w:t>Popa M., Vlaicu B., Bagiu R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ifestations of self-harm in relation with binge drinking to students from timis county, România, Rev. Med. Chir. Soc. Med. Nat., Iași, 2015, 119(4), 1106-12, PubMed, ISI fara 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Bagiu I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tnoky S., Tuţă-Sas I.,</w:t>
            </w:r>
            <w:r>
              <w:rPr>
                <w:b/>
                <w:sz w:val="22"/>
                <w:szCs w:val="22"/>
              </w:rPr>
              <w:t xml:space="preserve"> Miloicov C.B., </w:t>
            </w:r>
            <w:r>
              <w:rPr>
                <w:sz w:val="22"/>
                <w:szCs w:val="22"/>
              </w:rPr>
              <w:t>Popa M., Vlaicu B., Bagiu R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ifestations of self-harm in relation with binge drinking to students from timis county, România, Rev. Med. Chir. Soc. Med. Nat., Iași, 2015, 119(4), 1106-12, PubMed, ISI fara F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sz w:val="22"/>
                <w:szCs w:val="22"/>
              </w:rPr>
              <w:t>Bagiu I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tnoky S., Tuţă-Sas I.,</w:t>
            </w:r>
            <w:r>
              <w:rPr>
                <w:b/>
                <w:sz w:val="22"/>
                <w:szCs w:val="22"/>
              </w:rPr>
              <w:t xml:space="preserve"> Miloicov C.B., </w:t>
            </w:r>
            <w:r>
              <w:rPr>
                <w:sz w:val="22"/>
                <w:szCs w:val="22"/>
              </w:rPr>
              <w:t>Popa M., Vlaicu B., Bagiu R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ifestations of self-harm in relation with binge drinking to students from timis county, România, Rev. Med. Chir. Soc. Med. Nat., Iași, 2015, 119(4), 1106-12, PubMed, ISI fara 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sz w:val="22"/>
                <w:szCs w:val="22"/>
              </w:rPr>
              <w:t>Bagiu I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tnoky S., Tuţă-Sas I.,</w:t>
            </w:r>
            <w:r>
              <w:rPr>
                <w:b/>
                <w:sz w:val="22"/>
                <w:szCs w:val="22"/>
              </w:rPr>
              <w:t xml:space="preserve"> Miloicov C.B., </w:t>
            </w:r>
            <w:r>
              <w:rPr>
                <w:sz w:val="22"/>
                <w:szCs w:val="22"/>
              </w:rPr>
              <w:t>Popa M., Vlaicu B., Bagiu R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ifestations of self-harm in relation with binge drinking to students from timis county, România, Rev. Med. Chir. Soc. Med. Nat., Iași, 2015, 119(4), 1106-12, PubMed, ISI fara 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Tuta-Sas I., Banu A., Bagiu R</w:t>
            </w:r>
            <w:r>
              <w:rPr>
                <w:rFonts w:cs="Times New Roman" w:ascii="Times New Roman" w:hAnsi="Times New Roman"/>
                <w:b/>
              </w:rPr>
              <w:t xml:space="preserve">., </w:t>
            </w:r>
            <w:r>
              <w:rPr>
                <w:rFonts w:cs="Times New Roman" w:ascii="Times New Roman" w:hAnsi="Times New Roman"/>
              </w:rPr>
              <w:t>Fira-Mladinescu C., Sitaru G., Suciu O., Putnoky S</w:t>
            </w:r>
            <w:r>
              <w:rPr>
                <w:rFonts w:cs="Times New Roman" w:ascii="Times New Roman" w:hAnsi="Times New Roman"/>
                <w:b/>
              </w:rPr>
              <w:t>., Bacean C.,</w:t>
            </w:r>
            <w:r>
              <w:rPr>
                <w:rFonts w:cs="Times New Roman" w:ascii="Times New Roman" w:hAnsi="Times New Roman"/>
              </w:rPr>
              <w:t xml:space="preserve"> Folescu R., Buzatu R., Vlaicu B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Particularities of level of physical activity performed by adolescents, Revista de Chimie Bucuresti, 2018, 69, 3, 717-719, FI=1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Tuta-Sas I., Banu A., Bagiu R</w:t>
            </w:r>
            <w:r>
              <w:rPr>
                <w:rFonts w:cs="Times New Roman" w:ascii="Times New Roman" w:hAnsi="Times New Roman"/>
                <w:b/>
              </w:rPr>
              <w:t xml:space="preserve">., </w:t>
            </w:r>
            <w:r>
              <w:rPr>
                <w:rFonts w:cs="Times New Roman" w:ascii="Times New Roman" w:hAnsi="Times New Roman"/>
              </w:rPr>
              <w:t>Fira-Mladinescu C., Sitaru G., Suciu O., Putnoky S</w:t>
            </w:r>
            <w:r>
              <w:rPr>
                <w:rFonts w:cs="Times New Roman" w:ascii="Times New Roman" w:hAnsi="Times New Roman"/>
                <w:b/>
              </w:rPr>
              <w:t>., Bacean C.,</w:t>
            </w:r>
            <w:r>
              <w:rPr>
                <w:rFonts w:cs="Times New Roman" w:ascii="Times New Roman" w:hAnsi="Times New Roman"/>
              </w:rPr>
              <w:t xml:space="preserve"> Folescu R., Buzatu R., Vlaicu B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Particularities of level of physical activity performed by adolescents, Revista de Chimie Bucuresti, 2018, 69, 3, 717-719, FI=1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Tuta-Sas I., Banu A., Bagiu R</w:t>
            </w:r>
            <w:r>
              <w:rPr>
                <w:rFonts w:cs="Times New Roman" w:ascii="Times New Roman" w:hAnsi="Times New Roman"/>
                <w:b/>
              </w:rPr>
              <w:t xml:space="preserve">., </w:t>
            </w:r>
            <w:r>
              <w:rPr>
                <w:rFonts w:cs="Times New Roman" w:ascii="Times New Roman" w:hAnsi="Times New Roman"/>
              </w:rPr>
              <w:t>Fira-Mladinescu C., Sitaru G., Suciu O., Putnoky S</w:t>
            </w:r>
            <w:r>
              <w:rPr>
                <w:rFonts w:cs="Times New Roman" w:ascii="Times New Roman" w:hAnsi="Times New Roman"/>
                <w:b/>
              </w:rPr>
              <w:t>., Bacean C.,</w:t>
            </w:r>
            <w:r>
              <w:rPr>
                <w:rFonts w:cs="Times New Roman" w:ascii="Times New Roman" w:hAnsi="Times New Roman"/>
              </w:rPr>
              <w:t xml:space="preserve"> Folescu R., Buzatu R., Vlaicu B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Particularities of level of physical activity performed by adolescents, Revista de Chimie Bucuresti, 2018, 69, 3, 717-719, FI=1,41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sz w:val="22"/>
                <w:szCs w:val="22"/>
              </w:rPr>
              <w:t xml:space="preserve">Radu Emil Iacob, Angela Boglut, </w:t>
            </w:r>
            <w:r>
              <w:rPr>
                <w:b/>
                <w:sz w:val="22"/>
                <w:szCs w:val="22"/>
              </w:rPr>
              <w:t>Oana Codruta Miloicov Bacean,</w:t>
            </w:r>
            <w:r>
              <w:rPr>
                <w:sz w:val="22"/>
                <w:szCs w:val="22"/>
              </w:rPr>
              <w:t xml:space="preserve"> Elena Amaricai, Simona Cerbu, Sorin Bolintineanu, Laura Grigorita, Cosmin Citu, Elena Bernad, Izabella Petre, Gheorghe Furau. Polyethylene Orthosis Role in the Management iof Bilateral Genu Valgum- Preliminary Results, Revista Materiale Plastice, 2016, Vol 53, Nr 3, 391-393, ISSN 0025-5289, FI=0,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sz w:val="22"/>
                <w:szCs w:val="22"/>
              </w:rPr>
              <w:t xml:space="preserve">Radu Emil Iacob, Angela Boglut, </w:t>
            </w:r>
            <w:r>
              <w:rPr>
                <w:b/>
                <w:sz w:val="22"/>
                <w:szCs w:val="22"/>
              </w:rPr>
              <w:t>Oana Codruta Miloicov Bacean,</w:t>
            </w:r>
            <w:r>
              <w:rPr>
                <w:sz w:val="22"/>
                <w:szCs w:val="22"/>
              </w:rPr>
              <w:t xml:space="preserve"> Elena Amaricai, Simona Cerbu, Sorin Bolintineanu, Laura Grigorita, Cosmin Citu, Elena Bernad, Izabella Petre, Gheorghe Furau. Polyethylene Orthosis Role in the Management iof Bilateral Genu Valgum- Preliminary Results, Revista Materiale Plastice, 2016, Vol 53, Nr 3, 391-393, ISSN 0025-5289, FI=0,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/>
              <w:t xml:space="preserve">ANA MARIA BRINCOVEANU, OANA SUCIU, LAVINIA MARIA HOGEA, BRIGITHA VLAICU, CORNELUTA FIRA MLADINESCU, RADU BAGIU, IULIA BAGIU, IOANA TUTA SAS, </w:t>
            </w:r>
            <w:r>
              <w:rPr>
                <w:b/>
              </w:rPr>
              <w:t>CODRUTA BACEAN MILOICOV</w:t>
            </w:r>
            <w:r>
              <w:rPr/>
              <w:t xml:space="preserve">, LAURA ALEXANDRA NUSSBAUM, DANIELA VERONICA CHIRIAC, VLADIMIR POROCH5, SALOMEIA PUTNOKY, Study of Some Psychoactive Drugs and Their Role in Increasing the Risk of Suicide, </w:t>
            </w:r>
            <w:hyperlink r:id="rId10">
              <w:r>
                <w:rPr>
                  <w:rStyle w:val="InternetLink"/>
                  <w:rFonts w:eastAsia="Times New Roman"/>
                  <w:u w:val="single"/>
                </w:rPr>
                <w:t>https://doi.org/10.37358/Rev.Chim.1949</w:t>
              </w:r>
            </w:hyperlink>
            <w:r>
              <w:rPr>
                <w:rFonts w:eastAsia="Times New Roman"/>
                <w:u w:val="single"/>
              </w:rPr>
              <w:t xml:space="preserve">, REV.CHIM.(Bucharest) 70 No. 4, 1399- 1402,  ISSN online </w:t>
            </w:r>
            <w:r>
              <w:rPr>
                <w:rFonts w:eastAsia="Times New Roman"/>
              </w:rPr>
              <w:t>2668-8212, ISSN print 0034-7752, ISI, FI=1,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</w:rPr>
              <w:t>Pantea C., Horhat R.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tnoky S., Suciu O., Tuta-Sas I</w:t>
            </w:r>
            <w:r>
              <w:rPr>
                <w:rFonts w:cs="Times New Roman" w:ascii="Times New Roman" w:hAnsi="Times New Roman"/>
                <w:b/>
              </w:rPr>
              <w:t xml:space="preserve">., Bacean C., </w:t>
            </w:r>
            <w:r>
              <w:rPr>
                <w:rFonts w:cs="Times New Roman" w:ascii="Times New Roman" w:hAnsi="Times New Roman"/>
              </w:rPr>
              <w:t>Banu A.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giu R., Fira-Mladinescu C., Vlaicu B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Risk behaviours for traffic accidents in 18-20 years young people travelling with drunk driver of Timis county, Romania, Revista de Chimie Bucuresti, 2018, 69, 3, 703-706, FI=1,4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Revista de Igienă și Sănătate Public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highlight w:val="red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highlight w:val="red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MILOICOV BACEAN                                    PRENUME OANA CODRUT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adservices.com/pagead/aclk?sa=L&amp;ai=DChcSEwi5nbqPzqvxAhW7BaIDHXF_BAEYABAFGgJsZQ&amp;ae=2&amp;ohost=www.google.com&amp;cid=CAESQOD27EmXl_TfTyi36o6lSdrQ9J0Vakzd9tkRoIb8Z63IxQ9BRf4dukKHAs_XaKoTO8yNgvnMT99x_Ky5TiLHvIQ&amp;sig=AOD64_10MZ-7rBjG6jOtP-oEKuSAFHRWpg&amp;q&amp;adurl&amp;ved=2ahUKEwixorKPzqvxAhXClYsKHezgDmMQ0Qx6BAgEEAE" TargetMode="External"/><Relationship Id="rId3" Type="http://schemas.openxmlformats.org/officeDocument/2006/relationships/hyperlink" Target="http://www.DKMT.net/" TargetMode="External"/><Relationship Id="rId4" Type="http://schemas.openxmlformats.org/officeDocument/2006/relationships/hyperlink" Target="http://www.DKMT.net/" TargetMode="External"/><Relationship Id="rId5" Type="http://schemas.openxmlformats.org/officeDocument/2006/relationships/hyperlink" Target="http://www.DKMT.net/" TargetMode="External"/><Relationship Id="rId6" Type="http://schemas.openxmlformats.org/officeDocument/2006/relationships/hyperlink" Target="http://www.DKMT.net/" TargetMode="External"/><Relationship Id="rId7" Type="http://schemas.openxmlformats.org/officeDocument/2006/relationships/hyperlink" Target="http://www.DKMT.net/" TargetMode="External"/><Relationship Id="rId8" Type="http://schemas.openxmlformats.org/officeDocument/2006/relationships/hyperlink" Target="http://www.DKMT.net/" TargetMode="External"/><Relationship Id="rId9" Type="http://schemas.openxmlformats.org/officeDocument/2006/relationships/hyperlink" Target="http://www.DKMT.net/" TargetMode="External"/><Relationship Id="rId10" Type="http://schemas.openxmlformats.org/officeDocument/2006/relationships/hyperlink" Target="https://doi.org/10.37358/Rev.Chim.194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8:56:00Z</dcterms:created>
  <dc:creator>Sasa</dc:creator>
  <dc:description/>
  <dc:language>en-US</dc:language>
  <cp:lastModifiedBy>Windows User</cp:lastModifiedBy>
  <cp:lastPrinted>2021-06-29T20:59:00Z</cp:lastPrinted>
  <dcterms:modified xsi:type="dcterms:W3CDTF">2021-06-29T18:56:00Z</dcterms:modified>
  <cp:revision>2</cp:revision>
  <dc:subject/>
  <dc:title>Anexa 3B</dc:title>
</cp:coreProperties>
</file>