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Martinez-Ramirez D,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xml:space="preserve">, Ramirez-Zamora A. Drug-induced Movement Disorders: Acute dystonia and akathisia. International Parkinson and Movement Disorder Society. Interactive Courses 2018. </w:t>
            </w:r>
            <w:hyperlink r:id="rId2">
              <w:r>
                <w:rPr>
                  <w:rStyle w:val="InternetLink"/>
                  <w:rFonts w:cs="Arial Narrow" w:ascii="Arial Narrow" w:hAnsi="Arial Narrow"/>
                  <w:sz w:val="24"/>
                  <w:szCs w:val="24"/>
                  <w:lang w:val="ro-RO"/>
                </w:rPr>
                <w:t>https://www.movementdisorders.org/MDS/Education/Latest-E-Learning/Latest-E-Learning--CME.htm</w:t>
              </w:r>
            </w:hyperlink>
            <w:r>
              <w:rPr>
                <w:rFonts w:cs="Arial Narrow" w:ascii="Arial Narrow" w:hAnsi="Arial Narrow"/>
                <w:color w:val="181818"/>
                <w:sz w:val="24"/>
                <w:szCs w:val="24"/>
                <w:lang w:val="ro-RO"/>
              </w:rPr>
              <w:t xml:space="preserve"> (As Accessed 23 May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Rosca EC, Dijmarescu C, Simu M. A 78-Year-Old Man Unable to Speak or Swallow. Medscape 2015. Web site. </w:t>
            </w:r>
            <w:hyperlink r:id="rId3">
              <w:r>
                <w:rPr>
                  <w:rStyle w:val="InternetLink"/>
                  <w:rFonts w:cs="Arial Narrow" w:ascii="Arial Narrow" w:hAnsi="Arial Narrow"/>
                  <w:sz w:val="24"/>
                  <w:szCs w:val="24"/>
                  <w:lang w:val="ro-RO"/>
                </w:rPr>
                <w:t>http://reference.medscape.com/viewarticle/843818</w:t>
              </w:r>
            </w:hyperlink>
            <w:r>
              <w:rPr>
                <w:rFonts w:cs="Arial Narrow" w:ascii="Arial Narrow" w:hAnsi="Arial Narrow"/>
                <w:color w:val="181818"/>
                <w:sz w:val="24"/>
                <w:szCs w:val="24"/>
                <w:lang w:val="ro-RO"/>
              </w:rPr>
              <w:t xml:space="preserve"> . Accesed May 23,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Rosca EC, Simu M, Chirileanu RD. Agitation and Hallucinations in an Elderly Man with Parkinson’s Disease. eMedicine Case Presentations CME. Web site. </w:t>
            </w:r>
            <w:hyperlink r:id="rId4">
              <w:r>
                <w:rPr>
                  <w:rStyle w:val="InternetLink"/>
                  <w:rFonts w:cs="Arial Narrow" w:ascii="Arial Narrow" w:hAnsi="Arial Narrow"/>
                  <w:sz w:val="24"/>
                  <w:szCs w:val="24"/>
                  <w:lang w:val="ro-RO"/>
                </w:rPr>
                <w:t>http://reference.medscape.com/viewarticle/736108</w:t>
              </w:r>
            </w:hyperlink>
            <w:r>
              <w:rPr>
                <w:rFonts w:cs="Arial Narrow" w:ascii="Arial Narrow" w:hAnsi="Arial Narrow"/>
                <w:color w:val="181818"/>
                <w:sz w:val="24"/>
                <w:szCs w:val="24"/>
                <w:lang w:val="ro-RO"/>
              </w:rPr>
              <w:t xml:space="preserve"> . Accessed May 23,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a.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Grup de lucru Medicina pentru concursul de rezidentiat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Grup de lucru Medicina pentru concursul de rezidentia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jmarescu C, Raduly MM,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A. Multifocal sensitive myoclonus as a manifestation of Hashimoto encephalopathy. The 14th Congress of the Romanian Society of Neurology, Bucharest, 2016 (poster). Romanian Journal of Neurology XV (Suppl 1): 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jmarescu C,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Chicea L. Unilateral opercular syndrome. The 13th Congress of the Romanian Society of Neurology, Bucharest, 2015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ilipescu C,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A rare case of bilateral basal ganglia lesions due to repeated hypoglycemic episodes. The 11th Congress of the Romanian Society of Neurology, Bucharest, 2013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olan M,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Gaita R, Chicea L, Simu M. Reversible chorea as the presenting symptom of diabetes mellitus. The 11th Congress of the Romanian Society of Neurology, Bucharest, 2013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olan M,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Rosca O, Negrutiu L, Simu M. What do they have in common, Treponema Pallidum and the vitamin B12? The Scientific Days of the “Matei Bals” Institute, Bucharest, 2012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rsingul pacientilor cu accident vascular cerebral ischemic – Lucrare de licenta 2015; student Covalescu Lavi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rsingul pacientilor cu Miastenia gravis – Lucrare de licenta 2015; student Miron Silvi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rsingul pacientilor cu accident vascular cerebral ischemic – Lucrare de licenta 2015; student Toma Andre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II.b. Grant</w:t>
      </w:r>
      <w:r>
        <w:rPr/>
        <w:t xml:space="preserve"> de tip workshop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vel grant pentru participarea la cursul Diagnosis and Treatment of Dystonia Syndromes MDS (Movement Disorder Society) Course, Milan, September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vel grant pentru participarea la 14th Congress of the EFNS (European Federation of Neurological Societies), Geneva, September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vel grant pentru participarea la 3rd Annual Movement Disorder Society European Summer School for Young Neurologists, Radboud University, Nijmege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vel grant pentru participarea la 13th Congress of the EFNS (European Federation of Neurological Societies), Florence, September 12-15,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NS (European Neurological Society) Young Neurologists in Training gra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NS (European Federation of Neurological Societies) Department to Department Cooperation Programme grant - RWTH Aachen University Clinic, Section Neuropsychology;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xford Colleges Hospitality Scheme;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Rosca EC, </w:t>
            </w:r>
            <w:r>
              <w:rPr>
                <w:rFonts w:cs="Arial Narrow" w:ascii="Arial Narrow" w:hAnsi="Arial Narrow"/>
                <w:color w:val="181818"/>
                <w:sz w:val="24"/>
                <w:szCs w:val="24"/>
                <w:lang w:val="ro-RO"/>
              </w:rPr>
              <w:t xml:space="preserve">Tudor R, Cornea A, Simu M. Central nervous system involvement in Trichinellosis: a systematic review. Diagnostics 2021; 11(6), 945; ISSN: 2075-4418; </w:t>
            </w:r>
            <w:hyperlink r:id="rId5">
              <w:r>
                <w:rPr>
                  <w:rStyle w:val="InternetLink"/>
                  <w:rFonts w:cs="Arial Narrow" w:ascii="Arial Narrow" w:hAnsi="Arial Narrow"/>
                  <w:sz w:val="24"/>
                  <w:szCs w:val="24"/>
                  <w:lang w:val="ro-RO"/>
                </w:rPr>
                <w:t>https://doi.org/10.3390/diagnostics11060945</w:t>
              </w:r>
            </w:hyperlink>
            <w:r>
              <w:rPr>
                <w:rFonts w:cs="Arial Narrow" w:ascii="Arial Narrow" w:hAnsi="Arial Narrow"/>
                <w:color w:val="181818"/>
                <w:sz w:val="24"/>
                <w:szCs w:val="24"/>
                <w:lang w:val="ro-RO"/>
              </w:rPr>
              <w:t>. FI = 3.1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xml:space="preserve">, Tudor R, Cornea A, Simu M. Parkinson's Disease in Romania: A Scoping Review. Brain Sciences 2021; 11(6), 709; ISSN 2076-3425; </w:t>
            </w:r>
            <w:hyperlink r:id="rId6">
              <w:r>
                <w:rPr>
                  <w:rStyle w:val="InternetLink"/>
                  <w:rFonts w:cs="Arial Narrow" w:ascii="Arial Narrow" w:hAnsi="Arial Narrow"/>
                  <w:sz w:val="24"/>
                  <w:szCs w:val="24"/>
                  <w:lang w:val="ro-RO"/>
                </w:rPr>
                <w:t>https://doi.org/10.3390/brainsci11060709</w:t>
              </w:r>
            </w:hyperlink>
            <w:r>
              <w:rPr>
                <w:rFonts w:cs="Arial Narrow" w:ascii="Arial Narrow" w:hAnsi="Arial Narrow"/>
                <w:color w:val="181818"/>
                <w:sz w:val="24"/>
                <w:szCs w:val="24"/>
                <w:lang w:val="ro-RO"/>
              </w:rPr>
              <w:t>. FI = 3.3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Tudor R, Cornea A, Simu M. Parkinson’s Disease in Romania: A Scoping Review Protocol. Brain Sciences 2021; 11(2), 251; ISSN 2076-3425; DOI: 10.3390/brainsci11020251; FI = 3.3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Montreal Cognitive Assessment for evaluating cognitive impairment in Huntington’s disease: a systematic review. CNS Spectrums 2020; 1-55. Epub, ahead of print. ISSN 1092-8529. DOI: 10.1017/S1092852920001868. FI=3.3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Montreal cognitive assessment for evaluating cognitive impairment in multiple sclerosis: a systematic review. Acta Neurologica Belgica 2020; 120(6): 1307-1321. ISSN 0300-9009; DOI: 10.1007/s13760-020-01509-w. FI = 1.9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Parkinson’s Disease-Cognitive Rating Scale for Evaluating Cognitive Impairment in Parkinson’s Disease: A Systematic Review. Brain Sciences 2020; 10(9): 588. ISSN 2076-3425; DOI: 10.3390/brainsci10090588. FI = 3.3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Cornea A, Simu M. Montreal Cognitive Assessment for evaluating the cognitive impairment in patients with schizophrenia: A systematic review. Gen Hosp Psychiatry. 2020; 65:64</w:t>
            </w:r>
            <w:r>
              <w:rPr>
                <w:rFonts w:cs="Cambria Math" w:ascii="Cambria Math" w:hAnsi="Cambria Math"/>
                <w:color w:val="181818"/>
                <w:sz w:val="24"/>
                <w:szCs w:val="24"/>
                <w:lang w:val="ro-RO"/>
              </w:rPr>
              <w:t>‐</w:t>
            </w:r>
            <w:r>
              <w:rPr>
                <w:rFonts w:cs="Arial Narrow" w:ascii="Arial Narrow" w:hAnsi="Arial Narrow"/>
                <w:color w:val="181818"/>
                <w:sz w:val="24"/>
                <w:szCs w:val="24"/>
                <w:lang w:val="ro-RO"/>
              </w:rPr>
              <w:t>73. ISSN 0163-8343; DOI: doi:10.1016/j.genhosppsych.2020.05.011. FI = 2.8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Albarqouni L, Simu M. Montreal Cognitive Assessment (MoCA) for HIV-Associated Neurocognitive Disorders: a systematic review. Neuropsychology review 2019; 29(3): 313-327. ISSN 1040-7308. DOI: 10.1007/s11065-019-09412-9. FI = 4.8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Border zone brain lesions due to neurotrichinosis. International Journal of Infectious Diseases 2018; 67:43-45. ISSN 1201-9712. DOI: 10.1016/j.ijid.2017.12.011. FI = 3.2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Levetiracetam-induced hyponatremia. Acta Neurologica Belgica 2018; 118(1): 123-124. ISSN: 0300-9009; DOI: 10.1007/s13760-017-0825-4. FI = 2.0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Rosca O, Simu M. Intravenous immunoglobulin treatment in a HIV-1 positive patient with Guillain – Barré syndrome. International Immunopharmacology 2015; 29(2): 964-965. ISSN: 1567-5769; DOI: 10.1016/j.intimp.2015.09.023. FI = 2.5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Mixed transcortical aphasia – a case report. Neurological Sciences 2015; 36(4): 663-664. ISSN: 1590-1874; DOI: 10.1007/s10072-015-2069-5; FI = 1.7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Rosca O, Simu M, Chirileanu RD. HIV-associated neurocognitive disorders: a historical review. The Neurologist 2012; 18(2): 64-67. ISSN: 1074-7931;DOI:  10.1097/NRL.0b013e318247bc7a. FI = 1.4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Acalculia in a patient with severe language disturbances – how do we test it. Cognitive Processing 2010; 11(4): 371-374. ISSN: 1612-4782; DOI: 10.1007/s10339-010-0359-7. FI = 1.0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Arithmetic procedural knowledge: a cortico – subcortical circuit. Brain Research 2009; 1302: 148-156. ISSN: 0006-8993; 10.1016/j.brainres.2009.09.033. FI = 2.4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A case of acalculia due to impaired procedural knowledge. Neurological Sciences 2009; 30(2): 163-170. ISSN: 1590-1874; DOI: 10.1007/s10072-009-0029-7. FI = 1.1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stantin VA, Szász JA, Orbán-Kis K,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Popovici M, Cornea A, Bancu LA, Ciorba M, Mihaly I, Nagy E, Szatmari S, Simu M. Levodopa-Carbidopa Intestinal Gel Infusion Therapy Discontinuation: A Ten-Year Retrospective Analysis of 204 Treated Patients. Neuropsychiatr Dis Treat. 2020; 16:1835-1844. ISSN 1178-2021. DOI: 10.2147/NDT.S256988. FI = 2.1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rtinez-Martin P, Radicati FG, Blazquez CR, Wetmore J, Kovacs N, Chaudhuri KR, Stocchi F, Vuletic V, Falup-Pecurariu C, Diaconu S, Johansson A, Sundgren M, Simitsi A, Stefanis L, Gurevich T, Migirov-Sanderovich A, Ezra A, Guekht A, Popov G, Stamelou M, Giagkou N, Stefani A, Cerroni R, Corbo M, Grassi A, Dellaporta D, Tsolaki M, Ariadne V, Kefalopoulou Z, Ellul J, Mir P,  Adarmes AD, Mendez-del-Barrio C, Skorvanek M, Necpal J, Bostantjopoulou S, Zoe K, Minar M, Simu M,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Popovici M, Kostic VS, Marti MJ, Planelles L, Kovacs N, Aschermann Z, Juhasz A, Harmat M. Extensive validation study of the Parkinson’s Disease Composite Scale. European Journal of Neurology 2019; 26(10): 1281-1288. ISSN 1351-5101. DOI: 10.1111/ene.13976. IF = 4.5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ben D, Sullivan AK, Mocroft A, Kutsyna G, Hadžiosmanović V, Vassilenko A, Chkhartisvili N, Mitsura V, Pedersen C, Anderson J, Begovac J, Bak Dragsted U, Bertisch B, Grzeszczuk A, Minton J, Necsoi VC, Kitchen M, Ajana F, Sokhan A, Comi L, Farazmand P, Pesut D, De Wit S, Gate JM, Gazzard B, Monforte AD, Rockstroh JK, Yazdanpanah Y, Champenois K, Jakobsen ML, Lundgren JD, Clumeck N, Gatell J, Gazzard B, Lundgren J, Monforte AD, Rockstroh J, Mocroft A, Yazdanpanah Y, Zangerle R, Kitchen M, Vassilenko A, Necsoi C, Genotte AF, Pedersen C, Redder L, Caby F, Bouvet E, Khuong MA, Caldato S, Morlat P, Coban D, Arvieux C, Cabie A, Chkhartishvili N, Gerdes S, Sambatakou H, Sthoeger ZM, Elbirt D, Comi L, Bini T, Celesia BM, Gussio M, Brinkman K, Grzeszczuk A,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Pesut D, Sanchez MAG, Estrada VP, Gonzalez EO, Ocampo A, Masia M, Agusti C, Sonnerborg A, Vernazza P, Sullivan A, Rayment M, Rae C, Foxton M, Morris S, Palfreeman A, Calderwood J, Ong ELC, Mummery D, Kuznetsova A, Sullivan A, Champenois K, Raben D, Jakobsen ML, Hansen EW. Improving the evidence for indicator condition guided HIV testing in Europe: Results from the HIDES II Study – 2012 – 2015. PloS One 2019; 14(8): e0220108. ISSN 1932-6203. DOI: 10.1371/journal.pone.0220108.FI = 2.7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alestrino R, Hurtado-Gonzalez CA, Stocchi F, Radicati FG, Chaudhuri KR, Rodriguez-Blazquez C, Martinez-Martin P, Adarmes AD, Mendez-del-Barrio C, Ariadne V, Aschermann Z, Juhasz A, Harmat M, Bostantjopoulou S, Corbo M, Grassi A, Dellaporta D, Falup-Pecurariu C, Diaconu S, Giagkou N, Guekht A, Popov G, Gurevich T, Johansson A, Sundgren, Kefalopoulou Z, Ellul J, Kostic VS, Kovacs N, Marti MJ, Planelles L, Migirov-Sanderovich A, Ezra A, Minar M, Mir P, Necpal J, Popovici M, Simitsi A, Stefanis L, Simu M,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Skorvanek M, Stefani A, Cerroni R, Stamelou M, Tsolaki M, Vuletic V, Katsarou Z. The PDCS European Study Group. Applications of the European Parkinson’s Disease Association sponsored Parkinson’s Disease Composite Scale (PDCS). Npj Parkinsons Dis 2019; 5: 26. ISSN 2373-8057. DOI: 10.1038/s41531-019-0097-1. FI = 6.7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ussbaum LA, Hogea LM, Folescu R, Grigoras ML, Zamfir CL, Boanca M, Erdelean D, </w:t>
            </w:r>
            <w:r>
              <w:rPr>
                <w:rFonts w:cs="Arial Narrow" w:ascii="Arial Narrow" w:hAnsi="Arial Narrow"/>
                <w:b/>
                <w:bCs/>
                <w:color w:val="181818"/>
                <w:sz w:val="24"/>
                <w:szCs w:val="24"/>
                <w:lang w:val="ro-RO"/>
              </w:rPr>
              <w:t>Rosca ECI</w:t>
            </w:r>
            <w:r>
              <w:rPr>
                <w:rFonts w:cs="Arial Narrow" w:ascii="Arial Narrow" w:hAnsi="Arial Narrow"/>
                <w:color w:val="181818"/>
                <w:sz w:val="24"/>
                <w:szCs w:val="24"/>
                <w:lang w:val="ro-RO"/>
              </w:rPr>
              <w:t>, Nussbaum L, Simu MA, Lupu V. Biochemical modifications study of cerebral metabolites by spectroscopy in epilepsy treatment. Rev Chim (Bucharest) 2018; 69(4): 965-970. ISSN 0034-7752. FI =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ussbaum LA, Hogea LM, Chiriac DV, Grigoraş ML, Folescu R, Bredicean AC, </w:t>
            </w:r>
            <w:r>
              <w:rPr>
                <w:rFonts w:cs="Arial Narrow" w:ascii="Arial Narrow" w:hAnsi="Arial Narrow"/>
                <w:b/>
                <w:bCs/>
                <w:color w:val="181818"/>
                <w:sz w:val="24"/>
                <w:szCs w:val="24"/>
                <w:lang w:val="ro-RO"/>
              </w:rPr>
              <w:t>Rosca ECI</w:t>
            </w:r>
            <w:r>
              <w:rPr>
                <w:rFonts w:cs="Arial Narrow" w:ascii="Arial Narrow" w:hAnsi="Arial Narrow"/>
                <w:color w:val="181818"/>
                <w:sz w:val="24"/>
                <w:szCs w:val="24"/>
                <w:lang w:val="ro-RO"/>
              </w:rPr>
              <w:t>, Muncan B, Nussbaum LM, Simu MA, Levai CM. The effect of neurobiological changes in the brain of children with schizophrenia, ultra high-risk for psychosis and epilepsy: clinical correlations with EEG and neuroimagistic abnormalities. Rom J Morphol Embryol 2017; 58(4): 1435-1446. ISSN 1220-0522. FI = 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Hogea LM, Nussbaum LA, Chiriac DV, Ageu LŞ, Andreescu NI, Grigoraş ML, Folescu R, Bredicean AC, Puiu M, </w:t>
            </w:r>
            <w:r>
              <w:rPr>
                <w:rFonts w:cs="Arial Narrow" w:ascii="Arial Narrow" w:hAnsi="Arial Narrow"/>
                <w:b/>
                <w:bCs/>
                <w:color w:val="181818"/>
                <w:sz w:val="24"/>
                <w:szCs w:val="24"/>
                <w:lang w:val="ro-RO"/>
              </w:rPr>
              <w:t>Rosca ECI</w:t>
            </w:r>
            <w:r>
              <w:rPr>
                <w:rFonts w:cs="Arial Narrow" w:ascii="Arial Narrow" w:hAnsi="Arial Narrow"/>
                <w:color w:val="181818"/>
                <w:sz w:val="24"/>
                <w:szCs w:val="24"/>
                <w:lang w:val="ro-RO"/>
              </w:rPr>
              <w:t>, Simu MA, Levai CM. Integrative  clinic-biological, pharmacogenetic, neuroimagistic, neuroendocrinological and psychological correlations in depressive and anxiety disorders. Rom J Morphol Embryol 2017;58(3): 767-775. ISSN 1220-0522. FI = 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Rosca O. Hepatic Encephalopathy or Wernicke – Korsakoff Syndrome? A Case Report. Gazzetta Medica Italiana – Archivio per le Scienze Mediche 2012; 171(4): 509-511. (EMBASE, Scopus, Bio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Rosca O, Chirileanu RD, Simu M. Neurocognitive disorders due to HIV infection. HIV &amp; AIDS Review 2011; 10(2): 33-37. (Science Direc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efferson T, Plüddemann A, Spencer EA, Brassey J, Rosca EC, Onakpoya I, Heneghan C, Evans DH, Conly JC. The evidence on transmission dynamics of COVID-19 from pre and asymptomatic cases: protocol for a systematic review. medRxiv preprint doi: </w:t>
            </w:r>
            <w:hyperlink r:id="rId7">
              <w:r>
                <w:rPr>
                  <w:rStyle w:val="InternetLink"/>
                  <w:rFonts w:cs="Arial Narrow" w:ascii="Arial Narrow" w:hAnsi="Arial Narrow"/>
                  <w:sz w:val="24"/>
                  <w:szCs w:val="24"/>
                  <w:lang w:val="ro-RO"/>
                </w:rPr>
                <w:t>https://doi.org/10.1101/2021.05.06.21256615</w:t>
              </w:r>
            </w:hyperlink>
            <w:r>
              <w:rPr>
                <w:rFonts w:cs="Arial Narrow" w:ascii="Arial Narrow" w:hAnsi="Arial Narrow"/>
                <w:color w:val="181818"/>
                <w:sz w:val="24"/>
                <w:szCs w:val="24"/>
                <w:lang w:val="ro-RO"/>
              </w:rPr>
              <w:t xml:space="preserve"> (Google Scholar, Microsoft Academic Search, Crossre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acciorusso A,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Ashimi A, Ugoeze KC, Pathak U, Infate V, Muscatiello N. Management of anastomotic biliary stricture after liver transplantation: metal versus plastic stent. Annals of Gastroenterology 2018; 31: 1-9. (PubMed, Web of Sience , IF = 0) ISSN 1108-74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I</w:t>
            </w:r>
            <w:r>
              <w:rPr>
                <w:rFonts w:cs="Arial Narrow" w:ascii="Arial Narrow" w:hAnsi="Arial Narrow"/>
                <w:color w:val="181818"/>
                <w:sz w:val="24"/>
                <w:szCs w:val="24"/>
                <w:lang w:val="ro-RO"/>
              </w:rPr>
              <w:t>, Rosca O, Simu M. Guillain – Barré syndrome in HIV infection – a case report. European Journal of Neurology Abstracts of the 1st Congress of the European Academy of Neurology, Berlin, 2015; 22(suppl 1): 5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Chirileanu RD. Young – onset corticobasal degeneration. European Journal of Neurology. Abstracts of the 15th Congress of the European Federation of Neurological Societies 2011; 18 (Suppl 2): 256. ISSN: 1351-51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Chirileanu RD. Visual form agnosia: a case report. European Journal of Neurology. Abstracts of the 14th Congress of the European Federation of Neurological Societies Geneva, 2010; 17 (suppl 3):203. ISSN: 1351-51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Chirileanu RD. How many words do we need to calculate? A case study of severe aphasia with widely preserved arithmetic abilities. European Journal of Neurology. Abstracts of the 13th Congress of the European Federation of Neurological Societies, Florence 2009; 16(Suppl 3): 463. ISSN: 1351-51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Thalamic Gerstmann syndrome or diaschisis? Journal of Neurology. Abstracts of the 18th Meeting of European Neurological Society, Nice 2008; 255 (Suppl 2): 162. ISSN: 0340-53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rnea AM, Militaru M, </w:t>
            </w:r>
            <w:r>
              <w:rPr>
                <w:rFonts w:cs="Arial Narrow" w:ascii="Arial Narrow" w:hAnsi="Arial Narrow"/>
                <w:b/>
                <w:bCs/>
                <w:color w:val="181818"/>
                <w:sz w:val="24"/>
                <w:szCs w:val="24"/>
                <w:lang w:val="ro-RO"/>
              </w:rPr>
              <w:t>Rosca ECI</w:t>
            </w:r>
            <w:r>
              <w:rPr>
                <w:rFonts w:cs="Arial Narrow" w:ascii="Arial Narrow" w:hAnsi="Arial Narrow"/>
                <w:color w:val="181818"/>
                <w:sz w:val="24"/>
                <w:szCs w:val="24"/>
                <w:lang w:val="ro-RO"/>
              </w:rPr>
              <w:t>, Tudor R, Chirileanu R, Ungur M, Simu M. Prognostic value of R2CHA2DS2VASc in stroke patients with and without atrial fibrillation. European Journal of Neurology. Abstracts of the 5th Congress of the European-Academy-of-Neurology (EAN), Oslo, Norway 2019; 26 (suppl 1): 3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adalean F, Simu M, Cheta A, Cornea A,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xml:space="preserve">, Parv F, Marc L, Schiller A. The Expanded Disability Status Scale as an independent predictor for estimated glomerular filtration rate decline in multiple sclerosis patients. Nephrology Dialysis Transplantation. Abstracts of the 56th Congress of the European-Renal-Association (ERA)-European-Dialysis-and-Transplant-Association (EDTA) - Burden, Access and Disparities in Kidney Disease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Budapest, Hungary; 34 (suppl 1): SP3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D, Zolog A, Simu M,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Branzan L, Chirileanu O, Aldea R. Lacunar infarcts in patients with metabolic syndrome. European Journal of Neurology. Abstracts of the 14th Congress of the European Federation of Neurological Societies Geneva, 2010; 17 (suppl 3): 4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 Simu M, Popa R, Tocai R, Albici R,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Atrial fibrilation and depression related to vascular subcortical dementia. European Journal of Neurology. Abstracts of the 13th Congress of the European Federation of Neurological Societies, Florence 2009; 16(Suppl 3): 367. ISSN: 1351-51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D, Simu M, Reisz D,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Sendroiu I, Males S, Carlig C, Tudor R. Early diagnosis signs in frontotemporal dementia syndroms. European Journal of Neurology. Abstracts of the 12th Congress of the European Federation of Neurological Societies, Madrid 2008; 15 (suppl 3). ISSN: 1351-51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D, Simu M, Reisz D, Popa R, Tudor R, Cîrlig C,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Cognitive dysfunction after lacunar infarcts. Journal of Neurology. Abstracts of the 18th Meeting of European Neurological Society, Nice 2008; 255 (Suppl 2): 197. ISSN: 0340-53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mu MA, Chirileanu RD, Reisz D, Popa R, Bednar M, Murariu A, Lata I, Suici M,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Anosognosia evaluation in non-dominant hemisphere infarcts. Clinical and prognostic value. European Journal of Neurology. Abstracts of the 10-th Congress of the European Federation of Neurological Societies, Glasgow, UK, 2006; 13 (suppl 2). ISSN: 1351-51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Chirileanu RD. Neuroimaging aspects in children with dyscalculia. Journal of Neurology and Psychiatry of Child and Adolescent in Romania 2010; 13(3): 61-68. (Index Copernicus Publish Pane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Chirileanu RD. The development of arithmetic skills in children. Journal of Neurology and Psychiatry of Child and Adolescent in Romania 2010; 13(2): 7-13. (Index Copernicus Publish Pane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Rosca O, Simu M, Chirileanu RD. MRI findings in toxoplasmosis cerebralis. Romanian Journal of Neurology 2010; IX(2): 103 – 106.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Chirileanu RD, Bednar M, Rosca O. Progressive multifocal leukoencephalopathy. Romanian Journal of Neurology 2008; VII(4): 131-137.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Rosca O, Negrutiu L. AIDS Dementia Complex. Romanian Journal of Infectious Diseases 2006; IX(1-2): 31-36.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D, Simu M,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Tudor R, Jurca P. Transverse myelitis in a Myasthenia Gravis patient. A case presentation. Romanian Journal of Neurology 2016; 1: 44-47.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rnea A,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Petre A, Simu M. The epidemiology of multiple sclerosis in Romania and across central and southeastern Europe – a historical review. Romanian Journal of Neurology 2015; 3: 1-8.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cea L,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Rosca O, Ciolan M, Simu M. Myoclonus as an unusual presentation of progressive multifocal leukoencephalopathy in a HIV positive patient. Romanian Journal of Neurology 2012; 4: 193-198.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sca O,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Negrutiu L. Progressive Multifocal Leukoencephalopathy – a case report. Romanian Journal of Infectious Diseases 2011; 2(XIV): 95-97.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mu M,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Chirileanu RD, Barsasteanu F. Ischemic stroke in systemic lupus erithematosus – a case report. Romanian Journal of Neurology 2008; VII(3): -121-123.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mu M, Puscasiu T,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Herman E, Duse C. Anterior spinal artery infarct. Romanian Journal of Neurology 2008; VII(1): 37.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D, Simu M, Reisz D,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Males S, Tocai R. Mild Cognitive Impairment (MCI) – current relevance of the concept. Romanian Journal of Neurology 2008; VII(3): 90-96.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D, Simu M, Reisz D,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Males S, Tocai R. Neuropatic pain, clinical and management aspects. Romanian Journal of Neurology 2008; VII(3): 97-100.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mu M,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Chirileanu RD. Pathogenic mechanisms of HIV-1 encephalitis. Romanian Journal of Neurology 2007; VI (4): 166-170.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mu M,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Puscasiu T. Herpes simplex encephalitis. Romanian Journal of Neurology 2007; VI (4): 189-190. (EBSCO, Embase, Sci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Zolog A, Simu M. Calculating without words: a case of severe aphasia with remarkable arithmetical skills. The 40th International Danube Symposium in conjunction with The 6th Congress of the Romanian Society of Neurology, Sinaia, 2008; VII (Suppl 1): 80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jmarescu C, Raduly MM,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A. Multifocal sensitive myoclonus as a manifestation of Hashimoto encephalopathy. The 14th Congress of the Romanian Society of Neurology, Bucharest, 2016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udor R, Jurca PF,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Magheti AN, Chirileanu RD, Lupascu E. Neurotrichinellosis. Case presentation. The 14th Congress of the Romanian Society of Neurology, Bucharest, 2016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jmarescu C,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Chicea L. Unilateral opercular syndrome. The 13th Congress of the Romanian Society of Neurology, Bucharest, 2015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mu M,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Restless legs syndrome. The 13th Congress of the Romanian Society of Neurology, Bucharest, 2015 (present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ilipescu C,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A rare case of bilateral basal ganglia lesions due to repeated hypoglycemic episodes. The 11th Congress of the Romanian Society of Neurology, Bucharest, 2013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olan M,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Gaita R, Chicea L, Simu M. Reversible chorea as the presenting symptom of diabetes mellitus. The 11th Congress of the Romanian Society of Neurology, Bucharest, 2013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rnea A,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Tudor R, Pop R, Simu M. Treatment of myasthenia gravis acute exacerbations with intravenous immunoglobulin. The 11th Congress of the Romanian Society of Neurology, Bucharest, 2013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les S, Ples H, Simu M, Chirileanu RD,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Impact of technological development on knowledge of the nervous system functions and pathology. Romanian Journal of Neurology. The 7th Congress of the Romanian Society of Neurology, Sinaia 2009; VIII (Suppl 1): 25 (prezentare or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mu M, Chirileanu RD, Reisz D,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Bednar M, Murariu A, Berkesch D. Mepivacaine subcutaneous infiltrations in acute migraine treatment – an observational study. The 40th International Danube Symposium in conjunction with The 6th Congress of the Romanian Society of Neurology, Sinaia, 2008; VII (Suppl 1): 60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ind w:left="648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ritmetica – o perspectivă neuropsihologică. Artpress, Timisoara 2009; 112 pagini; ISBN: 978-973-108-233-2 (CNC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IIe. Brevete, invenții, patent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Parkinson’s Disease-Cognitive Rating Scale for Evaluating Cognitive Impairment in Parkinson’s Disease: A Systematic Review. Brain Sciences 2020; 10(9): 588</w:t>
            </w:r>
            <w:r>
              <w:rPr>
                <w:rFonts w:cs="Arial Narrow" w:ascii="Arial Narrow" w:hAnsi="Arial Narrow"/>
                <w:i/>
                <w:iCs/>
                <w:color w:val="181818"/>
                <w:sz w:val="24"/>
                <w:szCs w:val="24"/>
                <w:lang w:val="ro-RO"/>
              </w:rPr>
              <w:t>. UEFISCDI Prize, Ministry of National Education - Rewarding research results – articles PRECISI 2020 - PN-III-DCD-RU-PRECISI-202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xml:space="preserve">, Cornea A, Simu M. Montreal Cognitive Assessment for evaluating the cognitive impairment in patients with schizophrenia: A systematic review. Gen Hosp Psychiatry. 2020;65:64-73. </w:t>
            </w:r>
            <w:r>
              <w:rPr>
                <w:rFonts w:cs="Arial Narrow" w:ascii="Arial Narrow" w:hAnsi="Arial Narrow"/>
                <w:i/>
                <w:iCs/>
                <w:color w:val="181818"/>
                <w:sz w:val="24"/>
                <w:szCs w:val="24"/>
                <w:lang w:val="ro-RO"/>
              </w:rPr>
              <w:t>UEFISCDI Prize, Ministry of National Education - Rewarding research results – articles PRECISI 2020 - PN-III-DCD-RU-PRECISI-202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xml:space="preserve">, Albarqouni L, Simu M. Montreal Cognitive Assessment (MoCA) for HIV-Associated Neurocognitive Disorders. Neuropsychol Rev 2019; 29(3):313-327. </w:t>
            </w:r>
            <w:r>
              <w:rPr>
                <w:rFonts w:cs="Arial Narrow" w:ascii="Arial Narrow" w:hAnsi="Arial Narrow"/>
                <w:i/>
                <w:iCs/>
                <w:color w:val="181818"/>
                <w:sz w:val="24"/>
                <w:szCs w:val="24"/>
                <w:lang w:val="ro-RO"/>
              </w:rPr>
              <w:t>UEFISCDI Prize, Ministry of National Education - Rewarding research results - articles PRECISI-2019 – PN-III-DCD-RU-PRECISI-201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rtinez-Martin P, Radicati FG, Blazquez CR, Wetmore J, Kovacs N, Chaudhuri KR, Stocchi F, Vuletic V, Falup-Pecurariu C, Diaconu S, Johansson A, Sundgren M, Simitsi A, Stefanis L, Gurevich T, Migirov-Sanderovich A, Ezra  A, Guekht A, Popov G, Stamelou M, Giagkou N, Stefani A, Cerroni R, Corbo M, Grassi A, Dellaporta D, Tsolaki M, Ariadne V, Kefalopoulou Z, Ellul J, Mir P,  Adarmes AD, Mendez-del-Barrio C, Skorvanek M, Necpal J, Bostantjopoulou S, Zoe K, Minar M, Simu M,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xml:space="preserve">, Popovici M, Kostic VS, Marti MJ, Planelles L, Kovacs N, Aschermann Z, Juhasz A, Harmat M. Extensive validation study of the Parkinson's Disease Composite Scale. Eur J Neurol 2019; 26(10): 1281-1288. </w:t>
            </w:r>
            <w:r>
              <w:rPr>
                <w:rFonts w:cs="Arial Narrow" w:ascii="Arial Narrow" w:hAnsi="Arial Narrow"/>
                <w:i/>
                <w:iCs/>
                <w:color w:val="181818"/>
                <w:sz w:val="24"/>
                <w:szCs w:val="24"/>
                <w:lang w:val="ro-RO"/>
              </w:rPr>
              <w:t>UEFISCDI Prize, Ministry of National Education - Rewarding research results - articles PRECISI-2019 – PN-III-DCD-RU-PRECISI-201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ben D, Sullivan AK, Mocroft A, Kutsyna G, Hadžiosmanović V, Vassilenko A, Chkhartisvili N, Mitsura V, Pedersen C, Anderson J, Begovac J, Bak Dragsted U, Bertisch B, Grzeszczuk A, Minton J, Necsoi VC, Kitchen M, Ajana F, Sokhan A, Comi L, Farazmand P, Pesut D, De Wit S, Gate JM, Gazzard B, Monforte AD, Rockstroh JK, Yazdanpanah Y, Champenois K, Jakobsen ML, Lundgren JD, Clumeck N, Gatell J, Gazzard B, Lundgren J, Monforte AD, Rockstroh J, Mocroft A, Yazdanpanah Y, Zangerle R, Kitchen M, Vassilenko A, Necsoi C, Genotte AF, Pedersen C, Redder L, Caby F, Bouvet E, Khuong MA, Caldato S, Morlat P, Coban D, Arvieux C, Cabie A, Chkhartishvili N, Gerdes S, Sambatakou H, Sthoeger ZM, Elbirt D, Comi L, Bini T, Celesia BM, Gussio M, Brinkman K, Grzeszczuk A, </w:t>
            </w:r>
            <w:r>
              <w:rPr>
                <w:rFonts w:cs="Arial Narrow" w:ascii="Arial Narrow" w:hAnsi="Arial Narrow"/>
                <w:i/>
                <w:iCs/>
                <w:color w:val="181818"/>
                <w:sz w:val="24"/>
                <w:szCs w:val="24"/>
                <w:lang w:val="ro-RO"/>
              </w:rPr>
              <w:t>Rosca EC,</w:t>
            </w:r>
            <w:r>
              <w:rPr>
                <w:rFonts w:cs="Arial Narrow" w:ascii="Arial Narrow" w:hAnsi="Arial Narrow"/>
                <w:color w:val="181818"/>
                <w:sz w:val="24"/>
                <w:szCs w:val="24"/>
                <w:lang w:val="ro-RO"/>
              </w:rPr>
              <w:t xml:space="preserve"> Pesut D, Sanchez MAG, Estrada VP, Gonzalez EO, Ocampo A, Masia M, Agusti C, Sonnerborg A, Vernazza P, Sullivan A, Rayment M, Rae C, Foxton M, Morris S, Palfreeman A, Calderwood J, Ong ELC, Mummery D, Kuznetsova A, Sullivan A, Champenois K, Raben D, Jakobsen ML, Hansen EW. Improving the evidence for indicator condition guided HIV testing in Europe: Results from the HIDES II Study – 2012 – 2015. PloS One 2019; 14(8): e0220108. </w:t>
            </w:r>
            <w:r>
              <w:rPr>
                <w:rFonts w:cs="Arial Narrow" w:ascii="Arial Narrow" w:hAnsi="Arial Narrow"/>
                <w:i/>
                <w:iCs/>
                <w:color w:val="181818"/>
                <w:sz w:val="24"/>
                <w:szCs w:val="24"/>
                <w:lang w:val="ro-RO"/>
              </w:rPr>
              <w:t>UEFISCDI Prize, Ministry of National Education - Rewarding research results - articles PRECISI-2019 – PN-III-DCD-RU-PRECISI-201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xml:space="preserve">, Simu M. Border zone brain lesions due to neurotrichinosis. Int J Infect Dis. 2018; 67:43-45. </w:t>
            </w:r>
            <w:r>
              <w:rPr>
                <w:rFonts w:cs="Arial Narrow" w:ascii="Arial Narrow" w:hAnsi="Arial Narrow"/>
                <w:i/>
                <w:iCs/>
                <w:color w:val="181818"/>
                <w:sz w:val="24"/>
                <w:szCs w:val="24"/>
                <w:lang w:val="ro-RO"/>
              </w:rPr>
              <w:t>UEFISCDI Prize, Ministry of National Education - Rewarding research results - articles PRECISI-2016 – PN-III-P1-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sca O, Negrutiu L, Szilagyi M,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xml:space="preserve">. Toxoplasmosis cerebralis – a case study. </w:t>
            </w:r>
            <w:r>
              <w:rPr>
                <w:rFonts w:cs="Arial Narrow" w:ascii="Arial Narrow" w:hAnsi="Arial Narrow"/>
                <w:i/>
                <w:iCs/>
                <w:color w:val="181818"/>
                <w:sz w:val="24"/>
                <w:szCs w:val="24"/>
                <w:lang w:val="ro-RO"/>
              </w:rPr>
              <w:t>Simpozionul de Actualităţi în Bolile Infecţioase, Timisoara 2010 (poster – Premiul 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xml:space="preserve">, Rosca O. Consideraţii asupra unui caz de cisticercoză cerebrală. </w:t>
            </w:r>
            <w:r>
              <w:rPr>
                <w:rFonts w:cs="Arial Narrow" w:ascii="Arial Narrow" w:hAnsi="Arial Narrow"/>
                <w:i/>
                <w:iCs/>
                <w:color w:val="181818"/>
                <w:sz w:val="24"/>
                <w:szCs w:val="24"/>
                <w:lang w:val="ro-RO"/>
              </w:rPr>
              <w:t>Conferinta Nationala de Boli Infectioase, Timisoara 2005 (poster – Mentiu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rnea AM, Militaru M, </w:t>
            </w:r>
            <w:r>
              <w:rPr>
                <w:rFonts w:cs="Arial Narrow" w:ascii="Arial Narrow" w:hAnsi="Arial Narrow"/>
                <w:b/>
                <w:bCs/>
                <w:color w:val="181818"/>
                <w:sz w:val="24"/>
                <w:szCs w:val="24"/>
                <w:lang w:val="ro-RO"/>
              </w:rPr>
              <w:t>Rosca ECI</w:t>
            </w:r>
            <w:r>
              <w:rPr>
                <w:rFonts w:cs="Arial Narrow" w:ascii="Arial Narrow" w:hAnsi="Arial Narrow"/>
                <w:color w:val="181818"/>
                <w:sz w:val="24"/>
                <w:szCs w:val="24"/>
                <w:lang w:val="ro-RO"/>
              </w:rPr>
              <w:t>, Tudor R, Chirileanu R, Ungur M, Simu M. Prognostic value of R2CHA2DS2VASc in stroke patients with and without atrial fibrillation. European Journal of Neurology. Abstracts of the 5th Congress of the European-Academy-of-Neurology (EAN), Oslo, Norway 2019; 26 (suppl 1): 3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adalean F, Simu M, Cheta A, Cornea A,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xml:space="preserve">, Parv F, Marc L, Schiller A. The Expanded Disability Status Scale as an independent predictor for estimated glomerular filtration rate decline in multiple sclerosis patients. Nephrology Dialysis Transplantation. Abstracts of the 56th Congress of the European-Renal-Association (ERA)-European-Dialysis-and-Transplant-Association (EDTA) - Burden, Access and Disparities in Kidney Disease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Budapest, Hungary; 34 (suppl 1): SP3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Rosca O, Simu M. Guillain – Barré syndrome in HIV infection – a case report. European Journal of Neurology Abstracts of the 1st Congress of the European Academy of Neurology, Berlin, 2015; 22(suppl 1): 5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Chirileanu RD. Young – onset corticobasal degeneration. European Journal of Neurology. Abstracts of the 15th Congress of the European Federation of Neurological Societies 2011; 18 (Suppl 2): 256. ISSN: 1351-51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Chirileanu RD. Visual form agnosia: a case report. European Journal of Neurology. Abstracts of the 14th Congress of the European Federation of Neurological Societies Geneva, 2010; 17 (suppl 3):203. ISSN: 1351-51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D, Zolog A, Simu M,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Branzan L, Chirileanu O, Aldea R. Lacunar infarcts in patients with metabolic syndrome. European Journal of Neurology. Abstracts of the 14th Congress of the European Federation of Neurological Societies Geneva, 2010; 17 (suppl 3): 4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 Simu M, Popa R, Tocai R, Albici R,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Atrial fibrilation and depression related to vascular subcortical dementia. European Journal of Neurology. Abstracts of the 13th Congress of the European Federation of Neurological Societies, Florence 2009; 16(Suppl 3): 367. ISSN: 1351-51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Chirileanu RD. How many words do we need to calculate? A case study of severe aphasia with widely preserved arithmetic abilities. European Journal of Neurology. Abstracts of the 13th Congress of the European Federation of Neurological Societies, Florence 2009; 16(Suppl 3): 463. ISSN: 1351-51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Thalamic Gerstmann syndrome or diaschisis? Journal of Neurology. Abstracts of the 18th Meeting of European Neurological Society, Nice 2008; 255 (Suppl 2): 162. ISSN: 0340-53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D, Simu M, Reisz D,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Sendroiu I, Males S, Carlig C, Tudor R. Early diagnosis signs in frontotemporal dementia syndroms. European Journal of Neurology. Abstracts of the 12th Congress of the European Federation of Neurological Societies, Madrid 2008; 15 (suppl 3). ISSN: 1351-51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leanu RD, Simu M, Reisz D, Popa R, Tudor R, Cîrlig C,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Cognitive dysfunction after lacunar infarcts. Journal of Neurology. Abstracts of the 18th Meeting of European Neurological Society, Nice 2008; 255 (Suppl 2): 197. ISSN: 0340-53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mu MA, Chirileanu RD, Reisz D, Popa R, Bednar M, Murariu A, Lata I, Suici M,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Anosognosia evaluation in non-dominant hemisphere infarcts. Clinical and prognostic value. European Journal of Neurology. Abstracts of the 10-th Congress of the European Federation of Neurological Societies, Glasgow, UK, 2006; 13 (suppl 2). ISSN: 1351-51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mu M,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Restless legs syndrome. The 13th Congress of the Romanian Society of Neurology, Bucharest, 2015 (present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Zolog A, Simu M. Calculating without words: a case of severe aphasia with remarkable arithmetical skills. The 40th International Danube Symposium in conjunction with The 6th Congress of the Romanian Society of Neurology, Sinaia, 2008; VII (Suppl 1): 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Rosca O, Negrutiu L, Simu M, Marincu I. Dementia and neurocognitive disorders due to HIV infection. National Conference of Infectious Diseases, Timişoar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egrutiu L, Rosca O, Szilagyi M,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Observations regarding human rabies encephalitis. Simpozionul Naţional “Managementul pacientului critic în patologia infecţioasă”, Tirgu Mures, Romani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les S, Ples H, Simu M, Chirileanu RD,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Impact of technological development on knowledge of the nervous system functions and pathology. Romanian Journal of Neurology. The 7th Congress of the Romanian Society of Neurology, Sinaia 2009; VIII (Suppl 1): 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jmarescu C, Raduly MM,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A. Multifocal sensitive myoclonus as a manifestation of Hashimoto encephalopathy. The 14th Congress of the Romanian Society of Neurology, Bucharest, 2016 (poster). Romanian Journal of Neurology XV (Suppl 1): 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udor R, Jurca PF,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Magheti AN, Chirileanu RD, Lupascu E. Neurotrichinellosis. Case presentation. The 14th Congress of the Romanian Society of Neurology, Bucharest, 2016 (poster). Romanian Journal of Neurology XV (Suppl 1): 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jmarescu C,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Chicea L. Unilateral opercular syndrome. The 13th Congress of the Romanian Society of Neurology, Bucharest, 2015 (poster). Romanian Journal of neurology, XIV (Suppl 1): 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ikits R, Cornea A, Tudor R,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Vaduva B, Staiculescu A, Chirileanu D, Simu M. Peripheral polineuropathy in advanced Parkinson’s disease treated with continuous duodenal infusion of levodopa. The 13th Congress of the Romanian Society of Neurology, Bucharest, 2015 (poster). Romanian Journal of neurology, XIV (Suppl 1): 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ilipescu C,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Simu M. A rare case of bilateral basal ganglia lesions due to repeated hypoglycemic episodes. The 11th Congress of the Romanian Society of Neurology, Bucharest, 2013 (poster). Romanian Journal of Neurology XII (Suppl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olan M,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Gaita R, Chicea L, Simu M. Reversible chorea as the presenting symptom of diabetes mellitus. The 11th Congress of the Romanian Society of Neurology, Bucharest, 2013 (poster). Romanian Journal of Neurology XII (Suppl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rnea A, </w:t>
            </w:r>
            <w:r>
              <w:rPr>
                <w:rFonts w:cs="Arial Narrow" w:ascii="Arial Narrow" w:hAnsi="Arial Narrow"/>
                <w:b/>
                <w:bCs/>
                <w:color w:val="181818"/>
                <w:sz w:val="24"/>
                <w:szCs w:val="24"/>
                <w:lang w:val="ro-RO"/>
              </w:rPr>
              <w:t>Rosca C</w:t>
            </w:r>
            <w:r>
              <w:rPr>
                <w:rFonts w:cs="Arial Narrow" w:ascii="Arial Narrow" w:hAnsi="Arial Narrow"/>
                <w:color w:val="181818"/>
                <w:sz w:val="24"/>
                <w:szCs w:val="24"/>
                <w:lang w:val="ro-RO"/>
              </w:rPr>
              <w:t>, Tudor R, Pop R, Simu M. Treatment of myasthenia gravis acute exacerbations with intravenous immunoglobulin. The 11th Congress of the Romanian Society of Neurology, Bucharest, 2013 (poster). Romanian Journal of Neurology XII (Suppl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olan M,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Rosca O, Negrutiu L, Simu M. What do they have in common, Treponema Pallidum and the vitamin B12? Zilele ştiinţifice ale Institutului “Matei Balş”, Bucureşti,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sca O,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Negrutiu L, Simu M. Movement Disorders – an unusual presentation of progressive multifocal leukoencephalopathy.  Zilele ştiinţifice ale Institutului “Matei Balş”, Bucureşti,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sca O, Negrutiu L, Szilagyi M, </w:t>
            </w: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Toxoplasmosis cerebralis – a case study. Simpozionul de Actualităţi în Bolile Infecţioase, Timisoar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osca EC</w:t>
            </w:r>
            <w:r>
              <w:rPr>
                <w:rFonts w:cs="Arial Narrow" w:ascii="Arial Narrow" w:hAnsi="Arial Narrow"/>
                <w:color w:val="181818"/>
                <w:sz w:val="24"/>
                <w:szCs w:val="24"/>
                <w:lang w:val="ro-RO"/>
              </w:rPr>
              <w:t>, Rosca O. Cysticercosis Cerebralis  – A Case Study. National Conference of Infectious Diseases, Timişoara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tantin VA, Szász JA, Orbán-Kis K, Rosca EC, Popovici M, Cornea A, Bancu LA, Ciorba M, Mihaly I, Nagy E, Szatmari S, Simu M. Levodopa-Carbidopa Intestinal Gel Infusion Therapy Discontinuation: A Ten-Year Retrospective Analysis of 204 Treated Patients. Neuropsychiatr Dis Treat. 2020; 16:1835-1844. ISSN: 1178-2021; IF =2.157; doi:10.2147/NDT.S2569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ISI Web of Science Core Collection: 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Tsunemi T, Oyama G, Saiki S, Hatano T, Fukae J, Shimo Y, Hattori N. Intrajejunal Infusion of Levodopa/Carbidopa for Advanced Parkinson's Disease: A Systematic Review. Mov Disord. 2021 Apr 25. doi: 10.1002/mds.28595. Epub ahead of print.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Öthman M, Widman E, Nygren I, Nyholm D. Initial Experience of the Levodopa-Entacapone-Carbidopa Intestinal Gel in Clinical Practice. J Pers Med. 2021 Mar 31;11(4):254. doi: 10.3390/jpm1104025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Szasz JA, Jianu DC, Simu MA, Constantin VA, Dulamea AO, Onuk K, Popescu D, Vasile MT, Popescu BO, Fasano A, Bajenaru OA. Characterizing Advanced Parkinson's Disease: Romanian Subanalysis from the OBSERVE-PD Study. Parkinsons Dis. 2021: 6635618. doi: 10.1155/2021/66356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tinez-Martin et al. Extensive validation study of the Parkinson's Disease Composite Scale. European Journal of Neurology 2020; 26(10): 1281-1288. DOI: 10.1111/ene.1397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ISI Web of Science Core Collection: 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Tarakad A. Clinical Rating Scales and Quantitative Assessments of Movement Disorders. Neurol Clin. 2020; 38(2):231-254. doi: 10.1016/j.ncl.2019.12.00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Balestrino R, Hurtado-Gonzalez CA, Stocchi F, Radicati FG, Chaudhuri KR, Rodriguez-Blazquez C, Martinez-Martin P; PDCS European Study Group. Applications of the European Parkinson's Disease Association sponsored Parkinson's Disease Composite Scale (PDCS). NPJ Parkinsons Dis. 2019;5:26. doi: 10.1038/s41531-019-0097-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Pintér D, Martinez-Martin P, Janszky J, Kovács N. The Parkinson's Disease Composite Scale Is Adequately Responsive to Acute Levodopa Challenge. Parkinsons Dis. 2019; 1412984. doi: 10.1155/2019/141298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Serrano-Dueñas M, Masabanda L, Luquin MR. Parkinson's Disease Gravity Index: A Method by means of Optimal Scaling. Neurol Res Int. 2020; 8871870. doi: 10.1155/2020/88718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Cornea A, Simu M. Montreal Cognitive Assessment for evaluating the cognitive impairment in patients with schizophrenia: A systematic review. Gen Hosp Psychiatry. 2020;65:64-73. doi:10.1016/j.genhosppsych.2020.05.01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ISI Web of Science Core Collection: 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Rosca EC, Simu M. Montreal cognitive assessment for evaluating cognitive impairment in multiple sclerosis: a systematic review. Acta Neurol Belg 2020; 120(6): 1307-1321. </w:t>
            </w:r>
            <w:hyperlink r:id="rId8">
              <w:r>
                <w:rPr>
                  <w:rStyle w:val="InternetLink"/>
                  <w:rFonts w:cs="Arial Narrow" w:ascii="Arial Narrow" w:hAnsi="Arial Narrow"/>
                  <w:sz w:val="24"/>
                  <w:szCs w:val="24"/>
                  <w:lang w:val="ro-RO"/>
                </w:rPr>
                <w:t>https://doi.org/10.1007/s13760-020-01509-w</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Rosca EC, Simu M. Parkinson’s Disease-Cognitive Rating Scale for Evaluating Cognitive Impairment in Parkinson’s Disease: A Systematic Review. Brain Sciences 2020; 10(9): 588. DOI: https://doi.org/10.3390/brainsci100905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lbarqouni L, Simu M. Montreal Cognitive Assessment (MoCA) for HIV-Associated Neurocognitive Disorders. Neuropsychol Rev 2019; 29(3):313-32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ISI Web of Science Core Collection: 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Sangarlangkarn A, Appelbaum JS. Comprehensive Geriatric Assessment in Older Persons With HIV. Open Forum Infect Dis. 2020;7(11):ofaa485. doi: 10.1093/ofid/ofaa48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Maggiolo F, Bandera A, Bonora S, Borderi M, Calcagno A, Cattelan A, Cingolani A, Gianotti N, Lichtner M, Lo Caputo S, Madeddu G, Maggi P, Marchetti GC, Maserati R, Nozza S, Rusconi S, Zazzi M, Di Biagio A. Enhancing care for people living with HIV: current and future monitoring approaches. Expert Rev Anti Infect Ther. 2021; 19(4):443-456. doi: 10.1080/14787210.2021.18232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3. Rosca EC, Simu M. Montreal cognitive assessment for evaluating cognitive impairment in multiple sclerosis: a systematic review. Acta Neurol Belg 2020; 120(6): 1307-1321. </w:t>
            </w:r>
            <w:hyperlink r:id="rId9">
              <w:r>
                <w:rPr>
                  <w:rStyle w:val="InternetLink"/>
                  <w:rFonts w:cs="Arial Narrow" w:ascii="Arial Narrow" w:hAnsi="Arial Narrow"/>
                  <w:sz w:val="24"/>
                  <w:szCs w:val="24"/>
                  <w:lang w:val="ro-RO"/>
                </w:rPr>
                <w:t>https://doi.org/10.1007/s13760-020-01509-w</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Korten V, Ay U, Harı E, Tigen Tükenmez E, Gencer S, Akça Kalem S, Demirtaş Tatlıdede A, Gürvit İH. Prevalence of HIV-associated neurocognitive disorder (HAND) in Turkey and assessment of Addenbrooke's Cognitive Examination Revised (ACE-R) test as a screening tool. HIV Med. 2021; 22(1):60-66. doi: 10.1111/hiv.1295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5. Rosca EC, Simu M. Parkinson’s Disease-Cognitive Rating Scale for Evaluating Cognitive Impairment in Parkinson’s Disease: A Systematic Review. Brain Sciences 2020; 10(9): 588. DOI: </w:t>
            </w:r>
            <w:hyperlink r:id="rId10">
              <w:r>
                <w:rPr>
                  <w:rStyle w:val="InternetLink"/>
                  <w:rFonts w:cs="Arial Narrow" w:ascii="Arial Narrow" w:hAnsi="Arial Narrow"/>
                  <w:sz w:val="24"/>
                  <w:szCs w:val="24"/>
                  <w:lang w:val="ro-RO"/>
                </w:rPr>
                <w:t>https://doi.org/10.3390/brainsci10090588</w:t>
              </w:r>
            </w:hyperlink>
            <w:r>
              <w:rPr>
                <w:rFonts w:cs="Arial Narrow" w:ascii="Arial Narrow" w:hAnsi="Arial Narrow"/>
                <w:color w:val="181818"/>
                <w:sz w:val="24"/>
                <w:szCs w:val="24"/>
                <w:lang w:val="ro-RO"/>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Rosca EC, Cornea A, Simu M. Montreal Cognitive Assessment for evaluating the cognitive impairment in patients with schizophrenia: A systematic review. Gen Hosp Psychiatry. 2020;65:64-73. doi:10.1016/j.genhosppsych.2020.05.01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 Vera, Jaime H., et al. "Clinical Utility of β-Amyloid PET Imaging in People Living With HIV With Cognitive Symptoms." JAIDS Journal of Acquired Immune Deficiency Syndromes 87.2 (2021): 826-8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ben D, et al. Improving the evidence for indicator condition guided HIV testing in Europe: Results from the HIDES II Study – 2012 – 2015. PLoS One 2019; 14(8): e022010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ISI Web of Science Core Collection: 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Michele B, Silvia P, Nicoletta O, Gabriella C, Chiara A, Enrico G, Andrea A, Vincenzo P, Giuseppe I. Prevalence of monoclonal gammopathy of undetermined significance (MGUS) at HIV diagnosis in individuals 18-40 years old: a possible HIV indicator condition. Blood Cancer J. 2021;11(5):91. doi: 10.1038/s41408-021-00489-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Reynolds G, Haeusler G, Slavin MA, Teh B, Thursky K. Latent infection screening and prevalence in cancer patients born outside of Australia: a universal versus risk-based approach? Support Care Cancer. 2021 Mar 24. doi: 10.1007/s00520-021-06116-w. Epub ahead of prin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3. Akinosoglou K, Kostaki EG, Paraskevis D, Gogos CA. Assessment of HIV testing recommendations in Greek specialty guidelines: A missed opportunity and room for improvement for recommending testing. AIDS Care. 2021 Mar 7:1-4. doi: 10.1080/09540121.2021.1876837. Epub ahead of print.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Marih L, Sawras V, Pavie J, Sodqi M, Malmoussi M, Tassi N, Bensghir R, Nani S, Lahsen AO, Laureillard D, El Filali KM, Champenois K, Weiss L. Missed opportunities for HIV testing in patients newly diagnosed with HIV in Morocco. BMC Infect Dis. 2021;21(1):48. doi: 10.1186/s12879-020-05711-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González Del Castillo J, Burillo-Putze G, Cabello A, Curran A, Jaloud Saavedra E, Malchair P, Marchena MJ, Miró Ò, Pizarro A, Sotomayor C, Javier Candel F, Moreno S. Recommendations for the early diagnosis of suspected human immunodeficiency virus infection in the emergency department and the referral of patients for follow-up: a consensus statement of the Spanish Society of Emergency Medicine (SEMES). Emergencias. 2020 Dic;32(6):416-42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Palfreeman A, Sullivan A, Rayment M, Waters L, Buckley A, Burns F, Clutterbuck D, Cormack I, Croxford S, Dean G, Delpech V, Josh J, Kifetew C, Larbalestier N, Mackie N, Matthews P, Murchie M, Nardone A, Randell P, Skene H, Smithson K, Trevelion R, Trewinnard K, White A, Young E, Peto T. British HIV Association/British Association for Sexual Health and HIV/British Infection Association adult HIV testing guidelines 2020. HIV Med. 2020;21 Suppl 6:1-26. doi: 10.1111/hiv.130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 Chow LQM. Head and Neck Cancer. Reply. N Engl J Med. 2020; 382(20):e57. doi: 10.1056/NEJMc200137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ssbaum LA, Hogea LM, Folescu R, Grigoras ML, Zamfir CL, Boanca M, Erdelean D, Rosca ECI, Nussbaum L, Simu MA, Lupu V. Biochemical modifications study of cerebral metabolites by spectroscopy in epilepsy treatment. Rev Chim (Bucharest) 2018; 69(4): 965-97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Citari ISI Web of Science Core Collection: 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Tudosie MS, et al. STUDY REGARDING THE DETERMINATION OF VALPROIC ACID SERUM LEVELS BY EMIT. Farmacia 2020; 68(5): 898-904. DOI: 10.31925/farmacia.2020.5.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Lazarescu AE. New Evidence Supporting Joint Preservation Procedures of the Hip A confocal microscopy study of the femoral head. Revista de chimie 2019; 70(10): 3561-356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Hogea BG, et al. Study of the Platelet-Rich Plasma Injections for the Treatment of Achilles Tendinopathy after Failure of Conservative Treatment. Revista de Chimie 2019;</w:t>
            </w:r>
            <w:r>
              <w:rPr/>
              <w:t xml:space="preserve"> </w:t>
            </w:r>
            <w:r>
              <w:rPr>
                <w:rFonts w:cs="Arial Narrow" w:ascii="Arial Narrow" w:hAnsi="Arial Narrow"/>
                <w:color w:val="181818"/>
                <w:sz w:val="24"/>
                <w:szCs w:val="24"/>
                <w:lang w:val="ro-RO"/>
              </w:rPr>
              <w:t>70(7): 2614-26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Nicolae N, et al. Use of Different Types of Contraceptives-Drospirenone/Ethinyl Estradiol-in Prevention of Unintended Pregnancy. Revista de Chimie 2019; 70(6): 2118-212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Papacocea MT, et al. The Predictive Role of Biochemical Plasma Factors in Patients with Severe Traumatic Brain Injuries. Revista de Chimie 2019; 70(5): 1754-175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Hogea B, et al. Use of Intraoperative Analgesic and Anesthetic Substances by Intramuscular Infiltrations during Hip Surgery for Postoperative Pain Monitoring. Revista de Chimie 2018; 69(12): 3530-35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Simu M. Levetiracetam-induced hyponatremia. Acta Neurologica Belgica 2018; 118(1): 123-12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Citari ISI Web of Science Core Collection: 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Bilello JF, McCullough KA, Dirks RC, Davis JW, Edmonds NS. Incidence of hyponatremia in patients given levetiracetam vs. phenytoin for early posttraumatic seizure prophylaxis. Am J Surg. 2020;220(6):1503-1505. doi: 10.1016/j.amjsurg.2020.08.04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García Pérez C, García García E. Levetiracetam can decrease desmopressin requirement in children with diabetes insipidus. Endocrinol Diabetes Nutr. 201;66(10):663-664. English, Spanish. doi: 10.1016/j.endinu.2019.07.00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Attilakos A, Dinopoulos A, Paschalidou M, Tsirouda M, Garoufi A. Monitoring of biochemical parameters and coagulation tests in children with epilepsy treated with levetiracetam monotherapy. Childs Nerv Syst. 2019; 35(11):2033-2034. doi: 10.1007/s00381-019-04225-w.</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Patrascu JM, et al. The Utility of Different Types of Implants in Repairing Knee Joint Posttraumatic Lesions. Revista de Chimie 2019; 70(3): 1076-107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Attilakos A, Garoufi A, Paschalidou M, Tsirouda M, Siafakas N, Dinopoulos A. Serum sodium, potassium, and magnesium in children with epilepsy treated with levetiracetam monotherapy: A prospective study. CNS Neurosci Ther. 2018;24(9):846-847. doi: 10.1111/cns.1286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El-Haggar SM, Mostafa TM, Allah HMS, Akef GH. Levetiracetam and lamotrigine effects as mono- and polytherapy on bone mineral density in epileptic patients. Arq Neuropsiquiatr. 2018; 76(7):452-458. doi: 10.1590/0004-282X2018006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 Falhammar H, Lindh JD, Calissendorff J, Farmand S, Skov J, Nathanson D, Mannheimer B. Differences in associations of antiepileptic drugs and hospitalization due to hyponatremia: A population-based case-control study. Seizure. 2018; 59:28-33. doi: 10.1016/j.seizure.2018.04.02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 Ageu LS, et al. Modern molecular study of weight gain related to antidepressant treatment: clinical implications of the pharmacogenetic testing. Romanian Journal of Morphology and Embriology 2018; 59(1): 165-1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Simu M. Border zone brain lesions due to neurotrichinosis. Int J Infect Dis. 2018; 67:43-45.</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ISI Web of Science Core Collection: 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Chu, Ki-Back; Lee, Dong-Hun; Kang, Hae-Ji; et al. The resistance against Trichinella spiralis infection induced by primary infection with respiratory syncytial virus. Parasitology 2019; 146(5): 634-64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Ageu, Luminita Stefania; Levai, Codrina Mihaela; Andreescu, Nicoleta Ioana; et al. Modern molecular study of weight gain related to antidepressant treatment: clinical implications of the pharmacogenetic testing. Romanian Journal of Morphology and Embriology 2018; 59(1): 165-1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Garcia HH, Nath A, Del Brutto OH. Parasitic Infections of the Nervous System. Semin Neurol. 2019; 39(3):358-368. doi: 10.1055/s-0039-169303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Aubignat M, Tir M, Krystkowiak P. Les symptômes non-moteurs de la maladie de Parkinson de la physiopathologie au diagnostic précoce [Non-motor symptoms of Parkinson's disease from pathophysiology to early diagnosis]. Rev Med Interne. 2021;42(4):251-257. French. doi: 10.1016/j.revmed.2020.06.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cciorusso A, Rosca EC, Ashimi A, Ugoeze KC, Pathak U, Infate V, Muscatiello N. Management of anastomotic biliary stricture after liver transplantation: metal versus plastic stent. Annals of Gastroenterology 2018; 31: 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ISI Web of Science Core Collection: 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Kohli DR, Harrison ME, Mujahed T, Fukami N, Faigel DO, Pannala R, Moss A, Aqel BA. Outcomes of endoscopic therapy in donation after cardiac death liver transplant biliary strictures. HPB (Oxford). 2020; 22(7):979-986. doi: 10.1016/j.hpb.2019.10.0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Lee DW, Hara K. Management of Post-Transplant Anastomotic Stricture Using Self-Expandable Metal Stent. Clin Endosc. 2020;53(3):261-265. doi: 10.5946/ce.2020.1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Irisawa A, Miyoshi H, Itoi T, Ryozawa S, Kida M, Inui K. Recent innovations in therapeutic endoscopy for pancreatobiliary diseases. Dig Endosc. 2020 Mar;32(3):309-315. doi: 10.1111/den.134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López Álvarez M, Otero A, Vázquez Millán MA, Suárez López F, Alonso Aguirre P. Endoscopic treatment of biliary complications after liver transplantation. Rev Esp Enferm Dig. 2020 Aug;112(8):605-608. doi: 10.17235/reed.2020.6704/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Gao W, Li X, Huang L. Treatment of obstructive jaundice caused by hepatic artery pseudoaneurysm after liver transplantation: A case report. Medicine (Baltimore). 2019; 98(51):e18015. doi: 10.1097/MD.00000000000180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Franzini T, Sagae VMT, Guedes HG, Sakai P, Waisberg DR, Andraus W, D'Albuquerque LAC, Sethi A, de Moura EGH. Cholangioscopy-guided steroid injection for refractory post liver transplant anastomotic strictures: a rescue case series. Ther Adv Gastrointest Endosc. 2019 Aug 27;12:2631774519867786. doi: 10.1177/263177451986778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 Everett BT, Naud S, Zubarik RS. Risk Factors for the Development of Stent-Associated Cholangitis Following Endoscopic Biliary Stent Placement. Dig Dis Sci. 2019 Aug;64(8):2300-2307. doi: 10.1007/s10620-019-05533-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 You MS, Paik WH, Choi YH, Shin BS, Lee SH, Ryu JK, Kim YT, Suh KS, Lee KW, Yi NJ, Hong SK. Optimal Biliary Drainage for Patients With Biliary Anastomotic Strictures After Right Lobe Living Donor Liver Transplantation. Liver Transpl. 2019 Aug;25(8):1209-1219. doi: 10.1002/lt.254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ssbaum LA, Hogea LM, Chiriac DV, Grigoraş ML, Folescu R, Bredicean AC, Rosca ECI, Muncan B, Nussbaum LM, Simu MA, Levai CM. The effect of neurobiological changes in the brain of children with schizophrenia, ultra high-risk for psychosis and epilepsy: clinical correlations with EEG and neuroimagistic abnormalities. Rom J Morphol Embryol 2017; 58(4): 1435-144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ISI Web of Science Core Collection: 1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Patrascu, Jenel Marian, Jr.; Sandesc, Mihai Alexandru; Tudoran, Mariana; et al. The Utility of Different Types of Implants in Repairing Knee Joint Posttraumatic Lesions. Revista de Chimie 2019; 70(3): 1076-107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Olaru, Flavius; Olaru, Constantin; Olaru, Viviana; et al. Effectiveness of Levonorgestrel - Releasing Intrauterine System in Perimenopausal Bleeding. Revista de Chimie 2019; 70(1): 211-21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Timircan, Madalina Otilia; Hogea, Lavinia Maria; Cirlogea, Andreea; et al. Ursodeoxicholic Acid in the Treatment of Intrahepatic Cholestasis of Pregnancy. Revista de Chimie 2019; 70(1): 220-22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Hogea, Bogdan; Andor, Bogdan Corneliu; Totorean, Alina; et al. Use of Intraoperative Analgesic and Anesthetic Substances by Intramuscular Infiltrations during Hip Surgery for Postoperative Pain Monitoring. Revista de Chimie 2018; 69(12): 3530-35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Erdelean, Dragos; Farcas, Simona Sorina; Poroch, Vladimir; et al. Association Between Thrombophilia Gene Polymorphisms and Recurrent Pregnancy Loss. Revista de Chimie 2018; 69(11): 4022-402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Serban, Denis; Crisan, Ciprian; Serban, Costela; et al. Effects of Acetylsalicylic Acid in Preterm Preeclampsia Prevention. Revista de Chimie 2018; 69(5): 1203-120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 Chiriac, Daniela Veronica; Copotoiu, Larisa; Tuta-Sas, Ioana; et al. Fetal Ovarian Cyst: Prenatal Diagnosis - A Case Report. Proceedings of the 6th Congress of the Ultrasound Society in Obstetrics and Gynecology / 34th Fetus as a Patient International Congress 2018; 113-1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 Hogea LM. The Characteristics and Severity of Psychological Distress after Abortion. Proceedings of the 6th Congress of the Ultrasound Society in Obstetrics and Gynecology / 34th Fetus as a Patient International Congress 2018; 119-12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 Erdelean I, Serban D. Pregnancy Induced Hypertention as an Indication for C-Section. Proceedings of the 6th Congress of the Ultrasound Society in Obstetrics and Gynecology / 34th Fetus as a Patient International Congress 2018; 123-12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 Erdelean, Dragos; Serban, Denis; Copotoiu, Larisa; et al. Prenatal Diagnosis of Cloacal Malformation - A Case Report. Proceedings of the 6th Congress of the Ultrasound Society in Obstetrics and Gynecology / 34th Fetus as a Patient International Congress 2018; 129-1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 Cojocaru A, et al. Effectiveness of Psychostimulant and Non-Psychostimulant Drug Therapy in the Attention Deficit Hyperactivity Disorder. Applied Sciences (Basel) 2021; 11(2): 502. DOI: 10.3390/app11020502</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12. Nicolae N, et al. Use of Different Types of Contraceptives-Drospirenone/Ethinyl Estradiol-in Prevention of Unintended Pregnancy. Revista de Chimie 2019; 70(6): 2118-212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 Gindac C, et al. Mathematical Model for Reducing the Concentration of a Chemical Substance Applicable in the Procedures of Plasmatic Treatment. Revista de Chimie 2019; 70(4): 1298-130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 Brincoveanu AM, et al. Study of Some Psychoactive Drugs and Their Role in Increasing the Risk of Suicide. revista de Chimie 2019; 70(4): 1399-14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ogea LM, Nussbaum LA, Chiriac DV, Ageu LŞ, Andreescu NI, Grigoraş ML, Folescu R, Bredicean AC, Puiu M, Rosca ECI, Simu MA, Levai CM. Integrative clinico-biological, pharmacogenetic, neuroimagistic, neuroendocrinological and psychological correlations in depressive and anxiety disorders. Rom J Morphol Embryol 2017; 58(3): 767-7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Citat in ISI Web of Science Core Collection: 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Patrascu, Jenel Marian, Jr.; Sandesc, Mihai Alexandru; Tudoran, Mariana; et al. The Utility of Different Types of Implants in Repairing Knee Joint Posttraumatic Lesions. Revista de Chimie 2019; 70(3): 1076-107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Olaru, Flavius; Olaru, Constantin; Olaru, Viviana; et al. Effectiveness of Levonorgestrel - Releasing Intrauterine System in Perimenopausal Bleeding. Revista de Chimie 2019; 70(1): 211-21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Timircan, Madalina Otilia; Hogea, Lavinia Maria; Cirlogea, Andreea; et al. Ursodeoxicholic Acid in the Treatment of Intrahepatic Cholestasis of Pregnancy. Revista de Chimie 2019; 70(1): 220-22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Hogea, Bogdan; Andor, Bogdan Corneliu; Totorean, Alina; et al. Use of Intraoperative Analgesic and Anesthetic Substances by Intramuscular Infiltrations during Hip Surgery for Postoperative Pain Monitoring. Revista de Chimie 2018; 69(12): 3530-35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Erdelean, Dragos; Farcas, Simona Sorina; Poroch, Vladimir; et al. Association Between Thrombophilia Gene Polymorphisms and Recurrent Pregnancy Loss. Revista de Chimie 2018; 69(11): 4022-402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Gurgus, Daniela; Ardeleanu, Elena; Gadau, Carmen; et al. Prevalence, Biochemical and Clinical Characteristics of Resistant Hypertension. Revista de Chimie 2018; 69(10): 2845-284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 Nicola, Patricia; Ardeleanu, Elena; Gadau, Carmen; et al. Evaluation of Biochemical and Clinical Parameters of Hypertension with Type 2 Diabetes Mellitus. Revista de Chimie 2018; 69(9): 2402-240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 Gadau, Carmen; Ardeleanu, Elena; Folescu, Roxana; et al. Prevalence, Characteristics and Predictive Factors of Microalbuminuria in Resistant Systemic Arterial Hypertension. Revista de Chimie 2018; 69(9): 2425-242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 Serban, Denis; Crisan, Ciprian; Serban, Costela; et al. Effects of Acetylsalicylic Acid in Preterm Preeclampsia Prevention. Revista de Chimie 2018; 69(5): 1203-120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 Chiriac, Daniela Veronica; Copotoiu, Larisa; Tuta-Sas, Ioana; et al. Fetal Ovarian Cyst: Prenatal Diagnosis - A Case Report. Proceedings of the 6th Congress of the Ultrasound Society in Obstetrics and Gynecology / 34th Fetus as a Patient International Congress 2018; 113-1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 Hogea LM. The Characteristics and Severity of Psychological Distress after Abortion. Proceedings of the 6th Congress of the Ultrasound Society in Obstetrics and Gynecology / 34th Fetus as a Patient International Congress 2018; 119-12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 Erdelean I, Serban D. Pregnancy Induced Hypertention as an Indication for C-Section. Proceedings of the 6th Congress of the Ultrasound Society in Obstetrics and Gynecology / 34th Fetus as a Patient International Congress 2018; 123-12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 Erdelean, Dragos; Serban, Denis; Copotoiu, Larisa; et al. Prenatal Diagnosis of Cloacal Malformation - A Case Report. Proceedings of the 6th Congress of the Ultrasound Society in Obstetrics and Gynecology / 34th Fetus as a Patient International Congress 2018; 129-1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 Motofei, Ion G.; Rowland, David L. The mind-body problem; three equations and one solution represented by immaterial-material data. Journal of Mind and Medical Sciences 2018; 5(1): 59-6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 Nicolae N, et al. Use of Different Types of Contraceptives-Drospirenone/Ethinyl Estradiol-in Prevention of Unintended Pregnancy. Revista de Chimie 2019; 70(6): 2118-212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 Stanga LC, et al. Nosocomial Infections Distribution and Impact in Medical Units. Revista de Chimie 2019; 70(6): 2265-226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7. Gindac C, et al. Mathematical Model for Reducing the Concentration of a Chemical Substance Applicable in the Procedures of Plasmatic Treatment. Revista de Chimie 2019; 70(4): 1298-130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 Brincoveanu AM, et al. Study of Some Psychoactive Drugs and Their Role in Increasing the Risk of Suicide. revista de Chimie 2019; 70(4): 1399-14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Rosca O, Simu M. Intravenous immunoglobulin treatment in a HIV-1 positive patient with Guillain – Barré syndrome. International Immunopharmacology 2015; 29(2): 964-965.</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t in Web of Science Core Collection: 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Holroyd KB, Vishnevetsky A, Srinivasan M, Saylor D. Neurologic Complications of Acute HIV Infection. Curr Treat Options Infect Dis. 2020 Sep;12(3):227-242. doi: 10.1007/s40506-020-00228-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Malano D, Tiraboschi J, Saumoy M, Podzamczer D. Acute inflammatory demyelinating polyneuropathy following interruption of antiretroviral treatment and HIV rebound. J Antimicrob Chemother. 2020 May 1;75(5):1356-1357. doi: 10.1093/jac/dkz5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Anand P, Kharal GA, Reda H, Venna N. Peripheral Neuropathies in Infectious Diseases. Semin Neurol. 2019 Oct;39(5):640-650. doi: 10.1055/s-0039-168899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Erdelean, Dragos; Farcas, Simona Sorina; Poroch, Vladimir; et al. Association Between Thrombophilia Gene Polymorphisms and Recurrent Pregnancy Loss. Revista de Chimie 2018; 69(11): 4022-402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Ageu, Luminita Stefania; Levai, Codrina Mihaela; Andreescu, Nicoleta Ioana; et al. Modern molecular study of weight gain related to antidepressant treatment: clinical implications of the pharmacogenetic testing. Romanian Journal of Morphology and Embriology 2018; 59(1): 165-1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Liu, Zhi-Jun; Bai, Jing; Liu, Feng-Li; et al. Focus on the therapeutic efficacy of 3BNC117 against HIV-1: In vitro studies, in vivo studies, clinical trials and challenges. International Immunopharmacology 2017; 52: 44-5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 Li, Zheng; Shen, Jianxiong; Liang, Jinqian; et al. Successful surgical treatment of scoliosis secondary to Guillain-Barre syndrome: Case report. Medicine 2016; 95(26): UNSP e37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Simu M. Mixed transcortical aphasia – a case report. Neurological Sciences 2015; 36(4): 663-664.</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t in Web of Science Core Collection: 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Saadatpour, Leila; Tariq, Usama; Parker, Alicia; et al. A Degenerative Form of Mixed Transcortical Aphasia. Cognitive and Behavioral Neurology 2018; 31(1): 18-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Rosca O, Simu M, Chirileanu RD. HIV-associated neurocognitive disorders: a historical review. The Neurologist 2012; 18(2): 64-6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t in Web of Science Core Collection: 1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Asiedu N, Kretchy I, Asampong E. Psycho-behavioral factors associated with neurocognitive performance among people living with HIV on antiretroviral therapy in Accra, Ghana. Afr Health Sci. 2020 Jun;20(2):487-596. doi: 10.4314/ahs.v20i2.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Tekin S, Değirmenci E, Kutlu M, Değirmenci T. HIV-associated mild neurocognitive disorder (MND). Acta Neurol Belg. 2020 Apr;120(2):433-435. doi: 10.1007/s13760-018-0988-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Nicolae N, et al. Use of Different Types of Contraceptives-Drospirenone/Ethinyl Estradiol-in Prevention of Unintended Pregnancy. Revista de Chimie 2019; 70(6): 2118-212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Zhang Y, Shen Y, Yin L, Qi T, Jia X, Lu H, Zhang L. Plasma Membrane Proteomic Profile Discovers Macrophage-capping Protein Related to Latent HIV-1. Curr HIV Res. 2019;17(1):42-52. doi: 10.2174/1570162X1766619050615522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Kabuba, Norma; Menon, J. Anitha; Franklin, Donald R., Jr.; et al. Effect of Age and Level of Education on Neurocognitive Impairment in HIV Positive Zambian Adults. Neuropsychology 2018; 32(5): 519-52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Sahoo, Swapnajeet; Malhotra, Savita. Dementia as a presenting symptom of HIV/AIDS: A patient report and review of the evidence. Asian Journal of Psychiatry 2017; 29: 114-1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 Liu, Y.; Chen, G. Q.; Liu, B. Y.; et al. P2X(7) receptor in the hippocampus is involved in gp120-induced cognitive dysfunction. Genetics and Molecular Research 2017; 16(1): 1601935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 Qin, Shanshan; Chen, Qiang; Wu, Hui; et al. Effects of naringin on learning and memory dysfunction induced by gp120 in rats. Brain Research Bulletin 2016; 124: 164-17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 Benitez-Burraco, Antonio; Uriagereka, Juan. The Immune Syntax Revisited: Opening New Windows on Language Evolution. Frontiers in Molecular Neuroscience 2016; 8:8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 Kore, Idil; Ananworanich, Jintanat; Valcour, Victor; et al. Neuropsychological Impairment in Acute HIV and the Effect of Immediate Antiretroviral Therapy. JAIDS 2015; 70(4): 393-39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 D niels, B. P.; Klein, R. S. Viral Sensing at the Blood-Brain Barrier: New Roles for Innate Immunity at the CNS Vasculature. Clinical Pharmacology &amp; Therapeutics 2015; 97(4): 372-37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 Hong, Suzi; Banks, William A. Role of the immune system in HIV-associated neuroinflammation and neurocognitive implications. Brain Behavior and Immunity 2015; 45: 1-1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 Ferrell, Darren; Giunta, Brian. The impact of HIV-1 on neurogenesis: implications for HAND. Cellular and Molecular Life Sciences 2014; 71(22): 4387-43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calculia in a patient with severe language disturbances – how do we test it. Cognitive Processing 2010; 11(4): 371-374.</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t in Web of Science Core Collection: 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Ageu, Luminita Stefania; Levai, Codrina Mihaela; Andreescu, Nicoleta Ioana; et al. Modern molecular study of weight gain related to antidepressant treatment: clinical implications of the pharmacogenetic testing. Romanian Journal of Morphology and Embriology 2018; 59(1): 165-1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Kim, Ju Yeon; Kim, HyangHee; Yoon, Ji Hye; et al. Numerical Processing and Calculation Deficits in Alzheimer's Disease. Comunication Sciences and Disorders 2017; 22(1): 138-1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rithmetic procedural knowledge: a cortico – subcortical circuit. Brain Research 2009; 1302: 148-156.</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t in Web of Science Core Collection: 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Evans, Tanya M.; Ullman, Michael T. An Extension of the Procedural Deficit Hypothesis from Developmental Language Disorders to Mathematical Disability. Frontiers in Psychology 2016; 7: 13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Besnard, Jeremy; Allain, Philippe; Aubin, Ghislaine; et al. An integrative view of Luria's perspective on arithmetic problem solving: The two sides of environmental dependency. Journal of Clinica land Experimental Neuropsychology 2014; 36(1): 88-10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Koziol, Leonard F.; Budding, Deborah Ely; Chidekel, Dana. Hyperbilirubinemia: Subcoitical Mechanisms of Cognitive and Behavioral Dysfunction. Pediatric Neurology 2013; 48(1): 3-1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Koziol, Leonard F.; Budding, Deborah Ely; Chidekel, Dana. Adaptation, Expertise, and Giftedness: Towards an Understanding of Cortical, Subcortical, and Cerebellar Network Contributions. Cerebellum 2010; 9(4): 499-5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 case of acalculia due to impaired procedural knowledge. Neurological Sciences 2009; 30(2): 163-17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t in Web of Science Core Collection: 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Ageu, Luminita Stefania; Levai, Codrina Mihaela; Andreescu, Nicoleta Ioana; et al. Modern molecular study of weight gain related to antidepressant treatment: clinical implications of the pharmacogenetic testing. Romanian Journal of Morphology and Embriology 2018; 59(1): 165-1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Simu M. Thalamic Gerstmann syndrome or diaschisis? Journal of Neurology 2008; 255, 162-162</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t in Web of Science Core Collection: 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Zhongqin Chen, Mingwei Xu, Desheng Shang et al. Distinct representations of symbolic ordinality and quantity: Evidence from neuropsychological investigations in a Chinese patient with Gerstmann’s syndrome. Brain and Cognition 2014; 88: 14-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Rosca O, Simu M, Chirileanu RD. HIV-associated neurocognitive disorders: a historical review. The Neurologist 2012; 18(2): 64-67.</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 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J Uriagereka. Biolinguistic Investigations and the Formal Language Hierarchy. Routledge 20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 Yukselen, Taylan, et al. HIV and Mental Health in Men. In: David Castle, David Coghill (Eds). Comprehensive Men's Mental Health. Cambridge University Press 202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rithmetic procedural knowledge: a cortico – subcortical circuit. Brain Research 2009; 1302: 148-156.</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 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Sousa DA. How the Brain Learns Mathematics. Second Edition. Corwin A Sage Publishing Company 2014. ISBN 978-1-4833-6846-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Ardila A. Origins of Calculation Abilities. In: Historical Development of Human Cognition. Perspectives in Cultural-Historical Research, vol 3. Springer, Singapore 2018. ISBN 978-981-10-6886-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Koziol L.F. Structure and Function of the Cerebro-Cerebellar Circuitry System. In: The Myth of Executive Functioning. SpringerBriefs in Neuroscience. Springer, Cham 2014. ISBN 978-3-319-0447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Simu M. Levetiracetam-induced hyponatremia. Acta Neurologica Belgica 2018; 118(1): 123-12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olar: 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Cortés, Mireia Martínez, and Pedro Gurillo Muñoz. "Hyponatremia and Psychotropic Drugs." Fluid and Electrolyte Disorders. IntechOpen,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lbarqouni L, Simu M. Montreal Cognitive Assessment (MoCA) for HIV-Associated Neurocognitive Disorders. Neuropsychol Rev 2019; 29(3):313-32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 2</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1. Kwong, Jeffrey. "HIV and Ageing: Considerations for Older Adults Living with HIV." Providing HIV Care: Lessons from the Field for Nurses and Healthcare Practitioners: 151. Springer Nature 2021. </w:t>
            </w:r>
            <w:hyperlink r:id="rId11">
              <w:r>
                <w:rPr>
                  <w:rStyle w:val="InternetLink"/>
                  <w:rFonts w:cs="Arial Narrow" w:ascii="Arial Narrow" w:hAnsi="Arial Narrow"/>
                  <w:sz w:val="24"/>
                  <w:szCs w:val="24"/>
                  <w:lang w:val="ro-RO"/>
                </w:rPr>
                <w:t>https://doi.org/10.1007/978-3-030-71295-2_9</w:t>
              </w:r>
            </w:hyperlink>
            <w:r>
              <w:rPr>
                <w:rFonts w:cs="Arial Narrow" w:ascii="Arial Narrow" w:hAnsi="Arial Narrow"/>
                <w:color w:val="181818"/>
                <w:sz w:val="24"/>
                <w:szCs w:val="24"/>
                <w:lang w:val="ro-RO"/>
              </w:rPr>
              <w:t xml:space="preserv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 Robbins R.N., Scott T.M., Gouse H., Marcotte T.D., Rourke S. (2019) Screening for HIV-Associated Neurocognitive Disorders: Sensitivity and Specificity. In: . Current Topics in Behavioral Neurosciences. Springer, Berlin, Heidelberg. </w:t>
            </w:r>
            <w:hyperlink r:id="rId12">
              <w:r>
                <w:rPr>
                  <w:rStyle w:val="InternetLink"/>
                  <w:rFonts w:cs="Arial Narrow" w:ascii="Arial Narrow" w:hAnsi="Arial Narrow"/>
                  <w:sz w:val="24"/>
                  <w:szCs w:val="24"/>
                  <w:lang w:val="ro-RO"/>
                </w:rPr>
                <w:t>https://doi.org/10.1007/7854_2019_117</w:t>
              </w:r>
            </w:hyperlink>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Rosca O, Simu M. Intravenous immunoglobulin treatment in a HIV-1 positive patient with Guillain – Barré syndrome. International Immunopharmacology 2015; 29(2): 964-965.</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 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Michelle Kaku, David M.Simpson. In: Handbook of Clinical Neurology, Chapter 16 - Neuromuscular complications of HIV infection. Elsevier 2019. ISBN: 978-0-444-63849-6. https://doi.org/10.1016/B978-0-444-63849-6.0001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Rosca O, Chirileanu RD, Simu M. Neurocognitive disorders due to HIV infection. HIV &amp; AIDS Review 2011; 10 (2), 33-37</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t Google Scholar: 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Li H. (2014) Functional Imaging of HIV/AIDS. In: Li H. (eds) Radiology of HIV/AIDS. Springer, Dordrecht. </w:t>
            </w:r>
            <w:hyperlink r:id="rId13">
              <w:r>
                <w:rPr>
                  <w:rStyle w:val="InternetLink"/>
                  <w:rFonts w:cs="Arial Narrow" w:ascii="Arial Narrow" w:hAnsi="Arial Narrow"/>
                  <w:sz w:val="24"/>
                  <w:szCs w:val="24"/>
                  <w:lang w:val="ro-RO"/>
                </w:rPr>
                <w:t>https://doi.org/10.1007/978-94-007-7823-8_2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 case of acalculia due to impaired procedural knowledge. Neurological Sciences 2009; 30(2): 163-17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 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David Emmans, Arto Laihinen. Comparative Neuropsychology and Brain Imaging. Lit Verlag GmbH &amp;Co KG Wien 2015. ISBN 978-3-643-9065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Sella F, Hartwright C., Cohen Kadosh, R. (2018). The Neurocognitive Bases of Numerical Cognition. In Stevens' Handbook of Experimental Psychology and Cognitive Neuroscience, J. T. Wixted (Ed.). doi:10.1002/9781119170174.epcn3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Rosca O, Simu M, Chirileanu RD. HIV-associated neurocognitive disorders: a historical review. The Neurologist 2012; 18(2): 64-67.</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 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Rohit Verma, Kuljeet Singh Anand. HIV Presenting as Young-Onset Dementia. Journal of the International Association of Providers of AIDS Care 2014; 13(2): 110-11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LF Santoso, EE Erkkinen, A Deb, C Adon. HIV-associated dementia in the Dominican Republic: a consequence of stigma, domestic abuse and limited health literacy. BMJ Case Reports 2016; doi:10.1136/bcr-2016-2146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rithmetic procedural knowledge: a cortico – subcortical circuit. Brain Research 2009; 1302: 148-156.</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 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Ardila A. On the evolution of calculation abilities. Frontiers in Evolutionary Neuroscience 2010, 2:7. https://doi.org/10.3389/fnevo.2010.0000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Mateu Estivill, Roger. Alteraciones en la conectividad funcional cerebral asociadas a las dificultades lectoras y numéricas en la infancia. Diss. Universitat de Barcelon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vetiracetam-induced hyponatremia. Acta Neurologica Belgica 2018; 118(1): 123-124.</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 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r>
              <w:rPr>
                <w:rFonts w:ascii="MS Gothic;ＭＳ ゴシック" w:hAnsi="MS Gothic;ＭＳ ゴシック" w:cs="MS Gothic;ＭＳ ゴシック" w:eastAsia="MS Gothic;ＭＳ ゴシック"/>
                <w:color w:val="181818"/>
                <w:sz w:val="24"/>
                <w:szCs w:val="24"/>
                <w:lang w:val="ro-RO"/>
              </w:rPr>
              <w:t>潘雯</w:t>
            </w:r>
            <w:r>
              <w:rPr>
                <w:rFonts w:cs="Arial Narrow" w:ascii="Arial Narrow" w:hAnsi="Arial Narrow"/>
                <w:color w:val="181818"/>
                <w:sz w:val="24"/>
                <w:szCs w:val="24"/>
                <w:lang w:val="ro-RO"/>
              </w:rPr>
              <w:t>, et al. "</w:t>
            </w:r>
            <w:r>
              <w:rPr>
                <w:rFonts w:ascii="MS Gothic;ＭＳ ゴシック" w:hAnsi="MS Gothic;ＭＳ ゴシック" w:cs="MS Gothic;ＭＳ ゴシック" w:eastAsia="MS Gothic;ＭＳ ゴシック"/>
                <w:color w:val="181818"/>
                <w:sz w:val="24"/>
                <w:szCs w:val="24"/>
                <w:lang w:val="ro-RO"/>
              </w:rPr>
              <w:t>抗</w:t>
            </w:r>
            <w:r>
              <w:rPr>
                <w:rFonts w:ascii="Microsoft JhengHei" w:hAnsi="Microsoft JhengHei" w:cs="Microsoft JhengHei" w:eastAsia="Microsoft JhengHei"/>
                <w:color w:val="181818"/>
                <w:sz w:val="24"/>
                <w:szCs w:val="24"/>
                <w:lang w:val="ro-RO"/>
              </w:rPr>
              <w:t>癫痫药相关低钠血症</w:t>
            </w:r>
            <w:r>
              <w:rPr>
                <w:rFonts w:cs="Arial Narrow" w:ascii="Arial Narrow" w:hAnsi="Arial Narrow"/>
                <w:color w:val="181818"/>
                <w:sz w:val="24"/>
                <w:szCs w:val="24"/>
                <w:lang w:val="ro-RO"/>
              </w:rPr>
              <w:t xml:space="preserve">." </w:t>
            </w:r>
            <w:r>
              <w:rPr>
                <w:rFonts w:ascii="Microsoft JhengHei" w:hAnsi="Microsoft JhengHei" w:cs="Microsoft JhengHei" w:eastAsia="Microsoft JhengHei"/>
                <w:color w:val="181818"/>
                <w:sz w:val="24"/>
                <w:szCs w:val="24"/>
                <w:lang w:val="ro-RO"/>
              </w:rPr>
              <w:t>药物不</w:t>
            </w:r>
            <w:r>
              <w:rPr>
                <w:rFonts w:ascii="MS Gothic;ＭＳ ゴシック" w:hAnsi="MS Gothic;ＭＳ ゴシック" w:cs="MS Gothic;ＭＳ ゴシック" w:eastAsia="MS Gothic;ＭＳ ゴシック"/>
                <w:color w:val="181818"/>
                <w:sz w:val="24"/>
                <w:szCs w:val="24"/>
                <w:lang w:val="ro-RO"/>
              </w:rPr>
              <w:t>良反</w:t>
            </w:r>
            <w:r>
              <w:rPr>
                <w:rFonts w:ascii="Microsoft JhengHei" w:hAnsi="Microsoft JhengHei" w:cs="Microsoft JhengHei" w:eastAsia="Microsoft JhengHei"/>
                <w:color w:val="181818"/>
                <w:sz w:val="24"/>
                <w:szCs w:val="24"/>
                <w:lang w:val="ro-RO"/>
              </w:rPr>
              <w:t>应杂志</w:t>
            </w:r>
            <w:r>
              <w:rPr>
                <w:rFonts w:ascii="Arial Narrow" w:hAnsi="Arial Narrow" w:cs="Arial Narrow" w:eastAsia="Arial Narrow"/>
                <w:color w:val="181818"/>
                <w:sz w:val="24"/>
                <w:szCs w:val="24"/>
                <w:lang w:val="ro-RO"/>
              </w:rPr>
              <w:t xml:space="preserve"> </w:t>
            </w:r>
            <w:r>
              <w:rPr>
                <w:rFonts w:cs="Arial Narrow" w:ascii="Arial Narrow" w:hAnsi="Arial Narrow"/>
                <w:color w:val="181818"/>
                <w:sz w:val="24"/>
                <w:szCs w:val="24"/>
                <w:lang w:val="ro-RO"/>
              </w:rPr>
              <w:t>23.3: 134-13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Vest, R. E. L. I. S. "Hyponatremi som følgje av legemiddelbru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Rosca O, Simu M. Intravenous immunoglobulin treatment in a HIV-1 positive patient with Guillain – Barré syndrome. International Immunopharmacology 2015; 29(2): 964-965.</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 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Sajan A, Zahid S, Stumph J, et al. A Rare Case of HIV-Induced Inflammatory Demyelinating Polyneuropathy. Am J Med Case Rep. 2019;7(1):5–8. doi:10.12691/ajmcr-7-1-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Jazebi, N., et al. "HIV-Related Neuropathy: Pathophysiology, Treatment and Challenges." J Neurol Exp Neurosci 7.1 (2021): 15-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cciorusso A, Rosca EC, Ashimi A, Ugoeze KC, Pathak U, Infate V, Muscatiello N. Management of anastomotic biliary stricture after liver transplantation: metal versus plastic stent.A nnals of Gastroenterology 2018; 31: 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 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Kawakubo, Kazumichi, et al. "Better too big than too small?." Gastrointestinal endoscopy 89.3 (2019): 650-65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Alvarez, Maria Lopez, et al. "Endoscopic treatment of biliary complications after liver transplantation." Revista Espanola de Enfermadades Digestivas (REED) 112.8 (2020): 605-6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Rosca O, Chirileanu RD, Simu M. Neurocognitive disorders due to HIV infection. HIV &amp; AIDS Review 2011; 10 (2), 33-37</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t Google Scholar: 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Fialho R, Pereira M, Bucur M, et al. Cognitive impairment in HIV and HCV co-infected patients: a systematic review and meta-analysis, AIDS Care 2016; 28:12, 1481-1494, DOI: 10.1080/09540121.2016.119161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Guevara-Silva, Erik, Custodio, Nilton, Lira, David, et al. Human immunodeficiency virus-associated neurocognitive disorders (HAND). Anales de la Facultad de Medicina 2014; 75(2), 151-15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3. </w:t>
            </w:r>
            <w:r>
              <w:rPr>
                <w:rFonts w:ascii="Microsoft JhengHei" w:hAnsi="Microsoft JhengHei" w:cs="Microsoft JhengHei" w:eastAsia="Microsoft JhengHei"/>
                <w:color w:val="181818"/>
                <w:sz w:val="24"/>
                <w:szCs w:val="24"/>
                <w:lang w:val="ro-RO"/>
              </w:rPr>
              <w:t>齐石</w:t>
            </w:r>
            <w:r>
              <w:rPr>
                <w:rFonts w:cs="Arial Narrow" w:ascii="Arial Narrow" w:hAnsi="Arial Narrow"/>
                <w:color w:val="181818"/>
                <w:sz w:val="24"/>
                <w:szCs w:val="24"/>
                <w:lang w:val="ro-RO"/>
              </w:rPr>
              <w:t xml:space="preserve">, et al. "^ 1H-MRS </w:t>
            </w:r>
            <w:r>
              <w:rPr>
                <w:rFonts w:ascii="MS Gothic;ＭＳ ゴシック" w:hAnsi="MS Gothic;ＭＳ ゴシック" w:cs="MS Gothic;ＭＳ ゴシック" w:eastAsia="MS Gothic;ＭＳ ゴシック"/>
                <w:color w:val="181818"/>
                <w:sz w:val="24"/>
                <w:szCs w:val="24"/>
                <w:lang w:val="ro-RO"/>
              </w:rPr>
              <w:t>在</w:t>
            </w:r>
            <w:r>
              <w:rPr>
                <w:rFonts w:ascii="Arial Narrow" w:hAnsi="Arial Narrow" w:cs="Arial Narrow" w:eastAsia="Arial Narrow"/>
                <w:color w:val="181818"/>
                <w:sz w:val="24"/>
                <w:szCs w:val="24"/>
                <w:lang w:val="ro-RO"/>
              </w:rPr>
              <w:t xml:space="preserve"> </w:t>
            </w:r>
            <w:r>
              <w:rPr>
                <w:rFonts w:cs="Arial Narrow" w:ascii="Arial Narrow" w:hAnsi="Arial Narrow"/>
                <w:color w:val="181818"/>
                <w:sz w:val="24"/>
                <w:szCs w:val="24"/>
                <w:lang w:val="ro-RO"/>
              </w:rPr>
              <w:t xml:space="preserve">AIDS </w:t>
            </w:r>
            <w:r>
              <w:rPr>
                <w:rFonts w:ascii="MS Gothic;ＭＳ ゴシック" w:hAnsi="MS Gothic;ＭＳ ゴシック" w:cs="MS Gothic;ＭＳ ゴシック" w:eastAsia="MS Gothic;ＭＳ ゴシック"/>
                <w:color w:val="181818"/>
                <w:sz w:val="24"/>
                <w:szCs w:val="24"/>
                <w:lang w:val="ro-RO"/>
              </w:rPr>
              <w:t>相关痴呆</w:t>
            </w:r>
            <w:r>
              <w:rPr>
                <w:rFonts w:ascii="Microsoft JhengHei" w:hAnsi="Microsoft JhengHei" w:cs="Microsoft JhengHei" w:eastAsia="Microsoft JhengHei"/>
                <w:color w:val="181818"/>
                <w:sz w:val="24"/>
                <w:szCs w:val="24"/>
                <w:lang w:val="ro-RO"/>
              </w:rPr>
              <w:t>临床应用</w:t>
            </w:r>
            <w:r>
              <w:rPr>
                <w:rFonts w:cs="Arial Narrow" w:ascii="Arial Narrow" w:hAnsi="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放射学</w:t>
            </w:r>
            <w:r>
              <w:rPr>
                <w:rFonts w:ascii="Microsoft JhengHei" w:hAnsi="Microsoft JhengHei" w:cs="Microsoft JhengHei" w:eastAsia="Microsoft JhengHei"/>
                <w:color w:val="181818"/>
                <w:sz w:val="24"/>
                <w:szCs w:val="24"/>
                <w:lang w:val="ro-RO"/>
              </w:rPr>
              <w:t>实践</w:t>
            </w:r>
            <w:r>
              <w:rPr>
                <w:rFonts w:ascii="Arial Narrow" w:hAnsi="Arial Narrow" w:cs="Arial Narrow" w:eastAsia="Arial Narrow"/>
                <w:color w:val="181818"/>
                <w:sz w:val="24"/>
                <w:szCs w:val="24"/>
                <w:lang w:val="ro-RO"/>
              </w:rPr>
              <w:t xml:space="preserve"> </w:t>
            </w:r>
            <w:r>
              <w:rPr>
                <w:rFonts w:cs="Arial Narrow" w:ascii="Arial Narrow" w:hAnsi="Arial Narrow"/>
                <w:color w:val="181818"/>
                <w:sz w:val="24"/>
                <w:szCs w:val="24"/>
                <w:lang w:val="ro-RO"/>
              </w:rPr>
              <w:t>26.10 (2011): 1032-103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Johal, Amardeep. Executive Function Deficits in HIV-Associated Neurocognitive Decline. Diss. University of East London, 201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Almondes, Katie Moraes de, and Nathalya Chrispim Lima. "Cerebral toxoplasmosis and alcohol abuse in AIDS: dementia with multiple etiologies." Dementia &amp; Neuropsychologia 14.4 (2020): 422-42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O’Gorman, Philip Anthony. Exercise Therapy as a Treatment for Chronic Liver Disease. Diss. Trinity College, 2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 Randall, Steven Ronald. The effects of HIV-1 infection on subcortical brain structures in children receiving ART: a structural MRI study. MS thesis. University of Cape Town,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 case of acalculia due to impaired procedural knowledge. Neurological Sciences 2009; 30(2): 163-17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 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Masayo Urano, Sachiko Anamizu, Masaru Mimura. Plural information processing and a large neural network are necessary for numerical processing. European Neurological Journal 2012; 4(1): 27-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Xin Liu ; Wengang Yin ; Luping Song et al. A case of severe acalculia derived from a right hemisphere lesion. 8th International Conference on Natural Computation 2012. DOI 10.1109/ICNC.2012.62347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a EC. Acalculia in a patient with severe language disturbances – how do we test it. Cognitive Processing 2010; 11(4): 371-374.</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 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Jana Mironova Tabachová, Lucie Kytnarová, Kateřina Vitásková. Journal of Exceptional People 2018; 2(13): 71-83.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Urano, M., Anamizu, S., &amp; Mimura, M. Plural information processing and a large neural network are necessary for numerical processing. European Neurological Journal 2012, 4(1), 27-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tantin VA, Szász JA, Orbán-Kis K, Rosca EC, Popovici M, Cornea A, Bancu LA, Ciorba M, Mihaly I, Nagy E, Szatmari S, Simu M. Levodopa-Carbidopa Intestinal Gel Infusion Therapy Discontinuation: A Ten-Year Retrospective Analysis of 204 Treated Patients. Neuropsychiatr Dis Treat. 2020; 16:1835-1844. ISSN: 1178-2021; IF =2.157; doi:10.2147/NDT.S2569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 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Szász, József Attila, et al. "Döntési szempontok és az eszközös terápia elfogadásához szükséges idő előrehaladott Parkinson-kórban." Orvosi Hetilap 162.21 (2021): 839-8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mu M, Rosca EC, Chirileanu RD. Neurosyphilis-A case study. Timisoara Medical Journal 2007; 57, 157-16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 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Bologa C, Lionte C, Halit D, Luca C. Neurosyphilis Masquerading as  Stroke in an 84-year-old. The Journal of Critical Care Medicine 2017;3(2):70-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Akinci,  EF Öncu EF, Topcular B. Neurosyphilis in Psychiatric Settings: Three Case Reports. Türk Psikiyatri Dergisi 201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 Simu, EC Rosca, D Reisz. Thyroid myopathy-a case study. TMJ 58 (1-2), 67-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Citari Google Scholar: 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Legawa, N. Diartha Budi. "SEORANG PENDERITA PENYAKIT GRAVE’S DENGAN TETRAPARESIS: SEBUAH LAPORAN KASUS." E-Jurnal Medika Udayana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 Rosca, EC Rosca, L Negrutiu. PROGRESSIVE MULTIFOCAL LEUKOENCEPHALOPATHY--A CASE REPORT. Romanian Journal of Infectious Diseases 2011; 14(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Citari Google Scholar: 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HAUG, KARL BJØRNAR AL STAD, and KJELL-MORT EN MY HR. "Progressive multifocal leukoencephalopathy." </w:t>
            </w:r>
            <w:hyperlink r:id="rId14">
              <w:r>
                <w:rPr>
                  <w:rStyle w:val="InternetLink"/>
                  <w:rFonts w:cs="Arial Narrow" w:ascii="Arial Narrow" w:hAnsi="Arial Narrow"/>
                  <w:sz w:val="24"/>
                  <w:szCs w:val="24"/>
                  <w:lang w:val="ro-RO"/>
                </w:rPr>
                <w:t>https://pdfs.semanticscholar.org/4cd8/a4814d3b363886e3ef4924d3b5b3510e91bf.pdf</w:t>
              </w:r>
            </w:hyperlink>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er of the EFNS Scientist Panel – Subcommittee of Infectious Diseases (2013 –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er of the EAN Scientist Panel – Subcommittee of Infectious Diseases (2015 –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er of the International Parkinson and Movement Disorder Society (MDS) Multiple System Atrophy Study Grou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er of the MDS Mild Cognitive Impairment in Parkinson Disease Study Grou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er of the MDS Infection Related Movement Disorders (IRMD) Study Grou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V.c. Coordonare de structuri profesionale științifice naționale </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e – Academic Edito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e – Academic Editor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e – Academic Edito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e – Academic Editor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e – Academic Editor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e – Academic Editor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e – Academic Editor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e – Academic Editor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linical Microbiology and Infection (FI 7.117) -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ournal of the International Neuropsychological Society (FI 2.576) -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losOne (FI 2.740) -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ging (FI 4.831) -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ging (FI 4.831) -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erebral Cortex (FI 6.308) -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ournal of the International Neuropsychological Society (FI 2.777) -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rain and Cognition (FI 3.495) -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urocase (FI 1.114) -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erebral Cortex (FI 6.308) -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urocase (FI 1.114) -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urocase (FI 1.114) -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urocase (FI 1.114) -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ournal of Neurology, Neurosurgery &amp; Psychiatry (FI 4.764) -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urocase (FI 1.114) -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manian Journal of Neurology – Associated Editor -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manian Journal of Neurology – Associated Editor -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manian Journal of Neurology – Associated Editor -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manian Journal of Neurology – Associated Editor -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manian Journal of Neurology – Associated Editor -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manian Journal of Neurology – Associated Editor -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 Neuropsychiatric Disease Journal (indexat PubMed Central) -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 Neuropsychiatric Disease Journal (indexat PubMed Central) -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 Neuropsychiatric Disease Journal (indexat PubMed Central) -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 Neuropsychiatric Disease Journal (indexat PubMed Central) -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 Neuropsychiatric Disease Journal (indexat PubMed Central) -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20 Decemb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20 Octomb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20 Iun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9 Iun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9 Iul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6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5 August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5 April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4 Noiemb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4 Martie -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3 Octombrie -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3 August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3 Iul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3 Mai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3 Ianua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2 - International Medical Case Reports – indexata Scopus; eISSN 2035-83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2 Noiemb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2 Septemb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2 August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2 Mai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2 April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2 Ianua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1 Iulie - Neurology International – indexata PubMed Central; eISSN 2035-83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1 Martie – Neurology International – indexata PubMed Central; eISSN 2035-83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1 Decemb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1 Octomb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1 Septemb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1 August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1 April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1 Ianua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0 International Medical case Reports – indexata Scopus; eISSN 2035-83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0 Iul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09 Decemb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09 Septembrie - BMJ Case Reports – indexata MEDLINE (Index Medicus), PubMed Central, Scopus, Embase (Excerpta Medica), Google Scholar; On line ISSN 1757-7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V.e. Calitatea de membru în structuri de cercetare dezvoltare național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Expert evaluator Comisia Europeană (programul FP 6 și FP 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European Cooperation in Science and Technology COS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European Cooperation in Science and Technology COST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European Cooperation in Science and Technology COS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European Cooperation in Science and Technology COS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European Cooperation in Science and Technology COS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Concursului de Cadre Didactice 2019 pentru ocuparea postului de Asistent Universitar – UMF „Victor Babes”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Concursului de Cadre Didactice aprilie - iulie 2018 pentru ocuparea postului de Sef de Lucrari – UMF „Victor Babes”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Concursului de Cadre Didactice noiembrie 2015 – aprilie 2016 pentru ocuparea postului de Sef de Lucrari – UMF „Victor Babes”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Concursului de Cadre Didactice 2012 pentru ocuparea postului de Asistent Universit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8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5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00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5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00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679</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15"/>
      <w:headerReference w:type="first" r:id="rId16"/>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MS Gothic">
    <w:altName w:val="ＭＳ ゴシック"/>
    <w:charset w:val="80"/>
    <w:family w:val="modern"/>
    <w:pitch w:val="default"/>
  </w:font>
  <w:font w:name="Microsoft JhengHei">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8">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vementdisorders.org/MDS/Education/Latest-E-Learning/Latest-E-Learning--CME.htm" TargetMode="External"/><Relationship Id="rId3" Type="http://schemas.openxmlformats.org/officeDocument/2006/relationships/hyperlink" Target="http://reference.medscape.com/viewarticle/843818" TargetMode="External"/><Relationship Id="rId4" Type="http://schemas.openxmlformats.org/officeDocument/2006/relationships/hyperlink" Target="http://reference.medscape.com/viewarticle/736108" TargetMode="External"/><Relationship Id="rId5" Type="http://schemas.openxmlformats.org/officeDocument/2006/relationships/hyperlink" Target="https://doi.org/10.3390/diagnostics11060945" TargetMode="External"/><Relationship Id="rId6" Type="http://schemas.openxmlformats.org/officeDocument/2006/relationships/hyperlink" Target="https://doi.org/10.3390/brainsci11060709" TargetMode="External"/><Relationship Id="rId7" Type="http://schemas.openxmlformats.org/officeDocument/2006/relationships/hyperlink" Target="https://doi.org/10.1101/2021.05.06.21256615" TargetMode="External"/><Relationship Id="rId8" Type="http://schemas.openxmlformats.org/officeDocument/2006/relationships/hyperlink" Target="https://doi.org/10.1007/s13760-020-01509-w" TargetMode="External"/><Relationship Id="rId9" Type="http://schemas.openxmlformats.org/officeDocument/2006/relationships/hyperlink" Target="https://doi.org/10.1007/s13760-020-01509-w" TargetMode="External"/><Relationship Id="rId10" Type="http://schemas.openxmlformats.org/officeDocument/2006/relationships/hyperlink" Target="https://doi.org/10.3390/brainsci10090588" TargetMode="External"/><Relationship Id="rId11" Type="http://schemas.openxmlformats.org/officeDocument/2006/relationships/hyperlink" Target="https://doi.org/10.1007/978-3-030-71295-2_9" TargetMode="External"/><Relationship Id="rId12" Type="http://schemas.openxmlformats.org/officeDocument/2006/relationships/hyperlink" Target="https://doi.org/10.1007/7854_2019_117" TargetMode="External"/><Relationship Id="rId13" Type="http://schemas.openxmlformats.org/officeDocument/2006/relationships/hyperlink" Target="https://doi.org/10.1007/978-94-007-7823-8_26" TargetMode="External"/><Relationship Id="rId14" Type="http://schemas.openxmlformats.org/officeDocument/2006/relationships/hyperlink" Target="https://pdfs.semanticscholar.org/4cd8/a4814d3b363886e3ef4924d3b5b3510e91bf.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Cecilia Rosca</cp:lastModifiedBy>
  <cp:lastPrinted>2013-07-09T11:01:00Z</cp:lastPrinted>
  <dcterms:modified xsi:type="dcterms:W3CDTF">2021-06-02T11:00:00Z</dcterms:modified>
  <cp:revision>87</cp:revision>
  <dc:subject/>
  <dc:title>Anexa 3B</dc:title>
</cp:coreProperties>
</file>