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181818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u w:val="single"/>
          <w:lang w:val="ro-RO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181818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u w:val="single"/>
          <w:lang w:val="ro-RO"/>
        </w:rPr>
        <w:t>Anexa 7B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lang w:val="ro-RO"/>
        </w:rPr>
        <w:t>II. INDICATORII DE EVALUARE UTILIZAŢI PENTRU OCUPAREA FUNCŢIILOR DIDACTIC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lang w:val="ro-RO"/>
        </w:rPr>
        <w:t>(se completează tabelele la care candidaţii au subcriteriile solicitate – tabelele la care candidaţii nu au subcriteriile solicitate se vor şterge din materialul final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I - ACTIVITATEA DIDACT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a. Elaborare materiale didactice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ursuri universitare (autor /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Victor Dumitraşcu, Daliborca Vlad, Corina Flangea, Ioana Maliţa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imona Şipoş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Beatrice Barac, Cristian Vlad, Adelina Chevereşan, Ana Ioana, Dorin Ana – „Curs de Farmacologie pentru studenții de Medicină Generală” Vol.I, Editura Victor Babeș, Timișoara, 2018, ISBN 978-606-786-094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Victor Dumitraşcu, Daliborca Vlad, Corina Flangea, Ioana Maliţa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imona Şipoş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, Adelina Chevereşan, Beatrice Barac, Cristian Vlad, Ana Ioana, Dorin Ana – „Curs de Farmacologie pentru studenții de Medicină Generală” Vol.II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ditura Victor Babeș, Timișoara, 2018, ISBN 978-606-786-098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Adelina Chevereșan, Cristian Vlad, Ioana Malița, Daliborca Vlad, Beatrice Barac, Corina Flangea, </w:t>
            </w: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val="ro-RO"/>
              </w:rPr>
              <w:t>Simona Șipoș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, Ioana Ana, Dorin Ana, sub coordonarea Prof. univ. dr. Victor Dumitrașcu – „Noțiuni de farmacologie pentru medicină dentară”,</w:t>
            </w: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Editura Mirton Timișoara, 2018, ISBN 978-973-52-1796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oana Malița, Daliborca Vlad, Corina Flangea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imona Şipoş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Dorin Ana, Cristian Vlad, Beatrice Barac, Adelina Chevereşan, Ioana Ana; sub coordonarea Prof. univ. dr. Victor Dumitraşcu – „Farmacologie pentru Asistență Medicală Generală”, editia a I-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ditura „Victor Babeș”, Timișoara, 2017,  ISBN 978-606-786-035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Victor Dumitrascu, Marinela Popovici, Beatrice Barac, Daliborca Vlad, Ioana Malita, Adelina Cheveresan, Corina Flangea, Dorin Ana,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  <w:t>Simona Sipos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>, Ioana Ana, Cristian Vlad – „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Curs de Farmacologie”, ediţia a X-a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>Editura “Victor Babes” Timisoara, 2015, ISBN 978-606-8456-79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V. Dumitraşcu, Rodica Cinca, Marinela Popovici, Beatrice Barac, Daliborca Vlad, Ioana Maliţa, Adelina Chevereşan, Corina Flangea, D. Ana,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imona Şipoş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, Ioana Ana, C. Vlad – „Curs de Farmacologie”, ediţia a IX-a, Editura de Vest, Timişoara, 2014, ISBN 978-973-36-0620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V. Dumitraşcu, Rodica Cinca, Marinela Popovici, , D. Ana,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  <w:t>Simona Şipoş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>, Beatrice Barac, Daliborca Vlad, Ioana Maliţa, Adelina Chevereşan – „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Curs de Farmacologie”, ediţia a VIII-a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Editura de Vest, Timişoara, 2014, ISBN </w:t>
            </w:r>
            <w:r>
              <w:rPr>
                <w:rFonts w:eastAsia="Calibri" w:cs="Times New Roman" w:ascii="Times New Roman" w:hAnsi="Times New Roman"/>
                <w:color w:val="181818"/>
                <w:sz w:val="24"/>
                <w:szCs w:val="24"/>
                <w:lang w:val="ro-RO"/>
              </w:rPr>
              <w:t>978-973-36-05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8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Rodica Cinca, Marinela Popovici, V. Dumitraşcu,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  <w:t>Simona Şipoş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>, D. Ana, Beatrice Barac, N. Şuta, Ioana Maliţa, Ioana Ana, Adelina Chevereşan – „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Curs de Farmacologie”, ediţia a VII-a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>Editura Mirton, Timişoara, 2012, ISBN 978-973-52-0933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>V. Dumitraşcu, Rodica Cinca, Marinela Popovici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  <w:t>, Simona Şipoş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>, D. Ana, Beatrice Barac, Daliborca Vlad, Ioana Maliţa, Ioana Ana, Adelina Chevereşan – „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Curs de Farmacologie”, ediţia a VI-a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>Editura de Vest, Timişoara, 2010, ISBN 978-973-36-0558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Barac Beatrice, Cinca Rodica, Cheveresan Adelina, Daliborca Cristina Vlad, Dumitrascu Victor, Grecu Daniela Stefania, Malita Ioana,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  <w:t xml:space="preserve">Şipoş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imon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, sub redactia Prof. Univ. Dr. Victor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Dumitrascu – “Toxicologie”, Editura de Vest, Timisoara, 2010, ISBN 978-973-36-0509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Ana Dorin, Ana Ioana, Barac Beatrice, Cinca Rodica, Cheveresan Adelina, Daliborca Cristina Vlad, Dumitrascu Victor, Grecu Daniela Stefania,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  <w:t xml:space="preserve">Şipoş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imon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,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sub redactia Prof. Univ. Dr. Victor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Dumitrascu – „Analize de laborator in chirurgie”, Editura de Vest, timisoara, 2010, ISBN 978-973-36-0505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Rodica Cinca, Marinela Popovici, V. Dumitraşcu,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imona Şipoş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D. Ana, Beatrice Barac, N. Şuta, Ioana Maliţa, Ioana Ana, Adelina Chevereşan, Curs de Farmacologie ediţia a V-a, Editura Mirton, Timişoara, 2009, ISBN 978-973-52-0498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Rodica Cinca, Marinela Popovici, V. Dumitraşcu,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  <w:t>Simona Şipoş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>, D. Ana, Beatrice Barac, N. Şuta, Ioana Maliţa, Ioana Ana,Adelina Chevereşan – „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Curs de Farmacologie”, ediţia a IV-a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>Editura Mirton, Timişoara, 2008, ISBN 978-973-52-0693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Rodica Cinca, Marinela Popovici, V. Dumitraşcu, D. Ana, Adelina Chevereşan, Ioana Ana,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  <w:t>Simona Şipoş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>, N. Şuta, Ioana Maliţa, Beatrice Barac, Dana Lengyel – „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Curs de Farmacologie”, ediţia a III-a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Editura Mirton, Timişoara, 2007, ISBN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978-973-52-0225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Rodica Cinca, Marinela Popovici, V.Dumitraşcu, D. Ana,Adelina Chevereşan, Ioana Ana,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  <w:t>Simona Şipoş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>, N. Şuta, Ioana Maliţa, Beatrice Barac, Dana Lengyel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 – „Curs de Farmacologie”, ediţia a II-a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Editura Mirton, Timişoara, 2006, ISBN 973-661-974-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Rodica Cinca, Marinela Popovici, V. Dumitraşcu, D. Ana, Adelina Chevereşan, Ioana Ana,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  <w:t>Simona Şipoş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>, N. Şuta, Ioana Maliţa, Beatrice Barac, Dana Lengyel – „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Curs de Farmacologie”, editia a II-a revizuita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>Editura Mirton, Timişoara, 2006, ISBN 973-661-974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Rodica Cinca, Marinela Popovici, V. Dumitraşcu, D. Ana, Adelina Chevereşan, Ioana Ana,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  <w:t>Simona Şipoş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>, N. Şuta, Ioana Maliţa, Beatrice Barac, Dana Lengyel – „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Curs de Farmacologie”, ediţia I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>Editura Mirton, Timişoara, 2006, ISBN 973-661-796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Suport de studiu pentru lucrării practice(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1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Daliborca Vlad, Corina Flangea, Ioana Maliţa,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imona Șipoș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, Cristian Vlad, Beatrice Barac, Adelina Chevereşan, Ioana Ana, Dorin Ana, Victor Dumitrașcu – „Aplicații practice de Farmacologie pentru studenții de Medicină Generală”, Vol. I, Editura "Victor Babeș" Timișoara, 2018, ISBN 978-606-786-096-2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Corina Flangea, Daliborca Vlad, Ioana Maliţa,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imona Șipoș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, Beatrice Barac, Cristian Vlad, Adelina Chevereşan, Ioana Ana, Dorin Ana, Victor Dumitrașcu – „Aplicații practice de Farmacologie pentru studenții de Medicină Generală”, Vol. II, Editura "Victor Babeș" Timișoara, 2018, ISBN 978-606-786-099-3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fr-C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Daliborca Vlad, Ioana Malita, Corina Flangea,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imona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  <w:t>Şipoş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>, Dorin Ana, Cristian Vlad, Beatrice Barac, Adelina Cheveresan, Ioana Ana – „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Aplicatii practice de farmacologie pentru asistenta medicala generala”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>Editura “Victor Babes” Timisoara, 2017, ISBN 978-606-786-036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C. Vlad, Adelina Cheveresan, Daliborca Vlad, Ioana Malita, Corina Flangea,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  <w:t>Simona Şipoş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>,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>Beatrice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>Barac, Ioana Ana, D. Ana, V. Dumitrascu (coordonator) – „Aplicatii practice de Farmacologie pentru Medicina Dentara, Editura de Vest, Timisoara, 2017, ISBN 978-973-26-0708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Marinela Popovici, Victor Dumitrascu, Ioana Maliţa, Ioana Ana, Beatrice Barac,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  <w:t>Simona Şipoş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>, Daliborca Vlad, Corina Flangea, Dorin Ana, Adelina Chevereşan, Cristian Vlad – „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Ghid practic de farmacologie”, ediţia a VIII-a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>Editura “Victor Babes” Timisoara, 2015, ISBN 978-606-8456-80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Marinela Popovici, Ioana Maliţa, D. Ana, Beatrice Barac, Ioana Ana, Adelina Chevereşan,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  <w:t>Simona Şipoş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>, Daliborca Vlad, Corina Flangea, Cristian Vlad – „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Ghid practic de farmacologie”, ediţia a VII-a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>Editura de Vest, Timişoara, 2014, ISBN 978-973-36-0619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Marinela Popovici, Ioana Maliţa, D. Ana, Beatrice Barac, Ioana Ana, Adelina Chevereşan,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imona Şipoş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, Daliborca Vlad – „Ghid practic de farmacologie”, ediţia a VI-a, Editura de Vest, Timişoara, 2013, ISBN  978-973-36-0590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Marinela Popovici, Ioana Maliţa, D. Ana, Beatrice Barac, Ioana Ana, Adelina Chevereşan,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imona Şipoş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, Daliborca Vlad – „Ghid practic de farmacologie” ediţia a V-a, Editura Mirton, Timişoara, 2012, ISBN 978-973-52-1282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Marinela Popovici, Ioana Maliţa, D. Ana, Beatrice Barac, Ioana Ana, Adelina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Chevereşan,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  <w:t>Simona Şipoş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>, N. Şuta – „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Ghid practic de farmacologie”, ediţia a IV-a, Editura Mirton, Timişoara, 2010, ISBN 978-973-52-0932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Marinela Popovici, V. Dumitraşcu, D. Ana, Ioana Ana, Adelina Tudor, N. Şuta,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  <w:t>Simona Şipoş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>, Dana Lengyel, Ioana Maliţa, Beatrice Barac – „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Ghid practic de farmacologie”, ediţia a III-a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>Editura Mirton, Timişoara, 2004, ISBN 973-661-497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Marinela Popovici, V.Dumitraşcu, D. Ana, Ioana Ana, Adelina Tudor, N. Şuta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, Simona Şipoş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, Dana Lengyel, Ioana Maliţa – „Ghid practic de farmacologie”, ediţia a II-a -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Ed. Mirton, Timişoara, 2003, ISBN 973-661-147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Marinela Popovici, V.Dumitraşcu, D. Ana, Ioana Ana, AdelinaTudor, N. Şuta,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  <w:t>Simona Şipoş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>, Dana Lengyel, Ioana Maliţa – „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Ghid practic de farmacologie”, ediţia I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o-RO"/>
              </w:rPr>
              <w:t>Editura Mirton, Timişoara, 2003, ISBN 973-585-898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tabs>
          <w:tab w:val="clear" w:pos="720"/>
          <w:tab w:val="left" w:pos="8295" w:leader="none"/>
        </w:tabs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oft-uri de învăţare/folosirea de soft-uri specializate în scop didact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Microsoft 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Mood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DVD Goodman &amp; Gilman's The Pharmacological Basis of Therapeutics 12th Ed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bCs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bCs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bCs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ite-uri de specialitate cu scop didactic/educ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Zo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Google Me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Cisco Webex Meet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.b. Activitatea extracuriculară cu studenţii/rezidenţi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de teme în cadrul cercurilor ştiinţifice studenţeş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articularitati farmacocinetice ale nou-nascutului la termen si premat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armacoterapia in perioada de sarcina si lehuz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d. Lucrări de  licenţă / disertaţi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.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ucrări de  licenţă/disertaţie îndru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>2021 - S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ondea Gh. Daiana-Andrada, UMFVBT, Medicina Generala – „Inhibitorii jak kinază versus isoprinozină ȋn controlul clinic al alopeciei areata la preadolescent și adolescent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>2021 - S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erlea I.  Luana-Kristal,  UMFVBT, Medicina Generala – „Managementul terapeutic farmacologic actual ȋn dispareunia la femei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>2021 - 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șu M.A. Ana-Maria Gențiana, UMFVBT, Medicina Generala – „Managementul terapeutic farmacologic ȋn leziunile tegumentare din infecțiile virale cutanate la copil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>2021 - P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truț C. Timeia-Cristina, UMFVBT, Medicina Generala – „Managementul terapeutic farmacologic actual ȋn vaginita atrofică a femeilor ȋn pre și postmenopauză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>2021 - P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troi A. Simina-Maria,  UMFVBT, Medicina Generala – „Studiu clinic privind farmacodinamia antihistaminicelor ȋn parvoviroza cu virusul B19 la copil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 xml:space="preserve">2020 -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hamyradov G. Shamyrat, UMFVBT, Medicina Generala – „Studiu clinic privind managementul terapeutic farmacologic actual ȋn infecțiile cu Chlamidia Trachomatis la adult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 xml:space="preserve">2020 -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op I. Andrada-Patricia, UMFVBT, Medicina Generala – „Studiu clinic privind modularea farmacologică a sistemului imun ȋn infecția cu virusul Epstein Barr la copil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 xml:space="preserve">2020 -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iloșescu I. Andreia-Mirela, UMFVBT, Medicina Generala – „Studiu clinic privind managementul terapeutic farmacologic actual ȋn mastocitoza la copil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 xml:space="preserve">2020 -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oicu D-G. Beatrice-Laura, UMFVBT, Medicina Generala – „Studiu epidemiologic și clinic privind eficacitatea probioticelor ȋn managementul terapeutic al bolii diareice acute la sugar și copilul mic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 xml:space="preserve">2020 -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ikša S. Alisa, UMFVBT, Medicina Generala – „Studiu de farmacovigilență ȋn ceea ce privește sindromul de disbacterioză indus de terapia cu antibiotice și chimioterapice antibacteriene la adult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 xml:space="preserve">2019 -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arcisa Dragoş, UMFVBT, Medicina Generala – „Managementul terapeutic farmacologic în eritrasmă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019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ina Moloiu, UMFVBT, Medicina Generala – “Studiu clinic privind managementul terapeutic farmacologic al pacientului pediatric cu kerion celsi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 xml:space="preserve">2019 -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delina-Mihaela Mohora, UMFVBT, Medicina Generala – „Agenți farmacologici noi poliasociați  în corectarea tulburărilor somatice induse de statusul premenopauză/menopauză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019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luca-Georgiana Stroescu, UMFVBT, Medicina Generala – “Abordarea clinico-farmacologică a sindroamelor colicative la sugar şi copilul mic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 xml:space="preserve">2019 -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lexandra-Maria Susan, UMFVBT, Medicina Generala – „Studiu clinic comparativ al preparatelor farmacologice topice utilizate  în dermatita de scutec la sugar şi copilul mic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18 – Aboud N. Ibrahim, UMFVBT, Medicina Generala – „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>Studiu clinic privind eficacitatea terapeutică comparată a antiparazitarelor în giardioza recidivantă a copilului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2018 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>Raluca Vecerdea, UMFVBT, Medicina Generala – „Cheilita şi glosita copilului. studiu clinic privind eficacitatea şi tolerabilitatea preparatelor pe bază de zinc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2018 - Alexandra-Andreea-Mădalina Angiu, UMFVBT, Medicina Generala – “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>Crioterapia cu nitrogen lichid în granuloamele inelare la copil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18 - Bianca Doina Glogovicean, UMFVBT, Medicina Generala – “Infecțiile cutanate virale la copil - terapii farmacologice antivirale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2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>2018 - Alexandra A.  Habotzki, UMFVBT, Medicina Generala – „Studiu clinic privind eficacitatea agenților farmacologici în sindroamele de virilizare la femei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2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17 – Chiosa G. Alina-Ramona, UMFVBT, Medicina Generala – „Studiu clinic privind eficacitatea terapeutică a agenţilor topici în vaginita infecţioasă micotică ṣi bacteriană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2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17- Văduva V. Marian Mădălin, UMFVBT, Medicina Generala – „Vitiligo la copil - eficacitatea ṣi tolerabilitatea inhibitorilor de calcineurină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2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 Voricică V. Roxana-Andreea, UMFVBT, Medicina Generala – “Management farmacologic în dermatita IgA lineară la vârsta copilariei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2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17 - Sami A. Krinawi, UMFVBT, Medicina Generala – „Anemia feriprivă la sugar - studiu clinic privind abordarea farmacologică cu agenţi antianemici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a. Grant de cercetare obținut prin competiție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The study of the biologic active compounds from the Momordica Charantia and Viscum Album extracts in order to establish the antitumor therapy - PN II Capacitati Bilateral Ungaria 677/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a. Articole publicate în extenso în reviste de circulație internațională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imona Sipo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, Elena-Alina Moaca, Ioana Zinuca Pavel, Stefana Avram, Octavian Marius Cretu, Dorina Coricovac, Roxana-Marcela Racoviceanu, Roxana Ghiulai, Ramona Daniela Pana, Codruta Marinela Soica, Florin Borcan, Cristina Adriana Dehelean, Zorin Crainiceanu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– „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Melissa officinalis L. Aqueous Extract Exerts Antioxidant and Antiangiogenic Effects and Improves Physiological Skin Parameters”,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222222"/>
                <w:sz w:val="24"/>
                <w:szCs w:val="24"/>
                <w:shd w:fill="FFFFFF" w:val="clear"/>
                <w:lang w:val="ro-RO"/>
              </w:rPr>
              <w:t>Molecules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ro-RO"/>
              </w:rPr>
              <w:t> 2021, </w:t>
            </w:r>
            <w:r>
              <w:rPr>
                <w:rStyle w:val="Emphasis"/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ro-RO"/>
              </w:rPr>
              <w:t>26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ro-RO"/>
              </w:rPr>
              <w:t xml:space="preserve">(8), 2369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  <w:lang w:val="ro-RO"/>
                </w:rPr>
                <w:t>doi: 10.3390/molecules2608236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o-RO"/>
              </w:rPr>
              <w:t>,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ro-RO"/>
              </w:rPr>
              <w:t xml:space="preserve"> IF: 3,2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1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Cristian Sebastian Vlad, Daliborca Cristina Vlad, Roxana Popescu, Veronica Mădălina Borugă, Sînziana Luminiţa Istrate, Corina Flangea, Beatrice Giorgiana Barac, Ioana Maria Maliţa,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imona Ioana Şipoş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, Flavia Baderca – „Oral lichen planus – case report”, Romanian Journal of Morphology &amp; Embryology,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20, 61(2):563–567 ISSN (print) 1220–0522, ISSN (online) 2066–8279, doi: 10.47162/RJME.61.2.28, p.563-567, IF: 1,4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vaelistitem"/>
              <w:shd w:fill="FFFFFF" w:val="clear"/>
              <w:spacing w:before="0" w:after="280"/>
              <w:jc w:val="both"/>
              <w:rPr/>
            </w:pPr>
            <w:r>
              <w:rPr>
                <w:rFonts w:eastAsia="Calibri"/>
              </w:rPr>
              <w:t xml:space="preserve">Cristian Sebastian Vlad, Victor Dumitrascu, Daliborca Cristina Vlad, Roxana Popescu, Adinela Cimporescu, Corina Flangea, Adelina Cheveresan, </w:t>
            </w:r>
            <w:r>
              <w:rPr>
                <w:rFonts w:eastAsia="Calibri"/>
                <w:b/>
                <w:bCs/>
              </w:rPr>
              <w:t>Simona Sipos</w:t>
            </w:r>
            <w:r>
              <w:rPr>
                <w:rFonts w:eastAsia="Calibri"/>
              </w:rPr>
              <w:t xml:space="preserve">, Beatrice Barac, Ioana Malita - Effects of Materials Based on Acrylic Resins on Inflammatory Markers IL-8 and TGFβ1 in Gingival Crevicular Fluid, </w:t>
            </w:r>
            <w:hyperlink r:id="rId3"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color w:val="000000"/>
                  <w:u w:val="none"/>
                </w:rPr>
                <w:t>ateriale plastice</w:t>
              </w:r>
            </w:hyperlink>
            <w:r>
              <w:rPr/>
              <w:t> march 2018, 55(1):111-114, doi:</w:t>
            </w:r>
            <w:hyperlink r:id="rId4" w:tgtFrame="_blank">
              <w:r>
                <w:rPr>
                  <w:rStyle w:val="InternetLink"/>
                  <w:color w:val="000000"/>
                  <w:u w:val="none"/>
                </w:rPr>
                <w:t>10.37358/mp.18.1.4974</w:t>
              </w:r>
            </w:hyperlink>
            <w:r>
              <w:rPr/>
              <w:t>, IF: 1,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zabella Petre, Elena Bernad, Marius Craina, Cosmin Citu, Sorin Bolintineanu, Elena Pop, Dana Stoian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imona Sipos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Diana Lungeanu, Cristian Furau, Gheorghe Furau, Stelian Pantea, Ioana Ionita – „Determining Markers PlGF, sFlt1 and the Ratio sFlt1/PlGF - Prognostic Tool in Patients with Preeclampsia”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ro-RO"/>
                </w:rPr>
                <w:t xml:space="preserve">Revista de Chimie, Bucharest,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o-RO"/>
                </w:rPr>
                <w:t xml:space="preserve">November 2016,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ro-RO"/>
                </w:rPr>
                <w:t>Original Edition-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 67(11):2365-2369, IF: 1,2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In reviste necotate ISI dar indexate în baza de date internațion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Uta Mihaela, Craina Marius-Lucian, Stelea Lavinia, Radu Daniela, Stoian Dana, Anitescu Alina, Pantea Corina,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Simona Sipo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– “The Impact of Age in Premenopausal Stage Associated with LH and Progesterone Levels 629”, Proceedings of the XV Conference of The Romanian-German Society of Obstetrics and Gynecology and V National Congress of the Romanian Association of Menopause, Timisoara, Romania, 6-8 June 2019, p. 629-634, ISBN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GB"/>
              </w:rPr>
              <w:t>:978-88-85813-76-2, doi:10.26352/D606_ROMANIAN-GERMAN-OG-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urau Alexandru-Marius, Dumitru Catalin, Craina Marius-Lucian, Stelea Lavinia, Radu Daniela, Stoian Dana, Anitescu Alina, Pantea Corina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pos Simona –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Significance of LH Elevation in Women with Disorders of Ovulation 178 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Proceeding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f 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nual Days of 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tional Institute for Mother and Child Health “Alessandrescu-Rusescu”, Bucharest, Romania, 21-23 November 2019, p.178-181, ISBN: 978-88-85813-86-1, doi:10.26352/DY21_MOTHER-CHILD-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c. Articole publicate în extenso în reviste naționale recunoscut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cotate CNCSIS cat.B sau B+(BDI)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mona Ioana Şipo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. Dumitraşcu, Roxana Popescu, Daliborca Cristina Vlad – “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Maternal-Fetal Transfer of Ceftriaxone used for Preoperative Prophylaxis prior to Cesarean Section. Analytical Approaches in a Romanian Clinical Trial”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rchives of the Balkan Medical Union, March 2013; 48(1):61-65, ISSN 0041-69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mona Şipo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liborca Cristina Vlad, Roxana Popescu,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Mirabela D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ina Bucur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. Dumitraşcu – „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egnancy and Birth Outcome after Maternal Exposure to Ceftriaxone”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vista Fiziologia (Physiology), 2012.22.4 (76), p.9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Şipoş Simon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, Dima Mirabela, Budişan Camelia, Bucur Adina, Dumitraşcu V – „Infections, antibiotics and pregnancy”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imisoara Medical Journal 2012; 61(3-4): 225-2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o-RO"/>
              </w:rPr>
              <w:t>Simona Şipoş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, C. Ilie, N. Hrubaru – „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ro-RO"/>
              </w:rPr>
              <w:t xml:space="preserve">Eficacitatea terapeutică şi toleranţa clinica a Claforanului în infecţiile neonatale”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Revista “Medicina în evoluţie” Nr. 4/2002, p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</w:t>
      </w: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In reviste cotate CNCSIS cat.B sau B+(BDI)/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rabela Dima, C. Ilie, Marioara Boia, Daniela Iacob, Aniko Manea, Nicoleta Ioniţ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mona Şipo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Daniela Chiru, RE Iacob – „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Prevalence of infection in low birth weight infants”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vista „Jurnalul Pediatrului”- year XVI, vol. XVI, Nr. 61-62, january-june 2013, p.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3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C. Ilie, N. Hrubaru, Rodica Cinca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o-RO"/>
              </w:rPr>
              <w:t xml:space="preserve">Simona Şipoş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– „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ro-RO"/>
              </w:rPr>
              <w:t>Caz particular privind eliminarea Fenobarbitalului si Carbamazepinei prin laptele uman”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 Revista“ Medicina în evoluţie” Nr.2/2002, p. 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suplimente la reviste cotate CNCSIS cat.B sau B+(BDI)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3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o-RO"/>
              </w:rPr>
              <w:t>Simona Şipoş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, Beatrice Barac, Ioana Maliţa, Dana Mirela Lengyel – “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ro-RO"/>
              </w:rPr>
              <w:t>Surfactant replacement therapy for respiratory distress syndrome”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 Al VIII-lea Congres Naţional de Farmacologie, terapeutică şi  Toxicologie Clinică, cu participare internationala, Târgu-Mureş, 6-9 iunie 2007, Revista de Medicină şi Farmacie, vol.53, supliment 5, p. 17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suplimente reviste cotate CNCSIS cat.B sau B+(BDI)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3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Ioana Maliţa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o-RO"/>
              </w:rPr>
              <w:t>Simona Şipoş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, Beatrice Barac, Marinela Popovici, D. Maliţa – „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ro-RO"/>
              </w:rPr>
              <w:t xml:space="preserve">New about oral heparins”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Al VIII-lea Congres Naţional de Farmacologie, terapeutică şi Toxicologie Clinică, Târgu-Mureş, 6-9 iunie 2007, „Revista de Medicină şi Farmacie”, vol.53, supliment 5, p.1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3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Dana-Mirela Lengyel, V.A. Negulescu, D. Ana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o-RO"/>
              </w:rPr>
              <w:t>Simona Şipoş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, Marinela Popovici – „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ro-RO"/>
              </w:rPr>
              <w:t>Interferon-beta as a potential therapeutic alternative for treatment of chronic hepatitis C”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 Al VIII-lea Congres Naţional de Farmacologie, terapeutică şi Toxicologie Clinică, Târgu - Mureş, 6-9 iunie 2007, „Revista de Medicină şi Farmacie”, vol.53, supliment 5, p.1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3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Beatrice Barac, Sorin Barac, Ioana Maliţa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o-RO"/>
              </w:rPr>
              <w:t xml:space="preserve">Simona Şipoş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– “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ro-RO"/>
              </w:rPr>
              <w:t>Pharmacological treatment of painful diabetic neuropathy: an overview”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 Al VIII-lea Congres Naţional de Farmacologie, terapeutică şi Toxicologie Clinică, Târgu-Mureş, 6-9 iunie 2007, „Revista de Medicină şi Farmacie”, vol.53, supliment 5, p.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3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Ioana Maliţa, Adelina Chevereşan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Simona Şipoş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Daniel Maliţa, Marinela Popovici, Dinu Vermeşan – “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Incidence of venous thromboembolism after total hip arthroplasty in patients receiving low-molecular-weight heparin prophylaxis in hospital”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“Timişoara Medical Journal”, vol.56, supplement no.2, 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3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Suta N, Ana D.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Simona Şipoş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Ana Ioana – “Comparative study of efficacy of Timolol and Latanoprost in lowering the intraocular pressure in chronic open angle glaucoma patients, “Timisoara Medical Journal”, vol.56, supplement no.2, 2006, p.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3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Beatrice Barac, Ioana Ana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Simona Şipoş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, 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 Barac – “HMG-CoA-Inhibitors_Hyperlipidemia and solid organ transplantation. Review.”, “Timisoara Medical Journal”, vol.56, supplement no.2, 2006, p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g. Participare la manifestări științifice internaționale</w:t>
        <w:tab/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. Şipoş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. Dumitraşcu, D. Vlad, M. Dima – „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The usefulness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of Ceftriaxone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as antibiotic prophylaxis for cesarean delivery.Outcome research in a romanian clinical trial”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XI World Congress of Perinatal Medicine, Moscow, June 19-22, 2013, Journal Perinat. Med.41, 2013, poster 17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</w:rPr>
              <w:t>Simona Ioana Sipos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, Victor Dumitrascu, </w:t>
            </w: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</w:rPr>
              <w:t>Mirabela Dima,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 Aniko Manea, Daliborca Cristina Vlad, Adina Bucur - „Beneficial Effects of Maternal Selenium Supplementation on Perinatal Morbidity. Outcome Research in a Romanian Clinical Trial „ XXII European Congress of Perinatal Medicine, Paris, France, June 13-16, 2012,  Journal of Maternal-Fetal &amp;Neonatal Medicine, Volume 25, Supplement 2, june 2012, p.114, ISSN print 1476-7058, ISSN electronic 1476-49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ca Alexandra Matusz, Rodica Narcisa Tănăsescu,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Sandra Adalgiza Alexiu, Claudia Iftode,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mona Şipoş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Adina Bucur, D. Dobrescu, A. Kuglis, A. Gruici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Compliance with Topical Beta-Blockers Therapy in a Cohort of Romanian Geriatric Patients with Open-Angle Glaucoma”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1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ONCA Europe Conference, July 4-7 2012, Vienna, Austria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bstract Control Number: 2010-A-910-WONCA, Scientific Programme, PO5.262, p. 6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, Dumitrascu, Daliborca Cristina Vlad, Cristina Gug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mona Ioana Şipo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dina Bucur, Cristian Vlad, Anca Alexandra Matusz – Efficacy and safety of biophosphonates in a Romanian pediatric clinical trial with genetic, disorders affecting bone mineralization European Human Genetics Conference, Numberg, Germany, June 23-26, 2012, P 02.108, p. 72. European Journal of Human Genetics, 2012 June, 20 (suppl.1): P02.108, ISSN 10184813, EISSN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 1476 5438, www.nature.com/ejh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5. 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elia Budişan, C. Ilie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Simon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Şipoş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Early Onset Neonatal Infections - Consequence of Premature Rupture of the Membranes”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nual Meeting of the European Society for Paediatric Infectious Diseases (ESPID 2010), May 4-8, 2010, Nice, France, Abstract Book, p. 168-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elia Budişan, C. Ilie, Cristina Ghiocel, Mirabela Dima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Simon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Şipo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Rodica Ili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The use of erythropoietin to treat the late anemia in the isoimmune hemolytic disease of the newborn”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bstracts of the 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World Congress of Perinatal Medicine, October 24-28, 2009 Berlin, Germany,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J Perinat Med.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9 Oct;37 Suppl 1:1-9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h. Participare la manifestări științifice naţionale cu participare internațională</w:t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3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o-RO"/>
              </w:rPr>
              <w:t>Simona Şipoş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, Rodica Cinca, C. Ilie, Adelina Tudor – „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ro-RO"/>
              </w:rPr>
              <w:t>Eliminarea Diazepamului în laptele matern”,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Conferinţa Naţională de Farmacologie, Terapeutică şi Toxicologie Clinică, Constanţa, 29 mai-1 iunie 2002, Revista Terapeutică, Farmacologie şi Toxicologie Clinică, vol.VI, supliment, mai 2002, p.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ima M.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 Ilie C., Enătescu 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.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 Ioniţă N.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Şipoş 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., Cojocaru C., Mareş L., Poplicean B., Marcu C, Constantinescu M. – “Candida Albicans Septicemia”, Al II-lea Congres Naţional de Neonatologie cu participare internaţională, Iaşi 15 – 18 septembrie 2011, vol. de rezumate “Aspecte etice în Neonatologie – Durerea la nou – născut”, Editura “Gr. T. Popa”, U.M.F. Iaşi, ISBN 978–606–544–072–2, p.2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Ioana Maliţa, Rodica Cinca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o-RO"/>
              </w:rPr>
              <w:t>Simona Şipoş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, Ioana Atudoroaie – „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ro-RO"/>
              </w:rPr>
              <w:t xml:space="preserve">Studiu comparativ al reacţiilor adverse hemoragice după tratamentul cu heparina nefracţionată, respectiv heparine cu masa moleculara mică, la pacienţi cu sindrom coronarian acut”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Conferinţa Naţională de Farmacologie, Terapeutică şi Toxicologie Clinică, Constanţa, 29 mai-1 iunie 2002, Revista „Terapeutică, Farmacologie şi Toxicologie Clinică”, vol.VI, supliment, mai 2002, p.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Mirabela Dima, Nicoleta Ionita, Brigitte Poplicean, Loredana Coman, Aniko Manea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Simon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Şipoş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– A XV-a Conferinta Nationala de Neonatologie „Infectii Neonatale”, Sinaia, 20-22 septembrie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V. Dumitraşcu, Daliborca Cristina Vlad, Adinela Cimporescu, Mihaela Duma, Adelina Chevereşan, Ioana Maliţa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imon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Şipoş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Rodica Cinca – “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RP-HPLC (Reverse-Phase High Performance Liquid Chromatography) for Paracetamol quantification in human serum and urine”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-th International Congress of the Romanian Society of Pharmacology Therapeutics and Clinical Toxicology, June 7-11, 2011, Bucharest, “Therapeutics Pharmacology and Clinical Toxicology”, Vol. XV, Supplement II, p.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  <w:lang w:val="ro-RO"/>
              </w:rPr>
              <w:t>Dima Mirabela,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Lacatusu Adrian, Ionita Nioleta, Ilie Constantin, Boia Marioara, </w:t>
            </w: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val="ro-RO"/>
              </w:rPr>
              <w:t>Sipos Simon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, Manea Aniko, Iacob  Daniela, Enatescu Ileana, Mares Loredana – „Emergency Therapeutic Intervention in a Cyanogen, Ducto Dependent Heart Malformation”, A XIV-a Conferinta Nationala de Neonatologie cu Participare Internationala, Medicina bazata pe dovezi in neonatologie, 15-18 Septembrie 2010, Sibi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Dumitra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>ş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cu V, Daliborca Cristina Vlad, Ioana Malita, Adelina Chevereşan, Beatrice Barac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Simona Şipoş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 Rodica Cinca – “A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ssociation of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s use and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. Pylori infection in gastoduodenal ulcers”, </w:t>
            </w:r>
            <w:r>
              <w:rPr>
                <w:rStyle w:val="A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1-th International Congress of Clinical Pharmacology, </w:t>
            </w:r>
            <w:r>
              <w:rPr>
                <w:rStyle w:val="A1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-11 June 2010, Oradea, Romania, “Therapeutics, Pharmacology and Clinical Toxicology” vol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XIV, Supplement III/2010, Vol.14, p. 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na Dorin, Ana Ioana, Dumitraşcu Victor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Simona Şipoş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 “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Administration of losartan in patients with heart failure and intolerance to angiotensin converting enzyme inhibitors”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First International Congress on side effects in Medicine, Iaşi, Romania, March, 19-22, 2009, p. 2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Dumitrascu Victor, Cinca Rodica, Cheveresan Adelina, Malita Ioana, Barac Beatrice, Ana Dorin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o-RO"/>
              </w:rPr>
              <w:t>Şipoş Simona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o-RO"/>
              </w:rPr>
              <w:t xml:space="preserve">, Vlad Daliborca Cristina, Ana Ioana – „2-Years of adherence with Biphosphonate Treatments in Postmenopausal Women: Monthly versus Weekly Formulation”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First International Congress on side effects in Medicine, Iaşi, Romania, March, 19-22,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Dumitraşcu Victor, Anca-Alexandra Matusz, Rodica Cinca, Daliborca-Cristina Vlad, Adelina Chevereşan, Beatrice-GiorgianaBarac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o-RO"/>
              </w:rPr>
              <w:t>Simona Şipoş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, Dorin Ana, Ioana Ana, Ioana Atudoroaie- „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ro-RO"/>
              </w:rPr>
              <w:t>Compliance with topical beta-blockers therapy in a cohort of geriatric patients with open-angle glaucoma”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-th Romanian International Congress of Anti-Aging Medicine, 2-th Romanian International Congress of Lasers in Medicine and Surgery, 22-24 mai 2009, Eforie Nord, România, p. 17-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Dumitraşcu Victor, Anca-Alexandra Matusz, Rodica Cinca, Daliborca-Cristina Vlad, Adelina Chevereşan, Beatrice-Giorgiana Barac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o-RO"/>
              </w:rPr>
              <w:t>Simona Şipoş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, Dorin Ana, Ioana Ana, Ioana Atudoroaie- „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ro-RO"/>
              </w:rPr>
              <w:t xml:space="preserve">Piribedil induced dopaminergic challenge in geriatric patiens with neurosensorial impairment”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-th Romanian International Congress of Anti-Aging Medicine, 2-th Romanian International Congress of Lasers in Medicine and Surgery, 22-24 mai 2009, Eforie Nord, România, p.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o-RO"/>
              </w:rPr>
              <w:t>Simona Şipoş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, Ioana Maliţa, Beatrice Barac, Dana Lengyel – „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ro-RO"/>
              </w:rPr>
              <w:t>Administrarea antenatală a corticosteroizilor la femeia gravida cu risc de naştere prematură”, Al 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I-lea Congres Naţional de Farmacologie, Terapeutică şi Toxicologie Clinică cu participare internationala, Cluj-Napoca, 8-11 iunie 2005. Vol. de rezumate, p.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Beatrice Barac, S. Barac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o-RO"/>
              </w:rPr>
              <w:t>Simona Şipoş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, E. Szucsik, I.A. Szucsik – “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ro-RO"/>
              </w:rPr>
              <w:t>Retrospective four year study: sclerotherapy of primare varicose vein with polidocanol”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 Al VI-lea Congres Naţional de Farmacologie, Terapeutică şi Toxicologie Clinică cu participare internationala, Cluj-Napoca, 8-11 iunie 2005. Vol. de rezumate, p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Camelia Budisan, C. Ilie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o-RO"/>
              </w:rPr>
              <w:t>Simona Şipoş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o-RO"/>
              </w:rPr>
              <w:t>, N. Hrubaru, Mariana Veliscu, Ileana Enatescu – „Profilaxia si managementul infectiilor perinatale”, A IX-a Conferinta Nationala de Neonatologie cu participare internationala, Medicatia la nou-nascut, Craiova, 6-8 octombrie 2005, p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C. Ilie, M.L.Dressler, N. Hrubaru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o-RO"/>
              </w:rPr>
              <w:t>Simona Şipoş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o-RO"/>
              </w:rPr>
              <w:t>,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o-RO"/>
              </w:rPr>
              <w:t>Ileana Enatescu,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o-RO"/>
              </w:rPr>
              <w:t>Camelia Budisan,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o-RO"/>
              </w:rPr>
              <w:t>Elisabeta Dimoiu, V. R. Enatescu – „Eliminarea unor substante medicamentoase prin laptele uman si riscul toxic pentru nou-nascut”, A IX-a Conferinta Nationala de Neonatologie cu participare internationala, Medicatia la nou-nascut, Craiova, 6-8 octombrie 2005, p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Ioana Maliţa, Marinela Popovici, D. Maliţa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o-RO"/>
              </w:rPr>
              <w:t xml:space="preserve">Simona Şipoş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– „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ro-RO"/>
              </w:rPr>
              <w:t>Rolul chelatorilor de fier în prevenirea surdităţii induse de gentamicină”,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Al V-lea Congres Naţional de Farmacologie, terapeutică şi Toxicologie Clinică cu participare internaţională, Călimăneşti-Căciulata, 9-12 iunie 2004, vol. de rezumate p.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Rodica Cinca, C. Ilie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o-RO"/>
              </w:rPr>
              <w:t>Simona Şipoş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, Ioana Maliţa – „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ro-RO"/>
              </w:rPr>
              <w:t xml:space="preserve">Eliminarea Fenobarbitalului prin laptele matern şi riscul toxic la nou-născut şi sugar”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Conferinţa Naţională de Farmacologie, Terapeutică şi Toxicologie Clinică, Constanţa, 29 mai-1 iunie 2002, Revista „Terapeutică, Farmacologie şi Toxicologie Clinică”, vol.VI, supliment, mai 2002, p.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Dana Lengyel, R. Jivanca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o-RO"/>
              </w:rPr>
              <w:t>Simona Şipoş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, Ioana Ana – „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ro-RO"/>
              </w:rPr>
              <w:t>Studiul eficienţei inhibitorului enzimei de conversie – Trandolapril (Gopten) în controlul HTA esenţiale şi al complicaţiilor acesteia”,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Conferinţa Naţională de Farmacologie, Terapeutică şi Toxicologie Clinică, Constanţa, 29 mai-1 iunie 2002, Revista „Terapeutică, Farmacologie şi Toxicologie Clinică”, vol.VI, supliment, mai 2002, p.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Adelina Tudor, Victor Dumitraşcu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o-RO"/>
              </w:rPr>
              <w:t>Simona Şipoş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, Rodica  Cinca – „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ro-RO"/>
              </w:rPr>
              <w:t xml:space="preserve">Radioterapia şi implicaţiile ei stomatologice”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Conferinţa Naţională de Farmacologie, Terapeutică şi Toxicologie Clinică, Constanţa, 29 mai-1 iunie 2002, Revista „Terapeutică, Farmacologie şi Toxicologie Clinică”, vol.VI, supliment, mai 2002, p. 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g. Participare la manifestări științifice naționale</w:t>
        <w:tab/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>
          <w:trHeight w:val="1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imona Ioan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o-RO"/>
              </w:rPr>
              <w:t>Şipoş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o-RO"/>
              </w:rPr>
              <w:t>, V. Dumitrascu, Adinela Cimporescu – „Experimental and clinical study on transplacentar transmission of Ceftriaxone. Features damage to fetus and newborn, Simpozionul National „Contributii ale tinerilor cercetatori la dezvoltarea cercetarii in domeniul medico-farmaceutic”, Iasi, 7-9 Noiembrie, 2012. Revista medico-chirurgicala a Societatii de Medici si Naturalisti din Iasi, vol. 116, nr.3, supl.1, p.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o-RO"/>
              </w:rPr>
              <w:t>Şipoş S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o-RO"/>
              </w:rPr>
              <w:t>., Dumitrascu V. – „Infections, antibiotics and pregnancy”, Simpozionul doctoranzilor, Timisoara, 8 septembrie 2011, Fiziologia 2011, supplement, ISSN 1223-20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niela Cîrcei, Anca Alexandra Matusz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mona Şipo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dina Bucur – „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Antagonizarea efectului medicaţiei antihipertensive de către anti-inflamatoarele nestreroidiene la vârstnici”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ster P4, Congresul Naţional de Medicina Familiei, Ediţia aVII-a, “Medicina de familie, esenţa practicii medicale moderne”, Timişoara, 13-16.09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o-RO"/>
              </w:rPr>
              <w:t>Şipoş S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– „Pharmacological and clinical study on anti-infectious drugs in perinatal period”, Symposium European Strategy for PhD Programs, Timisoara, 20-22 september 2010, Physiology, 2010 supplement, ISSN 1223-2076, p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a. Citare de lucrări în sistemul ISI ( se scrie și numele revistei / tratate / </w:t>
      </w:r>
      <w:r>
        <w:rPr/>
        <w:t>monografii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etre, Izabella; Bernad, Elena; Craina, Marius; et al.Determining Markers P1GF, sFlt1 and the Ratio sF1t1/P1GF-Prognostic Tool in Patients with Preeclampsia. ‎REVISTA DE CHIMIE,   2016, Volume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Issue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Page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65-236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itari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Chen, Xinhua; Xi, Xuxia; Cui, Fan; et al.Abnormal expression and clinical significance of 25-hydroxyvitamin D and sFlt-1 in patients with preeclampsia.JOURNAL OF INTERNATIONAL MEDICAL RESEARCH   Volum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ssu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73-46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2. Chiriac, Veronica Daniela; Stelea, Lavinia; Moleriu, Radu-Dumitru; et a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rinatal Risks Associated with Assisted Reproductive Technology. Conference: 17th National Congress of the Romanian-Society-of-Obstetrics-and-Gynecology / 1st Advanced Colposcopy Course Location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asi, ROMANIA Dat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P 19-22, 2018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CEEDINGS OF SOGR 2018: THE 17TH NATIONAL CONGRESS OF THE ROMANIAN SOCIETY OF OBSTETRICS AND GYNECOLOGY &amp; FIRST ADVANCED COLPOSCOPY COURSE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1-1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Published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3. Cirlogea, Andreea; Furau, Alexandru; Craina, Marius; et a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relation Between Obesity and HTAIS - Risk Factor for Pregnancy. Conference: 17th National Congress of the Romanian-Society-of-Obstetrics-and-Gynecology / 1st Advanced Colposcopy Course Location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asi, ROMANIA Dat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P 19-22, 2018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CEEDINGS OF SOGR 2018: THE 17TH NATIONAL CONGRESS OF THE ROMANIAN SOCIETY OF OBSTETRICS AND GYNECOLOGY &amp; FIRST ADVANCED COLPOSCOPY COURSE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3-19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Published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4. Mitranovici, Melinda-Ildiko; Craina, Marius; Chiriac, Veronica Daniela; et a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rombocytopenia in Pregnant Women with Preeclampsia. Conference: 17th National Congress of the Romanian-Society-of-Obstetrics-and-Gynecology / 1st Advanced Colposcopy Course Location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asi, ROMANIA Dat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P 19-22, 2018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CEEDINGS OF SOGR 2018: THE 17TH NATIONAL CONGRESS OF THE ROMANIAN SOCIETY OF OBSTETRICS AND GYNECOLOGY &amp; FIRST ADVANCED COLPOSCOPY COURSE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0-4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Published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5. Moza, Andreea; Craina, Marius; Chiriac, Veronica Daniela; et a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colytic Medication for Threatened Preterm Labor Depending on the Condition of the Amniotic Membrane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ference: 17th National Congress of the Romanian-Society-of-Obstetrics-and-Gynecology / 1st Advanced Colposcopy Course Location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asi, ROMANIA Dat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P 19-22, 2018 PROCEEDINGS OF SOGR 2018: THE 17TH NATIONAL CONGRESS OF THE ROMANIAN SOCIETY OF OBSTETRICS AND GYNECOLOGY &amp; FIRST ADVANCED COLPOSCOPY COURSE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5-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Published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6. Moza, Andreea; Craina, Marius; Chiriac, Veronica Daniela; et a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colytic Medication for Threatened Preterm Labor in Women with Twin Pregnancies. Conference: 17th National Congress of the Romanian-Society-of-Obstetrics-and-Gynecology / 1st Advanced Colposcopy Course Location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asi, ROMANIA Dat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P 19-22, 2018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CEEDINGS OF SOGR 2018: THE 17TH NATIONAL CONGRESS OF THE ROMANIAN SOCIETY OF OBSTETRICS AND GYNECOLOGY &amp; FIRST ADVANCED COLPOSCOPY COURSE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1-5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Published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7. Petre, Izabella; Craina, Marius; Chiriac, Veronica Daniela; et a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valuation of Hemodynamic and Arterial Stifness Parameters in Women with Htais/Preeclampsia. Conference: 17th National Congress of the Romanian-Society-of-Obstetrics-and-Gynecology / 1st Advanced Colposcopy Course Location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asi, ROMANIA Dat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P 19-22, 2018 PROCEEDINGS OF SOGR 2018: THE 17TH NATIONAL CONGRESS OF THE ROMANIAN SOCIETY OF OBSTETRICS AND GYNECOLOGY &amp; FIRST ADVANCED COLPOSCOPY COURSE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9-6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Published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8.Stelea, Lavinia; Petre, Izabella; Chiriac, Veronica Daniela; et a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rombocytopenia in Pregnant Women with Preeclampsia. Conference: 17th National Congress of the Romanian-Society-of-Obstetrics-and-Gynecology / 1st Advanced Colposcopy Course Location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asi, ROMANIA Dat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P 19-22, 2018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CEEDINGS OF SOGR 2018: THE 17TH NATIONAL CONGRESS OF THE ROMANIAN SOCIETY OF OBSTETRICS AND GYNECOLOGY &amp; FIRST ADVANCED COLPOSCOPY COURSE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4-7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Published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Stelea, Lavinia; Burghina, Sandra Elena; Iacob, Daniela; et al. Ultrasound Manifestations in Gestational Diabetes. Conference: 17th National Congress of the Romanian-Society-of-Obstetrics-and-Gynecology / 1st Advanced Colposcopy Course Location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asi, ROMANIA Dat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P 19-22, 2018 PROCEEDINGS OF SOGR 2018: THE 17TH NATIONAL CONGRESS OF THE ROMANIAN SOCIETY OF OBSTETRICS AND GYNECOLOGY &amp; FIRST ADVANCED COLPOSCOPY COURSE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9-7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Published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10. Uta, Mihaela; Petre, Izabella; Craina, Marius; et a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relation Between Obesity and Preeclampsia - Risk Factor for Pregnancy. Conference: 17th National Congress of the Romanian-Society-of-Obstetrics-and-Gynecology / 1st Advanced Colposcopy Course Location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asi, ROMANIA Dat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P 19-22, 2018 PROCEEDINGS OF SOGR 2018: THE 17TH NATIONAL CONGRESS OF THE ROMANIAN SOCIETY OF OBSTETRICS AND GYNECOLOGY &amp; FIRST ADVANCED COLPOSCOPY COURSE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3-8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Published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CA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 Ilyes, Stelian Gabriel; Craina, Marius; Moleriu, Radu-Dumitru; et a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relations Between Maternal Risk Factors in Pregnancy and the Incidence of HIE in Premature Infants. Conference: 4th Congress of the Romanian-Society-for-Minimal-Invasive-Surgery-in-Ginecology Location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ucharest, ROMANIA Dat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OV 01-03, 2018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CEEDINGS OF THE 4TH CONGRESS OF THE ROMANIAN SOCIETY FOR MINIMAL INVASIVE SURGERY IN GINECOLOGY / ANNUAL DAYS OF THE NATIONAL INSTITUTE FOR MOTHER AND CHILD HEALTH ALESSANDRESCU-RUSESCU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2-3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Ilyes, Stelian Gabriel; Craina, Marius; Moleriu, Lavinia Cristina; et al. Evaluation of Ultrasound Parameters in Premature Fetuses - Statistical Data. Conference: 4th Congress of the Romanian-Society-for-Minimal-Invasive-Surgery-in-Ginecology Location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ucharest, ROMANIA Dat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OV 01-03, 2018 PROCEEDINGS OF THE 4TH CONGRESS OF THE ROMANIAN SOCIETY FOR MINIMAL INVASIVE SURGERY IN GINECOLOGY / ANNUAL DAYS OF THE NATIONAL INSTITUTE FOR MOTHER AND CHILD HEALTH ALESSANDRESCU-RUSESCU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7-3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Published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13. Petre, Izabella; Craina, Marius; Chiriac, Veronica Daniela; et a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ssessment of Uteroplacental Circulation in Women with Pre-Eclampsia in Conjunction with the Measurement of Arterial Stiffness. Conference: 4th Congress of the Romanian-Society-for-Minimal-Invasive-Surgery-in-Ginecology Location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ucharest, ROMANIA Dat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OV 01-03, 2018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CEEDINGS OF THE 4TH CONGRESS OF THE ROMANIAN SOCIETY FOR MINIMAL INVASIVE SURGERY IN GINECOLOGY / ANNUAL DAYS OF THE NATIONAL INSTITUTE FOR MOTHER AND CHILD HEALTH ALESSANDRESCU-RUSESCU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0-4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Published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14. Petre, Izabella; Craina, Marius; Chiriac, Veronica Daniela; et a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e of Uterine Artery Doppler as a Predictive Instrument for Pregnant Women with Thrombophilia. Conference: 4th Congress of the Romanian-Society-for-Minimal-Invasive-Surgery-in-Ginecology Location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ucharest, ROMANIA Dat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OV 01-03, 2018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CEEDINGS OF THE 4TH CONGRESS OF THE ROMANIAN SOCIETY FOR MINIMAL INVASIVE SURGERY IN GINECOLOGY / ANNUAL DAYS OF THE NATIONAL INSTITUTE FOR MOTHER AND CHILD HEALTH ALESSANDRESCU-RUSESCU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5-4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15. Petre, Izabella; Craina, Marius; Chiriac, Veronica Daniela; et a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e of Uterine Artery Doppler as a Predictive Instrument for Preeclampsia. Conference: 4th Congress of the Romanian-Society-for-Minimal-Invasive-Surgery-in-Ginecology Location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ucharest, ROMANIA Dat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OV 01-03, 2018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CEEDINGS OF THE 4TH CONGRESS OF THE ROMANIAN SOCIETY FOR MINIMAL INVASIVE SURGERY IN GINECOLOGY / ANNUAL DAYS OF THE NATIONAL INSTITUTE FOR MOTHER AND CHILD HEALTH ALESSANDRESCU-RUSESCU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2-45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16. Petre, Izabella; Craina, Marius; Chiriac, Veronica Daniela; et a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terine Artery Resistance Index in Infertile Patients Diagnosed with Thrombophilia. Conference: 4th Congress of the Romanian-Society-for-Minimal-Invasive-Surgery-in-Ginecology Location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ucharest, ROMANIA Dat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OV 01-03, 2018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CEEDINGS OF THE 4TH CONGRESS OF THE ROMANIAN SOCIETY FOR MINIMAL INVASIVE SURGERY IN GINECOLOGY / ANNUAL DAYS OF THE NATIONAL INSTITUTE FOR MOTHER AND CHILD HEALTH ALESSANDRESCU-RUSESCU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9-4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17. Rosu, Loredana Ancuta; Tataru, Ana-Liana; Onel, Cristina; et a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ow to Increase the Quality of Prenatal Care in Arad County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ference: 4th Congress of the Romanian-Society-for-Minimal-Invasive-Surgery-in-Ginecology Location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ucharest, ROMANIA Dat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OV 01-03, 2018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CEEDINGS OF THE 4TH CONGRESS OF THE ROMANIAN SOCIETY FOR MINIMAL INVASIVE SURGERY IN GINECOLOGY / ANNUAL DAYS OF THE NATIONAL INSTITUTE FOR MOTHER AND CHILD HEALTH ALESSANDRESCU-RUSESCU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8-5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18. Burghina, Sandra Elena; Craina, Marius; Popescu, Maria Alexandra; et a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ute Phase Reactant Dynamics and Incidence of Preeclampsia in Pregnant Women. Conference: 4th Congress of the Romanian-Society-for-Minimal-Invasive-Surgery-in-Ginecology Location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ucharest, ROMANIA Dat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OV 01-03, 2018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CEEDINGS OF THE 4TH CONGRESS OF THE ROMANIAN SOCIETY FOR MINIMAL INVASIVE SURGERY IN GINECOLOGY / ANNUAL DAYS OF THE NATIONAL INSTITUTE FOR MOTHER AND CHILD HEALTH ALESSANDRESCU-RUSESCU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4-54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Published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Toth, George; Craina, Marius; Stelea, Lavinia; et al. The Association Between Resistivity Index (IR) and the sFlt-1 and PIGF Values in Pregnant Women With Risk of Preeclampsia. 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REVISTA DE CHIMIE   Volum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fr-CA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69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   Issu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fr-CA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fr-CA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3457-3460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   Published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fr-CA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 DEC 201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20. Stelea, Lavinia; Petre, Izabella; Craina, Marius; et a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ody Mass Index, Follicle-Stimulating Hormone and their Predictive Value in vitro Fertilization. 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REVISTA DE CHIMIE   Volum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fr-CA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69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   Issu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fr-CA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fr-CA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>1842-1845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   Published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fr-CA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 JUL 201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21. Ivan, Mihaela Viviana; Petre, Izabella; Vlaicu, Brigitha; et a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Use of Pulse Wave Velocity in Predicting Pre-Eclampsia in High-Risk Women. REVISTA DE CHIMIE   Volum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ssu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0-12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Published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Y 201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Milulescu, Amelia; Dorneanu, Florin; Iacob, Daniela; et al. Procalcitonina - Diagnostic Marker in Neonatal Sepsis. MATERIALE PLASTICE   Volum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ssu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2-75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Published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C 201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Mitranovici, Melinda Ildiko; Puscasiu, Lucian; Craina, Marius; et al. The Role of Low Molecular Weight Heparin in Pregnancies of Patients with Inherited Thrombophilia that Have Presented (and) Thrombotic Complications During Previous Pregnancies.REVISTA DE CHIMIE   Volum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ssu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70-297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Published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C 201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24. Micoara, Narcisa Carmen Mladin; Lungeanu, Diana; Morariu, Stelian Ioan; et a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omarkers in Diagnosing Preeclampsia and Their Correlation with Blood Pressure. REVISTA DE CHIMIE   Volum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ssu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8-24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Published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CT 201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 Bolintineanu, Sorin Lucian; Puscasiu, Daniela Anca; Petrescu, Codruta Ileana; et al. Injected and Colouring Substances Largely Used in Processing Microscopic Anatomical Structures. MATERIALE PLASTICE   Volum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ssu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5-5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Published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P 201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 Burghina, Sandra Elena; Popescu, Maria Alexandra; Iacob, Daniela; et al. Assessmant of Risk Factors for Preterm Birth During 2015-2016. Conference: 13th Conference of the Romanian-German-Society-of-Obstetrics-and-Gynecology Location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imisoara, ROMANIA Dat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P 14-16, 2017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TH CONFERENCE OF THE ROMANIAN-GERMAN SOCIETY OF OBSTETRICS AND GYNECOLOGY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-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Published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27. Burghina, Sandra Elena; Popescu, Maria Alexandra; Iacob, Daniela; et a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tinopaty of Prematurity - Retrospective Study. Conference: 13th Conference of the Romanian-German-Society-of-Obstetrics-and-Gynecology Location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imisoara, ROMANIA Dat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P 14-16, 2017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onsor(s)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manian German Soc Obstetr &amp; Gyneco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TH CONFERENCE OF THE ROMANIAN-GERMAN SOCIETY OF OBSTETRICS AND GYNECOLOGY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-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Published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28. Mitranovici, Melinda-Ildiko; Puscasiu, Lucian; Craina, Marius; et a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rapeutic Trombophilia in Patients without Anticoagulant Treatment in Antecedents. Conference: 13th Conference of the Romanian-German-Society-of-Obstetrics-and-Gynecology Location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imisoara, ROMANIA Dat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P 14-16, 2017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TH CONFERENCE OF THE ROMANIAN-GERMAN SOCIETY OF OBSTETRICS AND GYNECOLOGY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-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Published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 Bernad, Elena; Bernad, Sandor; Petre, Izabella. Ultrasound Evaluation of the Umbilical Artery Blood Flow. Conference: 13th Conference of the Romanian-German-Society-of-Obstetrics-and-Gynecology Location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imisoara, ROMANIA Dat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P 14-16, 2017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TH CONFERENCE OF THE ROMANIAN-GERMAN SOCIETY OF OBSTETRICS AND GYNECOLOGY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-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Published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30. Popescu, Maria Alexandra; Burghina, Sandra Elena; Ciosici, Andreea Diana; et a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maturity and Blood Glucose Values in Newborn - Statistical Data. Conference: 13th Conference of the Romanian-German-Society-of-Obstetrics-and-Gynecology Location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imisoara, ROMANIA Dat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P 14-16, 2017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TH CONFERENCE OF THE ROMANIAN-GERMAN SOCIETY OF OBSTETRICS AND GYNECOLOGY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0-16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31. Iordache, Olivera; Anastasiu, Doru; Craina, Marius; et a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reditary Thrombophilias and their Involvement in Spontaneous Abortion. Conference: 13th Conference of the Romanian-German-Society-of-Obstetrics-and-Gynecology Location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imisoara, ROMANIA Dat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P 14-16, 2017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TH CONFERENCE OF THE ROMANIAN-GERMAN SOCIETY OF OBSTETRICS AND GYNECOLOGY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6-1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Published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32. Iordache, Olivera; Anastasiu, Doru; Craina, Marius; et a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tural Delivery Versus Caesarean Section - Statistical Data - Advantages and Disadvantages. Conference: 13th Conference of the Romanian-German-Society-of-Obstetrics-and-Gynecology Location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imisoara, ROMANIA Dat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P 14-16, 2017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TH CONFERENCE OF THE ROMANIAN-GERMAN SOCIETY OF OBSTETRICS AND GYNECOLOGY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1-1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Published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33. Petre, Izabella; Craina, Marius; Bernad, Elena; et a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Management of Threat in Preterm Birth of Patients with Singleton Pregnancy. Conference: 13th Conference of the Romanian-German-Society-of-Obstetrics-and-Gynecology Location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imisoara, ROMANIA Dat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P 14-16, 2017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TH CONFERENCE OF THE ROMANIAN-GERMAN SOCIETY OF OBSTETRICS AND GYNECOLOGY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7-2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Published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34. Petre, Izabella; Craina, Marius; Bernad, Elena; et a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calcitonin - Neonatal Sepsis Biomarker. Conference: 13th Conference of the Romanian-German-Society-of-Obstetrics-and-Gynecology Location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imisoara, ROMANIA Dat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P 14-16, 2017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TH CONFERENCE OF THE ROMANIAN-GERMAN SOCIETY OF OBSTETRICS AND GYNECOLOGY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2-2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Published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35. Furau, Cristian; Furau, Gheorghe; Tataru, Ana Liana; et a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ging Effects of Reproductive System on Women in Arad County. Conference: 13th Conference of the Romanian-German-Society-of-Obstetrics-and-Gynecology Location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imisoara, ROMANIA Dat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P 14-16, 2017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TH CONFERENCE OF THE ROMANIAN-GERMAN SOCIETY OF OBSTETRICS AND GYNECOLOGY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3-2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Published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. Toth, George; Anastasiu, Doru; Craina, Marius; et al. First Trimester Screening for Preeclampsia. Conference: 13th Conference of the Romanian-German-Society-of-Obstetrics-and-Gynecology Location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imisoara, ROMANIA Dat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P 14-16, 2017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TH CONFERENCE OF THE ROMANIAN-GERMAN SOCIETY OF OBSTETRICS AND GYNECOLOGY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4-3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Published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37. Toth, George; Petre, Izabella; Craina, Marius; et a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aclinical Correlations and the Macroscopic Aspect of Placenta in Cases of HTAIS Diagnosis. Conference: 5th Romanian Congress of the Romanian-Society-of-Ultrasound-in-Obstetrics-and-Gynecology Location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rgu Mures, ROMANIA Dat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PR 20-22, 2017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TH ROMANIAN CONGRESS OF THE ROMANIAN SOCIETY OF ULTRASOUND IN OBSTETRICS AND GYNECOLOGY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2-48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Published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38. Gobjila, Carolina; Petre, Izabella; Craina, Marius; et a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roboration of Ultrasound Aspects with the AL CA- 125 Seric Levels and with Intraoperative Laparoscopic Images in Cases of Pelvic Endometriosis. Conference: 5th Romanian Congress of the Romanian-Society-of-Ultrasound-in-Obstetrics-and-Gynecology Location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rgu Mures, ROMANIA Dat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PR 20-22, 2017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TH ROMANIAN CONGRESS OF THE ROMANIAN SOCIETY OF ULTRASOUND IN OBSTETRICS AND GYNECOLOGY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7-4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Published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  <w:t xml:space="preserve">39. Iordache, Olivera; Petre, Izabella; Craina, Marius; et a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rombophilia and Pregnancy. Conference: 5th Romanian Congress of the Romanian-Society-of-Ultrasound-in-Obstetrics-and-Gynecology Location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rgu Mures, ROMANIA Date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PR 20-22, 2017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TH ROMANIAN CONGRESS OF THE ROMANIAN SOCIETY OF ULTRASOUND IN OBSTETRICS AND GYNECOLOGY   Pages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7-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Published: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lad, Cristian Sebastian; Dumitrascu, Victor; Vlad, Daliborca Cristina; et al.Effects of Materials Based on Acrylic Resines on Inflammatory Markers IL-8 and TGF beta 1 in Gingival Crevicular Fluid‎. MATERIALE PLASTICE,   2018, Volume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Issue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Page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-114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itar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Szuhanek, Camelia A.; Watz, Claudia G.; Avram, Stefana; et al.Comparative. Toxicological In Vitro and In Ovo Screening of Different Orthodontic Implants Currently Used in Dentistry. MATERIALS   Volume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Issue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Article Number: 5690   Published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DEC 202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Moatar, Aurica Elisabeta; Vlad, Cristian Sebastian; Vlad, Daliborca Cristina; et al. EVALUATION OF ANTIPROLIFERATIVE POTENTIAL OF MYRMECODIA PENDANS AND ITS ACTIVITY ON IL-8 SECRETION IN COLON CANCER CELL. FARMACIA   Volume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Issue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Page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0-71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Published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JUL-AUG 202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Pop, Dan Vasile; Daliborca, Cristina Vlad; Radu, Daniela; et al. Lymphocyte and Neutrophil to Lymphocyte Ratio do not Predict Mortality in Hip Fracture Patients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fr-CA"/>
              </w:rPr>
              <w:t xml:space="preserve">REVISTA DE CHIMIE   Volume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rtl w:val="true"/>
                <w:lang w:val="fr-CA"/>
              </w:rPr>
              <w:t xml:space="preserve">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fr-CA"/>
              </w:rPr>
              <w:t>7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fr-CA"/>
              </w:rPr>
              <w:t xml:space="preserve">   Issue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rtl w:val="true"/>
                <w:lang w:val="fr-CA"/>
              </w:rPr>
              <w:t xml:space="preserve">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fr-CA"/>
              </w:rPr>
              <w:t>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fr-CA"/>
              </w:rPr>
              <w:t xml:space="preserve">   Page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rtl w:val="true"/>
                <w:lang w:val="fr-CA"/>
              </w:rPr>
              <w:t xml:space="preserve">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fr-CA"/>
              </w:rPr>
              <w:t>2854-285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fr-CA"/>
              </w:rPr>
              <w:t xml:space="preserve">   Published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rtl w:val="true"/>
                <w:lang w:val="fr-CA"/>
              </w:rPr>
              <w:t>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fr-CA"/>
              </w:rPr>
              <w:t xml:space="preserve"> AUG 201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CA"/>
              </w:rPr>
              <w:t xml:space="preserve">4. Dumitru, Catalin; Cernescu, Anghel; Eremici, Ivana; et al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Fatigue Behavior of Two Acrylic Denture Base Resins. MATERIALE PLASTICE   Volume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Issue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Page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rtl w:val="true"/>
              </w:rPr>
              <w:t xml:space="preserve">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7-57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Published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rtl w:val="true"/>
              </w:rPr>
              <w:t>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DEC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internaționale ne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-BoldMT;MS Mincho" w:cs="Times New Roman"/>
                <w:sz w:val="24"/>
                <w:szCs w:val="24"/>
              </w:rPr>
            </w:pPr>
            <w:r>
              <w:rPr>
                <w:rFonts w:eastAsia="Arial-BoldMT;MS Mincho" w:cs="Times New Roman" w:ascii="Times New Roman" w:hAnsi="Times New Roman"/>
                <w:sz w:val="24"/>
                <w:szCs w:val="24"/>
              </w:rPr>
              <w:t>CB Vlad, V Dumitrascu, DC Vlad, R Popescu, A Cimporescu, C Flangea, ...Effects of Materials Based on Acrylic Resines on Inflammatory Markers IL-8 and TGFβ1 in Gingival Crevicular Fluid. Mater. Plast 2018, 55, 111-1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-BoldMT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-BoldMT;MS Mincho" w:cs="Times New Roman" w:ascii="Times New Roman" w:hAnsi="Times New Roman"/>
                <w:b/>
                <w:bCs/>
                <w:sz w:val="24"/>
                <w:szCs w:val="24"/>
              </w:rPr>
              <w:t>Citar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-BoldMT;MS Mincho" w:cs="Times New Roman" w:ascii="Times New Roman" w:hAnsi="Times New Roman"/>
                <w:sz w:val="24"/>
                <w:szCs w:val="24"/>
              </w:rPr>
              <w:t>1.Fatigue Behavior of Two Acrylic Denture Base Resins. C Dumitru, A Cernescu, I. Eremici… -  Materiale …, 2018 - revmaterialeplastice.r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-BoldMT;MS Mincho" w:cs="Times New Roman" w:ascii="Times New Roman" w:hAnsi="Times New Roman"/>
                <w:sz w:val="24"/>
                <w:szCs w:val="24"/>
              </w:rPr>
              <w:t>2.Comparative Toxicological In Vitro and In Ovo Screening of Different Orthodontic. Implants Currently Used in Dentistr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-BoldMT;MS Mincho" w:cs="Times New Roman" w:ascii="Times New Roman" w:hAnsi="Times New Roman"/>
                <w:sz w:val="24"/>
                <w:szCs w:val="24"/>
              </w:rPr>
              <w:t>CA Szuhanek, CG Watz, Ș Avram, EA Moacă… - Materials, 2020 - mdpi.co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-BoldMT;MS Mincho" w:cs="Times New Roman" w:ascii="Times New Roman" w:hAnsi="Times New Roman"/>
                <w:sz w:val="24"/>
                <w:szCs w:val="24"/>
              </w:rPr>
              <w:t>3.Lymphocyte and Neutrophil to Lymphocyte Ratio do not Predict Mortality in Hip Fracture Patients. DV Pop, CV Daliborca, D Radu, D Vermesan… - Rev Chim, 201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-BoldMT;MS Mincho" w:cs="Times New Roman"/>
                <w:sz w:val="24"/>
                <w:szCs w:val="24"/>
              </w:rPr>
            </w:pPr>
            <w:r>
              <w:rPr>
                <w:rFonts w:eastAsia="Arial-BoldMT;MS Mincho" w:cs="Times New Roman" w:ascii="Times New Roman" w:hAnsi="Times New Roman"/>
                <w:sz w:val="24"/>
                <w:szCs w:val="24"/>
              </w:rPr>
              <w:t>- revistadechimie.r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-BoldMT;MS Mincho" w:cs="Times New Roman" w:ascii="Times New Roman" w:hAnsi="Times New Roman"/>
                <w:sz w:val="24"/>
                <w:szCs w:val="24"/>
              </w:rPr>
              <w:t>4.Our study aimed to assess whether admission hemoglobin, lymphocyte count and neutrophi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-BoldMT;MS Mincho" w:cs="Times New Roman" w:ascii="Times New Roman" w:hAnsi="Times New Roman"/>
                <w:sz w:val="24"/>
                <w:szCs w:val="24"/>
              </w:rPr>
              <w:t>Evaluation of antiproliferative potential of Myrmecodia pendans and its activity on il-8 secretio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-BoldMT;MS Mincho" w:cs="Times New Roman" w:ascii="Times New Roman" w:hAnsi="Times New Roman"/>
                <w:sz w:val="24"/>
                <w:szCs w:val="24"/>
              </w:rPr>
              <w:t>in colon cancer cell.AE Moatar, CS Vlad, DC Vlad, DM Verdes… - …, 2020 - farmaciajournal.co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-BoldMT;MS Mincho" w:cs="Times New Roman" w:ascii="Times New Roman" w:hAnsi="Times New Roman"/>
                <w:sz w:val="24"/>
                <w:szCs w:val="24"/>
              </w:rPr>
              <w:t>5.Comparative Toxicological In Vitro and In Ovo Screening of Different Orthodontic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-BoldMT;MS Mincho" w:cs="Times New Roman" w:ascii="Times New Roman" w:hAnsi="Times New Roman"/>
                <w:sz w:val="24"/>
                <w:szCs w:val="24"/>
              </w:rPr>
              <w:t>Implants Currently Used in Dentistry. CV Mihali, A Popa, AA Campan, M Nicolov… -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Arial-BoldMT;MS Mincho" w:cs="Times New Roman" w:ascii="Times New Roman" w:hAnsi="Times New Roman"/>
                <w:sz w:val="24"/>
                <w:szCs w:val="24"/>
              </w:rPr>
              <w:t>pdfs.semanticscholar.or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-BoldMT;MS Mincho" w:cs="Times New Roman"/>
                <w:sz w:val="24"/>
                <w:szCs w:val="24"/>
              </w:rPr>
            </w:pPr>
            <w:r>
              <w:rPr>
                <w:rFonts w:eastAsia="Arial-BoldMT;MS Mincho" w:cs="Times New Roman" w:ascii="Times New Roman" w:hAnsi="Times New Roman"/>
                <w:sz w:val="24"/>
                <w:szCs w:val="24"/>
              </w:rPr>
              <w:t>I Petre, E Bernad, M Craina, C Citu, S Bolintineanu, E Pop, D Stoian, ...Determining markers PlGF, sFlt1 and the ratio sFlt1/PlGF-prognostic tool in patients with preeclampsia. Rev. Chim.(Bucharest) 2016, 67, 236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-BoldMT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-BoldMT;MS Mincho" w:cs="Times New Roman" w:ascii="Times New Roman" w:hAnsi="Times New Roman"/>
                <w:b/>
                <w:bCs/>
                <w:sz w:val="24"/>
                <w:szCs w:val="24"/>
              </w:rPr>
              <w:t>Citar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-BoldMT;MS Mincho" w:cs="Times New Roman" w:ascii="Times New Roman" w:hAnsi="Times New Roman"/>
                <w:sz w:val="24"/>
                <w:szCs w:val="24"/>
              </w:rPr>
              <w:t>1.Biomarkers in Diagnosing Preeclampsia and their Correlation with Blood Pressure. NCM Micoara, D Lungeanu, SI Morariu… - REVISTA DE …, 2017 - researchgate.ne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-BoldMT;MS Mincho" w:cs="Times New Roman" w:ascii="Times New Roman" w:hAnsi="Times New Roman"/>
                <w:sz w:val="24"/>
                <w:szCs w:val="24"/>
              </w:rPr>
              <w:t>2.Abnormal expression and clinical significance of 25-hydroxyvitamin D and sFlt-1 in patients with preeclampsia. X Chen, X Xi, F Cui, M Wen, A Hong… - Journal of …, 2019 - journals.sagepub.com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-BoldMT;MS Mincho" w:cs="Times New Roman" w:ascii="Times New Roman" w:hAnsi="Times New Roman"/>
                <w:sz w:val="24"/>
                <w:szCs w:val="24"/>
              </w:rPr>
              <w:t>3.Injected and Colouring Substances Largely Used in Processing Microscopic Anatomical Structures. SL Bolintineanu, DA Puscasiu… - MATERIALE …, 2017 - revmaterialeplastice.r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-BoldMT;MS Mincho" w:cs="Times New Roman" w:ascii="Times New Roman" w:hAnsi="Times New Roman"/>
                <w:sz w:val="24"/>
                <w:szCs w:val="24"/>
              </w:rPr>
              <w:t>4.Body Mass Index, Follicle-Stimulating Hor mone and their Predictive Value in vitro Fertilization. L Stelea, I Petre, M Craina, B Vlaicu, A Sisu, E Pop… - Rev. Chim.(Bucharest …, 2018 - bch.r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-BoldMT;MS Mincho" w:cs="Times New Roman"/>
                <w:sz w:val="24"/>
                <w:szCs w:val="24"/>
              </w:rPr>
            </w:pPr>
            <w:r>
              <w:rPr>
                <w:rFonts w:eastAsia="Arial-BoldMT;MS Mincho" w:cs="Times New Roman" w:ascii="Times New Roman" w:hAnsi="Times New Roman"/>
                <w:sz w:val="24"/>
                <w:szCs w:val="24"/>
              </w:rPr>
              <w:t>5. The Association Between Resistivity Index (IR) and the sFlt-1 and PIGF Values in Pregnant Women With Risk of Preeclampsia. G Toth, M Craina, L Stelea, C Citu, R Neamtu… - REVISTA DE …, 2018 - researchgate.n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-BoldMT;MS Mincho" w:cs="Times New Roman"/>
                <w:sz w:val="24"/>
                <w:szCs w:val="24"/>
              </w:rPr>
            </w:pPr>
            <w:r>
              <w:rPr>
                <w:rFonts w:eastAsia="Arial-BoldMT;MS Mincho" w:cs="Times New Roman" w:ascii="Times New Roman" w:hAnsi="Times New Roman"/>
                <w:sz w:val="24"/>
                <w:szCs w:val="24"/>
              </w:rPr>
              <w:t>P Marinela, V Dumitraşcu, D Ana, I Ana, C Adelina, N Şuta, Ş Simona, ...Ghid practic de farmacologie. Ediţia a III-a, Editura Mirton, Timişoar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-BoldMT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-BoldMT;MS Mincho" w:cs="Times New Roman" w:ascii="Times New Roman" w:hAnsi="Times New Roman"/>
                <w:b/>
                <w:bCs/>
                <w:sz w:val="24"/>
                <w:szCs w:val="24"/>
              </w:rPr>
              <w:t>Citar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-BoldMT;MS Mincho" w:cs="Times New Roman"/>
                <w:sz w:val="24"/>
                <w:szCs w:val="24"/>
              </w:rPr>
            </w:pPr>
            <w:r>
              <w:rPr>
                <w:rFonts w:eastAsia="Arial-BoldMT;MS Mincho" w:cs="Times New Roman" w:ascii="Times New Roman" w:hAnsi="Times New Roman"/>
                <w:sz w:val="24"/>
                <w:szCs w:val="24"/>
                <w:lang w:val="fr-CA"/>
              </w:rPr>
              <w:t xml:space="preserve">1.SCOALA POSTLICEALA DIMITRIE CANTEMIR TG-MURES. </w:t>
            </w:r>
            <w:r>
              <w:rPr>
                <w:rFonts w:eastAsia="Arial-BoldMT;MS Mincho" w:cs="Times New Roman" w:ascii="Times New Roman" w:hAnsi="Times New Roman"/>
                <w:sz w:val="24"/>
                <w:szCs w:val="24"/>
              </w:rPr>
              <w:t>I RAD, F GENERALA - medtorrents.com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-BoldMT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-BoldMT;MS Mincho" w:cs="Times New Roman" w:ascii="Times New Roman" w:hAnsi="Times New Roman"/>
                <w:sz w:val="24"/>
                <w:szCs w:val="24"/>
              </w:rPr>
              <w:t>2.IOAN RAD. S POSTLICEALA, D CANTEMIR - scoalacantemir.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f. Recunoaștere profesională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/ consilii naționale de speciali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Membru comisia examen medic specialist OMS nr.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92/12.10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PUNCTAJUL CUMULAT OBŢINUT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I - ACTIVITATEA DIDACT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Elaborare materiale didacti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lang w:val="ro-RO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lang w:val="ro-RO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 xml:space="preserve">Activitatea extracuriculară cu studenţii/rezidenţii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 de  licenţă / disertaţie îndrum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lang w:val="ro-RO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2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cercetare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de circulație internațională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naționale recunoscute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g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h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ţionale cu participare internaț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lang w:val="ro-RO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i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itare de lucrări în sistemul ISI ( se scrie și numele revistei/tratate/monografii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lang w:val="ro-RO"/>
              </w:rPr>
              <w:t>1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lang w:val="ro-RO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Recunoaștere profes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1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PUNCTAJ TOT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0000FF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  <w:gridCol w:w="27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ctivitat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Criteri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IDACT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24"/>
                <w:szCs w:val="24"/>
                <w:lang w:val="ro-RO"/>
              </w:rPr>
              <w:t>2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E CERCETARE ŞTIINŢ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 xml:space="preserve">ACTIVITATEA 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Ș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TIIN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Ț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24"/>
                <w:szCs w:val="24"/>
                <w:lang w:val="ro-RO"/>
              </w:rPr>
              <w:t>1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PRESTIGIUL PROFES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24"/>
                <w:szCs w:val="24"/>
                <w:lang w:val="ro-RO"/>
              </w:rPr>
              <w:t>1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6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860"/>
        <w:gridCol w:w="29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reşedinte Comisie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Șipoș Simona Ioan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of. univ. dr. Victor Dumitrașc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embrii Comisie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of. univ. dr. Daliborca-Cristina Vlad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onf. univ. dr. Roxana Popescu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Șef de lucrari dr. Daniela Grecu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Șef de lucrari dr. Cristian Sebastian Vlad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</w:p>
    <w:sectPr>
      <w:headerReference w:type="default" r:id="rId7"/>
      <w:headerReference w:type="first" r:id="rId8"/>
      <w:type w:val="nextPage"/>
      <w:pgSz w:orient="landscape" w:w="16838" w:h="11906"/>
      <w:pgMar w:left="1440" w:right="1440" w:gutter="0" w:header="720" w:top="81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-514350</wp:posOffset>
          </wp:positionH>
          <wp:positionV relativeFrom="paragraph">
            <wp:posOffset>-193675</wp:posOffset>
          </wp:positionV>
          <wp:extent cx="2028825" cy="846455"/>
          <wp:effectExtent l="0" t="0" r="0" b="0"/>
          <wp:wrapTight wrapText="bothSides">
            <wp:wrapPolygon edited="0">
              <wp:start x="-155" y="0"/>
              <wp:lineTo x="-155" y="21410"/>
              <wp:lineTo x="21629" y="21410"/>
              <wp:lineTo x="21629" y="0"/>
              <wp:lineTo x="-155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846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Char">
    <w:name w:val="Body Text Char"/>
    <w:qFormat/>
    <w:rPr>
      <w:rFonts w:ascii="Arial" w:hAnsi="Arial" w:eastAsia="Times New Roman" w:cs="Arial"/>
      <w:sz w:val="22"/>
      <w:lang w:val="ro-RO"/>
    </w:rPr>
  </w:style>
  <w:style w:type="character" w:styleId="A11">
    <w:name w:val="A1+1"/>
    <w:qFormat/>
    <w:rPr>
      <w:rFonts w:cs="Warnock Pro;Cambri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vaelistitem">
    <w:name w:val="nova-e-list__ite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390/molecules26082369" TargetMode="External"/><Relationship Id="rId3" Type="http://schemas.openxmlformats.org/officeDocument/2006/relationships/hyperlink" Target="https://www.researchgate.net/journal/MATERIALE-PLASTICE-0025-5289" TargetMode="External"/><Relationship Id="rId4" Type="http://schemas.openxmlformats.org/officeDocument/2006/relationships/hyperlink" Target="http://dx.doi.org/10.37358/MP.18.1.4974" TargetMode="External"/><Relationship Id="rId5" Type="http://schemas.openxmlformats.org/officeDocument/2006/relationships/hyperlink" Target="https://www.researchgate.net/journal/Revista-de-Chimie-Bucharest-Original-Edition-1582-9049" TargetMode="External"/><Relationship Id="rId6" Type="http://schemas.openxmlformats.org/officeDocument/2006/relationships/hyperlink" Target="http://www.ncbi.nlm.nih.gov/pubmed/1984845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6:29:00Z</dcterms:created>
  <dc:creator>Sasa</dc:creator>
  <dc:description/>
  <cp:keywords/>
  <dc:language>en-US</dc:language>
  <cp:lastModifiedBy>Simona Sipos</cp:lastModifiedBy>
  <cp:lastPrinted>2021-07-06T20:40:00Z</cp:lastPrinted>
  <dcterms:modified xsi:type="dcterms:W3CDTF">2021-07-06T19:11:00Z</dcterms:modified>
  <cp:revision>300</cp:revision>
  <dc:subject/>
  <dc:title>Anexa 3B</dc:title>
</cp:coreProperties>
</file>