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rFonts w:ascii="Arial Narrow" w:hAnsi="Arial Narrow" w:cs="Arial"/>
          <w:lang w:val="ro-RO"/>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a. Elaborare materiale didactice:</w:t>
      </w:r>
    </w:p>
    <w:p>
      <w:pPr>
        <w:pStyle w:val="Listparagraf"/>
        <w:spacing w:lineRule="auto" w:line="240" w:before="0" w:after="0"/>
        <w:ind w:left="0" w:hanging="0"/>
        <w:contextualSpacing/>
        <w:jc w:val="both"/>
        <w:rPr>
          <w:rFonts w:eastAsia="Arial Narrow"/>
        </w:rPr>
      </w:pPr>
      <w:r>
        <w:rPr>
          <w:rFonts w:eastAsia="Arial Narrow"/>
        </w:rPr>
        <w:t xml:space="preserv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armen Todea, Mariana Miron, Cosmin Bălăbuc,Silvana Cânjău, Bogdan Bâldea, Corina Mărcăuţeanu,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Daliana Mocuța, Reabilitarea Orală: de la simplu la complex, Ed. Victor Babeș,2018, ISBN 978-606-786-072-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Aplicațiile tehnologiei laser în descimentarea restaurărilor protetice fixe, student Borozan I. Anisoara</w:t>
            </w:r>
            <w:r>
              <w:rPr>
                <w:rFonts w:cs="Arial Narrow" w:ascii="Arial Narrow" w:hAnsi="Arial Narrow"/>
                <w:color w:val="181818"/>
                <w:sz w:val="24"/>
                <w:szCs w:val="24"/>
              </w:rPr>
              <w:t>, promot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pPr>
      <w:r>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bCs/>
                <w:color w:val="181818"/>
                <w:sz w:val="24"/>
                <w:szCs w:val="24"/>
                <w:lang w:val="ro-RO"/>
              </w:rPr>
              <w:t>Luca, R.E</w:t>
            </w:r>
            <w:r>
              <w:rPr>
                <w:rFonts w:cs="Arial Narrow" w:ascii="Arial Narrow" w:hAnsi="Arial Narrow"/>
                <w:color w:val="181818"/>
                <w:sz w:val="24"/>
                <w:szCs w:val="24"/>
                <w:lang w:val="ro-RO"/>
              </w:rPr>
              <w:t>.; Giuliani, A.; Mănescu, A.; Heredea, R.; Hoinoiu, B.; Constantin, G.D.; Duma, V.-F.; Todea, C.D. Osteogenic Potential of Bovine Bone Graft in Combination with Laser Photobiomodulation: An Ex Vivo Demonstrative Study in Wistar Rats by Cross-Linked Studies Based on Synchrotron Microtomography and Histology. Int. J. Mol. Sci. 2020, 21, 778, IF 4,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bCs/>
                <w:color w:val="181818"/>
                <w:sz w:val="24"/>
                <w:szCs w:val="24"/>
                <w:lang w:val="ro-RO"/>
              </w:rPr>
              <w:t>Ruxandra Elena Luca</w:t>
            </w:r>
            <w:r>
              <w:rPr>
                <w:rFonts w:cs="Arial Narrow" w:ascii="Arial Narrow" w:hAnsi="Arial Narrow"/>
                <w:color w:val="181818"/>
                <w:sz w:val="24"/>
                <w:szCs w:val="24"/>
                <w:lang w:val="ro-RO"/>
              </w:rPr>
              <w:t>, Carmen Darinca Todea, Virgil-Florin Duma, Adrian Bradu, Adrian Gh Podoleanu, Quantitative assessment of rat bone regeneration using complex master-slave optical coherence tomography, Quantitative Imaging in medicine and surgery, 2019, 9, 5, 782, ISSN 22234292, IF 3,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Alexandra Roi, Laura C Rusu, Ciprian I Roi, </w:t>
            </w:r>
            <w:r>
              <w:rPr>
                <w:rFonts w:cs="Arial Narrow" w:ascii="Arial Narrow" w:hAnsi="Arial Narrow"/>
                <w:b/>
                <w:bCs/>
                <w:color w:val="181818"/>
                <w:sz w:val="24"/>
                <w:szCs w:val="24"/>
                <w:lang w:val="ro-RO"/>
              </w:rPr>
              <w:t>Ruxandra E Luca</w:t>
            </w:r>
            <w:r>
              <w:rPr>
                <w:rFonts w:cs="Arial Narrow" w:ascii="Arial Narrow" w:hAnsi="Arial Narrow"/>
                <w:color w:val="181818"/>
                <w:sz w:val="24"/>
                <w:szCs w:val="24"/>
                <w:lang w:val="ro-RO"/>
              </w:rPr>
              <w:t>, Simina Boia, Roxana I Munteanu, A New Approach for the Diagnosis of Systemic and Oral Diseases Based on Salivary Biomolecules, Disease markers, 2019, ISSN 0278-0240, IF 2,7   (</w:t>
            </w:r>
            <w:r>
              <w:rPr>
                <w:rFonts w:cs="Arial Narrow" w:ascii="Arial Narrow" w:hAnsi="Arial Narrow"/>
                <w:i/>
                <w:color w:val="181818"/>
                <w:sz w:val="24"/>
                <w:szCs w:val="24"/>
                <w:lang w:val="ro-RO"/>
              </w:rPr>
              <w:t>all authors have contributed equally</w:t>
            </w: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4"/>
              </w:rPr>
              <w:t xml:space="preserve">Semez G, Cescato A, </w:t>
            </w:r>
            <w:r>
              <w:rPr>
                <w:rFonts w:cs="Arial Narrow" w:ascii="Arial Narrow" w:hAnsi="Arial Narrow"/>
                <w:b/>
                <w:bCs/>
                <w:sz w:val="24"/>
              </w:rPr>
              <w:t>Luca RE</w:t>
            </w:r>
            <w:r>
              <w:rPr>
                <w:rFonts w:cs="Arial Narrow" w:ascii="Arial Narrow" w:hAnsi="Arial Narrow"/>
                <w:sz w:val="24"/>
              </w:rPr>
              <w:t>, Tonetti L, Todea DC. A Comparative Analysis Regarding the Osseointegration of Immediate Loaded Implants Using Two Different Implant Site Preparations: Erbium:Yttrium-Aluminum-Garnet Laser Versus Surgical Conventional Way-An In Vivo and Histological Animal Study. Photobiomodul Photomed Laser Surg 2021 Jan;39(1):70-80. doi: 10.1089/photob.2020.4889. Epub 2020 Dec 17, IF 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4"/>
              </w:rPr>
              <w:t xml:space="preserve">Gianfranco Semez, </w:t>
            </w:r>
            <w:r>
              <w:rPr>
                <w:rFonts w:cs="Arial Narrow" w:ascii="Arial Narrow" w:hAnsi="Arial Narrow"/>
                <w:b/>
                <w:sz w:val="24"/>
              </w:rPr>
              <w:t>Ruxandra Elena Luca</w:t>
            </w:r>
            <w:r>
              <w:rPr>
                <w:rFonts w:cs="Arial Narrow" w:ascii="Arial Narrow" w:hAnsi="Arial Narrow"/>
                <w:sz w:val="24"/>
              </w:rPr>
              <w:t>, Alberto Cescato, Valentina Faoro, Daliana Emanuela Mocuţa, Darinca Carmen Marilena Todea, Effect of the laser beam on implant site preparation: a preliminary pilot study, Rom J Morphol Embryol,2018, 59,3,861-7, ISSN  1220–0522, IF 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4"/>
              </w:rPr>
              <w:t xml:space="preserve">Darinca Carmen Marilena Todea, </w:t>
            </w:r>
            <w:r>
              <w:rPr>
                <w:rFonts w:cs="Arial Narrow" w:ascii="Arial Narrow" w:hAnsi="Arial Narrow"/>
                <w:b/>
                <w:bCs/>
                <w:sz w:val="24"/>
              </w:rPr>
              <w:t>Ruxandra Elena Luca</w:t>
            </w:r>
            <w:r>
              <w:rPr>
                <w:rFonts w:cs="Arial Narrow" w:ascii="Arial Narrow" w:hAnsi="Arial Narrow"/>
                <w:sz w:val="24"/>
              </w:rPr>
              <w:t>, Cosmin Anton Bălăbuc, Mariana Ioana Miron, Cosmin Locovei, Daliana Emanuela Mocuţa, Scanning electron microscopy evaluation of the root canal morphology after Er: YAG laser irradiation., Rom J Morphol Embryol, 2018, 59,3,861-7,  ISSN 1220–0522, IF 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4"/>
              </w:rPr>
              <w:t xml:space="preserve">Carmen Todea, Daliana Mocuta, Adrian Manescu, Gianfranco Semez, Alessandra Giuliani, </w:t>
            </w:r>
            <w:r>
              <w:rPr>
                <w:rFonts w:cs="Arial Narrow" w:ascii="Arial Narrow" w:hAnsi="Arial Narrow"/>
                <w:b/>
                <w:bCs/>
                <w:sz w:val="24"/>
              </w:rPr>
              <w:t>Ruxandra Luca</w:t>
            </w:r>
            <w:r>
              <w:rPr>
                <w:rFonts w:cs="Arial Narrow" w:ascii="Arial Narrow" w:hAnsi="Arial Narrow"/>
                <w:sz w:val="24"/>
              </w:rPr>
              <w:t>, Alexandru Ogodescu, Laser Use in Endodontic for Increase the Adhesion of Root Canal Filling A synchrotron radiation micro tomography study, Revista De Chimie, 2018, 69, 8, 2144-2149, ISSN 0034-7752, IF 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4"/>
              </w:rPr>
              <w:t xml:space="preserve">Gianfranco Semez, Carmen Todea, Daliana Mocuta, Ioana Tuta Sas, </w:t>
            </w:r>
            <w:r>
              <w:rPr>
                <w:rFonts w:cs="Arial Narrow" w:ascii="Arial Narrow" w:hAnsi="Arial Narrow"/>
                <w:b/>
                <w:bCs/>
                <w:sz w:val="24"/>
              </w:rPr>
              <w:t>Ruxandra Luca</w:t>
            </w:r>
            <w:r>
              <w:rPr>
                <w:rFonts w:cs="Arial Narrow" w:ascii="Arial Narrow" w:hAnsi="Arial Narrow"/>
                <w:sz w:val="24"/>
              </w:rPr>
              <w:t>, Chemical and Morphologic Analysis of Titanium Dental Implants: X-ray Photoemission Techniques (XPS) and Scanning Electron Microscopy (SEM) with EDX Analysis, Revista De Chimie, 2018, 69, 2, 474-477, ISSN 0034-7752, IF 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4"/>
              </w:rPr>
              <w:t xml:space="preserve">Liliana Luca, Minodora Maria Pasare, </w:t>
            </w:r>
            <w:r>
              <w:rPr>
                <w:rFonts w:cs="Arial Narrow" w:ascii="Arial Narrow" w:hAnsi="Arial Narrow"/>
                <w:b/>
                <w:bCs/>
                <w:sz w:val="24"/>
              </w:rPr>
              <w:t>Ruxandra Elena Luca</w:t>
            </w:r>
            <w:r>
              <w:rPr>
                <w:rFonts w:cs="Arial Narrow" w:ascii="Arial Narrow" w:hAnsi="Arial Narrow"/>
                <w:sz w:val="24"/>
              </w:rPr>
              <w:t>, Amalia Venera Todorut, Study on a Determination of Measures Needed to Improve the Quality of Analyzes Performed in a Chemical Laboratory, Revista de Chimie, 2019, 70 (6), 1975-1978, ISSN 0034-7752, IF 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Ioana-Roxana Munteanu, Carmen Todea, </w:t>
            </w:r>
            <w:r>
              <w:rPr>
                <w:rFonts w:cs="Arial Narrow" w:ascii="Arial Narrow" w:hAnsi="Arial Narrow"/>
                <w:b/>
                <w:bCs/>
                <w:color w:val="181818"/>
                <w:sz w:val="24"/>
                <w:szCs w:val="24"/>
                <w:lang w:val="ro-RO"/>
              </w:rPr>
              <w:t>Ruxandra-Elena Luca</w:t>
            </w:r>
            <w:r>
              <w:rPr>
                <w:rFonts w:cs="Arial Narrow" w:ascii="Arial Narrow" w:hAnsi="Arial Narrow"/>
                <w:color w:val="181818"/>
                <w:sz w:val="24"/>
                <w:szCs w:val="24"/>
                <w:lang w:val="ro-RO"/>
              </w:rPr>
              <w:t>, Daliana Emanuela Mocuta, Photodynamic therapy in periodontology: a systematic review, 2018, 10831, 108310B, , ISSN (print) 0277-786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Carmen Todea, Cosmin Bălăbuc, Luminita Nica, Giacomo Armani, Cosmin Locovei, Alternative techniques in root canal debridement,  Proc. SPIE 8925, Fifth International Conference on Lasers in Medicine: Biotechnologies Integrated in Daily Medicine, 89250F (January 14, 2014); doi:10.1117/12.204418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884"/>
        <w:gridCol w:w="8298"/>
        <w:gridCol w:w="1870"/>
        <w:gridCol w:w="1697"/>
        <w:gridCol w:w="1427"/>
      </w:tblGrid>
      <w:tr>
        <w:trPr/>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29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Carmen Darinca Todea, George D Constantin, Daliana Mocuta, Roxana Munteanu, Animal models in guided bone regeneration using photobiomodulation: general aspects and particularities influencing the studies outcome-a review, 2018,  10831, 108310A, ISSN (print) 0277-786X</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Adina Doda, Daliana Mocuta, Anca Tudor, Carmen Todea, Comparative study of the efficiency of optical diagnostics in residual caries determination. In vivo study, 2018, 10831, 108310B, , ISSN (print) 0277-786X</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84"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6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rPr>
              <w:t>2</w:t>
            </w:r>
            <w:r>
              <w:rPr>
                <w:rFonts w:cs="Arial Narrow" w:ascii="Arial Narrow" w:hAnsi="Arial Narrow"/>
                <w:b/>
                <w:color w:val="181818"/>
                <w:sz w:val="24"/>
                <w:szCs w:val="24"/>
                <w:lang w:val="ro-RO"/>
              </w:rPr>
              <w:t>0</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Daliana Mocuta, Mihaela Cirdei, Alexandru Ogodescu,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Carmen Todea, Comparative study of marginal percolation of temporary teeth after conventional cavity preparation versus laser preparation, SPIE proceeding , 7th Conference On Lasers In Medicine: Advanced laser technologies in the hands of medicine, July 13th - 15th 2017, Timisoara, Romania, ISBN 978-973-108-766-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Daliana Mocuta, Carmen Darinca Todea,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The influence of laser radiation on dental plaque. A systematic review, SPIE proceeding , 7th Conference On Lasers In Medicine: Advanced laser technologies in the hands of medicine, July 13th - 15th 2017, Timisoara, Romania, ISBN 978-973-108-766-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f"/>
        <w:spacing w:lineRule="auto" w:line="240" w:before="0" w:after="0"/>
        <w:ind w:left="0" w:hanging="0"/>
        <w:contextualSpacing/>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color w:val="222222"/>
                <w:sz w:val="20"/>
                <w:szCs w:val="20"/>
                <w:shd w:fill="FFFFFF" w:val="clear"/>
              </w:rPr>
              <w:t>LUCA, Ruxandra Elena, Iulian POPESCU, and Liliana LUCA. "Comparative morphological analysis regarding the human and canine masticatory apparatus and the equivalent biological mechanism to dog biomechanism." </w:t>
            </w:r>
            <w:r>
              <w:rPr>
                <w:rFonts w:cs="Arial" w:ascii="Arial" w:hAnsi="Arial"/>
                <w:i/>
                <w:iCs/>
                <w:color w:val="222222"/>
                <w:sz w:val="20"/>
                <w:szCs w:val="20"/>
                <w:shd w:fill="FFFFFF" w:val="clear"/>
              </w:rPr>
              <w:t>Fiability &amp; Durability/Fiabilitate si Durabilitate</w:t>
            </w:r>
            <w:r>
              <w:rPr>
                <w:rFonts w:cs="Arial" w:ascii="Arial" w:hAnsi="Arial"/>
                <w:color w:val="222222"/>
                <w:sz w:val="20"/>
                <w:szCs w:val="20"/>
                <w:shd w:fill="FFFFFF" w:val="clear"/>
              </w:rPr>
              <w:t> 1 (2020), ISSN 1844 – 640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pPr>
      <w:r>
        <w:rPr>
          <w:rFonts w:cs="Times New Roman" w:ascii="Times New Roman" w:hAnsi="Times New Roman"/>
          <w:color w:val="181818"/>
          <w:sz w:val="24"/>
          <w:szCs w:val="24"/>
          <w:lang w:val="ro-RO"/>
        </w:rPr>
        <w:t xml:space="preserve"> </w:t>
      </w:r>
      <w:r>
        <w:rPr>
          <w:rFonts w:cs="Arial Narrow" w:ascii="Arial Narrow" w:hAnsi="Arial Narrow"/>
          <w:color w:val="181818"/>
          <w:sz w:val="24"/>
          <w:szCs w:val="24"/>
          <w:lang w:val="ro-RO"/>
        </w:rPr>
        <w:t>*</w:t>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Marinela Ciortan, Liliana Luca,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Study on the mastication movements of the temporomandibular joint, Fiability &amp; Durability/Fiabilitate si Durabilitate,2018, 2,144-149, ISSN 2344 – 366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Liliana Luca, Iulian Popescu,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A Biological Gripping Mechanism Equivalent With The Biomecanism Of The Human, Fiability &amp; Durability/Fiabilitate si Durabilitate, 2019, ISSN 2344 – 366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f. 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1259"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color w:val="181818"/>
                <w:sz w:val="24"/>
                <w:szCs w:val="24"/>
                <w:lang w:val="ro-RO"/>
              </w:rPr>
              <w:t xml:space="preserve">Premiul 1 la secțiunea Oral presentation în cadrul Congresului Internațional al World Federation of Lasers in Dentistry, AEEDC Dubai, 4-6 Febr. 2020: </w:t>
            </w:r>
            <w:r>
              <w:rPr>
                <w:rFonts w:cs="Arial Narrow" w:ascii="Arial Narrow" w:hAnsi="Arial Narrow"/>
                <w:b/>
                <w:bCs/>
                <w:color w:val="181818"/>
                <w:sz w:val="24"/>
                <w:szCs w:val="24"/>
                <w:lang w:val="ro-RO"/>
              </w:rPr>
              <w:t>Ruxandra Elena Luca</w:t>
            </w:r>
            <w:r>
              <w:rPr>
                <w:rFonts w:cs="Arial Narrow" w:ascii="Arial Narrow" w:hAnsi="Arial Narrow"/>
                <w:color w:val="181818"/>
                <w:sz w:val="24"/>
                <w:szCs w:val="24"/>
                <w:lang w:val="ro-RO"/>
              </w:rPr>
              <w:t>, Carmen Darinca Todea, Virgil-Florin Duma, Adrian Bradu, Adrian Gh. Podoleanu, Enhancement of bone regeneration techniques using laser photobiomodulation: an ex-vivo study on Wistar rats based on optical coherence tomography and hist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Premiul I în cadrul Congresului Internațional de Medicină Dentară DenTim 2013, cu prezentarea orală: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Carmen Todea, Cosmin Bălăbuc, Luminita Nica, Giacomo Armani, Cosmin Locovei ,Tehnici alternative de debridare a canalelor radicul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Premiul Special în cadrul Conferinței Internaționale de Laseri în Medicină ediția 2013, ”Biotehnologii integrate în practica medicală” cu prezentarea orală: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Carmen Todea, Cosmin Bălăbuc, Luminita Nica, Giacomo Armani, Cosmin Locovei,  Alternative techniques in root canal debride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Premiul 2</w:t>
            </w:r>
            <w:r>
              <w:rPr>
                <w:rFonts w:cs="Arial Narrow" w:ascii="Arial Narrow" w:hAnsi="Arial Narrow"/>
                <w:color w:val="181818"/>
                <w:sz w:val="24"/>
                <w:szCs w:val="24"/>
              </w:rPr>
              <w:t xml:space="preserve"> la sectiunea </w:t>
            </w:r>
            <w:r>
              <w:rPr>
                <w:rFonts w:cs="Arial Narrow" w:ascii="Arial Narrow" w:hAnsi="Arial Narrow"/>
                <w:color w:val="181818"/>
                <w:sz w:val="24"/>
                <w:szCs w:val="24"/>
                <w:lang w:val="ro-RO"/>
              </w:rPr>
              <w:t xml:space="preserve">Oral presentation, în cadrul Congresului International ”2nd International Congress of Lasers in Dentistry”, 5-7 Sep. 2018, Constanta, cu lucrarea: Iulia Pascal, Mirel Diaconu, </w:t>
            </w:r>
            <w:r>
              <w:rPr>
                <w:rFonts w:cs="Arial Narrow" w:ascii="Arial Narrow" w:hAnsi="Arial Narrow"/>
                <w:b/>
                <w:bCs/>
                <w:color w:val="181818"/>
                <w:sz w:val="24"/>
                <w:szCs w:val="24"/>
                <w:lang w:val="ro-RO"/>
              </w:rPr>
              <w:t>Ruxandra Elena Luca</w:t>
            </w:r>
            <w:r>
              <w:rPr>
                <w:rFonts w:cs="Arial Narrow" w:ascii="Arial Narrow" w:hAnsi="Arial Narrow"/>
                <w:color w:val="181818"/>
                <w:sz w:val="24"/>
                <w:szCs w:val="24"/>
                <w:lang w:val="ro-RO"/>
              </w:rPr>
              <w:t>, Carmen Todea, Cornel Igna, Larisa Schuszler, Diana Argherie, Rodica Heredea, Comparative study between 808 nm diode laser, radiofrequency, electrosurgery and scalpel in oral tissue surger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Premiul 3 la secțiunea Poster Presentation în cadrul congresului internațional "2nd International Congress of Lasers in Dentistry", 5-7 Sep.2018, Constanța cu lucrarea:  Daliana Mocuța,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Carmen Todea, The influence of laser radiation on dental plaque. A systematic review</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7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b/>
          <w:b/>
          <w:color w:val="0000FF"/>
          <w:sz w:val="28"/>
          <w:szCs w:val="28"/>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 Participare la manifestări științifice internaționale</w:t>
        <w:tab/>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rPr>
              <w:t>Comunicare orala</w:t>
            </w:r>
            <w:r>
              <w:rPr>
                <w:rFonts w:cs="Arial Narrow" w:ascii="Arial Narrow" w:hAnsi="Arial Narrow"/>
                <w:color w:val="181818"/>
                <w:sz w:val="24"/>
                <w:szCs w:val="24"/>
                <w:lang w:val="ro-RO"/>
              </w:rPr>
              <w:t xml:space="preserve"> în cadrul Congresului Internațional al World Federation of Lasers in Dentistry, AEEDC Dubai, 4-6 Febr. 2020: </w:t>
            </w:r>
            <w:r>
              <w:rPr>
                <w:rFonts w:cs="Arial Narrow" w:ascii="Arial Narrow" w:hAnsi="Arial Narrow"/>
                <w:b/>
                <w:bCs/>
                <w:color w:val="181818"/>
                <w:sz w:val="24"/>
                <w:szCs w:val="24"/>
                <w:lang w:val="ro-RO"/>
              </w:rPr>
              <w:t>Ruxandra Elena Luca</w:t>
            </w:r>
            <w:r>
              <w:rPr>
                <w:rFonts w:cs="Arial Narrow" w:ascii="Arial Narrow" w:hAnsi="Arial Narrow"/>
                <w:color w:val="181818"/>
                <w:sz w:val="24"/>
                <w:szCs w:val="24"/>
                <w:lang w:val="ro-RO"/>
              </w:rPr>
              <w:t xml:space="preserve">, Carmen Darinca Todea, Virgil-Florin Duma, Adrian Bradu, Adrian Gh. Podoleanu, Enhancement of bone regeneration techniques using laser photobiomodulation: an </w:t>
            </w:r>
            <w:r>
              <w:rPr>
                <w:rFonts w:cs="Arial Narrow" w:ascii="Arial Narrow" w:hAnsi="Arial Narrow"/>
                <w:i/>
                <w:color w:val="181818"/>
                <w:sz w:val="24"/>
                <w:szCs w:val="24"/>
                <w:lang w:val="ro-RO"/>
              </w:rPr>
              <w:t>ex-vivo</w:t>
            </w:r>
            <w:r>
              <w:rPr>
                <w:rFonts w:cs="Arial Narrow" w:ascii="Arial Narrow" w:hAnsi="Arial Narrow"/>
                <w:color w:val="181818"/>
                <w:sz w:val="24"/>
                <w:szCs w:val="24"/>
                <w:lang w:val="ro-RO"/>
              </w:rPr>
              <w:t xml:space="preserve"> study on Wistar rats based on optical coherence tomography and histology</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6</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municare orala în cadrul Conferinței Internaționale de Laseri în Medicină ediția 2013, ”Biotehnologii integrate în practica medicală”: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Carmen Todea, Cosmin Bălăbuc, Luminita Nica, Giacomo Armani, Cosmin Locovei,  Alternative techniques in root canal debridement</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9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5"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b/>
                <w:bCs/>
                <w:color w:val="181818"/>
                <w:sz w:val="24"/>
                <w:szCs w:val="24"/>
              </w:rPr>
              <w:t>12</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rPr>
              <w:t>Comunicare orala</w:t>
            </w:r>
            <w:r>
              <w:rPr>
                <w:rFonts w:cs="Arial Narrow" w:ascii="Arial Narrow" w:hAnsi="Arial Narrow"/>
                <w:color w:val="181818"/>
                <w:sz w:val="24"/>
                <w:szCs w:val="24"/>
                <w:lang w:val="ro-RO"/>
              </w:rPr>
              <w:t xml:space="preserve"> în cadrul Congresului Internațional al World Federation of Lasers in Dentistry</w:t>
            </w:r>
            <w:r>
              <w:rPr>
                <w:rFonts w:cs="Arial Narrow" w:ascii="Arial Narrow" w:hAnsi="Arial Narrow"/>
                <w:color w:val="181818"/>
                <w:sz w:val="24"/>
                <w:szCs w:val="24"/>
              </w:rPr>
              <w:t xml:space="preserve"> WFLD-ED Congress 2019, Parm, Italy, Constantin G.D., Todea C.D., </w:t>
            </w:r>
            <w:r>
              <w:rPr>
                <w:rFonts w:cs="Arial Narrow" w:ascii="Arial Narrow" w:hAnsi="Arial Narrow"/>
                <w:b/>
                <w:color w:val="181818"/>
                <w:sz w:val="24"/>
                <w:szCs w:val="24"/>
              </w:rPr>
              <w:t>Luca R</w:t>
            </w:r>
            <w:r>
              <w:rPr>
                <w:rFonts w:cs="Arial Narrow" w:ascii="Arial Narrow" w:hAnsi="Arial Narrow"/>
                <w:color w:val="181818"/>
                <w:sz w:val="24"/>
                <w:szCs w:val="24"/>
              </w:rPr>
              <w:t>., Munteanu R., Ogodescu A., Dental lasers used for decontamination-a review</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3</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Comunicare orala</w:t>
            </w:r>
            <w:r>
              <w:rPr>
                <w:rFonts w:cs="Arial Narrow" w:ascii="Arial Narrow" w:hAnsi="Arial Narrow"/>
                <w:color w:val="181818"/>
                <w:sz w:val="24"/>
                <w:szCs w:val="24"/>
                <w:lang w:val="ro-RO"/>
              </w:rPr>
              <w:t xml:space="preserve"> în cadrul Congresului International ”2nd International Congress of Lasers in Dentistry”, 5-7 Sep. 2018, Constanta, cu lucrarea: Iulia Pascal, Mirel Diaconu, </w:t>
            </w:r>
            <w:r>
              <w:rPr>
                <w:rFonts w:cs="Arial Narrow" w:ascii="Arial Narrow" w:hAnsi="Arial Narrow"/>
                <w:b/>
                <w:bCs/>
                <w:color w:val="181818"/>
                <w:sz w:val="24"/>
                <w:szCs w:val="24"/>
                <w:lang w:val="ro-RO"/>
              </w:rPr>
              <w:t>Ruxandra Elena Luca</w:t>
            </w:r>
            <w:r>
              <w:rPr>
                <w:rFonts w:cs="Arial Narrow" w:ascii="Arial Narrow" w:hAnsi="Arial Narrow"/>
                <w:color w:val="181818"/>
                <w:sz w:val="24"/>
                <w:szCs w:val="24"/>
                <w:lang w:val="ro-RO"/>
              </w:rPr>
              <w:t>, Carmen Todea, Cornel Igna, Larisa Schuszler, Diana Argherie, Rodica Heredea, Comparative study between 808 nm diode laser, radiofrequency, electrosurgery and scalpel in oral tissue surgery</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3</w:t>
            </w:r>
          </w:p>
        </w:tc>
        <w:tc>
          <w:tcPr>
            <w:tcW w:w="14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9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5"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b/>
                <w:bCs/>
                <w:color w:val="181818"/>
                <w:sz w:val="24"/>
                <w:szCs w:val="24"/>
              </w:rPr>
              <w:t>6</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rPr>
              <w:t xml:space="preserve">Dental Lasers in various chapters of periodontology: a systematic review and meta-analysis, Munteanu I.R, </w:t>
            </w:r>
            <w:r>
              <w:rPr>
                <w:rFonts w:cs="Arial Narrow" w:ascii="Arial Narrow" w:hAnsi="Arial Narrow"/>
                <w:b/>
                <w:bCs/>
                <w:color w:val="181818"/>
                <w:sz w:val="24"/>
                <w:szCs w:val="24"/>
              </w:rPr>
              <w:t>Luca R.E.</w:t>
            </w:r>
            <w:r>
              <w:rPr>
                <w:rFonts w:cs="Arial Narrow" w:ascii="Arial Narrow" w:hAnsi="Arial Narrow"/>
                <w:color w:val="181818"/>
                <w:sz w:val="24"/>
                <w:szCs w:val="24"/>
              </w:rPr>
              <w:t>, Constantin G.D., Todea D.C., Poster session WFLD-ED Congress 2019, Parm,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ster în cadrul Conferinței Internaționale de Laseri în Medicină ediția 2017,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Carmen Darinca Todea, George D Constantin, Daliana Mocuta, Roxana Munteanu, Animal models in guided bone regeneration using photobiomodulation: general aspects and particularities influencing the studies outcome-a review</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Poster în cadrul congresului internațional "2nd International Congress of Lasers in Dentistry", 5-7 Sep.2018, Constanța cu lucrarea:  Daliana Mocuța, </w:t>
            </w:r>
            <w:r>
              <w:rPr>
                <w:rFonts w:cs="Arial Narrow" w:ascii="Arial Narrow" w:hAnsi="Arial Narrow"/>
                <w:b/>
                <w:bCs/>
                <w:color w:val="181818"/>
                <w:sz w:val="24"/>
                <w:szCs w:val="24"/>
                <w:lang w:val="ro-RO"/>
              </w:rPr>
              <w:t>Ruxandra Luca</w:t>
            </w:r>
            <w:r>
              <w:rPr>
                <w:rFonts w:cs="Arial Narrow" w:ascii="Arial Narrow" w:hAnsi="Arial Narrow"/>
                <w:color w:val="181818"/>
                <w:sz w:val="24"/>
                <w:szCs w:val="24"/>
                <w:lang w:val="ro-RO"/>
              </w:rPr>
              <w:t>, Carmen Todea, The influence of laser radiation on dental plaque. A systematic review</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b/>
                <w:bCs/>
                <w:color w:val="181818"/>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t>IV.a. Citare de lucrări în sistemul ISI ( se scrie și numele revistei / tratate / monografii)</w:t>
      </w:r>
    </w:p>
    <w:tbl>
      <w:tblPr>
        <w:tblW w:w="14176" w:type="dxa"/>
        <w:jc w:val="left"/>
        <w:tblInd w:w="-113" w:type="dxa"/>
        <w:tblLayout w:type="fixed"/>
        <w:tblCellMar>
          <w:top w:w="0" w:type="dxa"/>
          <w:left w:w="108" w:type="dxa"/>
          <w:bottom w:w="0" w:type="dxa"/>
          <w:right w:w="108" w:type="dxa"/>
        </w:tblCellMar>
      </w:tblPr>
      <w:tblGrid>
        <w:gridCol w:w="910"/>
        <w:gridCol w:w="8275"/>
        <w:gridCol w:w="1870"/>
        <w:gridCol w:w="1697"/>
        <w:gridCol w:w="1424"/>
      </w:tblGrid>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27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2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rPr>
              <w:t xml:space="preserve">Citari ale articolului: </w:t>
            </w:r>
            <w:r>
              <w:rPr>
                <w:rFonts w:cs="Arial Narrow" w:ascii="Arial Narrow" w:hAnsi="Arial Narrow"/>
                <w:b/>
                <w:bCs/>
                <w:color w:val="181818"/>
                <w:sz w:val="24"/>
                <w:szCs w:val="24"/>
                <w:lang w:val="ro-RO"/>
              </w:rPr>
              <w:t>Luca, R.E</w:t>
            </w:r>
            <w:r>
              <w:rPr>
                <w:rFonts w:cs="Arial Narrow" w:ascii="Arial Narrow" w:hAnsi="Arial Narrow"/>
                <w:color w:val="181818"/>
                <w:sz w:val="24"/>
                <w:szCs w:val="24"/>
                <w:lang w:val="ro-RO"/>
              </w:rPr>
              <w:t>.; Giuliani, A.; Mănescu, A.; Heredea, R.; Hoinoiu, B.; Constantin, G.D.; Duma, V.-F.; Todea, C.D. Osteogenic Potential of Bovine Bone Graft in Combination with Laser Photobiomodulation: An Ex Vivo Demonstrative Study in Wistar Rats by Cross-Linked Studies Based on Synchrotron Microtomography and Histology. Int. J. Mol. Sci. 2020, 21, 778, IF 4,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ezzi, G.; Scarano, A.; Valbonetti, L.; Mazzoni, S.; Furlani, M.; Mangano, C.; Muttini, A.; Raspanti, M.; Barboni, B.; Piattelli, A.; Giuliani, A. Biphasic Calcium Phosphate Biomaterials: Stem Cell-Derived Osteoinduction or In Vivo Osteoconduction? Novel Insights in Maxillary Sinus Augmentation by Advanced Imaging. Materials 2021, 14, 2159. https://doi.org/10.3390/ma14092159</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2</w:t>
            </w:r>
            <w:r>
              <w:rPr>
                <w:rFonts w:cs="Arial Narrow" w:ascii="Arial Narrow" w:hAnsi="Arial Narrow"/>
                <w:b/>
                <w:color w:val="181818"/>
                <w:sz w:val="24"/>
                <w:szCs w:val="24"/>
              </w:rPr>
              <w:t>.</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Nica, D.F.; Rivis,, M.; Roi,C.I.; Todea, C.D.; Duma, V.-F.; Sinescu,C. Complementarity of</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Photo-Biomodulation, Surgical</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Treatment, and Antibiotherapy for</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Medication-Related Osteonecrosis of</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the Jaws (MRONJ). Medicina 2021, 57,</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145. https://doi.org/10.3390/</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a57020145</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rdelyi RA, Duma VF, Sinescu C, Dobre GM, Bradu A, Podoleanu A. Dental Diagnosis and Treatment Assessments: Between X-rays Radiography and Optical Coherence Tomography. Materials (Basel). 2020;13(21):4825. Published 2020 Oct 28. doi:10.3390/ma13214825</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iuliani A, Gatto ML, Gobbi L, Mangano FG, Mangano C. Integrated 3D Information for Custom-Made Bone Grafts: Focus on Biphasic Calcium Phosphate Bone Substitute Biomaterials. Int J Environ Res Public Health. 2020 Jul 8;17(14):4931. doi: 10.3390/ijerph17144931. PMID: 32650587; PMCID: PMC7399868.</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inoiu, Teodora &amp; Grujic, Daciana &amp; Prilipceanu, Georgeana &amp; Folescu, Roxana &amp; Hoinoiu, Bogdan &amp; Bratu, Tiberiu &amp; Poroch, Vladimir &amp; Grujic, Ljubisa. (2020). The Use of Collagen-Glycosaminoglycan Biodegradable Matrix (Integra®) in the Management of Neck Postburn Hypertrophic Scars and Contractures. Applied Sciences. 10. 3731. 10.3390/app10113731. </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rPr>
              <w:t xml:space="preserve">Citari ale articolului: </w:t>
            </w:r>
            <w:r>
              <w:rPr>
                <w:rFonts w:cs="Arial Narrow" w:ascii="Arial Narrow" w:hAnsi="Arial Narrow"/>
                <w:b/>
                <w:bCs/>
                <w:color w:val="181818"/>
                <w:sz w:val="24"/>
                <w:szCs w:val="24"/>
                <w:lang w:val="ro-RO"/>
              </w:rPr>
              <w:t>Ruxandra Elena Luca</w:t>
            </w:r>
            <w:r>
              <w:rPr>
                <w:rFonts w:cs="Arial Narrow" w:ascii="Arial Narrow" w:hAnsi="Arial Narrow"/>
                <w:color w:val="181818"/>
                <w:sz w:val="24"/>
                <w:szCs w:val="24"/>
                <w:lang w:val="ro-RO"/>
              </w:rPr>
              <w:t>, Carmen Darinca Todea, Virgil-Florin Duma, Adrian Bradu, Adrian Gh Podoleanu, Quantitative assessment of rat bone regeneration using complex master-slave optical coherence tomography, Quantitative Imaging in medicine and surgery, 2019, 9, 5, 782, ISSN 22234292, IF 3,0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6.</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 J, Wang Z, Zhang H, Xu W, Zhang C, Yang Y, Zheng X, Xu J. Bone Graft Materials for Alveolar Bone Defects in Orthodontic Tooth Movement. Tissue Eng Part B Rev. 2021 Mar 11. doi: 10.1089/ten.TEB.2020.0212. Epub ahead of print. PMID: 33307972.</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7.</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Nica, D.F.; Rivis,, M.; Roi,C.I.; Todea, C.D.; Duma, V.-F.; Sinescu,C. Complementarity of</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Photo-Biomodulation, Surgical</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Treatment, and Antibiotherapy for</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Medication-Related Osteonecrosis of</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the Jaws (MRONJ). Medicina 2021, 57,</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145. https://doi.org/10.3390/</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a57020145</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8.</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rdelyi RA, Duma VF, Sinescu C, Dobre GM, Bradu A, Podoleanu A. Dental Diagnosis and Treatment Assessments: Between X-rays Radiography and Optical Coherence Tomography. Materials (Basel). 2020;13(21):4825. Published 2020 Oct 28. doi:10.3390/ma13214825</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9.</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e BC, Sun Z. Xenogeneic mesenchymal stem cell transplantation for mandibular defect regeneration. Xenotransplantation. 2020 Sep;27(5):e12625. doi: 10.1111/xen.12625. Epub 2020 Jul 6. PMID: 32629548.</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uang W, Gao C, Lan Y, Zeng S, Pathak JL, Zhou M, Ge L, Zhang J. Optical coherence tomography characterizes the roughness and thickness of the heterogeneous layer on cortical bone surface induced by Er:YAG laser ablation at different moisture contents. Quant Imaging Med Surg. 2020 Mar;10(3):713-726. doi: 10.21037/qims.2020.02.15. PMID: 32269931; PMCID: PMC7136740.</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1.</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Luca, R.E.; Giuliani, A.; Mănescu, A.; Heredea, R.; Hoinoiu, B.; Constantin, G.D.; Duma, V.-F.; Todea, C.D. Osteogenic Potential of Bovine Bone Graft in Combination with Laser Photobiomodulation: An Ex Vivo Demonstrative Study in Wistar Rats by Cross-Linked Studies Based on Synchrotron Microtomography and Histology. Int. J. Mol. Sci. 2020, 21, 778</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2.</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so MPO, Buchaim DV, Pomini KT, Coletta BBD, Reis CHB, Pilon JPG, Duarte Júnior G, Buchaim RL. Photobiomodulation Therapy (PBMT) Applied in Bone Reconstructive Surgery Using Bovine Bone Grafts: A Systematic Review. Materials (Basel). 2019 Dec 5;12(24):4051. doi: 10.3390/ma12244051. PMID: 31817369; PMCID: PMC6947623.</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Citari ale articolului: </w:t>
            </w:r>
            <w:r>
              <w:rPr>
                <w:rFonts w:cs="Arial Narrow" w:ascii="Arial Narrow" w:hAnsi="Arial Narrow"/>
                <w:sz w:val="24"/>
              </w:rPr>
              <w:t xml:space="preserve">Gianfranco Semez, Carmen Todea, Daliana Mocuta, Ioana Tuta Sas, </w:t>
            </w:r>
            <w:r>
              <w:rPr>
                <w:rFonts w:cs="Arial Narrow" w:ascii="Arial Narrow" w:hAnsi="Arial Narrow"/>
                <w:b/>
                <w:bCs/>
                <w:sz w:val="24"/>
              </w:rPr>
              <w:t>Ruxandra Luca</w:t>
            </w:r>
            <w:r>
              <w:rPr>
                <w:rFonts w:cs="Arial Narrow" w:ascii="Arial Narrow" w:hAnsi="Arial Narrow"/>
                <w:sz w:val="24"/>
              </w:rPr>
              <w:t>, Chemical and Morphologic Analysis of Titanium Dental Implants: X-ray Photoemission Techniques (XPS) and Scanning Electron Microscopy (SEM) with EDX Analysis, Revista De Chimie, 2018, 69, 2, 474-477, ISSN 0034-7752, IF 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3.</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mez G, Cescato A, Luca RE, Tonetti L, Todea DC. A Comparative Analysis Regarding the Osseointegration of Immediate Loaded Implants Using Two Different Implant Site Preparations: Erbium:Yttrium-Aluminum-Garnet Laser Versus Surgical Conventional Way-An In Vivo and Histological Animal Study. Photobiomodul Photomed Laser Surg. 2021 Jan;39(1):70-80. doi: 10.1089/photob.2020.4889. Epub 2020 Dec 17. PMID: 33332212.</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4.</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haliwal, J.S., David, S.R.N., Zulhilmi, N.R. et al. Contamination of titanium dental implants: a narrative review. SN Appl. Sci. 2, 1011 (2020). https://doi.org/10.1007/s42452-020-2810-4</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Citari ale articolului: </w:t>
            </w:r>
            <w:r>
              <w:rPr>
                <w:rFonts w:cs="Arial Narrow" w:ascii="Arial Narrow" w:hAnsi="Arial Narrow"/>
                <w:sz w:val="24"/>
              </w:rPr>
              <w:t xml:space="preserve">Gianfranco Semez, </w:t>
            </w:r>
            <w:r>
              <w:rPr>
                <w:rFonts w:cs="Arial Narrow" w:ascii="Arial Narrow" w:hAnsi="Arial Narrow"/>
                <w:b/>
                <w:sz w:val="24"/>
              </w:rPr>
              <w:t>Ruxandra Elena Luca</w:t>
            </w:r>
            <w:r>
              <w:rPr>
                <w:rFonts w:cs="Arial Narrow" w:ascii="Arial Narrow" w:hAnsi="Arial Narrow"/>
                <w:sz w:val="24"/>
              </w:rPr>
              <w:t>, Alberto Cescato, Valentina Faoro, Daliana Emanuela Mocuţa, Darinca Carmen Marilena Todea, Effect of the laser beam on implant site preparation: a preliminary pilot study, Rom J Morphol Embryol,2018, 59,3,861-7, ISSN  1220–0522, IF 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Semez G, Cescato A, Luca RE, Tonetti L, Todea DC. A Comparative Analysis Regarding the Osseointegration of Immediate Loaded Implants Using Two Different Implant Site Preparations: Erbium:Yttrium-Aluminum-Garnet Laser Versus Surgical Conventional Way-An In Vivo and Histological Animal Study. Photobiomodul Photomed Laser Surg. 2021 Jan;39(1):70-80. doi: 10.1089/photob.2020.4889. Epub 2020 Dec 17. PMID: 33332212.</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6.</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Rebaudi, A.; Rebaudi, F.; Barberis, F.; Sammartino, G.; Marenzi, G. Peri-Implant Bone Damage Procured by Piezoelectric and Conventional Implant Site Preparation: An In Vitro Comparison. Appl. Sci. 2020, 10, 8909. https://doi.org/10.3390/app10248909</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Citari ale articolului: </w:t>
            </w:r>
            <w:r>
              <w:rPr>
                <w:rFonts w:cs="Arial Narrow" w:ascii="Arial Narrow" w:hAnsi="Arial Narrow"/>
                <w:b/>
                <w:bCs/>
                <w:color w:val="181818"/>
                <w:sz w:val="24"/>
                <w:szCs w:val="24"/>
              </w:rPr>
              <w:t>Ruxandra Luca</w:t>
            </w:r>
            <w:r>
              <w:rPr>
                <w:rFonts w:cs="Arial Narrow" w:ascii="Arial Narrow" w:hAnsi="Arial Narrow"/>
                <w:color w:val="181818"/>
                <w:sz w:val="24"/>
                <w:szCs w:val="24"/>
              </w:rPr>
              <w:t>, Carmen Todea, Cosmin Bălăbuc, Luminita Nica, Giacomo Armani, Cosmin Locovei, Alternative techniques in root canal debridement,  Proc. SPIE 8925, Fifth International Conference on Lasers in Medicine: Biotechnologies Integrated in Daily Medicine, 89250F (January 14, 2014); doi:10.1117/12.204418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7.</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Carmen Todea, Daliana Mocuta, Adrian Manescu, Gianfranco Semez, Alessandra Giuliani, Ruxandra Luca, Alexandru Ogodescu, Laser Use in Endodontic for Increase the Adhesion of Root Canal Filling A synchrotron radiation micro tomography study, Revista De Chimie, 2018, 69, 8, 2144-2149, ISSN 0034-7752</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Citari ale articolului: </w:t>
            </w:r>
            <w:r>
              <w:rPr>
                <w:rFonts w:cs="Arial Narrow" w:ascii="Arial Narrow" w:hAnsi="Arial Narrow"/>
                <w:color w:val="181818"/>
                <w:sz w:val="24"/>
                <w:szCs w:val="24"/>
                <w:lang w:val="ro-RO"/>
              </w:rPr>
              <w:t xml:space="preserve">Alexandra Roi, Laura C Rusu, Ciprian I Roi, </w:t>
            </w:r>
            <w:r>
              <w:rPr>
                <w:rFonts w:cs="Arial Narrow" w:ascii="Arial Narrow" w:hAnsi="Arial Narrow"/>
                <w:b/>
                <w:bCs/>
                <w:color w:val="181818"/>
                <w:sz w:val="24"/>
                <w:szCs w:val="24"/>
                <w:lang w:val="ro-RO"/>
              </w:rPr>
              <w:t>Ruxandra E Luca</w:t>
            </w:r>
            <w:r>
              <w:rPr>
                <w:rFonts w:cs="Arial Narrow" w:ascii="Arial Narrow" w:hAnsi="Arial Narrow"/>
                <w:color w:val="181818"/>
                <w:sz w:val="24"/>
                <w:szCs w:val="24"/>
                <w:lang w:val="ro-RO"/>
              </w:rPr>
              <w:t>, Simina Boia, Roxana I Munteanu, A New Approach for the Diagnosis of Systemic and Oral Diseases Based on Salivary Biomolecules, Disease markers, 2019, ISSN 0278-0240, IF 2,7   (</w:t>
            </w:r>
            <w:r>
              <w:rPr>
                <w:rFonts w:cs="Arial Narrow" w:ascii="Arial Narrow" w:hAnsi="Arial Narrow"/>
                <w:i/>
                <w:color w:val="181818"/>
                <w:sz w:val="24"/>
                <w:szCs w:val="24"/>
                <w:lang w:val="ro-RO"/>
              </w:rPr>
              <w:t>all authors have contributed equally</w:t>
            </w:r>
            <w:r>
              <w:rPr>
                <w:rFonts w:cs="Arial Narrow" w:ascii="Arial Narrow" w:hAnsi="Arial Narrow"/>
                <w:color w:val="181818"/>
                <w:sz w:val="24"/>
                <w:szCs w:val="24"/>
                <w:lang w:val="ro-RO"/>
              </w:rPr>
              <w:t>)</w:t>
            </w:r>
            <w:r>
              <w:rPr>
                <w:rFonts w:cs="Arial Narrow" w:ascii="Arial Narrow" w:hAnsi="Arial Narrow"/>
                <w:color w:val="181818"/>
                <w:sz w:val="24"/>
                <w:szCs w:val="24"/>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8.</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hakeeb N, Varkey P, Ajit A. Human Saliva as a Diagnostic Specimen for Early Detection of Inflammatory Biomarkers by Real-Time RT-PCR. Inflammation. 2021 May 24:1–11. doi: 10.1007/s10753-021-01484-1. Epub ahead of print. PMID: 34031776; PMCID: PMC8143742.</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9.</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stillo-Felipe, C.; Franco-Martínez, L.; Tvarijonaviciute, A.; Lopez-Jornet, P.; Lamy, E. Proteomics-Based Identification of Salivary Changes in Patients with Burning Mouth Syndrome. Biology 2021, 10, 392. https://doi.org/10.3390/biology10050392</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0.</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Wendland N, Opydo-Szymaczek J, Formanowicz D, Blacha A, Jarząbek-Bielecka G, Mizgier M. Association between metabolic and hormonal profile, proinflammatory cytokines in saliva and gingival health in adolescent females with polycystic ovary syndrome. BMC Oral Health. 2021 Apr 13;21(1):193. doi: 10.1186/s12903-021-01553-9. PMID: 33849511; PMCID: PMC8045362.</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1.</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Piechocka, J.; Wieczorek, M.; Głowacki, R. Gas Chromatography–Mass Spectrometry Based Approach for the Determination of Methionine-Related Sulfur-Containing Compounds in Human Saliva. Int. J. Mol. Sci. 2020, 21, 9252. https://doi.org/10.3390/ijms21239252</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2.</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achim MY, Elemam NM, Ramakrishnan RK, Salameh L, Olivenstein R, Hachim IY, Venkatachalam T, Mahboub B, Al Heialy S, Halwani R, Hamid Q, Hamoudi R. Blood and Salivary Amphiregulin Levels as Biomarkers for Asthma. Front Med (Lausanne). 2020 Oct 29;7:561866. doi: 10.3389/fmed.2020.561866. PMID: 33195308; PMCID: PMC7659399.</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3.</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Samborska-Mazur, J.; Kostiukow, A.; Miechowicz, I.; Sikorska, D.; Rutkowski, R.; Wyganowska-Świątkowska, M.; Błochowiak, K. Salivary Cytokine Profile as a Possible Predictor of Autism Spectrum Disorder. J. Clin. Med. 2020, 9, 3101. https://doi.org/10.3390/jcm9103101</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4.</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Soheila Manifar, Arezoo Rahimzamani, Mohammad Shirkhoda, Mohammad Nikkhah Ghamsari, Mahin Bakhshi, "Role of Serum Uric Acid as a Protective Biomarker in Patients with Different Histopathological Grades of Oral Squamous Cell Carcinoma: a Case-Control Study", BioMed Research International, vol. 2020, Article ID 5185423, 5 pages, 2020. https://doi.org/10.1155/2020/5185423</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5.</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ayachandran S. Review of salivary diagnostics – A current scenario. J Indian Acad Oral Med Radiol 2020;32:205-8</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6.</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iechocka, Justyna &amp; Wrońska, Monika &amp; Głowacki, Rafał. (2020). Chromatographic strategies for the determination of aminothiols in human saliva. TrAC Trends in Analytical Chemistry. 126. 115866. 10.1016/j.trac.2020.115866. </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7.</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hmann AP, Nijakowski K, Swora-Cwynar E, Łuczak J, Czepulis N, Surdacka A. Characteristics of salivary inflammation in obesity. Pol Arch Intern Med. 2020 Apr 30;130(4):297-303. doi: 10.20452/pamw.15186. Epub 2020 Feb 11. PMID: 32041925.</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8.</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Bellagambi, Francesca &amp; Lomonaco, Tommaso &amp; Salvo, Pietro &amp; Vivaldi, Federico Maria &amp; Hangouët, Marie &amp; Ghimenti, Silvia &amp; Biagini, Denise &amp; Di Francesco, Fabio &amp; Fuoco, Roger &amp; Errachid, A.. (2019). Saliva sampling: Methods and devices. An overview. TrAC Trends in Analytical Chemistry. 124. 115781. 10.1016/j.trac.2019.115781. </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9.</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a N, Campos B, Esteves AC, Duarte AS, Correia MJ, Silva RM, Barros M. Tracking the functional meaning of the human oral-microbiome protein-protein interactions. Adv Protein Chem Struct Biol. 2020;121:199-235. doi: 10.1016/bs.apcsb.2019.11.014. Epub 2020 Jan 16. PMID: 32312422.</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0.</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sai P, Donovan L, Janowitz E, Kim JY. The Clinical Utility of Salivary Biomarkers in the Identification of Type 2 Diabetes Risk and Metabolic Syndrome. Diabetes Metab Syndr Obes. 2020 Oct 9;13:3587-3599. doi: 10.2147/DMSO.S265879. PMID: 33116710; PMCID: PMC7553598.</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1.</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uthachelvi Daniel, Genecy Calado, Isha Behl, Stephen Flint, Sheila Galvin, Claire Healy, Hugh J. Byrne, and Fiona M. Lyng "Comparative study of oral dysplasia by conventional and surface enhanced Raman spectroscopy of whole saliva", Proc. SPIE 11236, Biomedical Vibrational Spectroscopy 2020: Advances in Research and Industry, 112360A (21 February 2020); https://doi.org/10.1117/12.2539545</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2.</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ressatti M, Juwara L, Galindez JM, Velly AM, Nkurunziza ES, Marier S, Canie O, Gornistky M, Schipper HM. Salivary microR-153 and microR-223 Levels as Potential Diagnostic Biomarkers of Idiopathic Parkinson's Disease. Mov Disord. 2020 Mar;35(3):468-477. doi: 10.1002/mds.27935. Epub 2019 Dec 4. PMID: 31800144.</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3.</w:t>
            </w:r>
          </w:p>
        </w:tc>
        <w:tc>
          <w:tcPr>
            <w:tcW w:w="1014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Lyudmila V. Bel’skaya, Elena A. Sarf, Denis V. Solomatin, Victor K. Kosenok,</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Analysis of the lipid profile of saliva in ovarian and endometrial cancer by IR fourier spectroscopy,Vibrational Spectroscopy,</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Volume 104,2019,102944,</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ISSN 0924-2031,</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https://doi.org/10.1016/j.vibspec.2019.102944.</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10"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45"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b/>
                <w:bCs/>
                <w:color w:val="181818"/>
                <w:sz w:val="24"/>
                <w:szCs w:val="24"/>
              </w:rPr>
              <w:t>132</w:t>
            </w:r>
          </w:p>
        </w:tc>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1064"/>
        <w:gridCol w:w="8125"/>
        <w:gridCol w:w="1870"/>
        <w:gridCol w:w="1697"/>
        <w:gridCol w:w="1420"/>
      </w:tblGrid>
      <w:tr>
        <w:trPr/>
        <w:tc>
          <w:tcPr>
            <w:tcW w:w="106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12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Citari ale articolului: </w:t>
            </w:r>
            <w:r>
              <w:rPr>
                <w:rFonts w:cs="Arial Narrow" w:ascii="Arial Narrow" w:hAnsi="Arial Narrow"/>
                <w:color w:val="181818"/>
                <w:sz w:val="24"/>
                <w:szCs w:val="24"/>
                <w:lang w:val="ro-RO"/>
              </w:rPr>
              <w:t xml:space="preserve">Alexandra Roi, Laura C Rusu, Ciprian I Roi, </w:t>
            </w:r>
            <w:r>
              <w:rPr>
                <w:rFonts w:cs="Arial Narrow" w:ascii="Arial Narrow" w:hAnsi="Arial Narrow"/>
                <w:b/>
                <w:bCs/>
                <w:color w:val="181818"/>
                <w:sz w:val="24"/>
                <w:szCs w:val="24"/>
                <w:lang w:val="ro-RO"/>
              </w:rPr>
              <w:t>Ruxandra E Luca</w:t>
            </w:r>
            <w:r>
              <w:rPr>
                <w:rFonts w:cs="Arial Narrow" w:ascii="Arial Narrow" w:hAnsi="Arial Narrow"/>
                <w:color w:val="181818"/>
                <w:sz w:val="24"/>
                <w:szCs w:val="24"/>
                <w:lang w:val="ro-RO"/>
              </w:rPr>
              <w:t>, Simina Boia, Roxana I Munteanu, A New Approach for the Diagnosis of Systemic and Oral Diseases Based on Salivary Biomolecules, Disease markers, 2019, ISSN 0278-0240, IF 2,7   (</w:t>
            </w:r>
            <w:r>
              <w:rPr>
                <w:rFonts w:cs="Arial Narrow" w:ascii="Arial Narrow" w:hAnsi="Arial Narrow"/>
                <w:i/>
                <w:color w:val="181818"/>
                <w:sz w:val="24"/>
                <w:szCs w:val="24"/>
                <w:lang w:val="ro-RO"/>
              </w:rPr>
              <w:t>all authors have contributed equally</w:t>
            </w:r>
            <w:r>
              <w:rPr>
                <w:rFonts w:cs="Arial Narrow" w:ascii="Arial Narrow" w:hAnsi="Arial Narrow"/>
                <w:color w:val="181818"/>
                <w:sz w:val="24"/>
                <w:szCs w:val="24"/>
                <w:lang w:val="ro-RO"/>
              </w:rPr>
              <w:t>)</w:t>
            </w:r>
            <w:r>
              <w:rPr>
                <w:rFonts w:cs="Arial Narrow" w:ascii="Arial Narrow" w:hAnsi="Arial Narrow"/>
                <w:color w:val="181818"/>
                <w:sz w:val="24"/>
                <w:szCs w:val="24"/>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Francesca G. Bellagambi, Tommaso Lomonaco, Pietro Salvo, Federico Vivaldi, Marie Hangouët, Silvia Ghimenti, Denise Biagini, Fabio Di Francesco, Roger Fuoco, Abdelhamid Errachid,</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Saliva sampling: Methods and devices. An overview,</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TrAC Trends in Analytical Chemistry,</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Volume 124,</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2020,</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115781,</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ISSN 0165-9936,</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https://doi.org/10.1016/j.trac.2019.115781.</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Lyudmila V. Bel'skaya, Elena A. Sarf, Victor K. Kosenok,</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Age and gender characteristics of the biochemical composition of saliva: Correlations with the composition of blood plasma,</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Journal of Oral Biology and Craniofacial Research,</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Volume 10, Issue 2,</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2020,</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Pages 59-65,</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ISSN 2212-4268,</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https://doi.org/10.1016/j.jobcr.2020.02.004.</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hripach L.V., Кnyazeva Т.D., Zheleznyak E.V., Makovetskaya A.K., Кoganova Z.I.,</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Budarina O.V., Lebedeva N.V., Ingel F.I., Demina N.N</w:t>
            </w:r>
            <w:r>
              <w:rPr>
                <w:rFonts w:cs="Arial Narrow" w:ascii="Arial Narrow" w:hAnsi="Arial Narrow"/>
                <w:color w:val="181818"/>
                <w:sz w:val="24"/>
                <w:szCs w:val="24"/>
              </w:rPr>
              <w:t>,</w:t>
            </w:r>
            <w:r>
              <w:rPr>
                <w:rFonts w:cs="Arial Narrow" w:ascii="Arial Narrow" w:hAnsi="Arial Narrow"/>
                <w:color w:val="181818"/>
                <w:sz w:val="24"/>
                <w:szCs w:val="24"/>
                <w:lang w:val="ro-RO"/>
              </w:rPr>
              <w:t>.Adaptive changes of biochemical and immunological markers</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in mixed saliva of preschool children exposed to air pollutants</w:t>
            </w:r>
            <w:r>
              <w:rPr>
                <w:rFonts w:cs="Arial Narrow" w:ascii="Arial Narrow" w:hAnsi="Arial Narrow"/>
                <w:color w:val="181818"/>
                <w:sz w:val="24"/>
                <w:szCs w:val="24"/>
              </w:rPr>
              <w:t>,</w:t>
            </w:r>
          </w:p>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INTERNATIONAL JOURNAL OF APPLIED</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 xml:space="preserve">AND FUNDAMENTAL RESEARCH </w:t>
            </w:r>
            <w:r>
              <w:rPr>
                <w:rFonts w:cs="Arial Narrow" w:ascii="Arial Narrow" w:hAnsi="Arial Narrow"/>
                <w:color w:val="181818"/>
                <w:sz w:val="24"/>
                <w:szCs w:val="24"/>
              </w:rPr>
              <w:t>No.</w:t>
            </w:r>
            <w:r>
              <w:rPr>
                <w:rFonts w:cs="Arial Narrow" w:ascii="Arial Narrow" w:hAnsi="Arial Narrow"/>
                <w:color w:val="181818"/>
                <w:sz w:val="24"/>
                <w:szCs w:val="24"/>
                <w:lang w:val="ro-RO"/>
              </w:rPr>
              <w:t xml:space="preserve"> 6, 2019</w:t>
            </w:r>
            <w:r>
              <w:rPr>
                <w:rFonts w:cs="Arial Narrow" w:ascii="Arial Narrow" w:hAnsi="Arial Narrow"/>
                <w:color w:val="181818"/>
                <w:sz w:val="24"/>
                <w:szCs w:val="24"/>
              </w:rPr>
              <w:t>,</w:t>
            </w:r>
            <w:r>
              <w:rPr>
                <w:rFonts w:cs="Arial Narrow" w:ascii="Arial Narrow" w:hAnsi="Arial Narrow"/>
                <w:color w:val="181818"/>
                <w:sz w:val="24"/>
                <w:szCs w:val="24"/>
                <w:lang w:val="ro-RO"/>
              </w:rPr>
              <w:t>614.78-053.4:57.021</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Ö. Kart and A. Yarat , "Saliva as a Diagnostic Tool in Oral Diseases", Experimed, vol. 10, no. 3, pp. 135-139, Dec. 2020, doi:10.26650/experimed.2020.0042</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5.</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óes AC, Pasquinelli F, Quintela M de M, Pimentel AC, Roman-Torres CVG. The role of interleukin-1beta in the pathophysiology of periodontal disease: a literature review. RSD [Internet]. 2020Jun.2 [cited 2021Jun.24];9(7):e674974773. Available from: https://www.rsdjournal.org/index.php/rsd/article/view/4773</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6.</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Fiona Collins</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SALIVARY BIOMARKERS AND DIAGNOSTICS – PART 1: INTRODUCTION AND SYSTEMIC DISEASE</w:t>
            </w:r>
            <w:r>
              <w:rPr>
                <w:rFonts w:cs="Arial Narrow" w:ascii="Arial Narrow" w:hAnsi="Arial Narrow"/>
                <w:color w:val="181818"/>
                <w:sz w:val="24"/>
                <w:szCs w:val="24"/>
              </w:rPr>
              <w:t>, https://www.colgateoralhealthnetwork.com/article/salivary-biomarkers-and-diagnostics-part-1-introduction-and-systemic-disease/</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7.</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Mohammad F. Bayan*</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Hala M. Sbaih</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Mohamed J. Saadh</w:t>
            </w:r>
            <w:r>
              <w:rPr>
                <w:rFonts w:cs="Arial Narrow" w:ascii="Arial Narrow" w:hAnsi="Arial Narrow"/>
                <w:color w:val="181818"/>
                <w:sz w:val="24"/>
                <w:szCs w:val="24"/>
              </w:rPr>
              <w:t>,</w:t>
            </w:r>
            <w:r>
              <w:rPr>
                <w:rFonts w:cs="Arial Narrow" w:ascii="Arial Narrow" w:hAnsi="Arial Narrow"/>
                <w:color w:val="181818"/>
                <w:sz w:val="24"/>
                <w:szCs w:val="24"/>
                <w:lang w:val="ro-RO"/>
              </w:rPr>
              <w:t>Salivary Inflammatory Mediators in Cancer Diagnosis</w:t>
            </w:r>
            <w:r>
              <w:rPr>
                <w:rFonts w:cs="Arial Narrow" w:ascii="Arial Narrow" w:hAnsi="Arial Narrow"/>
                <w:color w:val="181818"/>
                <w:sz w:val="24"/>
                <w:szCs w:val="24"/>
              </w:rPr>
              <w:t>,Sumerianz Journal of Medical and Healthcare, 2021, Vol. 4, No. 1, pp. 23-27 ISSN(e): 2663-421X, ISSN(p): 2706-8404, DOI: https://doi.org/10.47752/sjmh.41.23.27</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8.</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ona Collins</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 xml:space="preserve">SALIVARY BIOMARKERS AND DIAGNOSTICS – PART </w:t>
            </w:r>
            <w:r>
              <w:rPr>
                <w:rFonts w:cs="Arial Narrow" w:ascii="Arial Narrow" w:hAnsi="Arial Narrow"/>
                <w:color w:val="181818"/>
                <w:sz w:val="24"/>
                <w:szCs w:val="24"/>
              </w:rPr>
              <w:t>2</w:t>
            </w:r>
            <w:r>
              <w:rPr>
                <w:rFonts w:cs="Arial Narrow" w:ascii="Arial Narrow" w:hAnsi="Arial Narrow"/>
                <w:color w:val="181818"/>
                <w:sz w:val="24"/>
                <w:szCs w:val="24"/>
                <w:lang w:val="ro-RO"/>
              </w:rPr>
              <w:t>: BIOMARKERS AND ORAL DISEASE</w:t>
            </w:r>
            <w:r>
              <w:rPr>
                <w:rFonts w:cs="Arial Narrow" w:ascii="Arial Narrow" w:hAnsi="Arial Narrow"/>
                <w:color w:val="181818"/>
                <w:sz w:val="24"/>
                <w:szCs w:val="24"/>
              </w:rPr>
              <w:t>, https://www.colgateoralhealthnetwork.com/article/salivary-biomarkers-and-diagnostics-part-2-biomarkers-and-oral-disease/</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9.</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im, Ji-Youn; Kim, Ki-Rim; Kim, Han-Na. 2021. "The Potential Impact of Salivary IL-1 on the Diagnosis of Periodontal Disease: A Pilot Study" Healthcare 9, no. 6: 729. https://doi.org/10.3390/healthcare9060729</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ikia, J., Pachipulusu, B., &amp; Govindaraju, P. (2021). Lite Image Analysis Module Salivary Diagnostic Tool - A Review. Journal of Pharmaceutical Research International, 33(4), 50-57. https://doi.org/10.9734/jpri/2021/v33i431171</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11.</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Roberto Scendoni</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Salivary Analysis for Medico-Legal and Forensic Toxicological Purposes</w:t>
            </w:r>
            <w:r>
              <w:rPr>
                <w:rFonts w:cs="Arial Narrow" w:ascii="Arial Narrow" w:hAnsi="Arial Narrow"/>
                <w:color w:val="181818"/>
                <w:sz w:val="24"/>
                <w:szCs w:val="24"/>
              </w:rPr>
              <w:t xml:space="preserve">,January 22nd 2021, DOI: 10.5772/intechopen.95625 </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12.</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Khripach L.V., Knyazeva T.D., Zheleznyak E.V., Makovetskaya A.K., Koganova Z.I., Budarina O.V., Sabirova Z.F., Ingel F.I., Demina N.N., Lebedeva N.V.</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creening and post-screening of air pollution markers in mixed saliva of preschool children. Gigiena i Sanitariya (Hygiene and Sanitation, Russian journal). 2020;</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9 (6): 610-617. DOI: https://doi.org/10.33029/0016-9900-2020-99-6-610-617. (In Russian)</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rPr>
              <w:t xml:space="preserve">Citari ale articolului: </w:t>
            </w:r>
            <w:r>
              <w:rPr>
                <w:rFonts w:cs="Arial Narrow" w:ascii="Arial Narrow" w:hAnsi="Arial Narrow"/>
                <w:b/>
                <w:bCs/>
                <w:color w:val="181818"/>
                <w:sz w:val="24"/>
                <w:szCs w:val="24"/>
                <w:lang w:val="ro-RO"/>
              </w:rPr>
              <w:t>Ruxandra Elena Luca</w:t>
            </w:r>
            <w:r>
              <w:rPr>
                <w:rFonts w:cs="Arial Narrow" w:ascii="Arial Narrow" w:hAnsi="Arial Narrow"/>
                <w:color w:val="181818"/>
                <w:sz w:val="24"/>
                <w:szCs w:val="24"/>
                <w:lang w:val="ro-RO"/>
              </w:rPr>
              <w:t>, Carmen Darinca Todea, Virgil-Florin Duma, Adrian Bradu, Adrian Gh Podoleanu, Quantitative assessment of rat bone regeneration using complex master-slave optical coherence tomography, Quantitative Imaging in medicine and surgery, 2019, 9, 5, 782, ISSN 22234292, IF 3,0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3.</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lph-Alexandru Erdelyi, Virgil-Florin Duma, George Dobre, Adrian Bradu, and Adrian Gh. Podoleanu "A combination of imaging techniques for dental medicine: from x-rays radiography and 3D CBCT to OCT", Proc. SPIE 11359, Biomedical Spectroscopy, Microscopy, and Imaging, 113591E (1 April 2020); https://doi.org/10.1117/12.2542008</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4.</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i S, Gilani SBS, Shabbir J, Almulhim KS, Bugshan A, Farooq I. Optical coherence tomography's current clinical medical and dental applications: a review. F1000Res. 2021;10:310. Published 2021 Apr 22. doi:10.12688/f1000research.52031.1</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Darinca Carmen Marilena Todea, </w:t>
            </w:r>
            <w:r>
              <w:rPr>
                <w:rFonts w:cs="Arial Narrow" w:ascii="Arial Narrow" w:hAnsi="Arial Narrow"/>
                <w:b/>
                <w:bCs/>
                <w:sz w:val="24"/>
              </w:rPr>
              <w:t>Ruxandra Elena Luca</w:t>
            </w:r>
            <w:r>
              <w:rPr>
                <w:rFonts w:cs="Arial Narrow" w:ascii="Arial Narrow" w:hAnsi="Arial Narrow"/>
                <w:sz w:val="24"/>
              </w:rPr>
              <w:t>, Cosmin Anton Bălăbuc, Mariana Ioana Miron, Cosmin Locovei, Daliana Emanuela Mocuţa, Scanning electron microscopy evaluation of the root canal morphology after Er: YAG laser irradiation., Rom J Morphol Embryol, 2018, 59,3,861-7,  ISSN 1220–0522, IF 1,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zumova S.N., Brago А.S., Barakat H.B., Kozlova Yu.S., Velichko E.V., Vasil’ev Yu.L. Microbiological study of the efficiency of root canal treatment with Er:YAG laser, Biomedical Photonics, 2019, vol. 8, no. 4 , pp. 11–16 (in Russian). doi: 10.24931/2413– 9432–2019–8–4–11–16</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6.</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 Oliveira, R. F., Silva, L. P. D. L., Silva, F. V. D., Andrade, K. D. S., Moreira Romão, T. C., Dos Santos, M. G. C., &amp; Arnaud, R. R. (2021). Terapia fotodinâmica associada a laser no tratamento endodôntico. ARCHIVES OF HEALTH INVESTIGATION, 10(2), 236-240. https://doi.org/10.21270/archi.v10i2.5051</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7.</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HUANG Rui, DENG Hong-dou , ZHANG Xue-wu, Application of ProTaper mechanical nickel-titanium root canal preparation in patients with endodontic or periapical diseases (ProTaper</w:t>
            </w:r>
            <w:r>
              <w:rPr>
                <w:rFonts w:ascii="MS Gothic;ＭＳ ゴシック" w:hAnsi="MS Gothic;ＭＳ ゴシック" w:cs="MS Gothic;ＭＳ ゴシック"/>
                <w:color w:val="181818"/>
                <w:sz w:val="24"/>
                <w:szCs w:val="24"/>
                <w:lang w:val="ro-RO"/>
              </w:rPr>
              <w:t>机械</w:t>
            </w:r>
            <w:r>
              <w:rPr>
                <w:rFonts w:ascii="Microsoft JhengHei" w:hAnsi="Microsoft JhengHei" w:cs="Microsoft JhengHei"/>
                <w:color w:val="181818"/>
                <w:sz w:val="24"/>
                <w:szCs w:val="24"/>
                <w:lang w:val="ro-RO"/>
              </w:rPr>
              <w:t>镍钛锉根管预备在牙髓病或根尖周病患者中的应</w:t>
            </w:r>
            <w:r>
              <w:rPr>
                <w:rFonts w:ascii="MS Gothic;ＭＳ ゴシック" w:hAnsi="MS Gothic;ＭＳ ゴシック" w:cs="MS Gothic;ＭＳ ゴシック"/>
                <w:color w:val="181818"/>
                <w:sz w:val="24"/>
                <w:szCs w:val="24"/>
                <w:lang w:val="ro-RO"/>
              </w:rPr>
              <w:t>用</w:t>
            </w:r>
            <w:r>
              <w:rPr>
                <w:rFonts w:cs="Arial Narrow" w:ascii="Arial Narrow" w:hAnsi="Arial Narrow"/>
                <w:color w:val="181818"/>
                <w:sz w:val="24"/>
                <w:szCs w:val="24"/>
                <w:lang w:val="ro-RO"/>
              </w:rPr>
              <w:t>), Hainan Med J, Dec. 2019, Vol. 30, No. 23, doi:10.3969/j.issn.1003-6350.2019.23.030</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Liliana Luca, Minodora Maria Pasare, </w:t>
            </w:r>
            <w:r>
              <w:rPr>
                <w:rFonts w:cs="Arial Narrow" w:ascii="Arial Narrow" w:hAnsi="Arial Narrow"/>
                <w:b/>
                <w:bCs/>
                <w:sz w:val="24"/>
              </w:rPr>
              <w:t>Ruxandra Elena Luca</w:t>
            </w:r>
            <w:r>
              <w:rPr>
                <w:rFonts w:cs="Arial Narrow" w:ascii="Arial Narrow" w:hAnsi="Arial Narrow"/>
                <w:sz w:val="24"/>
              </w:rPr>
              <w:t>, Amalia Venera Todorut, Study on a Determination of Measures Needed to Improve the Quality of Analyzes Performed in a Chemical Laboratory, Revista de Chimie, 2019, 70 (6), 1975-1978, ISSN 0034-7752, IF 1,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8.</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nodora-Maria, Pasăre. "approach regarding composite electrodepositions." Annals of'Constantin Brancusi'University of Targu-Jiu. Engineering Series 2 (2020).</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9.</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a, Liliana. "study concerning the quality tool use for the bolts quality improvement." Annals of'Constantin Brancusi'University of Targu-Jiu. Engineering Series 3 (2020).</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0.</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a, Liliana, Amalia Venera TODORUT, and Catalina IANASI. "technical and management aspects regarding the reduction of pollution generated by welding processes." Fiability &amp; Durability/Fiabilitate si Durabilitate 1 (2020).</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21.</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Luca, Liliana, Minodora Maria PASĂRE, and Radostin DIMITROV. "measures to reduce the camshaft wear on internal combustion engines." Annals of'Constantin Brancusi'University of Targu-Jiu. Engineering Series 3 (2019).</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22.</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Luca, Liliana. "environmental pollution and social aspects of the welding technologies in the context of sustainable development." Fiability &amp; Durability/Fiabilitate si Durabilitate 2 (2019).</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inela Ciortan, Liliana Luca, </w:t>
            </w:r>
            <w:r>
              <w:rPr>
                <w:rFonts w:cs="Arial Narrow" w:ascii="Arial Narrow" w:hAnsi="Arial Narrow"/>
                <w:b/>
                <w:color w:val="181818"/>
                <w:sz w:val="24"/>
                <w:szCs w:val="24"/>
                <w:lang w:val="ro-RO"/>
              </w:rPr>
              <w:t>Ruxandra Luca</w:t>
            </w:r>
            <w:r>
              <w:rPr>
                <w:rFonts w:cs="Arial Narrow" w:ascii="Arial Narrow" w:hAnsi="Arial Narrow"/>
                <w:color w:val="181818"/>
                <w:sz w:val="24"/>
                <w:szCs w:val="24"/>
                <w:lang w:val="ro-RO"/>
              </w:rPr>
              <w:t>, Study on the mastication movements of the temporomandibular joint, Fiability &amp; Durability/Fiabilitate si Durabilitate,2018, 2,144-149, ISSN 2344 – 366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23.</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Luca, Liliana, Iulian POPESCU, and Ruxandra LUCA. "a biological gripping mechanism equivalent with the biomecanism of the human." Fiability &amp; Durability/Fiabilitate si Durabilitate 1 (2019).</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24.</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pescu, Iulian. "a biological gripping mechanism equivalent with the biomecanism of the human.", Fiabilitate si Durabilitate - Fiability &amp; Durability No 1/ 2019 Editura “Academica Brâncuşi” , Târgu Jiu, ISSN 1844 – 640X</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25.</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a, Ruxandra Elena, Iulian POPESCU, and Liliana LUCA. "comparative morphological analysis regarding the human and canine masticatory apparatus and the equivalent biological mechanism to dog biomechanism." Fiability &amp; Durability/Fiabilitate si Durabilitate 1 (2020), ISSN 1844 – 640X</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Citari ale articolului: </w:t>
            </w:r>
            <w:r>
              <w:rPr>
                <w:rFonts w:cs="Arial Narrow" w:ascii="Arial Narrow" w:hAnsi="Arial Narrow"/>
                <w:sz w:val="24"/>
              </w:rPr>
              <w:t xml:space="preserve">Gianfranco Semez, </w:t>
            </w:r>
            <w:r>
              <w:rPr>
                <w:rFonts w:cs="Arial Narrow" w:ascii="Arial Narrow" w:hAnsi="Arial Narrow"/>
                <w:b/>
                <w:sz w:val="24"/>
              </w:rPr>
              <w:t>Ruxandra Elena Luca</w:t>
            </w:r>
            <w:r>
              <w:rPr>
                <w:rFonts w:cs="Arial Narrow" w:ascii="Arial Narrow" w:hAnsi="Arial Narrow"/>
                <w:sz w:val="24"/>
              </w:rPr>
              <w:t>, Alberto Cescato, Valentina Faoro, Daliana Emanuela Mocuţa, Darinca Carmen Marilena Todea, Effect of the laser beam on implant site preparation: a preliminary pilot study, Rom J Morphol Embryol,2018, 59,3,861-7, ISSN  1220–0522, IF 1,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6.</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beva, Elitsa. " Factors Affecting Bone Temperature Increase During Implant Surgery-Review." Scripta Scientifica Medicinae Dentalis 5.1 (2019): 7-15.</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Citari ale articolului: </w:t>
            </w:r>
            <w:r>
              <w:rPr>
                <w:rFonts w:cs="Arial Narrow" w:ascii="Arial Narrow" w:hAnsi="Arial Narrow"/>
                <w:sz w:val="24"/>
              </w:rPr>
              <w:t xml:space="preserve">Gianfranco Semez, Carmen Todea, Daliana Mocuta, Ioana Tuta Sas, </w:t>
            </w:r>
            <w:r>
              <w:rPr>
                <w:rFonts w:cs="Arial Narrow" w:ascii="Arial Narrow" w:hAnsi="Arial Narrow"/>
                <w:b/>
                <w:bCs/>
                <w:sz w:val="24"/>
              </w:rPr>
              <w:t>Ruxandra Luca</w:t>
            </w:r>
            <w:r>
              <w:rPr>
                <w:rFonts w:cs="Arial Narrow" w:ascii="Arial Narrow" w:hAnsi="Arial Narrow"/>
                <w:sz w:val="24"/>
              </w:rPr>
              <w:t>, Chemical and Morphologic Analysis of Titanium Dental Implants: X-ray Photoemission Techniques (XPS) and Scanning Electron Microscopy (SEM) with EDX Analysis, Revista De Chimie, 2018, 69, 2, 474-477, ISSN 0034-7752, IF 1,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haliwal, Jagjit Singh, et al. "Contamination of titanium dental implants: a narrative review." SN Applied Sciences 2.6 (2020): 1-10.</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28.</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mez, Gianfranco, et al. "A Comparative Analysis Regarding the Osseointegration of Immediate Loaded Implants Using Two Different Implant Site Preparations: Erbium: Yttrium-Aluminum-Garnet Laser Versus Surgical Conventional Way—An In Vivo and Histological Animal Study." Photobiomodulation, Photomedicine, and Laser Surgery 39.1 (2021): 70-80.</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ri ale articolului: </w:t>
            </w:r>
            <w:r>
              <w:rPr>
                <w:rFonts w:cs="Arial Narrow" w:ascii="Arial Narrow" w:hAnsi="Arial Narrow"/>
                <w:b/>
                <w:color w:val="181818"/>
                <w:sz w:val="24"/>
                <w:szCs w:val="24"/>
                <w:lang w:val="ro-RO"/>
              </w:rPr>
              <w:t>Ruxandra Luca</w:t>
            </w:r>
            <w:r>
              <w:rPr>
                <w:rFonts w:cs="Arial Narrow" w:ascii="Arial Narrow" w:hAnsi="Arial Narrow"/>
                <w:color w:val="181818"/>
                <w:sz w:val="24"/>
                <w:szCs w:val="24"/>
                <w:lang w:val="ro-RO"/>
              </w:rPr>
              <w:t>, Carmen Todea, Cosmin Bălăbuc, Luminita Nica, Giacomo Armani, Cosmin Locovei, Alternative techniques in root canal debridement,  Proc. SPIE 8925, Fifth International Conference on Lasers in Medicine: Biotechnologies Integrated in Daily Medicine, 89250F (January 14, 2014); doi:10.1117/12.204418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29.</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dea, Darinca Carmen Marilena, et al. "Scanning electron microscopy evaluation of the root canal morphology after Er: YAG laser irradiation." Romanian journal of morphology and embryology= Revue roumaine de morphologie et embryologie 59.1 (2018): 269-275.</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ri ale articolului:</w:t>
            </w:r>
            <w:r>
              <w:rPr/>
              <w:t xml:space="preserve"> </w:t>
            </w:r>
            <w:r>
              <w:rPr>
                <w:rFonts w:cs="Arial Narrow" w:ascii="Arial Narrow" w:hAnsi="Arial Narrow"/>
                <w:color w:val="181818"/>
                <w:sz w:val="24"/>
                <w:szCs w:val="24"/>
                <w:lang w:val="ro-RO"/>
              </w:rPr>
              <w:t xml:space="preserve">Liliana Luca, Iulian Popescu, </w:t>
            </w:r>
            <w:r>
              <w:rPr>
                <w:rFonts w:cs="Arial Narrow" w:ascii="Arial Narrow" w:hAnsi="Arial Narrow"/>
                <w:b/>
                <w:color w:val="181818"/>
                <w:sz w:val="24"/>
                <w:szCs w:val="24"/>
                <w:lang w:val="ro-RO"/>
              </w:rPr>
              <w:t>Ruxandra Luca</w:t>
            </w:r>
            <w:r>
              <w:rPr>
                <w:rFonts w:cs="Arial Narrow" w:ascii="Arial Narrow" w:hAnsi="Arial Narrow"/>
                <w:color w:val="181818"/>
                <w:sz w:val="24"/>
                <w:szCs w:val="24"/>
                <w:lang w:val="ro-RO"/>
              </w:rPr>
              <w:t>, A Biological Gripping Mechanism Equivalent With The Biomecanism Of The Human, Fiability &amp; Durability/Fiabilitate si Durabilitate, 2019, ISSN 2344 – 366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30.</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A, Ruxandra Elena, Iulian POPESCU, and Liliana LUCA. "comparative morphological analysis regarding the human and canine masticatory apparatus and the equivalent biological mechanism to dog biomechanism." Fiability &amp; Durability/Fiabilitate si Durabilitate 1 (2020).</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ri ale articolului:</w:t>
            </w:r>
            <w:r>
              <w:rPr/>
              <w:t xml:space="preserve"> </w:t>
            </w:r>
            <w:r>
              <w:rPr>
                <w:rFonts w:cs="Arial Narrow" w:ascii="Arial Narrow" w:hAnsi="Arial Narrow"/>
                <w:b/>
                <w:color w:val="181818"/>
                <w:sz w:val="24"/>
                <w:szCs w:val="24"/>
                <w:lang w:val="ro-RO"/>
              </w:rPr>
              <w:t>Ruxandra Luca</w:t>
            </w:r>
            <w:r>
              <w:rPr>
                <w:rFonts w:cs="Arial Narrow" w:ascii="Arial Narrow" w:hAnsi="Arial Narrow"/>
                <w:color w:val="181818"/>
                <w:sz w:val="24"/>
                <w:szCs w:val="24"/>
                <w:lang w:val="ro-RO"/>
              </w:rPr>
              <w:t>, Carmen Darinca Todea, George D Constantin, Daliana Mocuta, Roxana Munteanu, Animal models in guided bone regeneration using photobiomodulation: general aspects and particularities influencing the studies outcome-a review, 2018,  10831, 108310A, ISSN (print) 0277-786X</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1.</w:t>
            </w:r>
          </w:p>
        </w:tc>
        <w:tc>
          <w:tcPr>
            <w:tcW w:w="99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alinski, Christopher J. "Management of TMD Symptoms with Photobiomodulation Therapy." New York State Dental Journal 86.6 (2020): 23-27.</w:t>
            </w:r>
          </w:p>
        </w:tc>
        <w:tc>
          <w:tcPr>
            <w:tcW w:w="169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64"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995"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color w:val="181818"/>
                <w:sz w:val="24"/>
                <w:szCs w:val="24"/>
                <w:lang w:val="ro-RO"/>
              </w:rPr>
              <w:t>​</w:t>
            </w:r>
            <w:r>
              <w:rPr>
                <w:rFonts w:cs="Arial Narrow" w:ascii="Arial Narrow" w:hAnsi="Arial Narrow"/>
                <w:color w:val="181818"/>
                <w:sz w:val="24"/>
                <w:szCs w:val="24"/>
                <w:lang w:val="ro-RO"/>
              </w:rPr>
              <w:t>Lasers in Surgery and Medicine</w:t>
            </w:r>
            <w:r>
              <w:rPr>
                <w:rFonts w:cs="Arial" w:ascii="Arial" w:hAnsi="Arial"/>
                <w:color w:val="181818"/>
                <w:sz w:val="24"/>
                <w:szCs w:val="24"/>
                <w:lang w:val="ro-RO"/>
              </w:rPr>
              <w:t xml:space="preserve">​,  </w:t>
            </w:r>
            <w:r>
              <w:rPr>
                <w:rFonts w:cs="Arial" w:ascii="Arial Narrow" w:hAnsi="Arial Narrow"/>
                <w:color w:val="181818"/>
                <w:sz w:val="24"/>
                <w:szCs w:val="24"/>
                <w:lang w:val="ro-RO"/>
              </w:rPr>
              <w:t>Online ISSN:1096-9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loS one, Journal of rehabilitation research and development, 0748-7711 Journal of rehabilitation research and development (Online), 1938-135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7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5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7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35</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LUCA                                      PRENUME RUXANDRA ELE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MS Gothic">
    <w:altName w:val="ＭＳ ゴシック"/>
    <w:charset w:val="80"/>
    <w:family w:val="modern"/>
    <w:pitch w:val="default"/>
  </w:font>
  <w:font w:name="Microsoft JhengHei">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Utilizator</cp:lastModifiedBy>
  <cp:lastPrinted>2013-07-09T11:01:00Z</cp:lastPrinted>
  <dcterms:modified xsi:type="dcterms:W3CDTF">2021-06-27T15:01:00Z</dcterms:modified>
  <cp:revision>25</cp:revision>
  <dc:subject/>
  <dc:title>Anexa 3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76</vt:lpwstr>
  </property>
</Properties>
</file>