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</w:tblGrid>
      <w:tr>
        <w:trPr/>
        <w:tc>
          <w:tcPr>
            <w:tcW w:w="828" w:type="dxa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bookmarkStart w:id="0" w:name="_Hlk75784111"/>
      <w:bookmarkEnd w:id="0"/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Horaţiu Cristian Mâne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, Horaţiu Constantin Urechescu, Nicolae Constantin Balica, Marius Octavian Pricop, Flavia Baderca, Mărioara Poenaru, Ioana Delia Horhat, Emilia Manuela Jifcu, Raluca Maria Cloşca, Cristian Andrei Sară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 xml:space="preserve">Bisphosphonates-induced osteonecrosis of the jaw – epidemiological, clinical and histopathological aspects”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Rom J Morphol Embryol 2018, 59(3):825–831, ISSN 1220–052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ulia Pinzaru , Cristian Sarau , Dorina Coricovac  , Iasmina Marcovici , Crinela Utescu , Sergiu Tofan  , Ramona Amina Popovici  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ratiu Cristian Man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Ioana E. Pavel  , Codruta Soica and Cristina Dehelean 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ilver Nanocolloids Loaded with Betulinic Acid with Enhanced Antitumor Potential: Physicochemical Characterization and In Vitro Evaluation”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nomaterials 2021, 11, 152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https://doi.org/10.3390/nano11010152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Alina Andreea Tischer (Tucuina), Delia Berceanu Vaduva, Nicolae Balica, Alina Heghes, Adelina Cheveresan, Mirela Voicu, Delia Horhat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Horatiu Cristian Mane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 Marioara Poenar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 xml:space="preserve">Antimicrobial Activity of Biosynthesized Silver Nanoparticles Compared to Standard Antibiotics Used in ORL Infections”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REV.CHIM.(Bucharest)70,No.7,2019, 2571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2573, ISSN 0034-775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  <w:bookmarkStart w:id="1" w:name="_Hlk75784111"/>
      <w:bookmarkStart w:id="2" w:name="_Hlk75784111"/>
      <w:bookmarkEnd w:id="2"/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  <w:bookmarkStart w:id="3" w:name="_Hlk75784661"/>
      <w:bookmarkStart w:id="4" w:name="_Hlk75784661"/>
      <w:bookmarkEnd w:id="4"/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bookmarkStart w:id="5" w:name="_Hlk75784900"/>
      <w:bookmarkEnd w:id="5"/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70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bookmarkStart w:id="6" w:name="_Hlk75784661"/>
      <w:bookmarkEnd w:id="6"/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7" w:name="_Hlk75784683"/>
            <w:bookmarkEnd w:id="7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Mânea H.C.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Urechescu H.C., Balica N.C., Pricop M.O., Baderca F., Poenaru M., Horhat I.D., Jifcu E.M., Cloşca R.M., Sarău C.A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 xml:space="preserve">The Prospects of Treatment in Medication-Related Osteonecrosis of the Jaw”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o-RO"/>
              </w:rPr>
              <w:t xml:space="preserve">Medicine 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Evolution Volum, Vol. XXV, Nr. 2, 2019,118-125, ISSN 2065-376X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Horaţiu C. Mâne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, Denisa Predut, Ramona Amina Popovici, George Draghici, Alina Dolghi, Marioara Poenaru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 xml:space="preserve">Evaluation of the antimicrobial and cytotoxic activity of an aqueous extract of Anethum graveolens L. seeds”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Journal of Agroalimentary Processes and Technologies 2020, 26(4), 406-40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  <w:bookmarkStart w:id="8" w:name="_Hlk75784900"/>
      <w:bookmarkStart w:id="9" w:name="_Hlk75784900"/>
      <w:bookmarkEnd w:id="9"/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bookmarkStart w:id="10" w:name="_Hlk75785200"/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  <w:bookmarkEnd w:id="10"/>
    </w:p>
    <w:p>
      <w:pPr>
        <w:pStyle w:val="Normal"/>
        <w:spacing w:lineRule="auto" w:line="240" w:before="0" w:after="0"/>
        <w:ind w:left="3600" w:firstLine="720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bookmarkStart w:id="11" w:name="_Hlk75785264"/>
      <w:bookmarkEnd w:id="11"/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12" w:name="_Hlk75785264"/>
      <w:bookmarkStart w:id="13" w:name="_Hlk75785264"/>
      <w:bookmarkEnd w:id="1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  <w:bookmarkStart w:id="14" w:name="_Hlk75785336"/>
      <w:bookmarkStart w:id="15" w:name="_Hlk75785336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nano1101015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2:00Z</dcterms:created>
  <dc:creator>Sasa</dc:creator>
  <dc:description/>
  <cp:keywords/>
  <dc:language>en-US</dc:language>
  <cp:lastModifiedBy>Utilizator</cp:lastModifiedBy>
  <cp:lastPrinted>2021-06-29T09:41:00Z</cp:lastPrinted>
  <dcterms:modified xsi:type="dcterms:W3CDTF">2021-06-29T06:42:00Z</dcterms:modified>
  <cp:revision>2</cp:revision>
  <dc:subject/>
  <dc:title>Anexa 3B</dc:title>
</cp:coreProperties>
</file>