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Șef de lucrări</w:t>
      </w:r>
      <w:r>
        <w:rPr>
          <w:rFonts w:cs="Times New Roman" w:ascii="Times New Roman" w:hAnsi="Times New Roman"/>
          <w:color w:val="181818"/>
          <w:sz w:val="20"/>
          <w:lang w:val="ro-RO"/>
        </w:rPr>
        <w:t>/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Conferențiar Universitar/Profeso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,  ____________________________________________Facultatea de _______________________________, din cadrul Universității de Medicină și Farmacie ”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”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/nu îndeplinește criteriile pentru ocuparea postulu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hd w:fill="F0F0F0" w:val="clear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hd w:fill="F0F0F0" w:val="clear"/>
          <w:lang w:val="ro-RO"/>
        </w:rPr>
        <w:t>I. EVALUAREA ACTIVITĂȚII ȘTIINȚIFICE ȘI PROFESIONALE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color w:val="181818"/>
          <w:sz w:val="20"/>
          <w:u w:val="single"/>
          <w:shd w:fill="D99594" w:val="clear"/>
          <w:lang w:val="ro-RO"/>
        </w:rPr>
        <w:t>PE BAZA ANALIZEI DOSARULUI DE CONCURS</w:t>
      </w:r>
    </w:p>
    <w:p>
      <w:pPr>
        <w:pStyle w:val="Normal"/>
        <w:shd w:fill="F0F0F0" w:val="clear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relevanța și impactul rezultatelor științifice ale candidatului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de a îndruma studenți sau tineri cercetători 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) competențele didactice ale candidatului 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) capacitatea candidatului de a transfera cunoștințele și rezultatele sale către mediul economic sau social, sau de a populariza rezultatele științifice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e) capacitatea candidatului de a lucra în echipă și eficiența colaborărilor științifice ale acestuia 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f) capacitatea candidatului de a conduce proiecte de cercetare – dezvoltare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g) experiența profesională a candidatului în alte instituții decât instituția care a scos postul la concurs: 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are/nu are o activitate științifică corespunzătoare ocupării postului 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EVALUAREA PROBEI ORALE (susținerea cursului)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conținutul prezentării, realism, mijloace, identificare oportunități, riscuri (maxim 60 de puncte) 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(maxim 20 de puncte) 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) modul de răspuns la întrebările comisiei/publicului (maxim 20 de puncte)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/nu deține calitățile necesare ocupării postului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UNCTAJUL FINAL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>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În urma evaluării candidatului __________________________________ pentru postul de ____________________, în ierarhizarea rezultatelor consider că acesta ocupă poziția _____________, în raport cu ceilalți candidați (dacă este cazul), și propun ocuparea/neocuparea postului respectiv de către candidatul menționa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color w:val="181818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73480</wp:posOffset>
          </wp:positionH>
          <wp:positionV relativeFrom="paragraph">
            <wp:posOffset>313690</wp:posOffset>
          </wp:positionV>
          <wp:extent cx="3977640" cy="4889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94865</wp:posOffset>
          </wp:positionH>
          <wp:positionV relativeFrom="paragraph">
            <wp:posOffset>-323850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>Anexa 8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0:00Z</dcterms:created>
  <dc:creator>Sasa</dc:creator>
  <dc:description/>
  <cp:keywords/>
  <dc:language>en-US</dc:language>
  <cp:lastModifiedBy>DCC</cp:lastModifiedBy>
  <cp:lastPrinted>2013-06-19T12:12:00Z</cp:lastPrinted>
  <dcterms:modified xsi:type="dcterms:W3CDTF">2020-10-16T07:10:00Z</dcterms:modified>
  <cp:revision>5</cp:revision>
  <dc:subject/>
  <dc:title/>
</cp:coreProperties>
</file>