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5"/>
        <w:gridCol w:w="138"/>
        <w:gridCol w:w="283"/>
        <w:gridCol w:w="1219"/>
        <w:gridCol w:w="283"/>
        <w:gridCol w:w="908"/>
        <w:gridCol w:w="312"/>
        <w:gridCol w:w="259"/>
        <w:gridCol w:w="1242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026160</wp:posOffset>
                  </wp:positionH>
                  <wp:positionV relativeFrom="paragraph">
                    <wp:posOffset>3810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vMerge w:val="restart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34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Nume / Prenum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74" w:after="0"/>
              <w:rPr/>
            </w:pPr>
            <w:r>
              <w:rPr/>
              <w:t>Olariu, Ioana-Cristina (Neamțu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dresa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elefon</w:t>
            </w:r>
          </w:p>
        </w:tc>
        <w:tc>
          <w:tcPr>
            <w:tcW w:w="2831" w:type="dxa"/>
            <w:gridSpan w:val="5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etăţenia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naşterii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x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xperienţa profesion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119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119"/>
            </w:tblGrid>
            <w:tr>
              <w:trPr>
                <w:trHeight w:val="449" w:hRule="atLeast"/>
                <w:cantSplit w:val="true"/>
              </w:trPr>
              <w:tc>
                <w:tcPr>
                  <w:tcW w:w="3119" w:type="dxa"/>
                  <w:tcBorders/>
                </w:tcPr>
                <w:p>
                  <w:pPr>
                    <w:pStyle w:val="CVHeading3FirstLine"/>
                    <w:spacing w:before="74" w:after="0"/>
                    <w:ind w:left="0" w:right="11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erioad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9" w:type="dxa"/>
                  <w:tcBorders/>
                </w:tcPr>
                <w:p>
                  <w:pPr>
                    <w:pStyle w:val="CVHeading3"/>
                    <w:rPr/>
                  </w:pPr>
                  <w:r>
                    <w:rPr/>
                    <w:t>Funcţia sau postul ocupa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9" w:type="dxa"/>
                  <w:tcBorders/>
                </w:tcPr>
                <w:p>
                  <w:pPr>
                    <w:pStyle w:val="CVHeading3"/>
                    <w:rPr/>
                  </w:pPr>
                  <w:r>
                    <w:rPr/>
                    <w:t>Principalele activităţi şi responsabilităţ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9" w:type="dxa"/>
                  <w:tcBorders/>
                </w:tcPr>
                <w:p>
                  <w:pPr>
                    <w:pStyle w:val="CVHeading3"/>
                    <w:rPr/>
                  </w:pPr>
                  <w:r>
                    <w:rPr/>
                    <w:t>Numele şi adresa angajatorulu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9" w:type="dxa"/>
                  <w:tcBorders/>
                </w:tcPr>
                <w:p>
                  <w:pPr>
                    <w:pStyle w:val="CVHeading3"/>
                    <w:rPr/>
                  </w:pPr>
                  <w:r>
                    <w:rPr/>
                    <w:t>Tipul activităţii sau sectorul de activitat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bCs/>
              </w:rPr>
              <w:t>Din 17 septembrie 2021 pana in prezent</w:t>
            </w:r>
          </w:p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VNormal"/>
              <w:rPr/>
            </w:pPr>
            <w:r>
              <w:rPr/>
              <w:t>Medic pediatru – Serviciul de Evaluare Complexa a Copiilor cu Dizabilitati</w:t>
            </w:r>
          </w:p>
          <w:p>
            <w:pPr>
              <w:pStyle w:val="CVNormal"/>
              <w:rPr/>
            </w:pPr>
            <w:r>
              <w:rPr/>
              <w:t>Evaluare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DGASPC Timis</w:t>
            </w:r>
          </w:p>
        </w:tc>
      </w:tr>
      <w:tr>
        <w:trPr>
          <w:trHeight w:val="449" w:hRule="atLeast"/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ind w:left="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ind w:left="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in 19 septembrie 2016 până în 19 septembrie 202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sistent Universitar (perioada determinata) - Disciplina Pediatri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Invatamant Universitar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Universitatea de Medicina si Farmacie „Victor Babes” Timișoara, str. Piaţa Eftimie Murgu Nr. 2, 30004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Invatamant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Din 1 noiembrie 2020 până în 16 septembrie 202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dic primar Pediatrie – Integrare clinica, Sectia IV Pediatri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Pediatri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pitalul Clinic de Urgență pentru Copii „Louis Țurcanu” Timișoara, str. I. Nemoianu, nr.2</w:t>
            </w:r>
          </w:p>
        </w:tc>
      </w:tr>
      <w:tr>
        <w:trPr>
          <w:trHeight w:val="297" w:hRule="atLeast"/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anatate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Din 1 noiembrie 2016 până în 30.10.202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dic specialist Pediatrie – Integrare clinica, Sectia IV Pediatri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Pediatri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pitalul Clinic de Urgență pentru Copii „Louis Țurcanu” Timișoara, str. I. Nemoianu, nr.2</w:t>
            </w:r>
          </w:p>
        </w:tc>
      </w:tr>
      <w:tr>
        <w:trPr>
          <w:trHeight w:val="450" w:hRule="atLeast"/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anatate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Din 1 februarie 2015 până în 30.10.2016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dic specialist Pediatrie – Contract Prestari Servicii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Pediatri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pitalul Clinic de Urgență pentru Copii „Louis Țurcanu” Timișoara, str. I. Nemoianu, nr.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anatat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Din iunie 2014 până în prezent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Medic rezident/specialist Pediatrie - Contract gărzi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Efectuare gărzi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pitalul Clinic de Urgență pentru Copii „Louis Țurcanu” Timișoara, str. I. Nemoianu, nr.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anatat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Din martie 2014 până în februarie 201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Medic rezident Pediatrie </w:t>
              <w:softHyphen/>
              <w:t>- Contract gărzi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Efectuare gărzi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pitalul Municipal Lugoj, Secția Pediatri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anatat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Din ianuarie 2008 până în decembrie 2014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dic rezident Pediatri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pitalul Clinic de Urgență pentru Copii „Louis Țurcanu” Timișoara, str. I. Nemoianu, nr.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anatat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Din ianuarie 2007 până în decembrie 2007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dic rezident Sănătate publică și management sanitar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pitalul Clinic de Urgență pentru Copii „Louis Țurcanu” Timișoara, str. I. Nemoianu, nr.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anatat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ducaţie şi formar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Din ianuarie 2018 până în prezent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dic rezident cardiologie pediatrica - a doua specialitat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omeniul Medicină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Universitatea de Medicină şi Farmacie Targu Mures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ISCED 6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32" w:hRule="atLeast"/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CVHeading3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Calificarea / diploma obţinută</w:t>
            </w:r>
          </w:p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CVHeading3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  <w:vAlign w:val="center"/>
          </w:tcPr>
          <w:tbl>
            <w:tblPr>
              <w:tblW w:w="7655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7655"/>
            </w:tblGrid>
            <w:tr>
              <w:trPr>
                <w:cantSplit w:val="true"/>
              </w:trPr>
              <w:tc>
                <w:tcPr>
                  <w:tcW w:w="7655" w:type="dxa"/>
                  <w:tcBorders/>
                  <w:vAlign w:val="center"/>
                </w:tcPr>
                <w:p>
                  <w:pPr>
                    <w:pStyle w:val="CV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in octombrie 2014 până în 26.10.202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655" w:type="dxa"/>
                  <w:tcBorders/>
                </w:tcPr>
                <w:p>
                  <w:pPr>
                    <w:pStyle w:val="CVNormal"/>
                    <w:rPr/>
                  </w:pPr>
                  <w:r>
                    <w:rPr/>
                    <w:t>Doctorand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655" w:type="dxa"/>
                  <w:tcBorders/>
                </w:tcPr>
                <w:p>
                  <w:pPr>
                    <w:pStyle w:val="CVNormal"/>
                    <w:rPr/>
                  </w:pPr>
                  <w:r>
                    <w:rPr/>
                    <w:t>Domeniul Medicină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655" w:type="dxa"/>
                  <w:tcBorders/>
                </w:tcPr>
                <w:p>
                  <w:pPr>
                    <w:pStyle w:val="CVNormal"/>
                    <w:rPr/>
                  </w:pPr>
                  <w:r>
                    <w:rPr/>
                    <w:t>Universitatea de Medicină şi Farmacie „Victor Babeş” Timişoar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655" w:type="dxa"/>
                  <w:tcBorders/>
                </w:tcPr>
                <w:p>
                  <w:pPr>
                    <w:pStyle w:val="CVNormal"/>
                    <w:rPr/>
                  </w:pPr>
                  <w:r>
                    <w:rPr/>
                    <w:t>ISCED 6</w:t>
                  </w:r>
                </w:p>
              </w:tc>
            </w:tr>
          </w:tbl>
          <w:p>
            <w:pPr>
              <w:pStyle w:val="CVNormal"/>
              <w:ind w:left="0" w:right="113" w:hanging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Din ianuarie 2008 până în decembrie 2014</w:t>
            </w:r>
          </w:p>
        </w:tc>
      </w:tr>
      <w:tr>
        <w:trPr>
          <w:trHeight w:val="32" w:hRule="atLeast"/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dic specialist Pediatrie  (sustinere examen de specialitate – sesiunea octombrie 2014)</w:t>
            </w:r>
          </w:p>
        </w:tc>
      </w:tr>
      <w:tr>
        <w:trPr>
          <w:trHeight w:val="32" w:hRule="atLeast"/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tagiu de pregatire in rezidentiat - Pediatrie</w:t>
            </w:r>
          </w:p>
        </w:tc>
      </w:tr>
      <w:tr>
        <w:trPr>
          <w:trHeight w:val="32" w:hRule="atLeast"/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/>
            </w:pPr>
            <w:r>
              <w:rPr/>
              <w:t>Universitatea de Medicină şi Farmacie „Victor Babeş” din Timişoara</w:t>
            </w:r>
          </w:p>
        </w:tc>
      </w:tr>
      <w:tr>
        <w:trPr>
          <w:trHeight w:val="32" w:hRule="atLeast"/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ISCED 6</w:t>
            </w:r>
          </w:p>
        </w:tc>
      </w:tr>
      <w:tr>
        <w:trPr>
          <w:trHeight w:val="32" w:hRule="atLeast"/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Din octombrie 1999 până în septembrie 2006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dic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Facultatea de Medicina Generala/ Domeniul Medicin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CVNormal"/>
              <w:rPr/>
            </w:pPr>
            <w:r>
              <w:rPr/>
              <w:t>Universitatea de Medicină şi Farmacie „Victor Babeş” din Timişoara, Facultatea de Medicina Generală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de clasificare a formei de învăţământ / form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ISCED 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titudini şi competenţe personal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Limba(i) maternă(e)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MediumFirstLine"/>
              <w:spacing w:before="74" w:after="0"/>
              <w:rPr>
                <w:sz w:val="20"/>
              </w:rPr>
            </w:pPr>
            <w:r>
              <w:rPr/>
              <w:t>Roman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hensiune</w:t>
            </w:r>
          </w:p>
        </w:tc>
        <w:tc>
          <w:tcPr>
            <w:tcW w:w="300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t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s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bilităţi de ascultare</w:t>
            </w:r>
          </w:p>
        </w:tc>
        <w:tc>
          <w:tcPr>
            <w:tcW w:w="15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bilităţi de citire</w:t>
            </w:r>
          </w:p>
        </w:tc>
        <w:tc>
          <w:tcPr>
            <w:tcW w:w="1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Interacţiune</w:t>
            </w:r>
          </w:p>
        </w:tc>
        <w:tc>
          <w:tcPr>
            <w:tcW w:w="15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Exprimare</w:t>
            </w:r>
          </w:p>
        </w:tc>
        <w:tc>
          <w:tcPr>
            <w:tcW w:w="1505" w:type="dxa"/>
            <w:gridSpan w:val="2"/>
            <w:tcBorders>
              <w:left w:val="single" w:sz="4" w:space="0" w:color="000000"/>
            </w:tcBorders>
          </w:tcPr>
          <w:p>
            <w:pPr>
              <w:pStyle w:val="LevelAssessmentHeading2"/>
              <w:snapToGrid w:val="false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 engleză</w:t>
            </w:r>
          </w:p>
        </w:tc>
        <w:tc>
          <w:tcPr>
            <w:tcW w:w="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 franceză</w:t>
            </w:r>
          </w:p>
        </w:tc>
        <w:tc>
          <w:tcPr>
            <w:tcW w:w="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Cadrului european de referinţă pentru limbi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te şi abilităţi social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74" w:after="0"/>
              <w:rPr/>
            </w:pPr>
            <w:r>
              <w:rPr/>
              <w:t>Aptitudini de  comunicare, de muncă în echipă dobândite înc</w:t>
            </w:r>
            <w:r>
              <w:rPr>
                <w:rFonts w:cs="Times New Roman" w:ascii="Times New Roman" w:hAnsi="Times New Roman"/>
              </w:rPr>
              <w:t>ă</w:t>
            </w:r>
            <w:r>
              <w:rPr/>
              <w:t xml:space="preserve"> din timpul facult</w:t>
            </w:r>
            <w:r>
              <w:rPr>
                <w:rFonts w:cs="Times New Roman" w:ascii="Times New Roman" w:hAnsi="Times New Roman"/>
              </w:rPr>
              <w:t xml:space="preserve">ăţii </w:t>
            </w:r>
            <w:r>
              <w:rPr/>
              <w:t xml:space="preserve">precum şi în urma activităţii profesionale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cunoştinţe de utilizare a calculatorului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124" w:hanging="0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</w:t>
            </w:r>
            <w:r>
              <w:rPr/>
              <w:t xml:space="preserve">O bună stăpânire a </w:t>
            </w:r>
            <w:r>
              <w:rPr>
                <w:lang w:eastAsia="en-US"/>
              </w:rPr>
              <w:t>instrumentelor Windows, Microsoft Office, Internet Explorer, etc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Permis de conducer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74" w:after="0"/>
              <w:rPr/>
            </w:pPr>
            <w:r>
              <w:rPr/>
              <w:t>Permis de conducere categoria B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suplimentare</w:t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sta lucrarilor stiintifice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„</w:t>
            </w:r>
            <w:r>
              <w:rPr>
                <w:i/>
              </w:rPr>
              <w:t>Challenges in the Surgical Treatment of Atrioventricular Septal Defect in Children With and Without Down Syndrome in Romania-A Developing Country</w:t>
            </w:r>
            <w:r>
              <w:rPr/>
              <w:t xml:space="preserve">”, </w:t>
            </w:r>
            <w:r>
              <w:rPr>
                <w:b/>
              </w:rPr>
              <w:t>Olariu Ioana-Cristina</w:t>
            </w:r>
            <w:r>
              <w:rPr/>
              <w:t>, Popoiu Anca, Ardelean Andrada-Mara, Isac Raluca, Steflea Ruxandra Maria, Olariu Tudor, Chirita-Emandi Adela, Stroescu Ramona, Gafencu Mihai, Doros Gabriela, Frontiers in Pediatr., Vol. 9, ISSN = 2296-2360, 07 July 2021,  https://doi.org/10.3389/fped.2021.612644, IF 3.41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„</w:t>
            </w:r>
            <w:r>
              <w:rPr>
                <w:i/>
              </w:rPr>
              <w:t>Antibiotic Resistance Patterns of Uropathogens Causing Urinary Tract Infections in Children with Congenital Anomalies of Kidney and Urinary Tract</w:t>
            </w:r>
            <w:r>
              <w:rPr/>
              <w:t xml:space="preserve">”, Raluca Isac, Diana-Georgiana Basaca, </w:t>
            </w:r>
            <w:r>
              <w:rPr>
                <w:b/>
              </w:rPr>
              <w:t>Ioana-Cristina Olariu</w:t>
            </w:r>
            <w:r>
              <w:rPr/>
              <w:t>, Ramona F. Stroescu, Andrada-Mara Ardelean, Ruxandra M. Steflea, Mihai Gafencu, Adela Chirita-Emandi, Iulia Cristina Bagiu*, Florin George Horhat*, Dan-Dumitru Vulcanescu, Dan Ionescu and Gabriela S. Doros, Children 2021, 8 (7):585. Doi: 10.3390/children8070585, MDPI, July 2021 , IF 2.863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i/>
              </w:rPr>
              <w:t>What if body fat percentage association with FINDRISC score leads to a better prediction of type 2 diabetes mellitus?</w:t>
            </w:r>
            <w:r>
              <w:rPr/>
              <w:t xml:space="preserve">” Iulia-Elena Jurca-Simina, Iulius Jugănaru, Mircea-Stefan Iurciuc, Stela Iurciuc, Emil Ungureanu, Andreea Iulia Dobrescu, Adela Chiriţă-Emandi, Oana Raluca Voinescu, </w:t>
            </w:r>
            <w:r>
              <w:rPr>
                <w:b/>
              </w:rPr>
              <w:t>Ioana-Cristina Olariu</w:t>
            </w:r>
            <w:r>
              <w:rPr/>
              <w:t>, Maria Puiu, Doina Georgescu, Veronica-Mădălina Borugă, RJME (2019), Vol. 60, nr. 1, pg 205-210, ISSN (print) 1220–0522, IF 1.033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„</w:t>
            </w:r>
            <w:r>
              <w:rPr>
                <w:i/>
              </w:rPr>
              <w:t>Marfan Syndrome in infancy – a rare condition with poor prognosis</w:t>
            </w:r>
            <w:r>
              <w:rPr/>
              <w:t xml:space="preserve">” G. Doros, M Gafencu, A Popoiu, </w:t>
            </w:r>
            <w:r>
              <w:rPr>
                <w:b/>
              </w:rPr>
              <w:t>C Olariu</w:t>
            </w:r>
            <w:r>
              <w:rPr/>
              <w:t>, R Isac, R Stroescu, A Stoica-Iakab, A Vartop, M Murariu, R Steflea, M Pop, AM Ardelean, REVISTA SOCIETĂŢII ROMÂNE DE CHIRURGIE PEDIATRICĂ (2019): 66, ISSN 2360-4557.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"</w:t>
            </w:r>
            <w:r>
              <w:rPr>
                <w:i/>
              </w:rPr>
              <w:t>Diagnosis And Clinical Consequences Of Urinary Tract Malformation In Children</w:t>
            </w:r>
            <w:r>
              <w:rPr/>
              <w:t xml:space="preserve">." Isac, R., R. Stroescu, </w:t>
            </w:r>
            <w:r>
              <w:rPr>
                <w:b/>
              </w:rPr>
              <w:t>C. Olariu</w:t>
            </w:r>
            <w:r>
              <w:rPr/>
              <w:t>, M. Pop, F. Farkas, M. Ardelean, S. Cerbu et al. REVISTA SOCIETĂŢII ROMÂNE DE CHIRURGIE PEDIATRICĂ (2019): 27, ISSN 2360-4557.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„</w:t>
            </w:r>
            <w:r>
              <w:rPr>
                <w:i/>
              </w:rPr>
              <w:t>Rigid spine myopathy with cardiovascular involvement”</w:t>
            </w:r>
            <w:r>
              <w:rPr/>
              <w:t>, AV Popoiu, G Doros, C Olariu, CM Popoiu, EUROPEAN JOURNAL OF HUMAN GENETICS 26, 446-447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„</w:t>
            </w:r>
            <w:r>
              <w:rPr>
                <w:i/>
              </w:rPr>
              <w:t>Lymfoproliferative disorder in a twin female teenager post kidney transplantation”</w:t>
            </w:r>
            <w:r>
              <w:rPr/>
              <w:t xml:space="preserve">, Raluca Isac, Rodica Costa, Dorela Codruta Lazureanu, </w:t>
            </w:r>
            <w:r>
              <w:rPr>
                <w:b/>
              </w:rPr>
              <w:t>Cristina-Ioana Olariu</w:t>
            </w:r>
            <w:r>
              <w:rPr/>
              <w:t>, Adriana Milena Muntean, Cornel Olimpiu Aldea, Gabriela Simona Doros, Mihai Gafencu, Rom J Morfol Embryol 2017, 58 (3):1041-1045, IF 1.033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„</w:t>
            </w:r>
            <w:r>
              <w:rPr>
                <w:i/>
              </w:rPr>
              <w:t>Relevance of the Cardiac Biomarkers in Children with Heart Disease Admitted for Severe Cardiac Pathology”</w:t>
            </w:r>
            <w:r>
              <w:rPr/>
              <w:t xml:space="preserve">, Gabriela Doros*, </w:t>
            </w:r>
            <w:r>
              <w:rPr>
                <w:b/>
              </w:rPr>
              <w:t>Cristina Olariu</w:t>
            </w:r>
            <w:r>
              <w:rPr/>
              <w:t>, Andrada Mara Ardelean, Ramona Stroescu, Mihai Gafencu, REV.CHIM.(Bucharest)-Vol. 68-No. 4, aprilie 2017, IF 1.351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„</w:t>
            </w:r>
            <w:r>
              <w:rPr>
                <w:i/>
              </w:rPr>
              <w:t>Cardiovascular Involvement Of Kawasaki Disease In The West Part Of Romania”</w:t>
            </w:r>
            <w:r>
              <w:rPr/>
              <w:t xml:space="preserve">, Gabriela Doros, Ramona Stroescu, </w:t>
            </w:r>
            <w:r>
              <w:rPr>
                <w:b/>
              </w:rPr>
              <w:t>Cristina Olariu</w:t>
            </w:r>
            <w:r>
              <w:rPr/>
              <w:t>, Ardelean AM, Gafencu M, JURNALUL PEDIATRULUI – Vol. XX, Nr. 77-78, january-june 2017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P91 „</w:t>
            </w:r>
            <w:r>
              <w:rPr>
                <w:i/>
              </w:rPr>
              <w:t>Myocarditis mimicking acute myocardial infarction with normal coronary arteries minca in an adolescent with duchenne disease”</w:t>
            </w:r>
            <w:r>
              <w:rPr/>
              <w:t xml:space="preserve">, D Gabriela, P Anca, I Adina, </w:t>
            </w:r>
            <w:r>
              <w:rPr>
                <w:b/>
              </w:rPr>
              <w:t>O Cristina</w:t>
            </w:r>
            <w:r>
              <w:rPr/>
              <w:t>, A Andrada, G Mihai, M Gratian, Archives of Disease in Childhood 102 (Suppl 2), A69-A69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P265 „</w:t>
            </w:r>
            <w:r>
              <w:rPr>
                <w:i/>
              </w:rPr>
              <w:t>Severe coronary complications in two patients with kawasaki disease: giant aneurysm of the lad with thrombus formation associated with medium aneurysm of the rca and fibrotic thickening of the proximal lad”</w:t>
            </w:r>
            <w:r>
              <w:rPr/>
              <w:t xml:space="preserve">, Doros Gabriela, Popoiu Anca, Miclaus Gratian, </w:t>
            </w:r>
            <w:r>
              <w:rPr>
                <w:b/>
              </w:rPr>
              <w:t>Olariu Cristina</w:t>
            </w:r>
            <w:r>
              <w:rPr/>
              <w:t>, Ardelean Andrada, Gafencu Mihai, Archives of Disease in Childhood 102 (Suppl 2), 2017, A136-A136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 xml:space="preserve">P375 </w:t>
            </w:r>
            <w:r>
              <w:rPr>
                <w:i/>
              </w:rPr>
              <w:t>Accidental poisoning in paediatric patients–latest folow-up</w:t>
            </w:r>
            <w:r>
              <w:rPr/>
              <w:t xml:space="preserve">, Authors: Raluca Isac, Mihai Gafencu, Irina-Ana Nastasie, Ramona Stroescu, </w:t>
            </w:r>
            <w:r>
              <w:rPr>
                <w:b/>
              </w:rPr>
              <w:t>Cristina Olariu</w:t>
            </w:r>
            <w:r>
              <w:rPr/>
              <w:t>, Delia Mihailov, Gabriela Doros, 2017/6/1, Archives of Disease in Childhood, Volume 102, Suppl 2, Pages A178-A178, BMJ Publishing Group Ltd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„</w:t>
            </w:r>
            <w:r>
              <w:rPr>
                <w:i/>
              </w:rPr>
              <w:t>The Prevalence Of Staphylococcal Infections In An Emergency Hospital For Children - A Retrospective Study”</w:t>
            </w:r>
            <w:r>
              <w:rPr/>
              <w:t xml:space="preserve">, Gafencu M, Costescu SR, Oana Cristina Bilav, </w:t>
            </w:r>
            <w:r>
              <w:rPr>
                <w:b/>
              </w:rPr>
              <w:t>Cristina Olariu</w:t>
            </w:r>
            <w:r>
              <w:rPr/>
              <w:t>, Raluca Isac, Gabriela Doros, JURNALUL PEDIATRULUI – Vol. XX, Nr. 77-78, january-june 2017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„</w:t>
            </w:r>
            <w:r>
              <w:rPr>
                <w:i/>
              </w:rPr>
              <w:t>Concepte Noi In Tratamentul Cardiomiopatiei Dilatative A Copilului”</w:t>
            </w:r>
            <w:r>
              <w:rPr/>
              <w:t xml:space="preserve">, Anca Popoiu, </w:t>
            </w:r>
            <w:r>
              <w:rPr>
                <w:b/>
              </w:rPr>
              <w:t>Cristina Olariu</w:t>
            </w:r>
            <w:r>
              <w:rPr/>
              <w:t>, Gabriela Doros, Romanian Journal of Cardiology, Vol. 27, No. 1, Supplement A, 2017, A54-A57, B+ EBSCO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„</w:t>
            </w:r>
            <w:r>
              <w:rPr>
                <w:i/>
              </w:rPr>
              <w:t>Epidemiology And Clinical Evolution Of Congenital Anomalies Of The Kidney And Urinary Tract”</w:t>
            </w:r>
            <w:r>
              <w:rPr/>
              <w:t xml:space="preserve">; R Isac, M Gafencu , </w:t>
            </w:r>
            <w:r>
              <w:rPr>
                <w:b/>
              </w:rPr>
              <w:t>CI Olariu</w:t>
            </w:r>
            <w:r>
              <w:rPr/>
              <w:t>, S Cerbu, A Ligescu, ES Boia; JURNALUL PEDIATRULUI – Year XX, Vol. XX, Nr. 77-78, january-june 2017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„</w:t>
            </w:r>
            <w:r>
              <w:rPr>
                <w:i/>
              </w:rPr>
              <w:t>Renal Malformations And Acute Colonization Of The Urinary Tract”</w:t>
            </w:r>
            <w:r>
              <w:rPr/>
              <w:t xml:space="preserve">, Isac R, Gafencu M, Ligescu A, </w:t>
            </w:r>
            <w:r>
              <w:rPr>
                <w:b/>
              </w:rPr>
              <w:t>Olariu C</w:t>
            </w:r>
            <w:r>
              <w:rPr/>
              <w:t>, Boia E, Doros G, Jurnalul Pediatrului-Year XIX, Vol. XIX, Supplement 1, 2016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„</w:t>
            </w:r>
            <w:r>
              <w:rPr>
                <w:i/>
              </w:rPr>
              <w:t>Aortic Coarctation In Infants And Children – Diagnose, Treatment And Prognosis”,</w:t>
            </w:r>
            <w:r>
              <w:rPr/>
              <w:t xml:space="preserve"> Gabriela Doroş, Anca Popoiu, </w:t>
            </w:r>
            <w:r>
              <w:rPr>
                <w:b/>
              </w:rPr>
              <w:t>Cristina Olariu,</w:t>
            </w:r>
            <w:r>
              <w:rPr/>
              <w:t xml:space="preserve"> Alexandra Popescu, Ramona Olteanu, Raluca Isac, Mihai Gafencu, Jurnalul Pediatrului, Vol XVIII, Nr 71-72, 2015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„</w:t>
            </w:r>
            <w:r>
              <w:rPr>
                <w:i/>
              </w:rPr>
              <w:t>Hyponatraemia As Side Effect Of Chemotherapy”</w:t>
            </w:r>
            <w:r>
              <w:rPr/>
              <w:t xml:space="preserve">, Author(s): Boeriu, Estera; Cucuruz, Maria; Arghirescu, Smaranda; Jinca, Cristian; Petrescu, Carmen; Oprişoni, Andrada; Ciocîrlie, Oana; Scutca, Alexandra; Domnicu, Alina; Şerban, Margit; </w:t>
            </w:r>
            <w:r>
              <w:rPr>
                <w:b/>
              </w:rPr>
              <w:t>Olariu, Ioana-Cristina</w:t>
            </w:r>
            <w:r>
              <w:rPr/>
              <w:t>, Jurnalul Pediatrului . 2014 Supplement 1, Vol. 17, p57-58. 2p.</w:t>
            </w:r>
          </w:p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“</w:t>
            </w:r>
            <w:r>
              <w:rPr>
                <w:i/>
              </w:rPr>
              <w:t>Sindromul Poland – Caz Clinic”</w:t>
            </w:r>
            <w:r>
              <w:rPr/>
              <w:t xml:space="preserve"> – Dr. Nicoleta Ioniţă, Prof. Dr. Ilie Constantin, Dr. Ileana Enătescu, Dr. Mirabela Dima, </w:t>
            </w:r>
            <w:r>
              <w:rPr>
                <w:b/>
              </w:rPr>
              <w:t>Dr. Cristina Olariu</w:t>
            </w:r>
            <w:r>
              <w:rPr/>
              <w:t>, Dr. Andreea Mazilu, e-poster, A XIV-a Conferinţa Naţională De Neonatologie Cu Participare Internaţională, Sibiu 15-18 sept, 2010</w:t>
            </w:r>
          </w:p>
          <w:p>
            <w:pPr>
              <w:pStyle w:val="CVNormal"/>
              <w:ind w:left="833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6924" w:hRule="atLeast"/>
          <w:cantSplit w:val="true"/>
        </w:trPr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Membru în societăţi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Societatea Romana de Genetica Medicala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European Society of Human Genetics</w:t>
            </w:r>
          </w:p>
          <w:p>
            <w:pPr>
              <w:pStyle w:val="CVNormal"/>
              <w:ind w:left="833" w:right="113" w:hanging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5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5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-</w:t>
          </w:r>
          <w:r>
            <w:rPr/>
            <w:t xml:space="preserve"> Curriculum vitae </w:t>
          </w:r>
        </w:p>
        <w:p>
          <w:pPr>
            <w:pStyle w:val="CVFooterLeft"/>
            <w:rPr/>
          </w:pPr>
          <w:r>
            <w:rPr/>
            <w:t xml:space="preserve">OLARIU IOANA-CRISTIN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CVHeading3Char">
    <w:name w:val="CV Heading 3 Char"/>
    <w:qFormat/>
    <w:rPr>
      <w:rFonts w:ascii="Arial Narrow" w:hAnsi="Arial Narrow" w:cs="Arial Narrow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13:00Z</dcterms:created>
  <dc:creator>PHT</dc:creator>
  <dc:description/>
  <cp:keywords/>
  <dc:language>en-US</dc:language>
  <cp:lastModifiedBy>DCC</cp:lastModifiedBy>
  <cp:lastPrinted>2016-12-02T15:33:00Z</cp:lastPrinted>
  <dcterms:modified xsi:type="dcterms:W3CDTF">2022-02-17T12:35:00Z</dcterms:modified>
  <cp:revision>5</cp:revision>
  <dc:subject/>
  <dc:title>Curriculum vitae Europass</dc:title>
</cp:coreProperties>
</file>