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53"/>
        <w:gridCol w:w="124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UNGUREANU ȘTEFAN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țional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rezent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Specialist Medicină Legală</w:t>
            </w:r>
          </w:p>
          <w:p>
            <w:pPr>
              <w:pStyle w:val="CVNormal"/>
              <w:rPr>
                <w:i/>
                <w:i/>
                <w:iCs/>
              </w:rPr>
            </w:pPr>
            <w:r>
              <w:rPr>
                <w:i/>
                <w:iCs/>
              </w:rPr>
              <w:t>(Ordin MS nr. 36/10.01.2022, Certificat de Medic Specialist nr. 46499/10.01.2022)</w:t>
            </w:r>
          </w:p>
          <w:p>
            <w:pPr>
              <w:pStyle w:val="CV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01.01.2018 - 31.12.2021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i/>
                <w:i/>
                <w:iCs/>
              </w:rPr>
            </w:pPr>
            <w:r>
              <w:rPr/>
              <w:t xml:space="preserve">Medic rezident medicină legală </w:t>
            </w:r>
            <w:r>
              <w:rPr>
                <w:i/>
                <w:iCs/>
              </w:rPr>
              <w:t>(nr. ordin de confirmare 1393/06.12.2017,</w:t>
            </w:r>
          </w:p>
          <w:p>
            <w:pPr>
              <w:pStyle w:val="CVNormal"/>
              <w:rPr>
                <w:i/>
                <w:i/>
                <w:iCs/>
              </w:rPr>
            </w:pPr>
            <w:r>
              <w:rPr>
                <w:i/>
                <w:iCs/>
              </w:rPr>
              <w:t>sesiunea de rezidențiat 19.11.2017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țean de Urgență Oradea (detașată la Institutul de Medicină Legală Timișoar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ănătate – Medicină Leg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Discipline principale studiate / competenţe dobândit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10.2020 - prezent</w:t>
            </w:r>
          </w:p>
          <w:p>
            <w:pPr>
              <w:pStyle w:val="CVNormal"/>
              <w:rPr/>
            </w:pPr>
            <w:r>
              <w:rPr/>
              <w:t>Student doctorand</w:t>
            </w:r>
          </w:p>
          <w:p>
            <w:pPr>
              <w:pStyle w:val="CVNormal"/>
              <w:rPr/>
            </w:pPr>
            <w:r>
              <w:rPr/>
              <w:t>Universitatea de Medicină și Farmacie „Victor Babeș” din Timișoara, Domeniul Medicină</w:t>
            </w:r>
          </w:p>
          <w:p>
            <w:pPr>
              <w:pStyle w:val="CVNormal"/>
              <w:rPr/>
            </w:pPr>
            <w:r>
              <w:rPr/>
              <w:t>Conducător de doctorat Prof. Univ. Dr. Alexandra Enach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5 martie 2013 - 15 aprilie 2014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ertificat de absolvire nr. UGT 445/23.05.2014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ursul pentru voluntari UPU-SMURD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CJU Timișoara, Asociația „URGENTIM” Timișoara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11 - 2017</w:t>
            </w:r>
          </w:p>
          <w:p>
            <w:pPr>
              <w:pStyle w:val="CVNormal"/>
              <w:rPr/>
            </w:pPr>
            <w:r>
              <w:rPr/>
              <w:t>Doctor medic - Diplomă de Licenț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 principale studiate / competenţe dobândite</w:t>
            </w:r>
          </w:p>
          <w:p>
            <w:pPr>
              <w:pStyle w:val="Normal"/>
              <w:jc w:val="right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in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Universitatea de Medicină și Farmacie „Victor Babeș” din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Perioada </w:t>
            </w:r>
          </w:p>
          <w:p>
            <w:pPr>
              <w:pStyle w:val="Normal"/>
              <w:jc w:val="right"/>
              <w:rPr/>
            </w:pPr>
            <w:r>
              <w:rPr/>
              <w:t>Calificarea / diploma obţinută</w:t>
            </w:r>
          </w:p>
          <w:p>
            <w:pPr>
              <w:pStyle w:val="Normal"/>
              <w:jc w:val="right"/>
              <w:rPr/>
            </w:pPr>
            <w:r>
              <w:rPr/>
              <w:t>Discipline principale studiate / competenţe dobândite</w:t>
            </w:r>
          </w:p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eptembrie 2012 - decembrie 2012</w:t>
            </w:r>
          </w:p>
          <w:p>
            <w:pPr>
              <w:pStyle w:val="CVNormal"/>
              <w:rPr/>
            </w:pPr>
            <w:r>
              <w:rPr/>
              <w:t>Student prin programul JPEMS (Joint Program for European Medical Studies)</w:t>
            </w:r>
          </w:p>
          <w:p>
            <w:pPr>
              <w:pStyle w:val="CVNormal"/>
              <w:rPr/>
            </w:pPr>
            <w:r>
              <w:rPr/>
              <w:t>University of Nantes, Nantes Medical School, Franț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007-2011</w:t>
            </w:r>
          </w:p>
          <w:p>
            <w:pPr>
              <w:pStyle w:val="CVNormal"/>
              <w:rPr/>
            </w:pPr>
            <w:r>
              <w:rPr/>
              <w:t>Diplomă de Bacalaureat</w:t>
            </w:r>
          </w:p>
          <w:p>
            <w:pPr>
              <w:pStyle w:val="CVNormal"/>
              <w:rPr/>
            </w:pPr>
            <w:r>
              <w:rPr/>
              <w:t>Matematică-Informatică Intensiv Engleză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Grup Școlar Industrial Sebiș, jud. Ara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a matern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imba româ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Limbi străi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  <w:p>
            <w:pPr>
              <w:pStyle w:val="LevelAssessmentCode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spaniol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</w:t>
            </w:r>
          </w:p>
          <w:p>
            <w:pPr>
              <w:pStyle w:val="LevelAssessmentNote"/>
              <w:rPr/>
            </w:pPr>
            <w:r>
              <w:rPr/>
            </w:r>
          </w:p>
          <w:p>
            <w:pPr>
              <w:pStyle w:val="CVNormalFirstLine"/>
              <w:rPr/>
            </w:pPr>
            <w:r>
              <w:rPr/>
              <w:t xml:space="preserve">Cambridge ESOL Level 2 Certificate in ESOL International, Certificate in Advanced English, </w:t>
            </w:r>
          </w:p>
          <w:p>
            <w:pPr>
              <w:pStyle w:val="CVNormalFirstLine"/>
              <w:rPr/>
            </w:pPr>
            <w:r>
              <w:rPr/>
              <w:t>Certificate number 0029968728, 08.02.2011</w:t>
            </w:r>
          </w:p>
          <w:p>
            <w:pPr>
              <w:pStyle w:val="LevelAssessmentNote"/>
              <w:ind w:left="0" w:right="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mpetenţe şi aptitudini organizatorice</w:t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CVHeading2FirstLine"/>
              <w:rPr/>
            </w:pPr>
            <w:r>
              <w:rPr/>
              <w:t>Competenţe şi cunoştinţe de utilizare a calculatorului</w:t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Congrese, conferințe, cursuri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școli de vară</w:t>
            </w:r>
          </w:p>
          <w:p>
            <w:pPr>
              <w:pStyle w:val="Normal"/>
              <w:jc w:val="right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În timpul anilor de facultate am fost membră a EMSA (European Medical Students Association) și am făcut parte din comitetul de organizare al unor evenimente și conferințe medicale.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FirstLin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VNormalFirstLine"/>
              <w:rPr/>
            </w:pPr>
            <w:r>
              <w:rPr/>
              <w:t xml:space="preserve">ECDL Core Certificate (European Computer Driving Licence Core) </w:t>
            </w:r>
          </w:p>
          <w:p>
            <w:pPr>
              <w:pStyle w:val="CVNormalFirstLine"/>
              <w:rPr/>
            </w:pPr>
            <w:r>
              <w:rPr/>
              <w:t xml:space="preserve">Permisul european de conducere a computerului Complet RO058857/21.03.2011 - utilizator experimentat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gresul Național de Medicină Legală, ediția a XX-a, congres național hibrid desfășurat la Sighișoara și online, 21 - 23.10.2021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ursul </w:t>
            </w:r>
            <w:r>
              <w:rPr>
                <w:lang w:val="en-US"/>
              </w:rPr>
              <w:t>“</w:t>
            </w:r>
            <w:r>
              <w:rPr/>
              <w:t>The Role of Charting Dental Anomalies in Human Identification”, CNML, 22.10.2021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ursul „DNA databases: an overview”, CNML, 22.10.2021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1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ursul „Women Role in Forensic Science and in Crimes”, CNML, 21.10.2021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ferința Clujeană de Medicină Legală, ediția a IV-a, Cluj-Napoca, 30.09 - 03.10.2021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Webinar de Patologie medico-legală în COVID-19 și/sau SARS-CoV2 pozitiv, 28.08.2020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Școala de vară - „Stabilirea diagnosticului și prognosticului în cancerul colo-rectal prin studiul markerilor genetici”, UMF Timișoara, Laborator Genetică Medico-Legală, 15 - 19 iulie 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gresul Național de Medicină Legală, Predeal, 30 mai - 1 iunie 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ursul „Forensic Identification”, CNML, 1 iunie 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ferința Națională de Boli Infecțioase, Timișoara, 8 - 10 mai 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Șapte decenii de psihiatrie în Timișoara: despre oameni și conexiuni”, Asociația Psihiatrică Timișoara, 28 - 30 martie 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Teorii și Principii Fundamentale de Bioetică în Practica Medico-Legală”, curs postuniversitar, UMF Cluj-Napoca, Cluj-Napoca, 11 - 15.02.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Medici vs Avocați – Incursiuni în malpraxisul medical”, curs postuniversitar, UMF Cluj-Napoca, Cluj-Napoca, 14 - 18.01.2019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Praxis și malpraxis medical: principii de analiză a acuzelor de malpraxis”, Clubul Regal al Medicilor, Timișoara, 15 iunie 2018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gresul Național de Medicină Legală, Cheile Grădiștei, Fundata, 24 - 26 mai 2018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ursul „Missing Persons Genetic Identification from Skeletal Remains”, CNML, 24 mai 2018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ferința de Transplant, EMSA Timișoara, Timișoara, 28 aprilie 2017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MedIntegra2016 Conference, EMSA Timișoara, Timișoara, 14/15 octombrie 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Gynaecology School, EMSA Timișoara, Universitatea din Oradea, Oradea, 4-11 septembrie 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ampaign for medical information among teenagers and students, EMSA Timișoara, Timișoara, 10-12 mai 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How it s made - role and operating principles of medical imaging”, EMSA Timișoara, Timișoara, 20-21 aprilie 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HEART - Healthcare, Education and Research Talks Conference”, EMSA Timișoara, Timișoara, 8 aprilie 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ferința</w:t>
            </w:r>
            <w:r>
              <w:rPr>
                <w:lang w:val="en-US"/>
              </w:rPr>
              <w:t xml:space="preserve"> </w:t>
            </w:r>
            <w:r>
              <w:rPr/>
              <w:t>„How to give bad news to a patient and his caregivers”, EMSA Timișoara, Timișoara, 09.03.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MEDIS Timișoara, (The XIXth International Congress for Medical Students and Young Doctors), UMFT, 3 martie 2016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Worshop „Animus și Anima", EMSA Timișoara, Timișoara, 12.12.2015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Malpraxis Conference Timișoara 2015, I st Edition, EMSA Timișoara, ELSA Timișoara, SSCR, 19-20 noiembrie 2015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Worshop „Animus și Anima”, EMSA Timișoara, Timișoara, 12.12.2015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World Kidney Day”, UMFT, SSMT, SCOPH, Timișoara, 12 martie 2015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Primul Simpozion de Endocrinologie Româno-Polonez, Societatea Română de Endocrinologie, Timișoara, 1-2 octombrie 2015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eMediqual Summer School 2013, UMF Cluj-Napoca, Cluj-Napoca, 16-20 septembrie 2013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urs de vară „Abilități Clinice Primare”, UMFT, Timișoara, 5-14 septembrie 2013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JPEMS Alumni 2013 „Challenges in 21st century health care: focus on telemedicine”, Faculty of Szeged, University of Szeged, Ungaria, 23.08.2013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Prime Course in Whole Person Care „Breaking Bad News”, UMFT, Timișoara, 14 iunie 2013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linical Imaging Course, module I Neurologic System, SSIMR, SCJUT, UMFT, Timișoara, 16 mai 2013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Conferința „Există un erou în fiecare din voi”, UMFT, SCOME, SSMT, Timișoara, 05.09.2014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„</w:t>
            </w:r>
            <w:r>
              <w:rPr/>
              <w:t>Doctor for a day” project, IFMSA, SSMT, Coșteiu, 12.04.2014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The 6th Edition of Knots and Sutures, SSCR, UMFT, Timișoara, 12-13 mai 2012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>Proiectul „Medic pentru o zi”, SSMT, SCOPH, Nițchidorf, 28.04.2012</w:t>
            </w:r>
          </w:p>
          <w:p>
            <w:pPr>
              <w:pStyle w:val="CVNormal"/>
              <w:ind w:left="473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7529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Lucrări științifice prezentate</w:t>
            </w:r>
          </w:p>
          <w:p>
            <w:pPr>
              <w:pStyle w:val="CVSpacer"/>
              <w:ind w:left="0" w:righ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CVHeading2FirstLin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Heading2FirstLin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Heading2FirstLin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VHeading2FirstLine"/>
              <w:ind w:left="0" w:right="113" w:hanging="0"/>
              <w:rPr>
                <w:szCs w:val="22"/>
              </w:rPr>
            </w:pPr>
            <w:r>
              <w:rPr>
                <w:szCs w:val="22"/>
              </w:rPr>
              <w:t>Permis de conducere</w:t>
            </w:r>
          </w:p>
          <w:p>
            <w:pPr>
              <w:pStyle w:val="CVSpacer"/>
              <w:ind w:left="0" w:right="113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amelia-Oana Mureșan, Veronica Ciocan, Raluca Dumache, V. Matei, Emanuela Stan, </w:t>
            </w:r>
            <w:r>
              <w:rPr>
                <w:b/>
                <w:bCs/>
              </w:rPr>
              <w:t>Ștefania Ungureanu</w:t>
            </w:r>
            <w:r>
              <w:rPr/>
              <w:t xml:space="preserve">, Alexandra Enache. </w:t>
            </w:r>
            <w:r>
              <w:rPr>
                <w:i/>
                <w:iCs/>
              </w:rPr>
              <w:t>Accidente rutiere: consumul de alcool, localizarea leziunilor de violență și tanatologie.</w:t>
            </w:r>
            <w:r>
              <w:rPr/>
              <w:t xml:space="preserve"> In: Volum de rezumate Congresul Național de Medicină Legală 2021. ISSN 2343-7529, Sighișoara 2021, p. 54-55 (e-poster)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Gavriliță Georgiana-Denisa, Gavriliță M., </w:t>
            </w:r>
            <w:r>
              <w:rPr>
                <w:b/>
                <w:bCs/>
              </w:rPr>
              <w:t>Ungureanu Ștefania</w:t>
            </w:r>
            <w:r>
              <w:rPr/>
              <w:t>, Țîncu C.C., Enache Alexandra.</w:t>
            </w:r>
            <w:r>
              <w:rPr>
                <w:i/>
                <w:iCs/>
              </w:rPr>
              <w:t xml:space="preserve"> The Thanatogenerative Potential of Associated Pathologies and Nosocomial Infections in Patients with Traumatic Injuries. Developing an Algorithm for Determining the Cause of Death</w:t>
            </w:r>
            <w:r>
              <w:rPr/>
              <w:t xml:space="preserve">. In: The International Conference of Forensic Medicine, 4th edition, (September 30-October 3, 2021, Cluj-Napoca, Romania), pp. 40-48. DOI: 10.26352/F930_FORENSIC-MEDICINE2021 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Mureșan Camelia-Oana, Ciocan Veronica, Dumache Raluca, </w:t>
            </w:r>
            <w:r>
              <w:rPr>
                <w:b/>
                <w:bCs/>
              </w:rPr>
              <w:t>Ungureanu Ștefania</w:t>
            </w:r>
            <w:r>
              <w:rPr/>
              <w:t xml:space="preserve">, Stan Emanuela, Dăescu Ecaterina. </w:t>
            </w:r>
            <w:r>
              <w:rPr>
                <w:i/>
                <w:iCs/>
              </w:rPr>
              <w:t>The value and the contribution of carboxihaemoglobin levels in establishing the cause of death in fire incidents and explosions</w:t>
            </w:r>
            <w:r>
              <w:rPr/>
              <w:t>. In: The International Conference of Forensic Medicine, 4th edition. (September 30-October 3, 2021, Cluj-Napoca, Romania), pp. 49-55. DOI: 10.26352/F930_FORENSIC-MEDICINE2021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/>
              </w:rPr>
              <w:t xml:space="preserve">Alexandra Enache, Camelia Mureșan, Veronica Ciocan, Ecaterina Dăescu, Denisa Gavriliță, Emanuela Stan, </w:t>
            </w:r>
            <w:r>
              <w:rPr>
                <w:rFonts w:cs="Arial"/>
                <w:b/>
                <w:bCs/>
              </w:rPr>
              <w:t>Ștefania Ungureanu</w:t>
            </w:r>
            <w:r>
              <w:rPr>
                <w:rFonts w:cs="Arial"/>
              </w:rPr>
              <w:t xml:space="preserve">, Raluca Dumache. </w:t>
            </w:r>
            <w:r>
              <w:rPr>
                <w:rFonts w:cs="Arial"/>
                <w:i/>
                <w:iCs/>
              </w:rPr>
              <w:t xml:space="preserve">Legal aspects of alcohol intake. In: ESBRA 2021 18th Conference </w:t>
            </w:r>
            <w:r>
              <w:rPr>
                <w:rFonts w:cs="Arial"/>
              </w:rPr>
              <w:t>(European Society for Biomedical Research on Alcoholism Conference). Timișoara/RO October 7-9/2021. Abstract Book., p. 63. ISBN 978-606-786-242-3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/>
                <w:b/>
                <w:bCs/>
              </w:rPr>
              <w:t>Ștefania Ungureanu</w:t>
            </w:r>
            <w:r>
              <w:rPr>
                <w:rFonts w:cs="Arial"/>
              </w:rPr>
              <w:t xml:space="preserve">, Roxana Cuibuș, V. Matei, M. Ciobanu, Dorina Lungu, Alexandra Enache. </w:t>
            </w:r>
            <w:r>
              <w:rPr>
                <w:rFonts w:cs="Arial"/>
                <w:i/>
                <w:iCs/>
              </w:rPr>
              <w:t>Aspecte morfologice comparative ale orificiilor de intrare în tragerile cu țeavă lipită</w:t>
            </w:r>
            <w:r>
              <w:rPr>
                <w:rFonts w:cs="Arial"/>
              </w:rPr>
              <w:t>. In: Volum de rezumate</w:t>
            </w:r>
            <w:r>
              <w:rPr/>
              <w:t xml:space="preserve"> </w:t>
            </w:r>
            <w:r>
              <w:rPr>
                <w:rFonts w:cs="Arial"/>
              </w:rPr>
              <w:t>Congresul Național de Medicină Legală 2019. ISSN 2343-7529, Predeal 2019, p. 115-116 (e-poster)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Roxana Cuibuș, V. Matei, </w:t>
            </w:r>
            <w:r>
              <w:rPr>
                <w:rFonts w:cs="Arial"/>
                <w:b/>
                <w:bCs/>
              </w:rPr>
              <w:t>Ștefania Ungureanu</w:t>
            </w:r>
            <w:r>
              <w:rPr>
                <w:rFonts w:cs="Arial"/>
              </w:rPr>
              <w:t xml:space="preserve">, Dorina Lungu, Alexandra Enache. </w:t>
            </w:r>
            <w:r>
              <w:rPr>
                <w:rFonts w:cs="Arial"/>
                <w:i/>
                <w:iCs/>
              </w:rPr>
              <w:t>Ruptura iatrogenă de esofag</w:t>
            </w:r>
            <w:r>
              <w:rPr>
                <w:rFonts w:cs="Arial"/>
              </w:rPr>
              <w:t>. In Volum de rezumate Congresul Național de Medicină Legală 2019. ISSN 2343-7529, Predeal 2019, p. 23-24 (e-poster)</w:t>
            </w:r>
          </w:p>
          <w:p>
            <w:pPr>
              <w:pStyle w:val="CV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 prezentat oral la MEDIS Timișoara, 2016 – „</w:t>
            </w:r>
            <w:r>
              <w:rPr>
                <w:rFonts w:cs="Arial"/>
                <w:i/>
                <w:iCs/>
                <w:sz w:val="22"/>
                <w:szCs w:val="22"/>
              </w:rPr>
              <w:t>Behavioral caracteristics of human MuStem cells – a promising candidate for Duchenne Muscular Distrophy therapy”</w:t>
            </w:r>
            <w:r>
              <w:rPr>
                <w:rFonts w:cs="Arial"/>
                <w:sz w:val="22"/>
                <w:szCs w:val="22"/>
              </w:rPr>
              <w:t xml:space="preserve"> – câștigător premiul III</w:t>
            </w:r>
          </w:p>
          <w:p>
            <w:pPr>
              <w:pStyle w:val="CV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/>
              <w:t xml:space="preserve">Membră a Colegiului Medicilor din România </w:t>
            </w:r>
          </w:p>
          <w:p>
            <w:pPr>
              <w:pStyle w:val="CVNormal"/>
              <w:rPr/>
            </w:pPr>
            <w:r>
              <w:rPr/>
              <w:t xml:space="preserve">Certificatul de membru nr. 73027/29.03.2019, Colegiul Medicilor Timiș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V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V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VNormal"/>
              <w:rPr/>
            </w:pPr>
            <w:r>
              <w:rPr/>
              <w:t>Categoria B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6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16"/>
        <w:szCs w:val="16"/>
      </w:rPr>
      <w:t xml:space="preserve">Pag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4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  <w:lang w:val="en-US" w:eastAsia="en-US"/>
      </w:rPr>
      <w:t xml:space="preserve"> </w:t>
    </w:r>
  </w:p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  <w:lang w:val="en-US" w:eastAsia="en-US"/>
      </w:rPr>
      <w:t>Curriculum vitae Ungureanu Ștefania</w:t>
    </w:r>
  </w:p>
  <w:p>
    <w:pPr>
      <w:pStyle w:val="CVFooter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2520"/>
      <w:gridCol w:w="2160"/>
    </w:tblGrid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ind w:firstLine="432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02590" cy="2730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2590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402590" cy="273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02480" cy="272880"/>
                              <a:chOff x="0" y="0"/>
                              <a:chExt cx="402480" cy="2728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0248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1.7pt;height:21.5pt" coordorigin="0,0" coordsize="634,430">
                    <v:rect id="shape_0" stroked="f" o:allowincell="t" style="position:absolute;left:0;top:0;width:633;height:42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2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19125</wp:posOffset>
                </wp:positionH>
                <wp:positionV relativeFrom="paragraph">
                  <wp:posOffset>-3810</wp:posOffset>
                </wp:positionV>
                <wp:extent cx="201295" cy="274320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drawing>
              <wp:inline distT="0" distB="0" distL="0" distR="0">
                <wp:extent cx="320675" cy="2730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3" r="-1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83210" cy="276225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1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UNIUNEA EUROPEANĂ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MINISTERUL MUNCII, FAMILIEI ŞI EGALITĂŢII DE ŞANS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AMPOSDRU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FONDUL SOCIAL EUROPEAN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POS DRU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2007-2013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INSTRUMENTE STRUCTURAL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2007 -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50:00Z</dcterms:created>
  <dc:creator>PHT</dc:creator>
  <dc:description/>
  <cp:keywords/>
  <dc:language>en-US</dc:language>
  <cp:lastModifiedBy>DCC</cp:lastModifiedBy>
  <cp:lastPrinted>2020-09-22T22:03:00Z</cp:lastPrinted>
  <dcterms:modified xsi:type="dcterms:W3CDTF">2022-02-08T12:28:00Z</dcterms:modified>
  <cp:revision>11</cp:revision>
  <dc:subject/>
  <dc:title>Curriculum vitae Europass</dc:title>
</cp:coreProperties>
</file>